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АДМИНИСТРАЦИЯ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ИЛЕГОДСКОГО МУНИЦИПАЛЬНОГО ОКРУГ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АРХАНГЕЛЬСКОЙ ОБЛАСТИ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20.01.2021                                                                                            № 16-мп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. Ильинско-Подомско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bookmarkStart w:id="0" w:name="_Hlk74302659"/>
      <w:bookmarkEnd w:id="0"/>
      <w:r>
        <w:rPr>
          <w:b/>
          <w:sz w:val="27"/>
          <w:szCs w:val="27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илегодского муниципального округа Архангельской области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«Защита населения и территории Вилегодского муниципального округ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чрезвычайных ситуаций, обеспечение пожарной безопасности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 безопасности людей на водных объектах»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в редакции постановления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от 30.09.2024 № 32-мп, от 10.01.2-024 № 5-мп)</w:t>
      </w:r>
    </w:p>
    <w:p>
      <w:pPr>
        <w:pStyle w:val="Normal"/>
        <w:jc w:val="center"/>
        <w:rPr>
          <w:sz w:val="27"/>
          <w:szCs w:val="27"/>
        </w:rPr>
      </w:pPr>
      <w:bookmarkStart w:id="1" w:name="_Hlk74302659"/>
      <w:bookmarkEnd w:id="1"/>
      <w:r>
        <w:rPr>
          <w:b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о статьей 179 Бюджетного кодекса Российской Федерации, на основании Порядка разработки, реализации и оценки эффективности муниципальных программ Вилегодского муниципального округа Архангельской области, утвержденного распоряжением Администрации Вилегодского муниципального округа от 01.02.2022 № 28-р (с изменениями                      и дополнениями от 20.06.2022 № 297-р», Уставом Вилегодского муниципального округа Архангельской области, Администрация Вилегодского муниципального округа </w:t>
      </w:r>
      <w:r>
        <w:rPr>
          <w:b/>
          <w:sz w:val="27"/>
          <w:szCs w:val="27"/>
        </w:rPr>
        <w:t>п о с т а н о в л я е т:</w:t>
      </w:r>
    </w:p>
    <w:p>
      <w:pPr>
        <w:pStyle w:val="Normal"/>
        <w:autoSpaceDE w:val="false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-142" w:leader="none"/>
          <w:tab w:val="left" w:pos="1134" w:leader="none"/>
        </w:tabs>
        <w:ind w:firstLine="709"/>
        <w:jc w:val="both"/>
        <w:rPr/>
      </w:pPr>
      <w:r>
        <w:rPr>
          <w:sz w:val="27"/>
          <w:szCs w:val="27"/>
        </w:rPr>
        <w:t>1. Утвердить прилагаемую муниципальную программу Вилегодского муниципального округа Архангельской области «Защита населения                             и территории Вилегодского муниципального округа от чрезвычайных ситуаций, обеспечение пожарной безопасности и безопасности людей на водных объектах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2. Контроль за исполнением настоящего постановления возложить на отдел по делам ГО и ЧС Управления по организационной работе, делам ГО                  и ЧС»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 Опубликовать настоящее постановление в муниципальной газете Вилегодского муниципального округа «Вестник Виледи» и на сайте администрации Виледь.рф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Настоящее постановление вступает в силу со дня его подписания и распространяется на правоотношения, возникшие с 01.01.2021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" w:hanging="567"/>
        <w:rPr>
          <w:sz w:val="27"/>
          <w:szCs w:val="27"/>
        </w:rPr>
      </w:pPr>
      <w:r>
        <w:rPr>
          <w:sz w:val="27"/>
          <w:szCs w:val="27"/>
        </w:rPr>
        <w:t>Временно исполняющий обязанности</w:t>
      </w:r>
    </w:p>
    <w:p>
      <w:pPr>
        <w:pStyle w:val="Normal"/>
        <w:ind w:left="567" w:hanging="567"/>
        <w:rPr>
          <w:sz w:val="27"/>
          <w:szCs w:val="27"/>
        </w:rPr>
      </w:pPr>
      <w:r>
        <w:rPr>
          <w:sz w:val="27"/>
          <w:szCs w:val="27"/>
        </w:rPr>
        <w:t>главы Вилегодского муниципального округа                                А.Ю. Аксенов</w:t>
      </w:r>
    </w:p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>УТВЕРЖДЕНА</w:t>
      </w:r>
    </w:p>
    <w:p>
      <w:pPr>
        <w:pStyle w:val="Normal"/>
        <w:jc w:val="right"/>
        <w:rPr/>
      </w:pPr>
      <w:r>
        <w:rPr>
          <w:lang w:eastAsia="ru-RU"/>
        </w:rPr>
        <w:t xml:space="preserve">                                                                                         </w:t>
      </w:r>
      <w:r>
        <w:rPr>
          <w:lang w:eastAsia="ru-RU"/>
        </w:rPr>
        <w:t>постановлением администрации</w:t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</w:t>
      </w:r>
      <w:r>
        <w:rPr>
          <w:lang w:eastAsia="ru-RU"/>
        </w:rPr>
        <w:t xml:space="preserve">Вилегодского муниципального округа </w:t>
      </w:r>
    </w:p>
    <w:p>
      <w:pPr>
        <w:pStyle w:val="Normal"/>
        <w:keepNext w:val="true"/>
        <w:autoSpaceDE w:val="false"/>
        <w:jc w:val="right"/>
        <w:rPr/>
      </w:pPr>
      <w:r>
        <w:rPr>
          <w:lang w:eastAsia="ru-RU"/>
        </w:rPr>
        <w:t xml:space="preserve">                                                                                         </w:t>
      </w:r>
      <w:r>
        <w:rPr>
          <w:lang w:eastAsia="ru-RU"/>
        </w:rPr>
        <w:t xml:space="preserve">от 20 января 2021 года № 16-мп </w:t>
        <w:br/>
        <w:t>(</w:t>
      </w:r>
      <w:r>
        <w:rPr>
          <w:i/>
          <w:lang w:eastAsia="ru-RU"/>
        </w:rPr>
        <w:t>в</w:t>
      </w:r>
      <w:r>
        <w:rPr>
          <w:i/>
        </w:rPr>
        <w:t xml:space="preserve"> редакции постановлений от 01.06.2021 № 24-мп,</w:t>
        <w:br/>
        <w:t xml:space="preserve"> от 12.11.2021 № 126-п, от 20.01.2022 № 8-мп,</w:t>
      </w:r>
      <w:r>
        <w:rPr>
          <w:i/>
          <w:color w:val="FF0000"/>
        </w:rPr>
        <w:t xml:space="preserve"> </w:t>
        <w:br/>
      </w:r>
      <w:r>
        <w:rPr>
          <w:i/>
        </w:rPr>
        <w:t>от 10.02.2022 № 13-мп,</w:t>
      </w:r>
      <w:r>
        <w:rPr>
          <w:i/>
          <w:color w:val="FF0000"/>
        </w:rPr>
        <w:t xml:space="preserve"> </w:t>
      </w:r>
      <w:r>
        <w:rPr>
          <w:i/>
        </w:rPr>
        <w:t>от 30.06.2022 № 38/1-мп,</w:t>
      </w:r>
      <w:r>
        <w:rPr>
          <w:i/>
          <w:color w:val="FF0000"/>
        </w:rPr>
        <w:t xml:space="preserve"> </w:t>
        <w:br/>
      </w:r>
      <w:r>
        <w:rPr>
          <w:i/>
        </w:rPr>
        <w:t>от 07.10.2022 № 51-мп,</w:t>
      </w:r>
      <w:r>
        <w:rPr>
          <w:i/>
          <w:color w:val="FF0000"/>
        </w:rPr>
        <w:t xml:space="preserve"> </w:t>
      </w:r>
      <w:r>
        <w:rPr>
          <w:i/>
        </w:rPr>
        <w:t xml:space="preserve">от 24.10.2022 № 54-мп, </w:t>
        <w:br/>
        <w:t>от 11.01.2023 № 3-мп,</w:t>
      </w:r>
      <w:r>
        <w:rPr>
          <w:i/>
          <w:color w:val="FF0000"/>
        </w:rPr>
        <w:t xml:space="preserve"> </w:t>
      </w:r>
      <w:r>
        <w:rPr>
          <w:i/>
        </w:rPr>
        <w:t xml:space="preserve">от 13.03.2023  №-17-мп, </w:t>
        <w:br/>
        <w:t>от 05.06.2023  № 29-мп,</w:t>
      </w:r>
      <w:r>
        <w:rPr>
          <w:i/>
          <w:color w:val="FF0000"/>
        </w:rPr>
        <w:t xml:space="preserve"> </w:t>
      </w:r>
      <w:r>
        <w:rPr>
          <w:i/>
        </w:rPr>
        <w:t xml:space="preserve">от 01.11.2023 № 44-мп, </w:t>
      </w:r>
    </w:p>
    <w:p>
      <w:pPr>
        <w:pStyle w:val="Normal"/>
        <w:keepNext w:val="true"/>
        <w:autoSpaceDE w:val="false"/>
        <w:jc w:val="right"/>
        <w:rPr/>
      </w:pPr>
      <w:r>
        <w:rPr>
          <w:i/>
        </w:rPr>
        <w:t>от 28.12.2023 № 61-мп,</w:t>
      </w:r>
      <w:r>
        <w:rPr>
          <w:i/>
          <w:color w:val="FF0000"/>
        </w:rPr>
        <w:t xml:space="preserve"> </w:t>
      </w:r>
      <w:r>
        <w:rPr>
          <w:i/>
        </w:rPr>
        <w:t xml:space="preserve">от 09.01.2024 № 1-мп, </w:t>
        <w:br/>
        <w:t>от 29.03.2024  № 10-мп,</w:t>
      </w:r>
      <w:r>
        <w:rPr>
          <w:b/>
          <w:color w:val="FF0000"/>
          <w:sz w:val="28"/>
          <w:szCs w:val="28"/>
        </w:rPr>
        <w:t xml:space="preserve"> </w:t>
      </w:r>
      <w:r>
        <w:rPr>
          <w:i/>
        </w:rPr>
        <w:t xml:space="preserve">от 08.04.2024 № 18-мп,         </w:t>
      </w:r>
      <w:r>
        <w:rPr>
          <w:i/>
          <w:color w:val="FF0000"/>
        </w:rPr>
        <w:t xml:space="preserve">          </w:t>
      </w:r>
    </w:p>
    <w:p>
      <w:pPr>
        <w:pStyle w:val="Normal"/>
        <w:keepNext w:val="true"/>
        <w:autoSpaceDE w:val="false"/>
        <w:jc w:val="right"/>
        <w:rPr/>
      </w:pPr>
      <w:r>
        <w:rPr>
          <w:i/>
        </w:rPr>
        <w:t xml:space="preserve">от 03.06.2024  № 21/1-мп, от 17.07.2024 № 27-мп, </w:t>
      </w:r>
    </w:p>
    <w:p>
      <w:pPr>
        <w:pStyle w:val="Normal"/>
        <w:keepNext w:val="true"/>
        <w:autoSpaceDE w:val="false"/>
        <w:jc w:val="right"/>
        <w:rPr>
          <w:i/>
          <w:i/>
          <w:lang w:eastAsia="ru-RU"/>
        </w:rPr>
      </w:pPr>
      <w:r>
        <w:rPr>
          <w:i/>
        </w:rPr>
        <w:t>от 28.10.2024 № 35-мп, от 10.01.2025 № 5-мп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  <w:t>Вилегодского муниципального округа Архангельской области</w:t>
      </w:r>
    </w:p>
    <w:p>
      <w:pPr>
        <w:pStyle w:val="Normal"/>
        <w:keepNext w:val="true"/>
        <w:autoSpaceDE w:val="false"/>
        <w:jc w:val="center"/>
        <w:rPr/>
      </w:pPr>
      <w:r>
        <w:rPr>
          <w:lang w:eastAsia="ru-RU"/>
        </w:rPr>
        <w:t xml:space="preserve"> </w:t>
      </w:r>
      <w:r>
        <w:rPr>
          <w:b/>
          <w:lang w:eastAsia="ru-RU"/>
        </w:rPr>
        <w:t>«Защита населения и территории Вилегодского муниципального округа от чрезвычайных ситуаций, обеспечение пожарной безопасности и безопасности людей на водных объектах»</w:t>
      </w:r>
      <w:r>
        <w:rPr/>
        <w:t xml:space="preserve"> 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П А С П О Р 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  <w:t>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Вилегодского муниципального округа Архангельской области</w:t>
      </w:r>
    </w:p>
    <w:p>
      <w:pPr>
        <w:pStyle w:val="Normal"/>
        <w:keepNext w:val="tru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 xml:space="preserve">«Защита населения и территории Вилегодского муниципального округа </w:t>
        <w:br/>
        <w:t>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keepNext w:val="tru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6382"/>
      </w:tblGrid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Муниципальная  программа </w:t>
            </w:r>
            <w:r>
              <w:rPr>
                <w:sz w:val="20"/>
                <w:szCs w:val="20"/>
                <w:lang w:eastAsia="ru-RU"/>
              </w:rPr>
              <w:t xml:space="preserve">Вилегодского муниципального округа Архангельской области «Защита населения и территории Вилегодского муниципального округа от чрезвычайных ситуаций, обеспечение пожарной безопасности и безопасности людей на водных объектах </w:t>
            </w:r>
            <w:r>
              <w:rPr>
                <w:sz w:val="20"/>
                <w:szCs w:val="20"/>
              </w:rPr>
              <w:t>(далее – муниципальная программа)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ание для разработки муниципальной программы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Постановление Правительства РФ от 15 апреля 2014 г. N 300                  «О государственной программе Российской Федерации «Защита населения и территорий от чрезвычайных ситуаций, обеспечение пожарной безопасности и безопасности людей на водных объектах» (ред. от 24.09.2021), Порядок разработки, реализации и оценки эффективности муниципальных программ Вилегодского муниципального округа Архангельской области от 11.01.2021 № 1-р (с изменениями и дополнениями от 01.12.2021 № 590-р), Порядок разработки, реализации и оценки эффективности муниципальных программ Вилегодского муниципального округа Архангельской области, утвержденный распоряжением Администрации Вилегодского муниципального округа Архангельской области от 01.02.2022 № 28-р (с изменениями и дополнениями от 20.06.2022 № 297-р)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Отдел по делам ГО и ЧС Управления по организационной работе, делам ГО и ЧС Администрации Вилегодского муниципального округа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Цель муниципальной программы 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инимизация социального, экономического и экологического ущерба, наносимого населению, экономике и природной среде Вилегодского муниципального округа от пожаров, чрезвычайных ситуаций и происшествий на водных объектах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Задачи муниципальной программы 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Задача № 1 - повышение уровня защищенности населения и территорий Вилегодского муниципального округа от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Задача № 2 - </w:t>
            </w:r>
            <w:r>
              <w:rPr>
                <w:sz w:val="20"/>
                <w:szCs w:val="20"/>
              </w:rPr>
              <w:t>содержание добровольной пожарной охраны и строительство пожарных водоемов на территории Вилегодского муниципального округа</w:t>
            </w:r>
            <w:r>
              <w:rPr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адача № 3 – </w:t>
            </w:r>
            <w:r>
              <w:rPr>
                <w:sz w:val="20"/>
                <w:szCs w:val="20"/>
              </w:rPr>
              <w:t>создание условий для безопасного пребывания граждан в местах массового отдыха на водных объектах на территории Вилегодского муниципального округа.</w:t>
            </w:r>
          </w:p>
        </w:tc>
      </w:tr>
      <w:tr>
        <w:trPr>
          <w:trHeight w:val="47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Целевые показатели и индикаторы муниципальной программы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еречень целевых показателей приведён в приложении № 1 к муниципальной программе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роки и этапы реализации муниципальной программы 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022 – 2027 годы. Муниципальная программа реализуется в один этап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подпрограмм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№ 1 - «Снижение рисков и смягчение последствий чрезвычайных ситуаций природного и техногенного характера на территории Вилегодского муниципального округа»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№ 2 - «Пожарная безопасность в Вилегодском муниципальном округе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№ 3 - «Обеспечение безопасности и охраны жизни людей на водных объектах в Вилегодском муниципальном округе»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еречень основных мероприятий муниципальной программы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1. Мероприятия по предупреждению и ликвидации чрезвычайных ситуаций на территории Вилегодского муниципального округ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2. </w:t>
            </w:r>
            <w:r>
              <w:rPr>
                <w:sz w:val="20"/>
                <w:szCs w:val="20"/>
              </w:rPr>
              <w:t>Содержание добровольной пожарной охраны и строительство пожарных водоемов на территории Вилегодского муниципального округа</w:t>
            </w:r>
            <w:r>
              <w:rPr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. </w:t>
            </w:r>
            <w:r>
              <w:rPr>
                <w:color w:val="000000"/>
                <w:sz w:val="20"/>
                <w:szCs w:val="20"/>
              </w:rPr>
              <w:t>Оборудование и содержание мест массового отдыха населения на водных объектах Вилегодского муниципального округа.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исполнители муниципальной программы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рриториальные </w:t>
            </w:r>
            <w:r>
              <w:rPr>
                <w:sz w:val="20"/>
                <w:szCs w:val="20"/>
              </w:rPr>
              <w:t>органы администрации Вилегодского муниципального округа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и источники финансирования муниципальной программы (с разбивкой по источникам), в тыс.руб.  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бщий объём </w:t>
            </w:r>
            <w:r>
              <w:rPr>
                <w:sz w:val="22"/>
                <w:szCs w:val="22"/>
              </w:rPr>
              <w:t>финансирования – 8258,3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федерального бюджета – 0,0 тыс.руб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средства областного бюджета – 1491,3 тыс.руб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средства местного бюджета – 6767,0 тыс.руб.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 – 0,0 тыс. руб.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жидаемые конечные результаты реализации мероприятий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ализация муниципальной программы к 2027 году в полном объеме предполагает достижение следующих результатов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rFonts w:eastAsia="Calibri"/>
                <w:sz w:val="20"/>
                <w:szCs w:val="20"/>
              </w:rPr>
              <w:t>- повышение уровня защищенности населения и территории Вилегодского муниципального округа от чрезвычайных ситуац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rFonts w:eastAsia="Calibri"/>
                <w:sz w:val="20"/>
                <w:szCs w:val="20"/>
              </w:rPr>
              <w:t>- повышение уровня защищенности населения и территории Вилегодского муниципального округа от пожар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rFonts w:eastAsia="Calibri"/>
                <w:sz w:val="20"/>
                <w:szCs w:val="20"/>
              </w:rPr>
              <w:t>- обеспечение безопасности и создание условий для отдыха населения на водных объектах.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истема организации контроля за исполнением муниципальной программы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и контроль за реализацией муниципальной программы осуществляется в соответствии с п. 5 Порядка разработки, реализации и оценки эффективности муниципальных программ Вилегодского муниципального округа Архангельской области, утвержденного распоряжением Администрации Вилегодского муниципального округа Архангельской области от 01.02.2022 № 28-р (с изменениями и дополнениями от 20.06.2022 № 297-р)</w:t>
            </w:r>
          </w:p>
        </w:tc>
      </w:tr>
    </w:tbl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 xml:space="preserve">. Приоритеты в сфере реализации муниципальной программы                              Вилегодского муниципального округа Архангельской области «Защита населения </w:t>
        <w:br/>
        <w:t>и территории Вилегодского муниципального округа от чрезвычайных ситуаций, обеспечение пожарной безопасности и безопасности людей на водных объектах»</w:t>
        <w:br/>
      </w:r>
    </w:p>
    <w:p>
      <w:pPr>
        <w:pStyle w:val="Normal"/>
        <w:snapToGrid w:val="false"/>
        <w:ind w:firstLine="709"/>
        <w:jc w:val="both"/>
        <w:rPr/>
      </w:pPr>
      <w:r>
        <w:rPr>
          <w:color w:val="000000"/>
        </w:rPr>
        <w:t xml:space="preserve">В соответствии со Стратегией национальной безопасности Российской Федерации до 2030 года, утвержденной Указом Президента Российской Федерации от 31 декабря 2015 года № 683, Указом Президента Российской Федерации от 1 января 2018 года № 2 «Об утверждении Основ Государственной политики Российской Федерации в области пожарной безопасности на период до 2030 года», Постановлением Правительства Российской Федерации от 15 апреля 2014 года № 300 «О государственной программе Российской Федерации «Защита населения и территорий от чрезвычайных ситуаций, обеспечение пожарной безопасности и безопасности людей </w:t>
      </w:r>
      <w:r>
        <w:rPr/>
        <w:t>на водных объектах» (ред. от 24.09.2021), Постановлением Правительства Архангельской области от 14 августа 2018 года № 359-пп «Об утверждении Концепции развития противопожарной</w:t>
      </w:r>
      <w:r>
        <w:rPr>
          <w:color w:val="000000"/>
        </w:rPr>
        <w:t xml:space="preserve"> службы Архангельской области на 2019-2024 годы», основными приоритетами государственной политики в сфере реализации государственной программы определены:</w:t>
      </w:r>
    </w:p>
    <w:p>
      <w:pPr>
        <w:pStyle w:val="Normal"/>
        <w:snapToGrid w:val="false"/>
        <w:ind w:firstLine="709"/>
        <w:jc w:val="both"/>
        <w:rPr/>
      </w:pPr>
      <w:r>
        <w:rPr>
          <w:color w:val="000000"/>
        </w:rPr>
        <w:t>- предупреждение возникновения и развития чрезвычайных ситуаций;</w:t>
      </w:r>
    </w:p>
    <w:p>
      <w:pPr>
        <w:pStyle w:val="Normal"/>
        <w:snapToGrid w:val="false"/>
        <w:ind w:firstLine="709"/>
        <w:jc w:val="both"/>
        <w:rPr/>
      </w:pPr>
      <w:r>
        <w:rPr>
          <w:color w:val="000000"/>
        </w:rPr>
        <w:t>- снижение размеров ущерба окружающей природной среде и материальных потерь от чрезвычайных ситуаций;</w:t>
      </w:r>
    </w:p>
    <w:p>
      <w:pPr>
        <w:pStyle w:val="Normal"/>
        <w:snapToGrid w:val="false"/>
        <w:ind w:firstLine="709"/>
        <w:jc w:val="both"/>
        <w:rPr>
          <w:color w:val="000000"/>
        </w:rPr>
      </w:pPr>
      <w:r>
        <w:rPr>
          <w:color w:val="000000"/>
        </w:rPr>
        <w:t>- ликвидации последствий чрезвычайных ситуаций;</w:t>
      </w:r>
    </w:p>
    <w:p>
      <w:pPr>
        <w:pStyle w:val="Normal"/>
        <w:snapToGrid w:val="false"/>
        <w:ind w:firstLine="709"/>
        <w:jc w:val="both"/>
        <w:rPr/>
      </w:pPr>
      <w:r>
        <w:rPr>
          <w:color w:val="000000"/>
        </w:rPr>
        <w:t>- реализация принятых в установленном порядке норм и правил по предотвращению пожаров, спасению людей и имущества от пожаров, являющихся частью комплекса мероприятий по организации пожаротушения;</w:t>
      </w:r>
    </w:p>
    <w:p>
      <w:pPr>
        <w:pStyle w:val="Normal"/>
        <w:snapToGrid w:val="false"/>
        <w:ind w:firstLine="709"/>
        <w:jc w:val="both"/>
        <w:rPr/>
      </w:pPr>
      <w:r>
        <w:rPr>
          <w:color w:val="000000"/>
        </w:rPr>
        <w:t>- организация мероприятий по предотвращению гибели людей на водных объектах;</w:t>
      </w:r>
    </w:p>
    <w:p>
      <w:pPr>
        <w:pStyle w:val="Normal"/>
        <w:snapToGrid w:val="false"/>
        <w:ind w:firstLine="709"/>
        <w:jc w:val="both"/>
        <w:rPr/>
      </w:pPr>
      <w:r>
        <w:rPr>
          <w:color w:val="000000"/>
        </w:rPr>
        <w:t>- совершенствование организации и проведения контролирующих мероприятий на водных объектах;</w:t>
      </w:r>
    </w:p>
    <w:p>
      <w:pPr>
        <w:pStyle w:val="Normal"/>
        <w:snapToGrid w:val="false"/>
        <w:ind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Реализация указанной программы создаст необходимые финансово-экономические условия для укрепления пожарной безопасности и эффективной защиты населения от чрезвычайных ситуаций на территории округа, предотвращения гибели, травматизма людей и снижение размеров материальных потерь от пожаров и других чрезвычайных ситуаций, выполнения мероприятий по защите населения, материальных и культурных ценностей при возникновении чрезвычайных ситуаций природного и техногенного характера, предотвратит несчастные случаи на водных объектах Вилегодского муниципального округа Архангельской области.</w:t>
      </w:r>
    </w:p>
    <w:p>
      <w:pPr>
        <w:pStyle w:val="Normal"/>
        <w:snapToGrid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center"/>
        <w:rPr/>
      </w:pP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>. Характеристика подпрограмм муниципальной программы</w:t>
      </w:r>
    </w:p>
    <w:p>
      <w:pPr>
        <w:pStyle w:val="Normal"/>
        <w:snapToGrid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napToGrid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1. ПАСПОРТ</w:t>
      </w:r>
    </w:p>
    <w:p>
      <w:pPr>
        <w:pStyle w:val="Normal"/>
        <w:snapToGrid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подпрограммы № 1 </w:t>
      </w:r>
    </w:p>
    <w:p>
      <w:pPr>
        <w:pStyle w:val="Normal"/>
        <w:snapToGrid w:val="false"/>
        <w:jc w:val="center"/>
        <w:rPr/>
      </w:pPr>
      <w:r>
        <w:rPr>
          <w:b/>
          <w:color w:val="000000"/>
        </w:rPr>
        <w:t>«Снижение рисков и смягчение последствий чрезвычайных ситуаций природного                и техногенного характера на территории Вилегодского муниципального округа»</w:t>
      </w:r>
    </w:p>
    <w:p>
      <w:pPr>
        <w:pStyle w:val="Normal"/>
        <w:snapToGrid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39"/>
        <w:gridCol w:w="6379"/>
      </w:tblGrid>
      <w:tr>
        <w:trPr>
          <w:trHeight w:val="95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№ 1 «Снижение рисков и смягчение последствий чрезвычайных ситуаций природного и техногенного характера на территории Вилегодского муниципального округа» (далее подпрограмма № 1)</w:t>
            </w:r>
          </w:p>
        </w:tc>
      </w:tr>
      <w:tr>
        <w:trPr>
          <w:trHeight w:val="59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по делам ГО и ЧС Управления по организационной работе, делам ГО и ЧС  Администрации Вилегодского муниципального округа</w:t>
            </w:r>
          </w:p>
        </w:tc>
      </w:tr>
      <w:tr>
        <w:trPr>
          <w:trHeight w:val="287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органы Вилегодского муниципального округа</w:t>
            </w:r>
          </w:p>
        </w:tc>
      </w:tr>
      <w:tr>
        <w:trPr>
          <w:trHeight w:val="26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и под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защищенности населения и территории Вилегодского муниципального округа от чрезвычайных ситуаций</w:t>
            </w:r>
          </w:p>
        </w:tc>
      </w:tr>
      <w:tr>
        <w:trPr>
          <w:trHeight w:val="54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вышение уровня защищенности населения и территорий Вилегодского муниципального округа от чрезвычайных ситуаций</w:t>
            </w:r>
          </w:p>
        </w:tc>
      </w:tr>
      <w:tr>
        <w:trPr>
          <w:trHeight w:val="381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 этапы реализаци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2022 - 2027 годы. Подпрограмма № 1 реализуется в один этап.</w:t>
            </w:r>
          </w:p>
        </w:tc>
      </w:tr>
      <w:tr>
        <w:trPr>
          <w:trHeight w:val="381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и источники финансирования подпрограммы (с разбивкой по источникам), в тыс.руб.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бщий объём </w:t>
            </w:r>
            <w:r>
              <w:rPr>
                <w:sz w:val="22"/>
                <w:szCs w:val="22"/>
              </w:rPr>
              <w:t>финансирования – 1380,8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федерального бюджета – 0,0 тыс.руб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 – 0,0 тыс.руб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средства местного бюджета – 1380,8 тыс.руб.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 – 0,0 тыс. руб.</w:t>
            </w:r>
          </w:p>
        </w:tc>
      </w:tr>
    </w:tbl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2.2. Характеристика сферы реализации подпрограммы № 1,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описание основных проблем</w:t>
      </w:r>
    </w:p>
    <w:p>
      <w:pPr>
        <w:pStyle w:val="Normal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ind w:firstLine="708"/>
        <w:jc w:val="both"/>
        <w:rPr/>
      </w:pPr>
      <w:r>
        <w:rPr>
          <w:lang w:eastAsia="ru-RU"/>
        </w:rPr>
        <w:t>Подпрограмма № 1 разработана в целях повышения защищенности населения и территорий Вилегодского муниципального округа Архангельской области от чрезвычайных ситуаций и безопасности людей на водных объектах.</w:t>
      </w:r>
    </w:p>
    <w:p>
      <w:pPr>
        <w:pStyle w:val="Normal"/>
        <w:ind w:firstLine="708"/>
        <w:jc w:val="both"/>
        <w:rPr/>
      </w:pPr>
      <w:r>
        <w:rPr>
          <w:lang w:eastAsia="ru-RU"/>
        </w:rPr>
        <w:t>Чрезвычайные ситуации являются одним из основных факторов дестабилизирующих социальную обстановку и препятствующих динамическому развитию экономики округа. Особую опасность представляют пожары, аварии и катастрофы, вызванные хозяйственной деятельностью человека.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 xml:space="preserve">Потенциально опасные объекты на территории Вилегодского муниципального округа (далее – округ) отсутствуют. Однако, не снижается аварийность на объектах жизнеобеспечения населения. Особую тревогу вызывают частые аварии на объектах жилищно-коммунального хозяйства, обусловленные высокой степенью износа оборудования, для предупреждения которых требуются дополнительные финансовые средства. 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   </w:t>
      </w:r>
      <w:r>
        <w:rPr>
          <w:lang w:eastAsia="ru-RU"/>
        </w:rPr>
        <w:t xml:space="preserve">Результаты предупреждения и ликвидации чрезвычайных ситуаций всецело зависят от степени подготовленности руководителей всех уровней, населения к действиям </w:t>
        <w:br/>
        <w:t>в чрезвычайных ситуациях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   </w:t>
      </w:r>
      <w:r>
        <w:rPr>
          <w:lang w:eastAsia="ru-RU"/>
        </w:rPr>
        <w:t>Суть проблемы состоит в том, что в непростых экономических условиях необходимо повысить уровень безопасности населения и территории Вилегодского муниципального округа Архангельской области. Указанной цели возможно достигнуть путем заблаговременного выявления источников возникновения чрезвычайных ситуаций и их своевременного устранения, и, таким образом, обеспечения уменьшения количества чрезвычайных ситуаций, а также снижения тяжести их последствий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2.3. Механизм реализации мероприятий подпрограммы № 1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Заказчик действующей программы, с учётом хода её реализации в предыдущие годы, уточняет объёмы необходимых средств из муниципального бюджета для финансирования мероприятий программы в планируемом году и на плановый период и представляет бюджетную заявку с необходимым обоснованием в Управление ФЭДиИО администрации Вилегодского муниципального округа Архангельской области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При изменении объёмов бюджетного финансирования, по сравнению с предусмотренными подпрограммой, Администрация Вилегодского муниципального округа Архангельской области уточняет объёмы финансирования, а также перечень мероприятий для её реализации в установленные сроки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Перечень мероприятий подпрограммы предоставлен в приложении № 2 к муниципальной программе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Подпрограмма № 1 подлежит приведению в соответствие с решением о бюджете Вилегодского муниципального округа Архангельской области в сроки, установленные </w:t>
        <w:br/>
        <w:t>БК РФ.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2.4. ПАСПОРТ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подпрограммы № 2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«Пожарная безопасность в Вилегодском муниципальном округе»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92"/>
        <w:gridCol w:w="5977"/>
      </w:tblGrid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№ 2 «Пожарная безопасность в Вилегодском муниципальном округе» (далее подпрограмма № 2)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по делам ГО и ЧС Управления по организационной работе, делам ГО и ЧС  Администрации Вилегодского муниципального округа</w:t>
            </w:r>
          </w:p>
        </w:tc>
      </w:tr>
      <w:tr>
        <w:trPr>
          <w:trHeight w:val="415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и подпрограммы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риториальные органы администрации Вилегодского муниципального округа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подпрограммы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и подпрограммы  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2" w:leader="none"/>
              </w:tabs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Повышение уровня защищенности населения и территорий Вилегодского муниципального округа от  пожаров </w:t>
            </w:r>
          </w:p>
        </w:tc>
      </w:tr>
      <w:tr>
        <w:trPr>
          <w:trHeight w:val="673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дпрограммы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2" w:leader="none"/>
              </w:tabs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Содержание добровольной пожарной охраны и строительство пожарных водоемов на территории Вилегодского муниципального округа 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 этапы реализации подпрограммы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 годы. Подпрограмма № 2 реализуется в один этап.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и источники финансирования подпрограммы (с разбивкой по источникам), в тыс.руб.    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Общий объём финансирования – 6641,6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федерального бюджета – 0,0 тыс.руб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средства областного бюджета – 1491,3 тыс.руб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средства местного бюджета – 5150,3 тыс.руб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 – 0,0 тыс. руб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5. Характеристика сферы реализации подпрограммы № 2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исание основных пробле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Подпрограмма № 2 разработана в целях повышения уровня защищенности населения и территории Вилегодского муниципального округа Архангельской области (далее – округ) от пожаров.</w:t>
      </w:r>
    </w:p>
    <w:p>
      <w:pPr>
        <w:pStyle w:val="Normal"/>
        <w:ind w:firstLine="709"/>
        <w:jc w:val="both"/>
        <w:rPr/>
      </w:pPr>
      <w:r>
        <w:rPr/>
        <w:t>За 2024 год на территории Вилегодского муниципального округа Архангельской области произошло 35 пожаров (АППГ – 40), в том числе на объектах муниципальной собственности – 3 (АППГ – 3, в том числе в жилищном фонде – 2). В жилищном фонде на объектах муниципальной собственности в 2024 году пожаров не допущено. Общий ущерб от пожаров составил 5922,6 тыс.руб. (АППГ – 1656,7 тыс. руб.), в том числе на объектах муниципальной собственности – 149,0 тыс. руб. (АППГ – 1587, в том числе в жилищном фонде 185 тыс.руб.). Гибели и травмирования людей при пожарах также не допущено. В АППГ погиб 1 человек, травмирован – 1. Главной причиной пожаров в 2024 году явились неисправность электрического оборудования, электросети и нарушение требований пожарной безопасности при эксплуатации печного отопления. Таким образом, обстановка с пожарами на территории округа продолжает оставаться напряженной.</w:t>
      </w:r>
    </w:p>
    <w:p>
      <w:pPr>
        <w:pStyle w:val="Normal"/>
        <w:ind w:firstLine="709"/>
        <w:jc w:val="both"/>
        <w:rPr/>
      </w:pPr>
      <w:r>
        <w:rPr/>
        <w:t>В населенных пунктах округа проживает большое количество людей, в летний период года численность населения значительно возрастает. С населением округа на постоянной основе осуществляется работа по обучению мерам пожарной безопасности посредствам: проведения профилактических бесед; размещения соответствующей информации в средствах массовой информации, публикуемых на территории округа, и информационно-коммуникационной сети «Интернет», в том числе на официальных сайтах Администрации округа; распространения информационно-пропагандистских материалов; другая.</w:t>
      </w:r>
    </w:p>
    <w:p>
      <w:pPr>
        <w:pStyle w:val="Normal"/>
        <w:ind w:firstLine="709"/>
        <w:jc w:val="both"/>
        <w:rPr/>
      </w:pPr>
      <w:r>
        <w:rPr/>
        <w:t>На территории Вилегодского муниципального округа имеется 105 источников наружного противопожарного водоснабжения (далее – ИНППВ), в том числе: 82 пожарных водоема, из них не исправных – 2; 5 пожарных гидрантов и 15 пожарных пирсов, которые находятся в исправном состоянии. Однако, на территории округа имеются населенные пункты, обеспеченные не достаточным количеством ИНППВ, что сильно усложняет процесс тушения пожаров. Кроме того, в виду недостаточного количества пожарных водоемов возникает угроза быстрого распространения огня на жилые и хозяйственные постройки, что увеличивает риски возрастания количества пострадавшего населения и причиненного пожарами материального ущерба. Строительство и ремонт пожарных водоемов, которые должны отвечать установленным требованиям пожарной безопасности для населенных пунктов – залог успеха для выполнения мероприятий первичных мер пожарной безопасности.</w:t>
      </w:r>
    </w:p>
    <w:p>
      <w:pPr>
        <w:pStyle w:val="Normal"/>
        <w:ind w:firstLine="709"/>
        <w:jc w:val="both"/>
        <w:rPr/>
      </w:pPr>
      <w:r>
        <w:rPr/>
        <w:t>Отдельные населенные пункты на территории округа не прикрыты силами противопожарной службы, в связи с чем в 5 населенных пунктах округа созданы и функционируют подразделения добровольной пожарной охраны (далее ДПО). Укомплектованность подразделений ДПО человеческими ресурсами, современной техникой и средствами, обеспечение добровольных пожарных необходимыми навыками и умениями, страхование и материальное стимулирование последних – залог своевременного реагирования указанных подразделений на возникшие пожары и успешных действий их по ликвидации.</w:t>
      </w:r>
    </w:p>
    <w:p>
      <w:pPr>
        <w:pStyle w:val="Normal"/>
        <w:ind w:firstLine="709"/>
        <w:jc w:val="both"/>
        <w:rPr/>
      </w:pPr>
      <w:r>
        <w:rPr/>
        <w:t xml:space="preserve">Действенной мерой обеспечения первичных мер пожарной безопасности также является приобретение установка  автономных дымовых пожарных извещателей по месту жительства, в первую очередь, многодетных семей, семей, состоящих на учете в органах опеки и находящихся в трудной жизненной ситуации, превентивных мер по обеспечению безопасности населения – приобретение и распространение информационно-пропагандистских материалов.  </w:t>
      </w:r>
    </w:p>
    <w:p>
      <w:pPr>
        <w:pStyle w:val="Normal"/>
        <w:ind w:firstLine="709"/>
        <w:jc w:val="both"/>
        <w:rPr/>
      </w:pPr>
      <w:r>
        <w:rPr/>
        <w:t>В 2024 году  объем финансирования мероприятий по обеспечению пожарной безопасности в округе 1223,1 тыс.руб.</w:t>
      </w:r>
    </w:p>
    <w:p>
      <w:pPr>
        <w:pStyle w:val="Normal"/>
        <w:ind w:firstLine="709"/>
        <w:jc w:val="both"/>
        <w:rPr/>
      </w:pPr>
      <w:r>
        <w:rPr/>
        <w:t>Для решения обозначенных выше проблем и достижения целевых показателей                       в рамках реализации подпрограммы запланирован комплекс мероприятий, направленных</w:t>
      </w:r>
      <w:r>
        <w:rPr>
          <w:color w:val="000000"/>
        </w:rPr>
        <w:t xml:space="preserve"> на повышение уровня защищенности населения и территорий округа от пожаров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6. Механизм реализации мероприятий подпрограммы № 2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Заказчик действующей программы, с учетом хода её реализации в предыдущие годы, уточняет объёмы необходимых средств муниципального бюджета для финансирования мероприятий программы в планируемом году и предоставляет бюджетную заявку с необходимым обоснованием в Управление ФЭДиИО администрации Вилегодского муниципального округа Архангельской област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и изменении объёмов бюджетного финансирования, по сравнению с предусмотренными Подпрограммой, администрация Вилегодского муниципального округа уточняет объёмы финансирования, а также перечень мероприятий для её реализации в установленные срок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еречень мероприятий подпрограммы  представлен в приложении № 2 к муниципальной программ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дпрограмма № 2 подлежит приведению в соответствие с решением о бюджете Вилегодского муниципального округа Архангельской области в сроки установленные БК РФ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7. 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ы № 3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еспечение безопасности и охраны жизни людей на водных объектах </w:t>
        <w:br/>
        <w:t>в Вилегодском муниципальном округ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27"/>
        <w:gridCol w:w="5943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№ 3 «Обеспечение безопасности и охраны жизни людей на водных объектах в Вилегодском муниципальном округе» (далее подпрограмма № 3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по делам ГО и ЧС Управления по организационной работе, делам ГО и ЧС   Администрации  Вилегодского муниципального округа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и подпрограммы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риториальные органы Вилегодского муниципального округа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подпрограммы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яжемский  инспекторский участок ГИМС ГУ МЧС России по АО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и подпрограммы 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безопасности и охраны жизни людей на водных объектах на территории Вилегодского муниципального округа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дпрограммы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both"/>
              <w:rPr/>
            </w:pPr>
            <w:r>
              <w:rPr>
                <w:sz w:val="20"/>
                <w:szCs w:val="20"/>
              </w:rPr>
              <w:t>Создание условий для безопасного пребывания граждан в местах массового отдыха на водных объектах на территории Вилегодского муниципального округа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 этапы реализации подпрограммы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2027 годы. Подпрограмма № 3 реализуется в один этап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и источники финансирования подпрограммы (с разбивкой по источникам), в тыс.руб.    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бщий объём </w:t>
            </w:r>
            <w:r>
              <w:rPr>
                <w:sz w:val="22"/>
                <w:szCs w:val="22"/>
              </w:rPr>
              <w:t>финансирования – 235,9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федерального бюджета – 0,0 тыс.руб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 – 0,0 тыс.руб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средства местного бюджета – 235,9 тыс.руб.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 – 0,0 тыс. руб.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8. Характеристика сферы реализации подпрограммы № 3,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исание основных проблем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Подпрограмма № 3 разработана в целях обеспечение безопасности людей на водных объектах округа. </w:t>
      </w:r>
    </w:p>
    <w:p>
      <w:pPr>
        <w:pStyle w:val="Normal"/>
        <w:ind w:firstLine="709"/>
        <w:jc w:val="both"/>
        <w:rPr/>
      </w:pPr>
      <w:r>
        <w:rPr/>
        <w:t>Первостепенную роль в достижении поставленных задач играет организация мест массового отдыха населения у воды, с созданием безопасных для указанных целей условий, и осуществление профилактической работы. Выше указанные мероприятия оказывают существенное значение в предупреждении гибели и травматизма людей на водных объектах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округа в целях обеспечения условий для безопасного отдыха населения и гостей округа у воды осуществляется создание и содержание таковых мест. С целью профилактики чрезвычайных происшествий на водных объектах округа, на постоянной основе, осуществляется профилактическая работа посредствам:  установки знаков и аншлагов безопасности; проведения профилактических бесед с населением и гостями округа, в том числе и в ходе проведения рейдовых мероприятий; размещения соответствующей информации в средствах массовой информации, публикуемых на территории округа, и информационно-коммуникационной сети «Интернет», в том числе на официальных сайтах Администрации округа; распространения информационно-пропагандистских материалов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подпрограмма разработана в целях создания необходимых финансово-экономических условий для предотвращения гибели и травматизма людей на водных объектах округа и предусматривает финансирование выше указанных мероприятий.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9. Механизм реализации мероприятий подпрограммы № 3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Заказчик действующей программы, с учётом хода её реализации в предыдущие годы, уточняет объёмы необходимых средств из муниципального бюджета для финансирования мероприятий программы в планируемом году и представляет бюджетную заявку с необходимым обоснованием в Управление ФЭДиИО администрации Вилегодского муниципального округа Архангельской област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При изменении объемов бюджетного финансирования, по сравнению с предусмотренными Подпрограммой, Администрация Вилегодского муниципального округа уточняет объёмы финансирования, а также перечень мероприятий для её реализации в установленные срок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мероприятий подпрограммы предоставлен в приложении № 2 </w:t>
        <w:br/>
        <w:t>к муниципальной программе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а № 3 подлежит приведению в соответствие с решением о бюджете Вилегодского муниципального округа Архангельской области в сроки, установленные </w:t>
        <w:br/>
        <w:t>БК РФ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>. Ожидаемые результаты реализации муниципальной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к 2027 году в полном объеме предполагает достижение следующих результатов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- повышение уровня защищенности населения и территории Вилегодского муниципального округа от чрезвычайных ситуаций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эффективности работы экстренных оперативных служб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- снижение рисков бытовых и природных пожаров, смягчение их возможных последствий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твращение чрезвычайных происшествий на водных объектах округ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- увеличение объема знаний населения в области пожарной безопасности и безопасного поведения на водных объектах.</w:t>
      </w:r>
    </w:p>
    <w:p>
      <w:pPr>
        <w:pStyle w:val="Normal"/>
        <w:jc w:val="right"/>
        <w:rPr/>
      </w:pPr>
      <w:r>
        <w:rPr/>
        <w:t xml:space="preserve"> </w:t>
      </w:r>
      <w:r>
        <w:rPr>
          <w:b/>
        </w:rPr>
        <w:t xml:space="preserve">  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720"/>
      <w:jc w:val="both"/>
      <w:outlineLvl w:val="0"/>
    </w:pPr>
    <w:rPr>
      <w:sz w:val="28"/>
      <w:lang w:val="en-US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Times New Roman"/>
      <w:b/>
      <w:bCs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1">
    <w:name w:val=" Знак Знак1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sz w:val="28"/>
      <w:szCs w:val="24"/>
      <w:lang w:val="en-US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/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2"/>
    <w:rPr/>
  </w:style>
  <w:style w:type="character" w:styleId="Emphasis">
    <w:name w:val="Emphasis"/>
    <w:qFormat/>
    <w:rPr>
      <w:i/>
      <w:iCs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322" w:before="0" w:after="300"/>
      <w:ind w:hanging="2780"/>
      <w:jc w:val="both"/>
    </w:pPr>
    <w:rPr>
      <w:spacing w:val="2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Style2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0:45:00Z</dcterms:created>
  <dc:creator>ConsultantPlus</dc:creator>
  <dc:description/>
  <cp:keywords/>
  <dc:language>en-US</dc:language>
  <cp:lastModifiedBy>User</cp:lastModifiedBy>
  <cp:lastPrinted>2024-11-02T15:32:00Z</cp:lastPrinted>
  <dcterms:modified xsi:type="dcterms:W3CDTF">2025-01-30T18:48:00Z</dcterms:modified>
  <cp:revision>81</cp:revision>
  <dc:subject/>
  <dc:title>ГЛАВА МУНИЦИПАЛЬНОГО ОБРАЗОВАНИЯ</dc:title>
</cp:coreProperties>
</file>