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ДМИНИСТРАЦИЯ</w:t>
        <w:br/>
        <w:t>ВИЛЕГОДСКОГО МУНИЦИПАЛЬНОГО ОКРУГА</w:t>
        <w:br/>
        <w:t>АРХАНГЕЛЬСКОЙ ОБЛАСТИ</w:t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tabs>
          <w:tab w:val="clear" w:pos="709"/>
          <w:tab w:val="right" w:pos="935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1.2021</w:t>
        <w:tab/>
        <w:t>№ 8-мп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с. Ильинско-Подомск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б утверждении муниципальной программы Вилегодского муниципального округа Архангельской области «Управление муниципальными финансами</w:t>
        <w:br/>
        <w:t xml:space="preserve">и муниципальным долгом в Вилегодском муниципальном округе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179</w:t>
        </w:r>
      </w:hyperlink>
      <w:r>
        <w:rPr>
          <w:sz w:val="26"/>
          <w:szCs w:val="26"/>
        </w:rPr>
        <w:t xml:space="preserve"> Бюджетного кодекса Российской Федерации, на основании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 от 01.02.2022 № 28-р (с изменениями от 20.06.2022 </w:t>
        <w:br/>
        <w:t xml:space="preserve">№ 297-р), администрация Вилегодского муниципального округа  </w:t>
        <w:br/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прилагаемую </w:t>
      </w:r>
      <w:r>
        <w:rPr>
          <w:bCs/>
          <w:sz w:val="26"/>
          <w:szCs w:val="26"/>
        </w:rPr>
        <w:t>муниципальную программу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муниципальной газете Вилегодского </w:t>
      </w:r>
      <w:r>
        <w:rPr>
          <w:bCs/>
          <w:sz w:val="26"/>
          <w:szCs w:val="26"/>
        </w:rPr>
        <w:t xml:space="preserve">муниципального района </w:t>
      </w:r>
      <w:r>
        <w:rPr>
          <w:sz w:val="26"/>
          <w:szCs w:val="26"/>
        </w:rPr>
        <w:t xml:space="preserve">«Вестник Виледи» и разместить на официальном сайте администрации муниципального образования «Вилегодский </w:t>
      </w:r>
      <w:r>
        <w:rPr>
          <w:bCs/>
          <w:sz w:val="26"/>
          <w:szCs w:val="26"/>
        </w:rPr>
        <w:t>муниципальный район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о дня подписания </w:t>
        <w:br/>
        <w:t>и распространяется на правоотношения, возникшие с 01.01.2021.</w:t>
      </w:r>
    </w:p>
    <w:p>
      <w:pPr>
        <w:pStyle w:val="Style17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>
          <w:sz w:val="26"/>
          <w:szCs w:val="26"/>
        </w:rPr>
        <w:t xml:space="preserve">Контроль за выполнением настоящего постановления возложить </w:t>
        <w:br/>
        <w:t>на заместителя главы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, начальника </w:t>
      </w:r>
      <w:r>
        <w:rPr>
          <w:sz w:val="26"/>
          <w:szCs w:val="26"/>
        </w:rPr>
        <w:t>Управления финансово- экономической деятельности и имущественных отношений Н.В. Меньшуткин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35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</w:t>
        <w:tab/>
        <w:t>А.Ю.Аксен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bookmarkStart w:id="2" w:name="Par34"/>
      <w:bookmarkEnd w:id="2"/>
      <w:r>
        <w:rPr>
          <w:rFonts w:eastAsia="Calibri"/>
          <w:sz w:val="26"/>
          <w:szCs w:val="26"/>
        </w:rPr>
        <w:t>УТВЕРЖДЕНА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м администрации Вилегодского муниципального округа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0.01.2021 № 8-мп</w:t>
      </w:r>
    </w:p>
    <w:p>
      <w:pPr>
        <w:pStyle w:val="Normal"/>
        <w:widowControl w:val="false"/>
        <w:autoSpaceDE w:val="false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остановления от 26.04.2021 № 73-мп, от 31.05.2021 № 22-мп от 31.05.2021, от 20.07.2021 № 32-мп, от 29.12.2021 № 66, от 28.03.2022 №24-мп, от 20.06.2022 №35-мп, от 01.09.2022 №47-мп, от 24.10.2022 №53-мп,  от 13.01.2023 №4-мп, от 01.11.2023 №42, от 22.12.2023                 № 59-мп, от 28.10.2024 № 36-мп) 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ВИЛЕГОДСКОГО МУНИЦИПАЛЬНОГО ОКРУГА АРХАНГЕЛЬСКОЙ ОБЛАСТИ </w:t>
      </w:r>
      <w:r>
        <w:rPr>
          <w:bCs/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МУНИЦИПАЛЬНЫМ ДОЛГОМ </w:t>
        <w:br/>
        <w:t>В ВИЛЕГОДСКОМ МУНИЦИПАЛЬНОМ ОКРУГЕ</w:t>
      </w:r>
      <w:bookmarkStart w:id="3" w:name="Par42"/>
      <w:bookmarkEnd w:id="3"/>
      <w:r>
        <w:rPr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Вилегод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7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06"/>
        <w:gridCol w:w="6969"/>
      </w:tblGrid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- муниципальная программа)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одекс Российской Федерации, Положение </w:t>
              <w:br/>
              <w:t xml:space="preserve">о бюджетном процессе в Вилегодском муниципальном округе, утвержденное решением Собранием депутатов Вилегодского муниципального округа Архангельской области от 24.12.2020 № 24 (с изменениями и дополнениями от 25.11.2021 № 170, от 21.12.2023 № 91), распоряжение Администрации Вилегодского муниципального округа Архангельской области от 01.02.2022 № 28-р (с изменениями и дополнениями от 20.06.2022 № 297-р) </w:t>
              <w:br/>
              <w:t xml:space="preserve">«Об утверждении Порядка разработки, реализации и оценки эффективности муниципальных программ Вилегодского муниципального округа Архангельской области» 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е финансово - экономической деятельности </w:t>
              <w:br/>
              <w:t>и имущественных отношений (далее – Управление)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инансовой стабильности и эффективное управление муниципальными финансами и муниципальным долгом Виле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а № 1 – эффективная организация и обеспечение бюджетного процес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а № 2 - эффективное управление муниципальным долгом в Вилегодском муниципальном округе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№ 3 - осуществление внутреннего муниципального финансового контроля </w:t>
            </w:r>
            <w:r>
              <w:rPr>
                <w:bCs/>
                <w:sz w:val="26"/>
                <w:szCs w:val="26"/>
              </w:rPr>
              <w:t>и контроля в сфере закупок товаров, работ, услуг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3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- 2027 год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98">
              <w:r>
                <w:rPr>
                  <w:rStyle w:val="InternetLink"/>
                  <w:sz w:val="26"/>
                  <w:szCs w:val="26"/>
                </w:rPr>
                <w:t>Подпрограмма № 1</w:t>
              </w:r>
            </w:hyperlink>
            <w:r>
              <w:rPr>
                <w:sz w:val="26"/>
                <w:szCs w:val="26"/>
              </w:rPr>
              <w:t xml:space="preserve"> «Организация и обеспечение бюджетного процесса и развитие информационных систем управления финансами»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Управление муниципальным долгом»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hyperlink w:anchor="Par341">
              <w:r>
                <w:rPr>
                  <w:rStyle w:val="InternetLink"/>
                  <w:sz w:val="26"/>
                  <w:szCs w:val="26"/>
                </w:rPr>
                <w:t>Подпрограмма № 3</w:t>
              </w:r>
            </w:hyperlink>
            <w:r>
              <w:rPr>
                <w:sz w:val="26"/>
                <w:szCs w:val="26"/>
              </w:rPr>
              <w:t xml:space="preserve"> «Осуществление внутреннего муниципального контроля»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hyperlink w:anchor="Par43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основных мероприятий муниципальной программы приведен в приложении № 2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61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рограммы осуществляется за счет средств местного бюджета в соответствии с решением Собрания депутатов Вилегодского муниципального округа Архангельской области о бюджете на соответствующий финансовый год и на плановый период и уточняется в процессе исполнения местного бюджета и при его формировани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153 273,0 тыс.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– 0,0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ластного бюджета – 0,0 тыс. рубл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естного бюджета – 153 273,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 – 0,0 тыс. рублей.</w:t>
            </w:r>
          </w:p>
        </w:tc>
      </w:tr>
      <w:tr>
        <w:trPr>
          <w:trHeight w:val="193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ероприятий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дельный вес расходов местного бюджета, формируемых </w:t>
              <w:br/>
              <w:t xml:space="preserve">в рамках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 менее 95 процентов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местного бюджета не должен превысить ограничений, предусмотренных пунктом 3 статьи 92.1 Бюджетного кодекса Российской Федерации</w:t>
            </w:r>
          </w:p>
        </w:tc>
      </w:tr>
      <w:tr>
        <w:trPr>
          <w:trHeight w:val="193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и контроль за исполнением муниципальной программы осуществляется в соответствии с Порядком разработки, реализации и оценки эффективности муниципальных программ Вилегодского муниципального округа Архангельской области от 01.02.2022 № 28-р </w:t>
              <w:br/>
              <w:t>(с изменениями и дополнениями от 20.06.2022 № 297-р)</w:t>
            </w:r>
          </w:p>
        </w:tc>
      </w:tr>
    </w:tbl>
    <w:p>
      <w:pPr>
        <w:pStyle w:val="Normal"/>
        <w:widowControl w:val="false"/>
        <w:autoSpaceDE w:val="false"/>
        <w:ind w:right="-12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240" w:after="120"/>
        <w:ind w:firstLine="851"/>
        <w:jc w:val="both"/>
        <w:rPr>
          <w:b/>
          <w:b/>
          <w:sz w:val="26"/>
          <w:szCs w:val="26"/>
          <w:lang w:eastAsia="ar-SA"/>
        </w:rPr>
      </w:pPr>
      <w:bookmarkStart w:id="4" w:name="Par76"/>
      <w:bookmarkEnd w:id="4"/>
      <w:r>
        <w:rPr>
          <w:b/>
          <w:sz w:val="26"/>
          <w:szCs w:val="26"/>
          <w:lang w:eastAsia="ar-SA"/>
        </w:rPr>
        <w:t>I. Приоритеты в сфере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Муниципальные финансы являются важным составляющим звеном финансовой системы государства. Они необходимы для реализации органами местного самоуправления своих полномочных функций, поэтому рациональное управление финансами – одна из первоочередных задач органов местного самоуправления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Вилегодский муниципальный округ заинтересован в эффективном использовании своих финансовых ресурсов, разумном увеличении доходов бюджета и экономном расходовании бюджетных средств. Совокупность целей </w:t>
        <w:br/>
        <w:t>и методов эффективного использования финансовых ресурсов Вилегодского муниципального округа в интересах населения составляет суть муниципальной финансов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ализация указанной программы позволила приступить к решению первостепенных для бюджета задач оптимизации управления финансами, повышения эффективности бюджетных расходов, перехода к бюджетированию, ориентированному на результат. О</w:t>
      </w:r>
      <w:r>
        <w:rPr>
          <w:sz w:val="26"/>
          <w:szCs w:val="26"/>
        </w:rPr>
        <w:t>беспечение открытости и прозрачности общественных финансов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и работы - обеспечение финансовой стабильности и эффективное управление муниципальными финансами и муниципальным долгом Вилегодского муниципальн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Сформированная нормативная правовая база по разработке муниципальных программ позволила перейти на формирование программн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В соответствии с </w:t>
      </w:r>
      <w:r>
        <w:rPr>
          <w:color w:val="000000"/>
          <w:sz w:val="26"/>
          <w:szCs w:val="26"/>
          <w:lang w:eastAsia="ar-SA"/>
        </w:rPr>
        <w:t>Указом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</w:t>
      </w:r>
      <w:r>
        <w:rPr>
          <w:sz w:val="26"/>
          <w:szCs w:val="26"/>
          <w:lang w:eastAsia="ar-SA"/>
        </w:rPr>
        <w:t xml:space="preserve">, постановлениями Администрации Вилегодского муниципального округа Архангельской области «Об основных направлениях бюджетной и налоговой политики Вилегодского  муниципального округа Архангельской области на текущий  финансовый год и на плановые периоды», сформулированы основные приоритеты муниципальной политики </w:t>
        <w:br/>
        <w:t>в сфере реализаци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1) повышение эффективности процессов прогнозирования и исполнения бюджета Вилегодского муниципального округа Архангельской области </w:t>
        <w:br/>
        <w:t xml:space="preserve">(далее – бюджет округа), в том числе за счет повышения качества финансового менеджмента на всех стадиях бюджетного процесса, повышения ответственности </w:t>
        <w:br/>
        <w:t xml:space="preserve">и заинтересованности исполнителей в достижении наилучших результатов </w:t>
        <w:br/>
        <w:t>в рамках ограниченных финансов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) проведение ответственности бюджетной политики, в том числе за счет максимально эффективного исполнения имеющихся финансовых ресурсов, обеспечение режима экономного и рационального использования бюджетных средств, ответственного подхода к принятию новых расходных обязательств </w:t>
        <w:br/>
        <w:t>с учетом ограниченных финансовых возможностей бюджета округа</w:t>
      </w:r>
      <w:r>
        <w:rPr>
          <w:color w:val="000000"/>
          <w:sz w:val="26"/>
          <w:szCs w:val="26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3) оптимизация непервоочередных и неприоритетных ассигнований, сокращение неэффективности расходов бюджета округа, недопущение установления и исполн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округ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 xml:space="preserve">4) привлечение дополнительных налоговых и неналоговых доходов </w:t>
        <w:br/>
        <w:t xml:space="preserve">в бюджет округ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5) ограничение роста второстепенных расходов бюджета округа, своевременное исполнение расходных обязательств, минимизация просроченной кредиторской задолженности бюджета округа и недопущение кредиторской задолженности по заработной плате и социальным выплат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6) </w:t>
      </w:r>
      <w:r>
        <w:rPr>
          <w:rFonts w:eastAsia="Calibri"/>
          <w:color w:val="000000"/>
          <w:sz w:val="26"/>
          <w:szCs w:val="26"/>
        </w:rPr>
        <w:t xml:space="preserve">повышение эффективности закупок для муниципальных нужд, контроль </w:t>
        <w:br/>
        <w:t xml:space="preserve">в части обоснованности закупок, формирования начальной (максимальной) цены контракта и соблюдения установленных требований при приемке товаров </w:t>
        <w:br/>
        <w:t>(работ, услуг)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7) снижение объема муниципального дол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8) </w:t>
      </w:r>
      <w:r>
        <w:rPr>
          <w:color w:val="000000"/>
          <w:sz w:val="26"/>
          <w:szCs w:val="26"/>
          <w:lang w:eastAsia="ar-SA"/>
        </w:rPr>
        <w:t xml:space="preserve">повышение прозрачности и открытости муниципальных финансов, </w:t>
        <w:br/>
        <w:t>в том числе за счет размещения в открытом доступе актуальной информации, связанной с формированием и исполнением бюджета округа, регулярной публикации в информационно-телекоммуникационной сети «Интернет» «Бюджета для граждан», формирования, представления и актуализации на постоянной основе материалов на едином портале бюджетной системы Российской Федерации.</w:t>
      </w:r>
    </w:p>
    <w:p>
      <w:pPr>
        <w:pStyle w:val="Normal"/>
        <w:widowControl w:val="false"/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ind w:right="-850" w:firstLine="708"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96"/>
      <w:bookmarkEnd w:id="5"/>
      <w:r>
        <w:rPr>
          <w:sz w:val="26"/>
          <w:szCs w:val="26"/>
        </w:rPr>
        <w:t>II. Характеристика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6" w:name="Par98"/>
      <w:bookmarkEnd w:id="6"/>
      <w:r>
        <w:rPr>
          <w:sz w:val="26"/>
          <w:szCs w:val="26"/>
        </w:rPr>
        <w:t>2.1. 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№ 1 «Организация и обеспечение бюджетного процесса</w:t>
        <w:br/>
        <w:t>и развитие информационных систем управления финансами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72"/>
        <w:gridCol w:w="7147"/>
      </w:tblGrid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» (далее - подпрограмма № 1)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о-экономической деятельности и имущественных отношений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Эффективная организация и обеспечение бюджетного процесса. </w:t>
            </w:r>
            <w:hyperlink w:anchor="Par43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целевых показателей подпрограммы № 1 приведен в приложении № 1 к муниципальной программе</w:t>
            </w:r>
          </w:p>
        </w:tc>
      </w:tr>
      <w:tr>
        <w:trPr>
          <w:trHeight w:val="15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665">
              <w:r>
                <w:rPr>
                  <w:rStyle w:val="InternetLink"/>
                  <w:sz w:val="26"/>
                  <w:szCs w:val="26"/>
                </w:rPr>
                <w:t>Задача № 1</w:t>
              </w:r>
            </w:hyperlink>
            <w:r>
              <w:rPr>
                <w:sz w:val="26"/>
                <w:szCs w:val="26"/>
              </w:rPr>
              <w:t xml:space="preserve"> - организация бюджетного процесса и нормативного правового регулирования в сфере бюджетного законод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720">
              <w:r>
                <w:rPr>
                  <w:rStyle w:val="InternetLink"/>
                  <w:sz w:val="26"/>
                  <w:szCs w:val="26"/>
                </w:rPr>
                <w:t>Задача № 2</w:t>
              </w:r>
            </w:hyperlink>
            <w:r>
              <w:rPr>
                <w:sz w:val="26"/>
                <w:szCs w:val="26"/>
              </w:rPr>
              <w:t xml:space="preserve"> - повышение прозрачности и доступности информации об осуществлении бюджетного процесса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796">
              <w:r>
                <w:rPr>
                  <w:rStyle w:val="InternetLink"/>
                  <w:sz w:val="26"/>
                  <w:szCs w:val="26"/>
                </w:rPr>
                <w:t xml:space="preserve">Задача № </w:t>
              </w:r>
            </w:hyperlink>
            <w:r>
              <w:rPr>
                <w:sz w:val="26"/>
                <w:szCs w:val="26"/>
              </w:rPr>
              <w:t>3 - обеспечение деятельности Управления, как ответственного исполнителя муниципальной программы и главного администратора расходов местного бюджета</w:t>
            </w:r>
          </w:p>
        </w:tc>
      </w:tr>
      <w:tr>
        <w:trPr>
          <w:trHeight w:val="15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- 2026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1 реализуется в один этап</w:t>
            </w:r>
          </w:p>
        </w:tc>
      </w:tr>
      <w:tr>
        <w:trPr>
          <w:trHeight w:val="63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№ 1 – </w:t>
              <w:br/>
              <w:t>111 577,4тыс. рублей, в том числе за счет средст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федерального бюджета – 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ластного бюджета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бюджета – 111 577,4 тыс. рубле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907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7" w:name="Par126"/>
      <w:bookmarkStart w:id="8" w:name="Par126"/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right="-907" w:hanging="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2. Характеристика сферы реализации подпрограммы № 1,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right="-907" w:hanging="0"/>
        <w:jc w:val="center"/>
        <w:rPr>
          <w:sz w:val="26"/>
          <w:szCs w:val="26"/>
        </w:rPr>
      </w:pPr>
      <w:r>
        <w:rPr>
          <w:sz w:val="26"/>
          <w:szCs w:val="26"/>
        </w:rPr>
        <w:t>описание основных проблем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right="-907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лючевыми направлениями деятельности Управления при реализации подпрограммы № 1 являются своевременная и качественная подготовка проекта решения Собрания депутатов Вилегодского муниципального округа Архангельской области (далее - Собрание) о местном бюджете на текущий финансовый год и на плановый период, организация исполнения местного бюджета и формирование бюджетн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правление осуществляет функции главного администратора доходов, главного распорядителя средств местного бюджета, а также главного администратора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еятельность по реализации подпрограммы № 1 должна обеспечивать достижения приоритетных направлений бюджетной и налоговой политики Вилегодского муниципального округа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местного бюджета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сить результативность бюджетных ресурсов предлагается, в том числе за счет перехода к программно-целевому принципу организации деятельности органов местного самоуправления Вилегодского муниципального округа Архангельской области (далее – органы местного самоуправлен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перспективе правоустанавливающая деятельность Управления </w:t>
        <w:br/>
        <w:t>в управлении бюджетным процессом должна быть напр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дготовку проектов нормативных правовых актов Вилегодского муниципального округа Архангельской области по вопросам совершенствования бюджетного процесса, в том числе приведения нормативных правовых актов </w:t>
        <w:br/>
        <w:t>в соответствие с законодательством Российской Федерации, Архангельской области и «лучшей бюджетной практикой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ое требование к организации непосредственно процесса исполнения бюджета - это гарантированное своевременное исполнение принятых расходных обязательств Вилегодского муниципального округа Архангельской области. </w:t>
        <w:br/>
        <w:t xml:space="preserve">В ежемесячном режиме осуществляется мониторинг просроченной кредиторской задолженности Вилегодского муниципального округа. По состоянию на 1 января текущего года просроченная кредиторская задолженность бюджета по заработной плате и исполнению обязательств по денежным выплатам гражданам </w:t>
        <w:br/>
        <w:t xml:space="preserve">по обязательствам Вилегодского муниципального округа отсутствуе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вершенствование мониторинга качества управления финансами </w:t>
        <w:br/>
        <w:t>в настоящее время требу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асширения практических возможностей новых механизмов деятельности муниципальных учреждений Вилегодского муниципального округа Архангель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я показателей управления кассовыми расходами в течение финансов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процесс автоматизации системы осуществления бюджетного процесса. Внедрены и развиваются программные решения для автоматизации исполнения местного бюджета, составления бюджетной отчетности. Постоянно совершенствуется электронный документооборот с органами Федерального казначе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бюджета Вилегодского муниципального округа Архангельской области регулярно освещается на официальном сайте администрации Вилегод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настоящее время сохраняется проблема информации о формировании и исполнении местного бюджета, которая рассчитана на специалистов </w:t>
        <w:br/>
        <w:t>и не рассчитана на заинтересованных граждан, не обладающих специальными знаниями в данн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роекта «Открытый бюджет» обеспечит максимальную открытость бюджетного процесса в доступной для широкого круга заинтересованных пользователей форме (ознакомление граждан с основными целями, задачами и приоритетными направлениями бюджетной политики, обоснованиями расходов, планируемыми и достигнутыми результатами использования бюджетных средст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альнейшее внедрение передовых технологий в практику управления бюджетным процессом, обеспечивающих надежность информации и сокращение временных затрат на ее обработку, а также оперативность принятия управленческих решений остается приоритетом в организации бюджетного процесса на уровне Вилегод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153"/>
      <w:bookmarkEnd w:id="9"/>
      <w:r>
        <w:rPr>
          <w:sz w:val="26"/>
          <w:szCs w:val="26"/>
        </w:rPr>
        <w:t>2.3. Механизм реализации мероприятий подпрограммы № 1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№ 1 (приложение № 2 </w:t>
        <w:br/>
        <w:t>к муниципальной программе) осуществляется Управлением самостоятельно за счет средств, отраженных в перечне мероприятий подпрограммы № 1 (приложение № 2 к муниципальной 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433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 xml:space="preserve"> мероприяти</w:t>
      </w:r>
      <w:r>
        <w:rPr>
          <w:sz w:val="26"/>
          <w:szCs w:val="26"/>
        </w:rPr>
        <w:t xml:space="preserve">й подпрограммы № 1 приведен в приложении № 2 </w:t>
        <w:br/>
        <w:t>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10" w:name="Par179"/>
      <w:bookmarkStart w:id="11" w:name="Par179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4. 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ы № 2 «Управление муниципальным долгом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0"/>
        <w:gridCol w:w="7107"/>
      </w:tblGrid>
      <w:tr>
        <w:trPr>
          <w:trHeight w:val="6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- подпрограмма № 2)</w:t>
            </w:r>
          </w:p>
        </w:tc>
      </w:tr>
      <w:tr>
        <w:trPr>
          <w:trHeight w:val="6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финансово-экономической деятельности </w:t>
              <w:br/>
              <w:t>и имущественных отношений</w:t>
            </w:r>
          </w:p>
        </w:tc>
      </w:tr>
      <w:tr>
        <w:trPr>
          <w:trHeight w:val="6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Эффективное управление муниципальным долгом в Вилегодском муниципальном округе </w:t>
            </w:r>
            <w:hyperlink w:anchor="Par433">
              <w:r>
                <w:rPr>
                  <w:rStyle w:val="InternetLink"/>
                  <w:color w:val="000000"/>
                  <w:sz w:val="26"/>
                  <w:szCs w:val="26"/>
                </w:rPr>
                <w:t>Перечень</w:t>
              </w:r>
            </w:hyperlink>
            <w:r>
              <w:rPr>
                <w:color w:val="000000"/>
                <w:sz w:val="26"/>
                <w:szCs w:val="26"/>
              </w:rPr>
              <w:t xml:space="preserve"> целевых показателей подпрограммы № 2 приведен в приложении № 1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66">
              <w:r>
                <w:rPr>
                  <w:rStyle w:val="InternetLink"/>
                  <w:color w:val="000000"/>
                  <w:sz w:val="26"/>
                  <w:szCs w:val="26"/>
                </w:rPr>
                <w:t>Задача № 1</w:t>
              </w:r>
            </w:hyperlink>
            <w:r>
              <w:rPr>
                <w:color w:val="000000"/>
                <w:sz w:val="26"/>
                <w:szCs w:val="26"/>
              </w:rPr>
              <w:t xml:space="preserve"> - сохранение объема и структуры муниципального долга </w:t>
            </w:r>
            <w:r>
              <w:rPr>
                <w:sz w:val="26"/>
                <w:szCs w:val="26"/>
              </w:rPr>
              <w:t>Вилегодского 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 на экономически безопасном уровне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hyperlink w:anchor="Par903">
              <w:r>
                <w:rPr>
                  <w:rStyle w:val="InternetLink"/>
                  <w:color w:val="000000"/>
                  <w:sz w:val="26"/>
                  <w:szCs w:val="26"/>
                </w:rPr>
                <w:t>Задача № 2</w:t>
              </w:r>
            </w:hyperlink>
            <w:r>
              <w:rPr>
                <w:color w:val="000000"/>
                <w:sz w:val="26"/>
                <w:szCs w:val="26"/>
              </w:rPr>
              <w:t xml:space="preserve"> - минимизация стоимости муниципальных заимствований </w:t>
            </w:r>
            <w:r>
              <w:rPr>
                <w:sz w:val="26"/>
                <w:szCs w:val="26"/>
              </w:rPr>
              <w:t>Виле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 202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2 реализуется в один этап</w:t>
            </w:r>
          </w:p>
        </w:tc>
      </w:tr>
      <w:tr>
        <w:trPr>
          <w:trHeight w:val="92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№ 2 осуществляется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подпрограммы № 2 – 41 695,6 тыс. рублей, в том числе.</w:t>
            </w:r>
            <w:r>
              <w:rPr>
                <w:sz w:val="26"/>
                <w:szCs w:val="26"/>
              </w:rPr>
              <w:t xml:space="preserve"> за счет средств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,0 тыс. руб.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,0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1 695,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12" w:name="Par205"/>
      <w:bookmarkStart w:id="13" w:name="Par205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right="-907" w:hanging="0"/>
        <w:jc w:val="center"/>
        <w:outlineLvl w:val="2"/>
        <w:rPr/>
      </w:pPr>
      <w:r>
        <w:rPr>
          <w:sz w:val="26"/>
          <w:szCs w:val="26"/>
        </w:rPr>
        <w:t>2.5. Характеристика сферы реализации подпрограммы № 2,</w:t>
      </w:r>
    </w:p>
    <w:p>
      <w:pPr>
        <w:pStyle w:val="Normal"/>
        <w:widowControl w:val="false"/>
        <w:autoSpaceDE w:val="false"/>
        <w:ind w:right="-907" w:hanging="0"/>
        <w:jc w:val="center"/>
        <w:rPr>
          <w:sz w:val="26"/>
          <w:szCs w:val="26"/>
        </w:rPr>
      </w:pPr>
      <w:r>
        <w:rPr>
          <w:sz w:val="26"/>
          <w:szCs w:val="26"/>
        </w:rPr>
        <w:t>описание основных проблем</w:t>
      </w:r>
    </w:p>
    <w:p>
      <w:pPr>
        <w:pStyle w:val="Normal"/>
        <w:widowControl w:val="false"/>
        <w:autoSpaceDE w:val="false"/>
        <w:ind w:right="-90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чиной возникновения муниципального долга Вилегодского муниципального округа Архангельской области является дефицит местного бюджета. При недостаточности доходных источников покрытия дефицита местного бюджета, а также для исполнения принятых обязательств возникает необходимость привлечения заемных источников финансирования дефицита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илегодский муниципальный округ Архангельской области проводит долговую политику, направленную на обеспечение финансовой устойчивости </w:t>
        <w:br/>
        <w:t xml:space="preserve">и платежеспособности Вилегодского муниципального округа Архангельской области, устранения риска неисполнения финансовых обязательств, поддержания сбалансированности местного бюджета и соответствия параметров местного бюджета ограничениям, установленным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олговые обязательства Вилегодского муниципального округа Архангельской области могут существовать в виде обязательств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бюджетным кредитам, привлеченным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редитам, полученным Вилегодским округом Архангельской области </w:t>
        <w:br/>
        <w:t>от кредит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илегодский муниципальный округ Архангельской области планирует использование бюджетного кредита на пополнение остатков средств на счете местных бюджетов (стоимость которых меньше стоимости кредитов кредитных организаций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6"/>
          <w:szCs w:val="26"/>
        </w:rPr>
      </w:pPr>
      <w:bookmarkStart w:id="14" w:name="Par217"/>
      <w:bookmarkEnd w:id="14"/>
      <w:r>
        <w:rPr>
          <w:sz w:val="26"/>
          <w:szCs w:val="26"/>
        </w:rPr>
        <w:t>Структура муниципального долга Вилегодского муниципального округ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ыс. рублей</w:t>
      </w:r>
    </w:p>
    <w:tbl>
      <w:tblPr>
        <w:tblW w:w="111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1417"/>
        <w:gridCol w:w="1276"/>
        <w:gridCol w:w="1276"/>
        <w:gridCol w:w="1134"/>
        <w:gridCol w:w="3543"/>
      </w:tblGrid>
      <w:tr>
        <w:trPr>
          <w:trHeight w:val="3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1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2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01.01.202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01.01.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848" w:leader="none"/>
                <w:tab w:val="left" w:pos="1989" w:leader="none"/>
              </w:tabs>
              <w:autoSpaceDE w:val="false"/>
              <w:ind w:right="9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48" w:leader="none"/>
                <w:tab w:val="left" w:pos="1989" w:leader="none"/>
              </w:tabs>
              <w:autoSpaceDE w:val="false"/>
              <w:ind w:right="9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</w:tr>
      <w:tr>
        <w:trPr>
          <w:trHeight w:val="3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9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50,0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50,0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3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полнительным источником средств, направляемых на обеспечение ликвидности местного бюджета, являются неизрасходованные средства, переданные в виде субсидий муниципальным учреждениям Вилегодского муниципального округа Архангельской области. Между Управлением </w:t>
        <w:br/>
        <w:t xml:space="preserve">и Управлением Федерального казначейства по Архангельской области </w:t>
        <w:br/>
        <w:t xml:space="preserve">и Ненецкому автономному округу заключено соглашение о перечислении остатков средств муниципальных учреждений Вилегодского муниципального округа Архангельской области со счета Управления Федерального казначейства </w:t>
        <w:br/>
        <w:t>по Архангельской области и Ненецкому автономному окр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планированные параметры муниципального долга Вилегодского муниципального округа Архангельской области не превышают ограничений, предусмотренных Бюджетным </w:t>
      </w:r>
      <w:hyperlink r:id="rId4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.</w:t>
      </w:r>
      <w:r>
        <w:rPr>
          <w:sz w:val="26"/>
          <w:szCs w:val="26"/>
        </w:rPr>
        <w:t xml:space="preserve"> Система управления муниципальным долгом Вилегодского муниципального округа Архангельской области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целях оптимизации управления муниципальным долгом необходим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) снижение стоимости заимств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) эффективное управление свободными остатками средств местного бюджета и муниципальных учреждений Вилегодского муниципального округа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программой № 2 предусматривается реализация мер, направленных </w:t>
        <w:br/>
        <w:t>на обеспечение приемлемого и экономически обоснованного объема и структуры муниципального долга Вилегодского муниципального округа Архангельской области, а также сокращение стоимости обслуживания, в том числе за счет возможности привлечения краткосрочных бюджетных кредитов в органах Федерального казначе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269"/>
      <w:bookmarkEnd w:id="15"/>
      <w:r>
        <w:rPr>
          <w:sz w:val="26"/>
          <w:szCs w:val="26"/>
        </w:rPr>
        <w:t>2.6. Механизм реализации мероприятий подпрограммы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еречня мероприятий подпрограммы № 2 (приложение № 2 к муниципальной программе) осуществляется Управлени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hyperlink w:anchor="Par638">
        <w:r>
          <w:rPr>
            <w:rStyle w:val="InternetLink"/>
            <w:color w:val="000000"/>
            <w:sz w:val="26"/>
            <w:szCs w:val="26"/>
          </w:rPr>
          <w:t>Перечень</w:t>
        </w:r>
      </w:hyperlink>
      <w:r>
        <w:rPr>
          <w:color w:val="000000"/>
          <w:sz w:val="26"/>
          <w:szCs w:val="26"/>
        </w:rPr>
        <w:t xml:space="preserve"> мероприят</w:t>
      </w:r>
      <w:r>
        <w:rPr>
          <w:sz w:val="26"/>
          <w:szCs w:val="26"/>
        </w:rPr>
        <w:t xml:space="preserve">ий подпрограммы № 2 приведен в приложении     № 2 </w:t>
        <w:br/>
        <w:t>к муниципальной программе.</w:t>
      </w:r>
      <w:bookmarkStart w:id="16" w:name="Par278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17" w:name="Par341"/>
      <w:bookmarkStart w:id="18" w:name="Par341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2.7. 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№ 3 «Осуществление внутреннего муниципального контроля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5"/>
        <w:gridCol w:w="7123"/>
      </w:tblGrid>
      <w:tr>
        <w:trPr>
          <w:trHeight w:val="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3 «Осуществление внутреннего муниципального контроля» (далее - подпрограмма № 3)</w:t>
            </w:r>
          </w:p>
        </w:tc>
      </w:tr>
      <w:tr>
        <w:trPr>
          <w:trHeight w:val="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финансово-экономической деятельности </w:t>
              <w:br/>
              <w:t>и имущественных отношений</w:t>
            </w:r>
          </w:p>
        </w:tc>
      </w:tr>
      <w:tr>
        <w:trPr>
          <w:trHeight w:val="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существление внутреннего муниципального финансового контроля.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433">
              <w:r>
                <w:rPr>
                  <w:rStyle w:val="InternetLink"/>
                  <w:color w:val="000000"/>
                  <w:sz w:val="26"/>
                  <w:szCs w:val="26"/>
                </w:rPr>
                <w:t>Перечень</w:t>
              </w:r>
            </w:hyperlink>
            <w:r>
              <w:rPr>
                <w:color w:val="000000"/>
                <w:sz w:val="26"/>
                <w:szCs w:val="26"/>
              </w:rPr>
              <w:t xml:space="preserve"> целевых показателей подпрограммы № 4 приведен в приложении № 1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125">
              <w:r>
                <w:rPr>
                  <w:rStyle w:val="InternetLink"/>
                  <w:color w:val="000000"/>
                  <w:sz w:val="26"/>
                  <w:szCs w:val="26"/>
                </w:rPr>
                <w:t>Задача № 1</w:t>
              </w:r>
            </w:hyperlink>
            <w:r>
              <w:rPr>
                <w:color w:val="000000"/>
                <w:sz w:val="26"/>
                <w:szCs w:val="26"/>
              </w:rPr>
              <w:t xml:space="preserve"> - осуществление внутреннего муниципального финансового контроля исполнения ме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1144">
              <w:r>
                <w:rPr>
                  <w:rStyle w:val="InternetLink"/>
                  <w:color w:val="000000"/>
                  <w:sz w:val="26"/>
                  <w:szCs w:val="26"/>
                </w:rPr>
                <w:t>Задача № 2</w:t>
              </w:r>
            </w:hyperlink>
            <w:r>
              <w:rPr>
                <w:color w:val="000000"/>
                <w:sz w:val="26"/>
                <w:szCs w:val="26"/>
              </w:rPr>
              <w:t xml:space="preserve"> - осуществление контроля в сфере закупок товаров, работ, услуг для обеспечения нужд Вилегодского муниципального округа;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- 2027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программа № 3 реализуется в один этап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Финансирование подпрограммы № 3 осуществляется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4 составляет 0,0 тыс. 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368"/>
      <w:bookmarkEnd w:id="19"/>
      <w:r>
        <w:rPr>
          <w:sz w:val="26"/>
          <w:szCs w:val="26"/>
        </w:rPr>
        <w:t>2.8. Характеристика сферы реализации подпрограммы № 3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исание основных проблем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одпрограммы № 3 предполагает организацию и осуществление внутреннего муниципального финансового контроля в сфере бюджетных правоотношений через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нтроль за соблюдением бюджетного законодательства Российской Федерации и иных нормативных правовых актов Архангельской области, Вилегодского муниципального округа регулирую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нужд Вилегод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полномочий по внутреннему финансовому контролю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ятся проверки и ревиз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яются объектам контроля акты, заключения и пре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рядок осуществления полномочий по внутреннему финансовому контролю определяется нормативными правовыми актами Вилегодского муниципального округа и должен содержать основание и порядок проведения проверок и ревизий, периодичность их про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уществление внутреннего муниципального финансового контроля в целях обеспечения соблюдения бюджетного законодательства Российской Федерации </w:t>
        <w:br/>
        <w:t>и иных нормативных правовых актов, регулирующих бюджетные правоотношения, при исполнении местного бюджета проводится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лавных распорядителей бюджетных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лавных администраторов доходо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главных администраторов источников финансирования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х учреждений Вилегод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юридических лиц (за исключением муниципальных учреждений Вилегодского муниципального округа), индивидуальных предпринимателей </w:t>
        <w:br/>
        <w:t>и физических лиц, получивших средства из местного бюджета в виде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нужд Вилегодского муниципального округа проводится путем проведения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Вилегодского муниципального округа, в отношении специализированных организаций, выполняющи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5 апреля 2013 года № 44-ФЗ «</w:t>
      </w:r>
      <w:r>
        <w:rPr>
          <w:rFonts w:eastAsia="Times New Roman" w:cs="Times New Roman" w:ascii="Times New Roman" w:hAnsi="Times New Roman"/>
          <w:sz w:val="26"/>
          <w:szCs w:val="26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6"/>
          <w:szCs w:val="26"/>
        </w:rPr>
        <w:t xml:space="preserve">» (далее -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5 апреля 2013 года № 44-ФЗ) отдельные полномочия в рамках осуществления закупок для обеспечения нужд Вилегод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нужд Вилегодского муниципального округа в отношении специализированных организаций, выполняющих в соответствии с Федеральным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5 апреля 2013 года № 44-ФЗ отдельные полномочия в рамках осуществления закупок для обеспечения нужд Вилегод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согласования заключения заказчиком в соответствии с </w:t>
      </w:r>
      <w:hyperlink r:id="rId8">
        <w:r>
          <w:rPr>
            <w:rStyle w:val="InternetLink"/>
            <w:color w:val="000000"/>
            <w:sz w:val="26"/>
            <w:szCs w:val="26"/>
          </w:rPr>
          <w:t>частями 1</w:t>
        </w:r>
      </w:hyperlink>
      <w:r>
        <w:rPr>
          <w:color w:val="000000"/>
          <w:sz w:val="26"/>
          <w:szCs w:val="26"/>
        </w:rPr>
        <w:t xml:space="preserve"> и </w:t>
      </w:r>
      <w:hyperlink r:id="rId9">
        <w:r>
          <w:rPr>
            <w:rStyle w:val="InternetLink"/>
            <w:color w:val="000000"/>
            <w:sz w:val="26"/>
            <w:szCs w:val="26"/>
          </w:rPr>
          <w:t>7 статьи 55</w:t>
        </w:r>
      </w:hyperlink>
      <w:r>
        <w:rPr>
          <w:color w:val="000000"/>
          <w:sz w:val="26"/>
          <w:szCs w:val="26"/>
        </w:rPr>
        <w:t xml:space="preserve">, </w:t>
      </w:r>
      <w:hyperlink r:id="rId10">
        <w:r>
          <w:rPr>
            <w:rStyle w:val="InternetLink"/>
            <w:color w:val="000000"/>
            <w:sz w:val="26"/>
            <w:szCs w:val="26"/>
          </w:rPr>
          <w:t>частями 1</w:t>
        </w:r>
      </w:hyperlink>
      <w:r>
        <w:rPr>
          <w:color w:val="000000"/>
          <w:sz w:val="26"/>
          <w:szCs w:val="26"/>
        </w:rPr>
        <w:t xml:space="preserve"> - </w:t>
      </w:r>
      <w:hyperlink r:id="rId11">
        <w:r>
          <w:rPr>
            <w:rStyle w:val="InternetLink"/>
            <w:color w:val="000000"/>
            <w:sz w:val="26"/>
            <w:szCs w:val="26"/>
          </w:rPr>
          <w:t>3 статьи 71</w:t>
        </w:r>
      </w:hyperlink>
      <w:r>
        <w:rPr>
          <w:color w:val="000000"/>
          <w:sz w:val="26"/>
          <w:szCs w:val="26"/>
        </w:rPr>
        <w:t xml:space="preserve">, </w:t>
      </w:r>
      <w:hyperlink r:id="rId12">
        <w:r>
          <w:rPr>
            <w:rStyle w:val="InternetLink"/>
            <w:color w:val="000000"/>
            <w:sz w:val="26"/>
            <w:szCs w:val="26"/>
          </w:rPr>
          <w:t>частями 1</w:t>
        </w:r>
      </w:hyperlink>
      <w:r>
        <w:rPr>
          <w:color w:val="000000"/>
          <w:sz w:val="26"/>
          <w:szCs w:val="26"/>
        </w:rPr>
        <w:t xml:space="preserve"> и </w:t>
      </w:r>
      <w:hyperlink r:id="rId13">
        <w:r>
          <w:rPr>
            <w:rStyle w:val="InternetLink"/>
            <w:color w:val="000000"/>
            <w:sz w:val="26"/>
            <w:szCs w:val="26"/>
          </w:rPr>
          <w:t>3 статьи 79</w:t>
        </w:r>
      </w:hyperlink>
      <w:r>
        <w:rPr>
          <w:color w:val="000000"/>
          <w:sz w:val="26"/>
          <w:szCs w:val="26"/>
        </w:rPr>
        <w:t xml:space="preserve">, </w:t>
      </w:r>
      <w:hyperlink r:id="rId14">
        <w:r>
          <w:rPr>
            <w:rStyle w:val="InternetLink"/>
            <w:color w:val="000000"/>
            <w:sz w:val="26"/>
            <w:szCs w:val="26"/>
          </w:rPr>
          <w:t>частью 18 статьи 83</w:t>
        </w:r>
      </w:hyperlink>
      <w:r>
        <w:rPr>
          <w:color w:val="000000"/>
          <w:sz w:val="26"/>
          <w:szCs w:val="26"/>
        </w:rPr>
        <w:t xml:space="preserve"> Федерального закона от 5 апреля 2013 года № 44-ФЗ при осущ</w:t>
      </w:r>
      <w:r>
        <w:rPr>
          <w:sz w:val="26"/>
          <w:szCs w:val="26"/>
        </w:rPr>
        <w:t>ествлении закупок для обеспечения муниципальных нужд Вилегодского муниципального округа контракта с единственным поставщиком (подрядчиком, исполнителем) в случае признания несостоявшими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 и принятие решения об осуществлении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уществления контроля в отношении закупок для обеспечения нужд Вилегодского муниципального округа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ормирования в сфере закупок, предусмотренного </w:t>
      </w:r>
      <w:hyperlink r:id="rId15">
        <w:r>
          <w:rPr>
            <w:rStyle w:val="InternetLink"/>
            <w:sz w:val="26"/>
            <w:szCs w:val="26"/>
          </w:rPr>
          <w:t>статьей 19</w:t>
        </w:r>
      </w:hyperlink>
      <w:r>
        <w:rPr>
          <w:sz w:val="26"/>
          <w:szCs w:val="26"/>
        </w:rPr>
        <w:t xml:space="preserve"> Федерального закона от 5 апреля 2013 года № 44-ФЗ, при планировании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основания начальной (максимальной) цены контракта, цены контракта, заключаемого с единственным поставщиком (подрядчиком, исполнителем), </w:t>
        <w:br/>
        <w:t>при формировани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менения заказчиком мер ответственности и совершения иных действий </w:t>
        <w:br/>
        <w:t>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ответствия поставленного товара, выполненной работы (ее результата) </w:t>
        <w:br/>
        <w:t>или оказанной услуги условиям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ответствия использования поставленного товара, выполненной работы </w:t>
        <w:br/>
        <w:t>(ее результата) или оказанной услуги целям осуществления закуп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20" w:name="Par403"/>
      <w:bookmarkEnd w:id="20"/>
      <w:r>
        <w:rPr>
          <w:sz w:val="26"/>
          <w:szCs w:val="26"/>
        </w:rPr>
        <w:t>2.9. Механизм реализации мероприятий подпрограммы № 3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№ 3 (приложение № 2 </w:t>
        <w:br/>
        <w:t>к муниципальной программе) осуществляется Управлением за счет средств, выделенных из местного бюджета на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38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мероприятий подпрограммы № 2 приведен в приложении № 2 </w:t>
        <w:br/>
        <w:t>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1" w:name="Par409"/>
      <w:bookmarkEnd w:id="21"/>
      <w:r>
        <w:rPr>
          <w:sz w:val="26"/>
          <w:szCs w:val="26"/>
        </w:rPr>
        <w:t>III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униципальная программа имеет существенные отличия от большинства других муниципальных программ Вилегодского муниципального округа. Муниципальная программа является «обеспечивающей», то есть частично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, реализующих другие муниципальные программы Вилегодского муниципального округа, условий и механизмов их реализации. Обеспечивая грамотное и эффективное управление муниципальными финансами Вилегод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жидаемыми основными результатами реализации муниципальной программы являются обеспечение исполнения расходных обязательств Вилегодского муниципального округа при сохранении стабильности, долгосрочной сбалансированности и устойчивости бюджетной системы, оптимальной долговой нагрузки с применением создаваемых на федеральном уровне механизмов для оценки результативности бюджетных расходов и качества финансового менеджмента в секторе государственного управления, а также достижение </w:t>
        <w:br/>
        <w:t>и соблюдение определенных целевых параметров, характеризующих «качество» бюджетной, налоговой и долговой политики, нормативно-правового регулирования и методического обеспечения бюджет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езультате реализации мероприятий муниципальной программы </w:t>
        <w:br/>
        <w:t>и решения вышеуказанных задач по состоянию на конец 2026 года планируется достижение следующих показа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дельный вес расходов местного бюджета, формируемых в рамках муниципальных программ, - не менее 95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местного бюджета не должен превысить ограничений, предусмотренных </w:t>
      </w:r>
      <w:hyperlink r:id="rId16">
        <w:r>
          <w:rPr>
            <w:rStyle w:val="InternetLink"/>
            <w:sz w:val="26"/>
            <w:szCs w:val="26"/>
          </w:rPr>
          <w:t>пунктом 3 статьи 92.1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Организация управления муниципальной программой 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и контроль за ходом ее реализа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2" w:name="Par425"/>
      <w:bookmarkStart w:id="23" w:name="Par425"/>
      <w:bookmarkEnd w:id="23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Контроль за реализацией муниципальной программы осуществляет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Управление за первое полугодие, до 30 июля, представляют в проектный офис отчеты об исполнении мероприятий муниципальной программы (нарастающим итогом с начала года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Ежегодно, до 30 января представляют в проектный офис отчет о реализации муниципальной программы по итогам за год (итоговый отчет о реализации муниципальной программы в целом), отчет об исполнении мероприятий муниципальной программы, оценку эффективности реализации муниципальной программы.</w:t>
      </w:r>
    </w:p>
    <w:p>
      <w:pPr>
        <w:pStyle w:val="NoSpacing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5565</wp:posOffset>
                </wp:positionV>
                <wp:extent cx="1080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85pt;margin-top:5.95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24"/>
      <w:ind w:firstLine="116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400410007C306BD7FEBB882986133F4FEF10C22C15C5421E1CDF69987A1D5444E0C66FC6E2CFBK7Y8M" TargetMode="External"/><Relationship Id="rId3" Type="http://schemas.openxmlformats.org/officeDocument/2006/relationships/hyperlink" Target="consultantplus://offline/ref=2E5400410007C306BD7FEBB882986133F4FEF10C22C15C5421E1CDF69987A1D5444E0C66FC6F27FAK7Y0M" TargetMode="External"/><Relationship Id="rId4" Type="http://schemas.openxmlformats.org/officeDocument/2006/relationships/hyperlink" Target="consultantplus://offline/ref=2E5400410007C306BD7FEBB882986133F4FEF10C22C15C5421E1CDF69987A1D5444E0C66FC6F27FAK7Y0M" TargetMode="External"/><Relationship Id="rId5" Type="http://schemas.openxmlformats.org/officeDocument/2006/relationships/hyperlink" Target="consultantplus://offline/ref=2E5400410007C306BD7FEBB882986133F4FEF60C24CA5C5421E1CDF699K8Y7M" TargetMode="External"/><Relationship Id="rId6" Type="http://schemas.openxmlformats.org/officeDocument/2006/relationships/hyperlink" Target="consultantplus://offline/ref=2E5400410007C306BD7FEBB882986133F4FEF60C24CA5C5421E1CDF699K8Y7M" TargetMode="External"/><Relationship Id="rId7" Type="http://schemas.openxmlformats.org/officeDocument/2006/relationships/hyperlink" Target="consultantplus://offline/ref=2E5400410007C306BD7FEBB882986133F4FEF60C24CA5C5421E1CDF699K8Y7M" TargetMode="External"/><Relationship Id="rId8" Type="http://schemas.openxmlformats.org/officeDocument/2006/relationships/hyperlink" Target="consultantplus://offline/ref=2E5400410007C306BD7FEBB882986133F4FEF60C24CA5C5421E1CDF69987A1D5444E0C66FC6D29F3K7Y8M" TargetMode="External"/><Relationship Id="rId9" Type="http://schemas.openxmlformats.org/officeDocument/2006/relationships/hyperlink" Target="consultantplus://offline/ref=2E5400410007C306BD7FEBB882986133F4FEF60C24CA5C5421E1CDF69987A1D5444E0C66FC6D29F2K7YAM" TargetMode="External"/><Relationship Id="rId10" Type="http://schemas.openxmlformats.org/officeDocument/2006/relationships/hyperlink" Target="consultantplus://offline/ref=2E5400410007C306BD7FEBB882986133F4FEF60C24CA5C5421E1CDF69987A1D5444E0C66FC6D27F6K7Y0M" TargetMode="External"/><Relationship Id="rId11" Type="http://schemas.openxmlformats.org/officeDocument/2006/relationships/hyperlink" Target="consultantplus://offline/ref=2E5400410007C306BD7FEBB882986133F4FEF60C24CA5C5421E1CDF69987A1D5444E0C66FC6D27F4K7YAM" TargetMode="External"/><Relationship Id="rId12" Type="http://schemas.openxmlformats.org/officeDocument/2006/relationships/hyperlink" Target="consultantplus://offline/ref=2E5400410007C306BD7FEBB882986133F4FEF60C24CA5C5421E1CDF69987A1D5444E0C66FC6C2EF7K7Y8M" TargetMode="External"/><Relationship Id="rId13" Type="http://schemas.openxmlformats.org/officeDocument/2006/relationships/hyperlink" Target="consultantplus://offline/ref=2E5400410007C306BD7FEBB882986133F4FEF60C24CA5C5421E1CDF69987A1D5444E0C66FC6C2EF7K7YCM" TargetMode="External"/><Relationship Id="rId14" Type="http://schemas.openxmlformats.org/officeDocument/2006/relationships/hyperlink" Target="consultantplus://offline/ref=2E5400410007C306BD7FEBB882986133F4FEF60C24CA5C5421E1CDF69987A1D5444E0C66FC6C2FF0K7YAM" TargetMode="External"/><Relationship Id="rId15" Type="http://schemas.openxmlformats.org/officeDocument/2006/relationships/hyperlink" Target="consultantplus://offline/ref=2E5400410007C306BD7FEBB882986133F4FEF60C24CA5C5421E1CDF69987A1D5444E0C66FC6D2FF4K7YBM" TargetMode="External"/><Relationship Id="rId16" Type="http://schemas.openxmlformats.org/officeDocument/2006/relationships/hyperlink" Target="consultantplus://offline/ref=2E5400410007C306BD7FEBB882986133F4FEF10C22C15C5421E1CDF69987A1D5444E0C66F96DK2YE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22:00Z</dcterms:created>
  <dc:creator>User</dc:creator>
  <dc:description/>
  <cp:keywords/>
  <dc:language>en-US</dc:language>
  <cp:lastModifiedBy>RePack by Diakov</cp:lastModifiedBy>
  <cp:lastPrinted>2021-04-05T16:38:00Z</cp:lastPrinted>
  <dcterms:modified xsi:type="dcterms:W3CDTF">2024-11-06T13:03:00Z</dcterms:modified>
  <cp:revision>8</cp:revision>
  <dc:subject/>
  <dc:title>АДМИНИСТРАЦИЯ МО «ЛЕНСКИЙ МУНИЦИПАЛЬНЫЙ РАЙОН»</dc:title>
</cp:coreProperties>
</file>