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 по охране труда для  руководителей организаций независимо от организационно-правовой формы собственност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С 20 по 21 декабря 2023 пройдет онлайн сессия  «2204: Новые требования трудового законодательства. Бесконтактные проверки контрольно-надзорных органов – новый формат взаимодействия с работодателем». Программа онлайн сессии и форма заявки прила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16:00Z</dcterms:created>
  <dc:creator>Пользователь</dc:creator>
  <dc:description/>
  <cp:keywords/>
  <dc:language>en-US</dc:language>
  <cp:lastModifiedBy>Пользователь</cp:lastModifiedBy>
  <dcterms:modified xsi:type="dcterms:W3CDTF">2023-12-04T08:26:00Z</dcterms:modified>
  <cp:revision>3</cp:revision>
  <dc:subject/>
  <dc:title/>
</cp:coreProperties>
</file>