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8.04.2024</w:t>
        <w:tab/>
        <w:t>№ 49-п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. Ильинско-Подомско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исполнении бюджета Вилегодского муниципального округа Архангельской области за 1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57 Устава Вилегодского муниципального округа Архангельской области, утвержденного решением Собрания депутатов Вилегодского муниципального округа Архангельской области от 24.12.2020 № 15, Администрация Вилегодского муниципального округ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отчет об исполнении бюджета Вилегодского муниципального округа Архангельской области за 1 квартал 2024 года </w:t>
        <w:br/>
        <w:t xml:space="preserve">по доходам в сумме 184 422 479,67 рублей, по расходам </w:t>
        <w:br/>
        <w:t xml:space="preserve">в сумме 183 895 926,04 рублей с превышением доходов над расходами </w:t>
        <w:br/>
        <w:t>в сумме 526 553,63 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ьзовании резервного фонда администрации Вилегодского муниципального округа за 1 квартал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Вилегод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Вилегодского муниципального округа </w:t>
        <w:tab/>
        <w:t>О.В. Аникиева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34:00Z</dcterms:created>
  <dc:creator>Kasa</dc:creator>
  <dc:description/>
  <cp:keywords/>
  <dc:language>en-US</dc:language>
  <cp:lastModifiedBy>RePack by Diakov</cp:lastModifiedBy>
  <cp:lastPrinted>2024-04-24T11:49:00Z</cp:lastPrinted>
  <dcterms:modified xsi:type="dcterms:W3CDTF">2024-04-24T08:56:00Z</dcterms:modified>
  <cp:revision>58</cp:revision>
  <dc:subject/>
  <dc:title>МУНИЦИПАЛЬНОЕ ОБРАЗОВАНИЕ</dc:title>
</cp:coreProperties>
</file>