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.07.2024</w:t>
        <w:tab/>
        <w:t>№ 90-п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1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7 Устава Вилегодского муниципального округа Архангельской области, утвержденного решением Собрания депутатов Вилегодского муниципального округа Архангельской области от 24.12.2020 № 15, Администрация Вилегодского муниципальн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об исполнении бюджета Вилегодского муниципального округа Архангельской области за 1 полугодие 2024 года </w:t>
        <w:br/>
        <w:t>по доходам в сумме 511 963 412,58 рублей, по расходам в сумме 508 468 896,33 рублей с превышением доходов над расходами в сумме 3 494 516,25 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Вилегодского муниципального округа </w:t>
        <w:tab/>
        <w:t>А.В.Захаров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1:53:00Z</dcterms:created>
  <dc:creator>Kasa</dc:creator>
  <dc:description/>
  <cp:keywords/>
  <dc:language>en-US</dc:language>
  <cp:lastModifiedBy>RePack by Diakov</cp:lastModifiedBy>
  <cp:lastPrinted>2021-07-21T14:40:00Z</cp:lastPrinted>
  <dcterms:modified xsi:type="dcterms:W3CDTF">2024-07-26T11:53:00Z</dcterms:modified>
  <cp:revision>2</cp:revision>
  <dc:subject/>
  <dc:title>МУНИЦИПАЛЬНОЕ ОБРАЗОВАНИЕ</dc:title>
</cp:coreProperties>
</file>