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</w:t>
        <w:tab/>
      </w: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ого созыв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2025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</w:t>
        <w:br/>
        <w:t>(с изменениями от 25.11.2021 № 170, от 21.12.2023 № 91, от 20.12.2024 № 75), рассмотрев отчет об исполнении бюджета Вилегодского муниципального округа Архангельской области за 2024 год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 Утвердить отчет об исполнении бюджета Вилегодского муниципального округа Архангельской области за 2024 год по доходам в сумме </w:t>
        <w:br/>
        <w:t>1 066 988 175,16 рублей, по расходам в сумме 1 064 770 421,08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Утвердить исполнение бюджета Вилегодского муниципального округа Архангельской области за 2024 год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доходам, согласно приложению № 2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>- по разделам и подразделам классификации расходов бюджета,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4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>С.А. Устюж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 </w:t>
      </w: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О.В. Аники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5:00Z</dcterms:created>
  <dc:creator>FIN2</dc:creator>
  <dc:description/>
  <cp:keywords/>
  <dc:language>en-US</dc:language>
  <cp:lastModifiedBy>RePack by Diakov</cp:lastModifiedBy>
  <cp:lastPrinted>2025-03-27T07:54:00Z</cp:lastPrinted>
  <dcterms:modified xsi:type="dcterms:W3CDTF">2025-03-27T05:53:00Z</dcterms:modified>
  <cp:revision>5</cp:revision>
  <dc:subject/>
  <dc:title>МУНИЦИПАЛЬНОЕ ОБРАЗОВАНИЕ «ВИЛЕГОДСКИЙ РАЙОН»</dc:title>
</cp:coreProperties>
</file>