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95" w:leader="none"/>
        </w:tabs>
        <w:rPr/>
      </w:pPr>
      <w:r>
        <w:rPr/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02870</wp:posOffset>
                </wp:positionV>
                <wp:extent cx="2788920" cy="3385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3385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1505" cy="7632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763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ВИЛЕГОД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АРХАНГЕЛЬ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ПРАВЛЕНИЕ ФИНАНСОВО-ЭКОНОМИЧЕСКОЙ ДЕЯТЕЛЬНОСТИ</w:t>
                              <w:br/>
                              <w:t xml:space="preserve">И ИМУЩЕСТВЕННЫХ ОТНОШ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ветская ул., д.32, с.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льинско-Подом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илегодский район, Архангельская область, 1656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л./факс (81843) 4– 14 – 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  <w:lang w:val="en-US"/>
                                </w:rPr>
                                <w:t>vilfin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Н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КПП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2909003348/2909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u w:val="dotted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u w:val="dotted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dotted"/>
                              </w:rPr>
                              <w:t>2025 года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№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8"/>
                                <w:szCs w:val="20"/>
                                <w:u w:val="dotted"/>
                              </w:rPr>
                            </w:pPr>
                            <w:r>
                              <w:rPr>
                                <w:i/>
                                <w:sz w:val="8"/>
                                <w:szCs w:val="20"/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№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dotted"/>
                              </w:rPr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т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dotted"/>
                              </w:rPr>
                              <w:t xml:space="preserve"> 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266.55pt;mso-wrap-distance-left:9.05pt;mso-wrap-distance-right:9.05pt;mso-wrap-distance-top:0pt;mso-wrap-distance-bottom:0pt;margin-top:8.1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1505" cy="7632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4" t="-19" r="-2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763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ВИЛЕГОДСКОГО МУНИЦИПАЛЬНОГО ОКРУГ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АРХАНГЕЛЬ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УПРАВЛЕНИЕ ФИНАНСОВО-ЭКОНОМИЧЕСКОЙ ДЕЯТЕЛЬНОСТИ</w:t>
                        <w:br/>
                        <w:t xml:space="preserve">И ИМУЩЕСТВЕННЫХ ОТНОШЕН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Советская ул., д.32, с.</w:t>
                      </w:r>
                      <w:r>
                        <w:rPr/>
                        <w:t> </w:t>
                      </w:r>
                      <w:r>
                        <w:rPr>
                          <w:sz w:val="16"/>
                          <w:szCs w:val="16"/>
                        </w:rPr>
                        <w:t>Ильинско-Подомск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илегодский район, Архангельская область, 16568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Тел./факс (81843) 4– 14 – 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sz w:val="16"/>
                            <w:szCs w:val="16"/>
                            <w:lang w:val="en-US"/>
                          </w:rPr>
                          <w:t>vilfin@yandex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ИНН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КПП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2909003348/290901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  <w:szCs w:val="22"/>
                          <w:u w:val="dotted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u w:val="dotted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u w:val="dotted"/>
                        </w:rPr>
                        <w:t>2025 года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№  </w:t>
                      </w:r>
                      <w:r>
                        <w:rPr>
                          <w:i/>
                          <w:sz w:val="22"/>
                          <w:szCs w:val="2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8"/>
                          <w:szCs w:val="20"/>
                          <w:u w:val="dotted"/>
                        </w:rPr>
                      </w:pPr>
                      <w:r>
                        <w:rPr>
                          <w:i/>
                          <w:sz w:val="8"/>
                          <w:szCs w:val="20"/>
                          <w:u w:val="dotted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На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№  </w:t>
                      </w:r>
                      <w:r>
                        <w:rPr>
                          <w:i/>
                          <w:sz w:val="22"/>
                          <w:szCs w:val="22"/>
                          <w:u w:val="dotted"/>
                        </w:rPr>
                        <w:tab/>
                        <w:tab/>
                        <w:tab/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от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u w:val="dotted"/>
                        </w:rPr>
                        <w:t xml:space="preserve"> 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ab/>
      </w:r>
    </w:p>
    <w:tbl>
      <w:tblPr>
        <w:tblW w:w="5096" w:type="dxa"/>
        <w:jc w:val="left"/>
        <w:tblInd w:w="4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</w:tblGrid>
      <w:tr>
        <w:trPr>
          <w:trHeight w:val="1609" w:hRule="atLeast"/>
        </w:trPr>
        <w:tc>
          <w:tcPr>
            <w:tcW w:w="5096" w:type="dxa"/>
            <w:tcBorders/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онного совета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газеты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тник Виледи»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орову М.В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опубликовать в муниципальной газете «Вестник Виледи»: сведения о ходе исполнения бюджета Вилегодского муниципального округа Архангельской области и о численности муниципальных служащих органов местного самоуправления работников муниципальных учреждений </w:t>
        <w:br/>
        <w:t>и их денежное содержание за 2024 год.</w:t>
      </w:r>
    </w:p>
    <w:p>
      <w:pPr>
        <w:pStyle w:val="Normal"/>
        <w:tabs>
          <w:tab w:val="clear" w:pos="708"/>
          <w:tab w:val="right" w:pos="935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/>
      </w:pPr>
      <w:r>
        <w:rPr>
          <w:sz w:val="28"/>
          <w:szCs w:val="28"/>
        </w:rPr>
        <w:t>Приложение: на 1 л. в 1 экз.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, начальник</w:t>
      </w:r>
    </w:p>
    <w:p>
      <w:pPr>
        <w:pStyle w:val="Normal"/>
        <w:tabs>
          <w:tab w:val="clear" w:pos="708"/>
          <w:tab w:val="right" w:pos="9354" w:leader="none"/>
        </w:tabs>
        <w:jc w:val="both"/>
        <w:rPr/>
      </w:pPr>
      <w:r>
        <w:rPr>
          <w:sz w:val="28"/>
          <w:szCs w:val="28"/>
        </w:rPr>
        <w:t>Управления финансово-экономической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 и имущественных отношений</w:t>
        <w:tab/>
        <w:t>Н.В. Меньшут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ловина Екатерина Васи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81843) 414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ходе исполнения бюджета Вилегодского муниципального округа Архангельской области и о численности муниципальных служащих органов местного самоуправления, работников муниципальных учреждений их денежное содержание з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Исполнение доходной части бюджет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За 2024 год поступило собственных доходов в бюджет Вилегодского муниципального округа Архангельской области 134 003 049,97 рублей, или выполнение составило 98,8 % к годовому уточненному плану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Получено безвозмездных поступлений в объеме 932 985 125,19 рублей, из них за счет областного бюджета в виде субвенций, субсидий и дотаций поступило 926 987 189,78 рублей, прочие безвозмездные поступления получены в сумме </w:t>
        <w:br/>
        <w:t>6 359 444,34 рублей, возврат остатков субсидий, субвенций и иных межбюджетных трансфертов, имеющих целевое назначение, прошлых лет -664 459,51 рублей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Всего доходов с учетом всех источников поступило в бюджет Вилегодского муниципального округа 1 066 988 175,16 рублей или исполнение составило 99,8 % </w:t>
        <w:br/>
        <w:t xml:space="preserve">к годовому уточненному плану. </w:t>
        <w:tab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Исполнение расходной части бюджет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За 2024 год расходная часть бюджета Вилегодского муниципального округа составила 1 064 770 421,08 рублей или 98,4 % к уточненному годовому плану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Структура расходной части выглядит следующим образом.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</w:t>
      </w:r>
      <w:r>
        <w:rPr>
          <w:bCs/>
        </w:rPr>
        <w:tab/>
        <w:tab/>
        <w:t>рублей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1980"/>
        <w:gridCol w:w="1980"/>
        <w:gridCol w:w="1903"/>
      </w:tblGrid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н 2024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точненный план 2024 го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Исполнено 2024 год</w:t>
            </w:r>
          </w:p>
        </w:tc>
      </w:tr>
      <w:tr>
        <w:trPr>
          <w:trHeight w:val="340" w:hRule="exac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7 962 841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0 865 600,45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9 969 863,87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78 867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79 380,05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79 380,05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 484 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 635 896,02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 585 748,76</w:t>
            </w:r>
          </w:p>
        </w:tc>
      </w:tr>
      <w:tr>
        <w:trPr>
          <w:trHeight w:val="340" w:hRule="exac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7 513 0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9 163 926,28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1 201 036,90</w:t>
            </w:r>
          </w:p>
        </w:tc>
      </w:tr>
      <w:tr>
        <w:trPr>
          <w:trHeight w:val="340" w:hRule="exac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К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7 433 348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2 732 418,41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2 320 916,76</w:t>
            </w:r>
          </w:p>
        </w:tc>
      </w:tr>
      <w:tr>
        <w:trPr>
          <w:trHeight w:val="340" w:hRule="exac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храна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 041 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 340 400,0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 340 400,00</w:t>
            </w:r>
          </w:p>
        </w:tc>
      </w:tr>
      <w:tr>
        <w:trPr>
          <w:trHeight w:val="340" w:hRule="exac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80 400 54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38 794 687,58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33 232 011,52</w:t>
            </w:r>
          </w:p>
        </w:tc>
      </w:tr>
      <w:tr>
        <w:trPr>
          <w:trHeight w:val="340" w:hRule="exac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8 181 589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5 190 056,37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4 403 683,58</w:t>
            </w:r>
          </w:p>
        </w:tc>
      </w:tr>
      <w:tr>
        <w:trPr>
          <w:trHeight w:val="340" w:hRule="exac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 084 964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6 969 314,1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6 907 107,76</w:t>
            </w:r>
          </w:p>
        </w:tc>
      </w:tr>
      <w:tr>
        <w:trPr>
          <w:trHeight w:val="340" w:hRule="exac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6 339 68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8 857 783,56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7 984 783,56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 800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 771 000,0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 245 488,32</w:t>
            </w:r>
          </w:p>
        </w:tc>
      </w:tr>
      <w:tr>
        <w:trPr>
          <w:trHeight w:val="340" w:hRule="exac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86 820 990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 081 900 462,82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 064 770 421,08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фицит/профици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4 809 236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13 296 649,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2 217 754,08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b/>
        </w:rPr>
        <w:t>Численность муниципальных служащих</w:t>
      </w:r>
      <w:r>
        <w:rPr/>
        <w:t xml:space="preserve"> на 01.01.2025 – 91,8 чел., фактические затраты на их денежное содержание составляют 55 152,3 тыс. руб. Численность работников муниципальных учреждений 565,1 человек, фактические расходы на их заработную плату 340 506,2 тыс. руб.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709"/>
      <w:jc w:val="both"/>
    </w:pPr>
    <w:rPr>
      <w:rFonts w:eastAsia="Calibri"/>
      <w:sz w:val="28"/>
      <w:szCs w:val="22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lfin@yandex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vilfin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2:42:00Z</dcterms:created>
  <dc:creator>User</dc:creator>
  <dc:description/>
  <cp:keywords/>
  <dc:language>en-US</dc:language>
  <cp:lastModifiedBy>RePack by Diakov</cp:lastModifiedBy>
  <cp:lastPrinted>2025-03-28T08:18:00Z</cp:lastPrinted>
  <dcterms:modified xsi:type="dcterms:W3CDTF">2025-03-28T05:22:00Z</dcterms:modified>
  <cp:revision>145</cp:revision>
  <dc:subject/>
  <dc:title>                 </dc:title>
</cp:coreProperties>
</file>