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решению Собрания депутатов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«Об исполнении бюджета Вилегодского муниципального округа Архангельской области» за 2024 год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сновные параметры бюджета Вилегодского муниципального округа Архангельской области за 2024 год утверждены решением Собрания депутатов Вилегодского муниципального округа Архангельской области от 21.12.2023 № 92 «О бюджете Вилегодского муниципального округа Архангельской области на 2024 год и на плановый период 2025 </w:t>
        <w:br/>
        <w:t>и 2026 годов». В течение отчетного периода в бюджет Вилегодского муниципального округа вносились изменения и дополнения решениями Собрания депутатов Вилегодского муниципального округа Архангельской области и распоряжениями Управления финансово-экономической деятельности и имущественных отношений на дополнительные безвозмездные поступления из областного бюджета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Доходы бюджета Вилегодского муниципального округа Архангельской области </w:t>
        <w:br/>
        <w:t>за 2024 год получены в сумме 1 066 988 175,16 руб., что составляет 99,8 % к уточненному годовому объему доходов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разрезе основных групп доходов исполнение местного бюджета характеризуется следующим образом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3"/>
                <w:szCs w:val="23"/>
              </w:rPr>
              <w:t>Уточненный план на 2024 год,</w:t>
              <w:br/>
              <w:t xml:space="preserve">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о,</w:t>
              <w:br/>
              <w:t xml:space="preserve">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 624 639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 003 049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 979 174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 985 125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68 603 813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66 988 175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логовые и неналоговые 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По итогам 2024 года налоговые и неналоговые доходы местного бюджета исполнены </w:t>
        <w:br/>
        <w:t xml:space="preserve">в объеме 134 003 049,97 руб., что соответствует 98,8% к уточненному плану. </w:t>
        <w:br/>
        <w:t>По сравнению с прошлым годом общий объем налоговых и неналоговых доходов местного бюджета в 2024 году в абсолютных величинах увеличился на 8 737 154,88 руб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Основная часть поступлений местного бюджета обеспечена поступлениями налога </w:t>
        <w:br/>
        <w:t xml:space="preserve">на доходы физических лиц, акцизов по подакцизным товарам (продукции), производимым </w:t>
        <w:br/>
        <w:t>на территории Российской Федерации, транспортного налога и н</w:t>
      </w:r>
      <w:r>
        <w:rPr>
          <w:color w:val="000000"/>
          <w:sz w:val="23"/>
          <w:szCs w:val="23"/>
        </w:rPr>
        <w:t xml:space="preserve">алога, взимаемого в связи </w:t>
        <w:br/>
        <w:t>с применением упрощенной системы налогообложения</w:t>
      </w:r>
      <w:r>
        <w:rPr>
          <w:sz w:val="23"/>
          <w:szCs w:val="23"/>
        </w:rPr>
        <w:t>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Наибольший удельный вес в поступлениях занимает налог на доходы физических лиц (54,6 %) – за истекший год по данному источнику получено 73 125 266,39 руб. или 100,9 % </w:t>
        <w:br/>
        <w:t xml:space="preserve">к уточненному годовому плану. Утвержденный план перевыполнен в абсолютных величинах на 625 266,39 руб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оступление акцизов по подакцизным товарам (продукции), производимым </w:t>
        <w:br/>
        <w:t xml:space="preserve">на территории Российской Федерации, составило 17 162 982,58 руб. или 104,0 % </w:t>
        <w:br/>
        <w:t xml:space="preserve">к уточненному годовому плану. По сравнению с 2023 годом поступление увеличилось </w:t>
        <w:br/>
        <w:t xml:space="preserve">на 1 644 848,41 руб.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логи на совокупный доход составили в сумме 10 087 149,19 руб. или 99,0% </w:t>
        <w:br/>
        <w:t xml:space="preserve">к уточненному годовому плану. По сравнению с 2023 годом, поступления увеличились </w:t>
        <w:br/>
        <w:t xml:space="preserve">на 1 765 258,91 руб.. Основными причинами являются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ind w:firstLine="709"/>
        <w:jc w:val="both"/>
        <w:rPr/>
      </w:pPr>
      <w:r>
        <w:rPr>
          <w:sz w:val="23"/>
          <w:szCs w:val="23"/>
        </w:rPr>
        <w:t>- по налогу, взимаемому в связи с применением упрощенной системы налогообложения, связано с уплатой задолженности в 2024 году по срокам уплаты 2023 года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о налогу, взимаемому в связи с применением патентной системы налогообложения связано с </w:t>
      </w:r>
      <w:bookmarkStart w:id="0" w:name="_Hlk156399888"/>
      <w:r>
        <w:rPr>
          <w:sz w:val="23"/>
          <w:szCs w:val="23"/>
        </w:rPr>
        <w:t>переносом срока уплаты на 09.01.2024 в соответствии с п.7 статьи 6.1 Налогового кодекса Российской Федерации, и распределением денежных средств в бюджет только после наступления срока уплаты.</w:t>
      </w:r>
      <w:bookmarkEnd w:id="0"/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ее поступление имущественных налогов по итогам года составило </w:t>
        <w:br/>
        <w:t xml:space="preserve">17 556 495,26 руб., или 107,7% к установленному плану на год. По сравнению с прошлым годом поступление увеличилось на 1 794 859,25 руб. Основной причиной является погашение задолженности за предыдущие налоговые периоды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Государственная пошлина поступила в сумме 2 619 117,42 руб. или 105,4% </w:t>
        <w:br/>
      </w:r>
      <w:r>
        <w:rPr>
          <w:sz w:val="23"/>
          <w:szCs w:val="23"/>
          <w:lang w:val="en-US"/>
        </w:rPr>
        <w:t>к уточненному годовому плану. По сравнению с прошлым годом поступление</w:t>
      </w:r>
      <w:r>
        <w:rPr>
          <w:sz w:val="23"/>
          <w:szCs w:val="23"/>
        </w:rPr>
        <w:t xml:space="preserve"> увеличилось </w:t>
        <w:br/>
        <w:t xml:space="preserve">на 1 126 235,53 руб. Основной причиной является увеличение размера госпошлины </w:t>
        <w:br/>
        <w:t xml:space="preserve">в соответствии с Федеральным законом от 08.08.2024 № 259-ФЗ «О внесении изменений </w:t>
        <w:br/>
        <w:t>в части первую и вторую Налогового кодекса Российской Федерации и отдельные законодательные акты Российской федерации о налогах и сборах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ходы от использования имущества, находящегося в государственной </w:t>
        <w:br/>
        <w:t xml:space="preserve">и муниципальной собственности, поступили в сумме 11 089 453,37 руб., или 112,5% </w:t>
        <w:br/>
        <w:t xml:space="preserve">к уточненному годовому плану. По сравнению с прошлым годом поступление увеличилось </w:t>
        <w:br/>
        <w:t>на 1 400 200,43 руб. Основной причиной является погашение задолженности по доходам, получаемым в виде арендной платы за земельные участки за предыдущие периоды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val="en-US"/>
        </w:rPr>
        <w:t xml:space="preserve">Плата за негативное воздействие на окружающую среду поступила </w:t>
        <w:br/>
        <w:t>в сумме 596 411,06 руб.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По сравнению с прошлым годом поступление</w:t>
      </w:r>
      <w:r>
        <w:rPr>
          <w:sz w:val="23"/>
          <w:szCs w:val="23"/>
        </w:rPr>
        <w:t xml:space="preserve"> увеличилось </w:t>
        <w:br/>
        <w:t>на 559 387,82 руб. Основной причиной является погашение задолженности за предыдущие периоды ООО «АГТС»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ходов от оказания платных услуг (работ) и компенсации затрат поступило </w:t>
        <w:br/>
        <w:t>в сумме 444 098,98 руб., или 100,0%</w:t>
      </w:r>
      <w:r>
        <w:rPr>
          <w:sz w:val="23"/>
          <w:szCs w:val="23"/>
          <w:lang w:val="en-US"/>
        </w:rPr>
        <w:t xml:space="preserve"> к уточненному годовому план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  <w:lang w:val="en-US"/>
        </w:rPr>
        <w:t>Доходы от продажи материальных и нематериальных активов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Cs/>
          <w:sz w:val="23"/>
          <w:szCs w:val="23"/>
          <w:lang w:val="en-US"/>
        </w:rPr>
        <w:t xml:space="preserve">в отчетном периоде </w:t>
        <w:br/>
        <w:t>в совокупности составили</w:t>
      </w:r>
      <w:r>
        <w:rPr>
          <w:bCs/>
          <w:sz w:val="23"/>
          <w:szCs w:val="23"/>
        </w:rPr>
        <w:t xml:space="preserve"> 504 161,22 </w:t>
      </w:r>
      <w:r>
        <w:rPr>
          <w:bCs/>
          <w:sz w:val="23"/>
          <w:szCs w:val="23"/>
          <w:lang w:val="en-US"/>
        </w:rPr>
        <w:t>руб.</w:t>
      </w:r>
      <w:r>
        <w:rPr>
          <w:bCs/>
          <w:sz w:val="23"/>
          <w:szCs w:val="23"/>
        </w:rPr>
        <w:t xml:space="preserve"> или 8,4% </w:t>
      </w:r>
      <w:r>
        <w:rPr>
          <w:sz w:val="23"/>
          <w:szCs w:val="23"/>
          <w:lang w:val="en-US"/>
        </w:rPr>
        <w:t xml:space="preserve">к уточненному годовому плану. </w:t>
        <w:br/>
        <w:t>По сравнению с прошлым годом поступление</w:t>
      </w:r>
      <w:r>
        <w:rPr>
          <w:sz w:val="23"/>
          <w:szCs w:val="23"/>
        </w:rPr>
        <w:t xml:space="preserve"> уменьшилось на 671 856,65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  <w:lang w:val="en-US"/>
        </w:rPr>
        <w:t>Штрафов, санкций, возмещение ущерба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за</w:t>
      </w:r>
      <w:r>
        <w:rPr>
          <w:sz w:val="23"/>
          <w:szCs w:val="23"/>
          <w:lang w:val="en-US"/>
        </w:rPr>
        <w:t xml:space="preserve"> 20</w:t>
      </w:r>
      <w:r>
        <w:rPr>
          <w:sz w:val="23"/>
          <w:szCs w:val="23"/>
        </w:rPr>
        <w:t>24</w:t>
      </w:r>
      <w:r>
        <w:rPr>
          <w:sz w:val="23"/>
          <w:szCs w:val="23"/>
          <w:lang w:val="en-US"/>
        </w:rPr>
        <w:t xml:space="preserve"> год в местный бюджет поступило 712 112,65 руб. или </w:t>
      </w:r>
      <w:r>
        <w:rPr>
          <w:sz w:val="23"/>
          <w:szCs w:val="23"/>
        </w:rPr>
        <w:t>107,9</w:t>
      </w:r>
      <w:r>
        <w:rPr>
          <w:sz w:val="23"/>
          <w:szCs w:val="23"/>
          <w:lang w:val="en-US"/>
        </w:rPr>
        <w:t>% годового плана. По сравнению с прошлым годом поступление</w:t>
      </w:r>
      <w:r>
        <w:rPr>
          <w:sz w:val="23"/>
          <w:szCs w:val="23"/>
        </w:rPr>
        <w:t xml:space="preserve"> уменьшилось на 73 338,71 руб., что связано с недопоступлением в 2024 году платежей</w:t>
      </w:r>
      <w:r>
        <w:rPr>
          <w:sz w:val="23"/>
          <w:szCs w:val="23"/>
          <w:lang w:val="en-US"/>
        </w:rPr>
        <w:t xml:space="preserve"> </w:t>
        <w:br/>
        <w:t>по искам о возмещении вреда, причиненного окружающей среде, главным администратором которых является Министерство природных ресурсов и лесопромышленного комплекса Архангельской области</w:t>
      </w:r>
      <w:r>
        <w:rPr>
          <w:sz w:val="23"/>
          <w:szCs w:val="23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Прочие неналоговые доходы составили в 2024 году 105 801,85 руб., </w:t>
        <w:br/>
        <w:t>из них в сумме 24 577,85 руб. - невыясненные поступления.</w:t>
      </w:r>
    </w:p>
    <w:p>
      <w:pPr>
        <w:pStyle w:val="TextBody"/>
        <w:tabs>
          <w:tab w:val="clear" w:pos="708"/>
          <w:tab w:val="left" w:pos="4107" w:leader="none"/>
        </w:tabs>
        <w:spacing w:lineRule="atLeast" w:line="240" w:before="0" w:after="0"/>
        <w:ind w:firstLine="709"/>
        <w:jc w:val="center"/>
        <w:rPr>
          <w:rFonts w:eastAsia="MS Mincho;Yu Gothic UI"/>
          <w:b/>
          <w:b/>
          <w:sz w:val="23"/>
          <w:szCs w:val="23"/>
        </w:rPr>
      </w:pPr>
      <w:r>
        <w:rPr>
          <w:rFonts w:eastAsia="MS Mincho;Yu Gothic UI"/>
          <w:b/>
          <w:sz w:val="23"/>
          <w:szCs w:val="23"/>
        </w:rPr>
      </w:r>
    </w:p>
    <w:p>
      <w:pPr>
        <w:pStyle w:val="TextBody"/>
        <w:tabs>
          <w:tab w:val="clear" w:pos="708"/>
          <w:tab w:val="left" w:pos="4107" w:leader="none"/>
        </w:tabs>
        <w:spacing w:lineRule="atLeast" w:line="240" w:before="0" w:after="0"/>
        <w:ind w:firstLine="709"/>
        <w:jc w:val="center"/>
        <w:rPr>
          <w:rFonts w:eastAsia="MS Mincho;Yu Gothic UI"/>
          <w:b/>
          <w:b/>
          <w:sz w:val="23"/>
          <w:szCs w:val="23"/>
        </w:rPr>
      </w:pPr>
      <w:r>
        <w:rPr>
          <w:rFonts w:eastAsia="MS Mincho;Yu Gothic UI"/>
          <w:b/>
          <w:sz w:val="23"/>
          <w:szCs w:val="23"/>
        </w:rPr>
        <w:t>Безвозмездные поступления</w:t>
      </w:r>
    </w:p>
    <w:p>
      <w:pPr>
        <w:pStyle w:val="21"/>
        <w:spacing w:lineRule="atLeast" w:line="240" w:before="0" w:after="0"/>
        <w:ind w:left="0" w:firstLine="709"/>
        <w:jc w:val="both"/>
        <w:rPr>
          <w:rFonts w:eastAsia="MS Mincho;Yu Gothic UI"/>
          <w:b/>
          <w:b/>
          <w:sz w:val="23"/>
          <w:szCs w:val="23"/>
          <w:lang w:val="ru-RU"/>
        </w:rPr>
      </w:pPr>
      <w:r>
        <w:rPr>
          <w:rFonts w:eastAsia="MS Mincho;Yu Gothic UI"/>
          <w:b/>
          <w:sz w:val="23"/>
          <w:szCs w:val="23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2024 год безвозмездные поступления составили 932 985 125,19 руб., или 100% </w:t>
        <w:br/>
        <w:t>к уточненному плану поступлений.</w:t>
        <w:tab/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Безвозмездные поступления от других бюджетов бюджетной системы Российской Федерации составили 926 987 189,78 руб., или 99,9% к уточненному плану поступлений.</w:t>
        <w:tab/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тации бюджетам муниципальных округов на выравнивание бюджетной обеспеченности в сумме 290 869 061,43 руб.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56 176 516,93 руб. дотации на выравнивание бюджетной обеспеченности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34 692 544,50 руб. дотации бюджетам на поддержку мер по обеспечению сбалансированности бюджетов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val="en-US" w:eastAsia="zh-CN"/>
        </w:rPr>
        <w:t>Субсидии бюджетам бюджетной системы Российской Федерации (межбюджетные субсидии)</w:t>
      </w:r>
      <w:r>
        <w:rPr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val="en-US" w:eastAsia="zh-CN"/>
        </w:rPr>
        <w:t xml:space="preserve">в сумме 105 763 727,06 руб. или </w:t>
      </w:r>
      <w:r>
        <w:rPr>
          <w:sz w:val="23"/>
          <w:szCs w:val="23"/>
          <w:lang w:eastAsia="zh-CN"/>
        </w:rPr>
        <w:t>100</w:t>
      </w:r>
      <w:r>
        <w:rPr>
          <w:sz w:val="23"/>
          <w:szCs w:val="23"/>
          <w:lang w:val="en-US" w:eastAsia="zh-CN"/>
        </w:rPr>
        <w:t>% к уточненному плану (105 777 502,90 руб.)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val="en-US" w:eastAsia="zh-CN"/>
        </w:rPr>
        <w:t xml:space="preserve">6 836 480,00 руб. на обеспечение мероприятий по переселению граждан из аварийного жилищного фонда, в том числе переселению граждан из аварийного жилищного фонда </w:t>
        <w:br/>
        <w:t>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val="en-US" w:eastAsia="zh-CN"/>
        </w:rPr>
        <w:t xml:space="preserve">132 544,00 руб. на обеспечение мероприятий по переселению граждан из аварийного жилищного фонда, в том числе переселению граждан из аварийного жилищного фонда </w:t>
        <w:br/>
        <w:t>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lang w:val="en-US" w:eastAsia="zh-CN"/>
        </w:rPr>
      </w:pPr>
      <w:r>
        <w:rPr>
          <w:sz w:val="23"/>
          <w:szCs w:val="23"/>
          <w:lang w:val="en-US" w:eastAsia="zh-CN"/>
        </w:rPr>
        <w:t>5 070 109,46 руб.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lang w:val="en-US" w:eastAsia="zh-CN"/>
        </w:rPr>
      </w:pPr>
      <w:r>
        <w:rPr>
          <w:sz w:val="23"/>
          <w:szCs w:val="23"/>
          <w:lang w:val="en-US" w:eastAsia="zh-CN"/>
        </w:rPr>
        <w:t>318 869,04 руб. на поддержку отрасли культуры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lang w:val="en-US" w:eastAsia="zh-CN"/>
        </w:rPr>
      </w:pPr>
      <w:r>
        <w:rPr>
          <w:sz w:val="23"/>
          <w:szCs w:val="23"/>
          <w:lang w:val="en-US" w:eastAsia="zh-CN"/>
        </w:rPr>
        <w:t>794 206,05 руб. на реализацию мероприятий по обеспечению жильем молодых семей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lang w:val="en-US" w:eastAsia="zh-CN"/>
        </w:rPr>
      </w:pPr>
      <w:r>
        <w:rPr>
          <w:sz w:val="23"/>
          <w:szCs w:val="23"/>
          <w:lang w:val="en-US" w:eastAsia="zh-CN"/>
        </w:rPr>
        <w:t>15 698 372,40 руб. на реализацию программ формирования современной городской сред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3"/>
          <w:szCs w:val="23"/>
          <w:lang w:val="en-US" w:eastAsia="zh-CN"/>
        </w:rPr>
      </w:pPr>
      <w:r>
        <w:rPr>
          <w:sz w:val="23"/>
          <w:szCs w:val="23"/>
          <w:lang w:val="en-US" w:eastAsia="zh-CN"/>
        </w:rPr>
        <w:t>40 555 958,78 руб. на обеспечение комплексного развития сельских территор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val="en-US" w:eastAsia="zh-CN"/>
        </w:rPr>
        <w:t xml:space="preserve">238 960,80 руб. на подготовку проектов межевания земельных участков </w:t>
        <w:br/>
        <w:t>и на проведение кадастровых работ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val="en-US" w:eastAsia="zh-CN"/>
        </w:rPr>
        <w:t>24 353 571,43 руб.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val="en-US" w:eastAsia="zh-CN"/>
        </w:rPr>
        <w:t>11 764 655,10 руб. Прочие субсидии бюджетам муниципальных округов</w:t>
      </w:r>
      <w:r>
        <w:rPr>
          <w:sz w:val="23"/>
          <w:szCs w:val="23"/>
          <w:lang w:eastAsia="zh-CN"/>
        </w:rPr>
        <w:t>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>883 649,19 руб. на создание условий для обеспечения поселений и жителей городских округов услугами торговл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>950 000,00 руб. на проведение комплексных кадастровых работ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120 880,35 руб. на комплектование книжных фондов библиотек муниципальных образований Архангельской области и подписка на периодическую печать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>209 190,80 руб. на обеспечение условий для развития кадрового потенциала муниципальных образовательных организаций в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 xml:space="preserve">3 665 657,84 руб. на разработку проектно-сметной документации </w:t>
        <w:br/>
        <w:t>на строительство и реконструкцию (модернизацию) объектов водоотвед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>12 600,00 руб.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>1 205 048,00 руб. на 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 xml:space="preserve">2 626 826,92 руб. на организацию транспортного обслуживания населения </w:t>
        <w:br/>
        <w:t>на пассажирских муниципальных маршрутах автомобильного транспорт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>1 161 500,00 руб. на реализацию мероприятий по содействию трудоустройству несовершеннолетних граждан на территории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>194 500,00 руб. на приобретение и установку автономных дымовых пожарных извещате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  <w:lang w:eastAsia="zh-CN"/>
        </w:rPr>
        <w:t>100 992,00 руб. на ремонт, реконструкция, благоустройство и установка памятников, обелисков, памятных досок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633 810,00 руб. на реализацию муниципальных программ поддержки социально-ориентированных некоммерческих организац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Субвенции поступили в сумме 340 711 645,03 руб. или 100% к уточненному плану </w:t>
        <w:br/>
        <w:t>(340 711 645,03 руб.)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5 365 220,51 руб. на выполнение передаваемых полномочий субъектов Российской Федерации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51 206,49 руб. на осуществление государственных полномочий в сфере охраны труда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5 000,00 руб. на осуществление государственных полномочий по формированию торгового реестр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7 000,00 руб. на осуществление государственных полномочий по регистрации и учету граждан, имеющих право на получение жилищных субсидий в связи с переселением </w:t>
        <w:br/>
        <w:t>из районов Крайнего Севера и приравненных к ним местносте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 952 169,20 руб.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8 345 973,08 руб. на обеспечение мероприятий по переселению граждан из аварийного жилищного фонда, в том числе переселение граждан из аварийного жилищного фонда </w:t>
        <w:br/>
        <w:t>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170 325,97 руб. на обеспечение мероприятий по переселению граждан из аварийного жилищного фонда, в том числе переселение граждан из аварийного жилищного фонда </w:t>
        <w:br/>
        <w:t>с учетом необходимости развития малоэтажного жилищного строительства, за счет средств бюджетов субъектов Российской Федерац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1 403 545,77 руб. на осуществление государственных полномочий по финансовому обеспечению оплаты стоимости питания детей в организациях отдыха детей </w:t>
        <w:br/>
        <w:t>и их оздоровления с дневным пребыванием детей в каникулярное время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 359 324,26 руб.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 844 449,81 руб.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79 380,05 руб.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 186,05 руб.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 970 684,35 руб. единая субвенция местным бюджетам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73 587 400,00 руб. Прочие субвенции бюджетам муниципальных округов в том числе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72 087 400,00 руб. на реализацию образовательных программ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 500 000,00 руб.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22"/>
        <w:spacing w:lineRule="atLeast" w:line="240"/>
        <w:ind w:left="0" w:firstLine="709"/>
        <w:rPr/>
      </w:pPr>
      <w:r>
        <w:rPr>
          <w:iCs w:val="false"/>
          <w:color w:val="000000"/>
          <w:sz w:val="23"/>
          <w:szCs w:val="23"/>
          <w:lang w:eastAsia="ru-RU"/>
        </w:rPr>
        <w:t xml:space="preserve">Иные межбюджетные трансферты поступили 189 642 756,26 руб. или 99,9 % </w:t>
        <w:br/>
        <w:t>к уточненному плану (189 643 822,26 руб.), из них:</w:t>
      </w:r>
    </w:p>
    <w:p>
      <w:pPr>
        <w:pStyle w:val="22"/>
        <w:spacing w:lineRule="atLeast" w:line="240"/>
        <w:ind w:left="0" w:firstLine="709"/>
        <w:rPr/>
      </w:pPr>
      <w:r>
        <w:rPr>
          <w:iCs w:val="false"/>
          <w:color w:val="000000"/>
          <w:sz w:val="23"/>
          <w:szCs w:val="23"/>
          <w:lang w:eastAsia="ru-RU"/>
        </w:rPr>
        <w:t xml:space="preserve">221 340,00 руб.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</w:t>
        <w:br/>
        <w:t xml:space="preserve">и федеральной территории «Сириус», муниципальных общеобразовательных организаций </w:t>
        <w:br/>
        <w:t>и профессиональных образовательных организаций;</w:t>
      </w:r>
    </w:p>
    <w:p>
      <w:pPr>
        <w:pStyle w:val="22"/>
        <w:spacing w:lineRule="atLeast" w:line="240"/>
        <w:ind w:left="0" w:firstLine="567"/>
        <w:rPr/>
      </w:pPr>
      <w:r>
        <w:rPr>
          <w:iCs w:val="false"/>
          <w:color w:val="000000"/>
          <w:sz w:val="23"/>
          <w:szCs w:val="23"/>
          <w:lang w:eastAsia="ru-RU"/>
        </w:rPr>
        <w:t xml:space="preserve">1 989 520,19 руб. на проведение мероприятий по обеспечению деятельности советников директора по воспитанию и взаимодействию с детскими общественными объединениями </w:t>
        <w:br/>
        <w:t>в общеобразовательных организациях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>18 000 000,00 руб. реализация мероприятий по социально-экономическому развитию муниципальных округов;</w:t>
      </w:r>
    </w:p>
    <w:p>
      <w:pPr>
        <w:pStyle w:val="22"/>
        <w:spacing w:lineRule="atLeast" w:line="240"/>
        <w:ind w:left="0" w:firstLine="567"/>
        <w:rPr/>
      </w:pPr>
      <w:r>
        <w:rPr>
          <w:iCs w:val="false"/>
          <w:color w:val="000000"/>
          <w:sz w:val="23"/>
          <w:szCs w:val="23"/>
          <w:lang w:eastAsia="ru-RU"/>
        </w:rPr>
        <w:t xml:space="preserve">1 624 195,60 руб. развитие территориального общественного самоуправления </w:t>
        <w:br/>
        <w:t>в Архангельской области;</w:t>
      </w:r>
    </w:p>
    <w:p>
      <w:pPr>
        <w:pStyle w:val="22"/>
        <w:spacing w:lineRule="atLeast" w:line="240"/>
        <w:ind w:left="0" w:firstLine="567"/>
        <w:rPr/>
      </w:pPr>
      <w:r>
        <w:rPr>
          <w:iCs w:val="false"/>
          <w:color w:val="000000"/>
          <w:sz w:val="23"/>
          <w:szCs w:val="23"/>
          <w:lang w:eastAsia="ru-RU"/>
        </w:rPr>
        <w:t xml:space="preserve">340 679,00 руб. реализация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</w:t>
        <w:br/>
        <w:t xml:space="preserve">в том числе погибших (умерших) при исполнении обязанностей военной службы (службы), </w:t>
        <w:br/>
        <w:t xml:space="preserve">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</w:t>
        <w:br/>
        <w:t>и приобретением расходных материалов, используемых для обеспечения соблюдения воспитанниками режима дня и личной гигиены;</w:t>
      </w:r>
    </w:p>
    <w:p>
      <w:pPr>
        <w:pStyle w:val="22"/>
        <w:spacing w:lineRule="atLeast" w:line="240"/>
        <w:ind w:left="0" w:firstLine="567"/>
        <w:rPr/>
      </w:pPr>
      <w:r>
        <w:rPr>
          <w:iCs w:val="false"/>
          <w:color w:val="000000"/>
          <w:sz w:val="23"/>
          <w:szCs w:val="23"/>
          <w:lang w:eastAsia="ru-RU"/>
        </w:rPr>
        <w:t>25 632,52 руб.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 xml:space="preserve">817 926,41 руб. оснащение,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 </w:t>
        <w:br/>
        <w:t>для создания информационных систем в образовательных организациях (созданы новые места в образовательных организациях различных типов для реализации дополнительных общеразвивающих программ всех направленностей)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>14 838 527,00 руб. развитие инициативных проектов в рамках регионального проекта «Комфортное Поморье»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>135 584 269,67 руб. реализация мероприятий по модернизации школьных систем образования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>1 268 471,58 руб. реализация мероприятий по модернизации школьных систем образования (вне рамок регионального проекта «Модернизация школьных систем образования в Архангельской области»)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 xml:space="preserve">3 000 000,00 руб. реализация мероприятий по модернизации учреждений; </w:t>
      </w:r>
    </w:p>
    <w:p>
      <w:pPr>
        <w:pStyle w:val="22"/>
        <w:spacing w:lineRule="atLeast" w:line="240"/>
        <w:ind w:left="0" w:firstLine="567"/>
        <w:rPr/>
      </w:pPr>
      <w:r>
        <w:rPr>
          <w:iCs w:val="false"/>
          <w:color w:val="000000"/>
          <w:sz w:val="23"/>
          <w:szCs w:val="23"/>
          <w:lang w:eastAsia="ru-RU"/>
        </w:rPr>
        <w:t>11 183 538,01 руб. резервный фонд Правительства Архангельской области, в том числе:</w:t>
      </w:r>
    </w:p>
    <w:p>
      <w:pPr>
        <w:pStyle w:val="22"/>
        <w:spacing w:lineRule="atLeast" w:line="240"/>
        <w:ind w:left="0" w:firstLine="567"/>
        <w:rPr/>
      </w:pPr>
      <w:r>
        <w:rPr>
          <w:iCs w:val="false"/>
          <w:color w:val="000000"/>
          <w:sz w:val="23"/>
          <w:szCs w:val="23"/>
          <w:lang w:eastAsia="ru-RU"/>
        </w:rPr>
        <w:t>- 716 980,96 руб. (приобретение оконных блоков и дополнительных материалов Вилегодский ДК)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>- 900 000,00 руб. (проведение работ по оформлению земельного участка и разработке ПСД на обустройство основания, монтаж спортивного комплекса и благоустройство прилегающей территории);</w:t>
      </w:r>
    </w:p>
    <w:p>
      <w:pPr>
        <w:pStyle w:val="22"/>
        <w:spacing w:lineRule="atLeast" w:line="240"/>
        <w:ind w:left="0" w:firstLine="567"/>
        <w:rPr/>
      </w:pPr>
      <w:r>
        <w:rPr>
          <w:iCs w:val="false"/>
          <w:color w:val="000000"/>
          <w:sz w:val="23"/>
          <w:szCs w:val="23"/>
          <w:lang w:eastAsia="ru-RU"/>
        </w:rPr>
        <w:t xml:space="preserve">- 9 240 057,05 руб. (исполнение судебного решения от 16.11.2023 по делу </w:t>
        <w:br/>
        <w:t>№ А05-611/2023 Альтернатива)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 xml:space="preserve">- 326 500,00 руб. (приобретение одного комплекта спортивного инвентаря </w:t>
        <w:br/>
        <w:t>и оборудования ДЮСШ «Виледь»)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>748 282,28 руб.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;</w:t>
      </w:r>
    </w:p>
    <w:p>
      <w:pPr>
        <w:pStyle w:val="22"/>
        <w:spacing w:lineRule="atLeast" w:line="240"/>
        <w:ind w:left="0" w:firstLine="567"/>
        <w:rPr>
          <w:iCs w:val="false"/>
          <w:color w:val="000000"/>
          <w:sz w:val="23"/>
          <w:szCs w:val="23"/>
          <w:lang w:eastAsia="ru-RU"/>
        </w:rPr>
      </w:pPr>
      <w:r>
        <w:rPr>
          <w:iCs w:val="false"/>
          <w:color w:val="000000"/>
          <w:sz w:val="23"/>
          <w:szCs w:val="23"/>
          <w:lang w:eastAsia="ru-RU"/>
        </w:rPr>
        <w:t xml:space="preserve">374,00 руб. на обеспечение равной доступности услуг общественного транспорта </w:t>
        <w:br/>
        <w:t xml:space="preserve">для категорий граждан, установленный статьями 2 и 4 Федерального закона от 12 января </w:t>
        <w:br/>
        <w:t>1995 года № 5-ФЗ «О ветеранах».</w:t>
      </w:r>
    </w:p>
    <w:p>
      <w:pPr>
        <w:pStyle w:val="22"/>
        <w:spacing w:lineRule="atLeast" w:line="240"/>
        <w:ind w:left="0" w:firstLine="709"/>
        <w:rPr/>
      </w:pPr>
      <w:r>
        <w:rPr>
          <w:sz w:val="23"/>
          <w:szCs w:val="23"/>
        </w:rPr>
        <w:t xml:space="preserve">Прочие безвозмездные поступления поступили в сумме 6 359 444,34 руб. </w:t>
        <w:br/>
        <w:t>или 100,3% от плана (6 338 651,34 руб.) из них: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  <w:t>50 000,00 руб. прочие безвозмездные поступления в бюджеты муниципальных округов;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  <w:t>6 309 444,34 руб. поступления от денежных пожертвований, предоставляемых физическими лицами получателям средств бюджетов муниципальных округов.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  <w:t xml:space="preserve">В 2024 году по кодам доходов 2 18 00000 00 0000 000 «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поступило </w:t>
        <w:br/>
        <w:t>в сумме 302 950,58 руб. и КБК 000 2 19 00000 00 0000 000 «Возврат остатков субсидий, субвенций и иных межбюджетных трансфертов, имеющих целевое назначение, прошлых лет» в сумме -664 459,51 руб.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315" w:leader="none"/>
        </w:tabs>
        <w:spacing w:lineRule="atLeast" w:line="240"/>
        <w:ind w:firstLine="709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бюджета Вилегодского муниципального округа Архангельской области </w:t>
        <w:br/>
        <w:t>за 2024 год составили 1 064 770 421,08 руб., что составляет 98,4 % к уточненному годовому плану (1 081 900 462,82 руб.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Структура расходной части за 2024 год выглядит следующим образом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842"/>
        <w:gridCol w:w="1843"/>
        <w:gridCol w:w="1276"/>
        <w:gridCol w:w="136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 в структуре расходов, 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865 60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969 86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9 38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9 38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5 89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585 74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163 92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201 03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7</w:t>
            </w:r>
          </w:p>
        </w:tc>
      </w:tr>
      <w:tr>
        <w:trPr>
          <w:trHeight w:val="38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 732 41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 320 9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1</w:t>
            </w:r>
          </w:p>
        </w:tc>
      </w:tr>
      <w:tr>
        <w:trPr>
          <w:trHeight w:val="1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4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 794 68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33 232 0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4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, кинематогра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 190 05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 403 68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969 31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907 10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857 7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984 78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 7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45 48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081 900 46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064 770 4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8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30.12.2024 общее количество бюджетных учреждений составило</w:t>
        <w:br/>
        <w:t xml:space="preserve">12 единиц. </w:t>
      </w:r>
    </w:p>
    <w:p>
      <w:pPr>
        <w:pStyle w:val="BodyText3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отчетный период Управлением финансово-экономической деятельности </w:t>
        <w:br/>
        <w:t xml:space="preserve">и имущественных отношений (далее – Управление) до главных распорядителей доведены объемы финансирования в сумме 1 064 770 421,08 руб. Объемы финансирования доводились на основании заявок главных распорядителей средств местного бюджета </w:t>
        <w:br/>
        <w:t xml:space="preserve">в пределах ассигнований, а также с учетом фактически поступивших доходов местного бюджета.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ЫЕ ПРОГРАММЫ ВИЛЕГОДСКОГО МУНИЦИПАЛЬНОГО ОКРУГА АРХАНГЕЛЬСКОЙ ОБЛАСТИ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843"/>
        <w:gridCol w:w="1842"/>
        <w:gridCol w:w="746"/>
      </w:tblGrid>
      <w:tr>
        <w:trPr>
          <w:tblHeader w:val="true"/>
          <w:trHeight w:val="300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</w:tr>
      <w:tr>
        <w:trPr>
          <w:tblHeader w:val="true"/>
          <w:trHeight w:val="300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9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 расходов по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3 569 254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6 458 925,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709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образования Вилегод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 475 53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 912 857,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культуры и туризма Виле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 489 346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 419 954,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594 196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060 617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</w:tr>
      <w:tr>
        <w:trPr>
          <w:trHeight w:val="145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5 896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85 748,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1 404,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74 84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57 627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9 06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9 060,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Молодежь Виле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 95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 956,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циальная поддержка граждан в Вилегодском муниципальн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650 13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38 138,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 0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 044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Обеспечение качественным, доступным жильем населения Вилегодского муниципального округа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305 005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254 799,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758 036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222 225,9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 990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 990,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303 88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36 020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Неотложные меры по обеспечению санитарно-эпидемиологического благополучия населения Вилегод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Комплексное развитие сельских территорий Вилегод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910 896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881 309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4 000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09 727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Формирование современной городской среды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143 656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143 656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5 261 482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366 383,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имущественно-земельных отношений в Вилегодском муниципальн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709 76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57 359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0</w:t>
            </w:r>
          </w:p>
        </w:tc>
      </w:tr>
      <w:tr>
        <w:trPr>
          <w:trHeight w:val="15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85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очно: всего рас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1 900 46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4 770 421,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 программных расходов в общих расходах бюджет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01. Муниципальная программа Вилегодского муниципального округа Архангельской области «Развитие образования Вилегодского муниципального округа»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491 244 420,52 руб., уточненный план в соответствии с показателями сводной бюджетной росписи составил 646 475 533,48 руб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640 912 857,42 руб. или 99,1% к уточненной годовой росписи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8"/>
        <w:gridCol w:w="1646"/>
        <w:gridCol w:w="1621"/>
        <w:gridCol w:w="1298"/>
      </w:tblGrid>
      <w:tr>
        <w:trPr>
          <w:tblHeader w:val="true"/>
          <w:trHeight w:val="63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 475 533,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 912 857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uppressAutoHyphens w:val="true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Развитие дошкольного, общего и дополнительного образования детей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85 986 397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 465 572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9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Развитие системы отдыха и оздоровления детей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7 460,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7 460,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Строительство, реконструкция и капитальный ремонт объектов системы образования в Вилегодском муниципальном округе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0 666 155,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 629 924,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4 «Обеспечение деятельности Управления образования и культуры как ответственного исполнителя муниципальных программ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65 519,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59 900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7"/>
        <w:gridCol w:w="1639"/>
        <w:gridCol w:w="1624"/>
        <w:gridCol w:w="1352"/>
      </w:tblGrid>
      <w:tr>
        <w:trPr>
          <w:tblHeader w:val="true"/>
          <w:trHeight w:val="63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% исполнения уточненного плана</w:t>
              <w:br/>
              <w:t xml:space="preserve"> 2024 года</w:t>
            </w:r>
          </w:p>
        </w:tc>
      </w:tr>
      <w:tr>
        <w:trPr>
          <w:trHeight w:val="760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 608 64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11 088 27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7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ские дошкольные учреждения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10 693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10 693,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74"/>
              <w:rPr/>
            </w:pPr>
            <w:r>
              <w:rPr>
                <w:sz w:val="23"/>
                <w:szCs w:val="23"/>
              </w:rPr>
              <w:t>школы - детские сады, школы начальные,            неполные средние и средние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 686 411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 166 044,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8,0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  <w:tab w:val="left" w:pos="732" w:leader="none"/>
              </w:tabs>
              <w:spacing w:lineRule="atLeast" w:line="240"/>
              <w:ind w:firstLine="8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дополнительного образования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9 111 539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111 539,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904 42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904 419,4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2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2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 850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 84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844 449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844 449,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 34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 34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75 184,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75 184,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89 520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89 520,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 852 741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 852 741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3"/>
                <w:szCs w:val="23"/>
              </w:rPr>
              <w:t>Оснащение,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7 926,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7 926,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78 154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78 154,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952 169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952 169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, ремонт объектов собственности муниципа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 942,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08 711,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</w:tr>
      <w:tr>
        <w:trPr>
          <w:trHeight w:val="1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59 324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59 324,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здоровлению де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7 460,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7 460,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43 969,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43 969,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</w:tr>
      <w:tr>
        <w:trPr>
          <w:trHeight w:val="79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26 564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 114,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58 445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58 445,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804 825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04 825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43 356,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41 564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 679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 67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68 471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68 471,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2. Муниципальная программа Вилегодского муниципального округа Архангельской области «Развитие культуры и туризма Вилед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108 131 589,26 руб., уточненный план в соответствии с показателями сводной бюджетной росписи составил 114 489 346,31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 xml:space="preserve">муниципальной </w:t>
      </w:r>
      <w:r>
        <w:rPr>
          <w:iCs/>
          <w:sz w:val="23"/>
          <w:szCs w:val="23"/>
        </w:rPr>
        <w:t xml:space="preserve">программе за отчетный период составило </w:t>
        <w:br/>
      </w:r>
      <w:r>
        <w:rPr>
          <w:sz w:val="23"/>
          <w:szCs w:val="23"/>
        </w:rPr>
        <w:t xml:space="preserve">114 419 954,88 </w:t>
      </w:r>
      <w:r>
        <w:rPr>
          <w:iCs/>
          <w:sz w:val="23"/>
          <w:szCs w:val="23"/>
        </w:rPr>
        <w:t>руб. или 99,9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7"/>
        <w:gridCol w:w="1634"/>
        <w:gridCol w:w="1533"/>
        <w:gridCol w:w="1298"/>
      </w:tblGrid>
      <w:tr>
        <w:trPr>
          <w:tblHeader w:val="true"/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% исполнения уточненного плана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 489 346,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 419 954,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ультурно - досуговый центр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446 416,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446 416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блиоте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149 292,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149 292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е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60 662,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60 662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0 406,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1 315,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0</w:t>
            </w:r>
          </w:p>
        </w:tc>
      </w:tr>
      <w:tr>
        <w:trPr>
          <w:trHeight w:val="31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ование книжных фондов библиотек муниципальных образований Архангельской области и подписку на периодическую печать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 242,4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 242,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 688,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 388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31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культуры и искус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 985,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 985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 213,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 213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учреждений отрасли культуры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0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 00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479,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479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 959,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 959,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3. 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</w:t>
        <w:br/>
        <w:t xml:space="preserve">в сумме 20 555 700,00 руб., уточненный план в соответствии с показателями сводной бюджетной росписи составил 20 594 196,90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 xml:space="preserve">муниципальной </w:t>
      </w:r>
      <w:r>
        <w:rPr>
          <w:iCs/>
          <w:sz w:val="23"/>
          <w:szCs w:val="23"/>
        </w:rPr>
        <w:t xml:space="preserve">программе за отчетный период составило </w:t>
        <w:br/>
        <w:t>20 060 617,80 руб. или 99,2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39"/>
        <w:gridCol w:w="1358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b/>
                <w:bCs/>
                <w:sz w:val="23"/>
                <w:szCs w:val="23"/>
              </w:rPr>
              <w:t xml:space="preserve">ВСЕГО расходов по </w:t>
            </w:r>
            <w:r>
              <w:rPr>
                <w:b/>
                <w:sz w:val="23"/>
                <w:szCs w:val="23"/>
              </w:rPr>
              <w:t xml:space="preserve">муниципальной </w:t>
            </w:r>
            <w:r>
              <w:rPr>
                <w:b/>
                <w:bCs/>
                <w:sz w:val="23"/>
                <w:szCs w:val="23"/>
              </w:rPr>
              <w:t>программ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 594 196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 060 617,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Организация и обеспечение бюджетного процесса и развитие информационных систем управления финансами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823 196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815 129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Управление муниципальным долгом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71 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45 488,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716 700,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708 632,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 496,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 496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муниципального дол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71 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45 488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4. 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1 484 500,00 руб., уточненный план в соответствии с показателями сводной бюджетной росписи составил 1 635 896,02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1 585 748,76 руб. или 96,9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5 896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85 748,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851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 930,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 930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Пожарная безопасность в Вилегодском муниципаль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3 115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2 967,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9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дпрограмма № 3 «Обеспечение безопасности и охраны жизн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8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85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едупреждению и ликвидации чрезвычайных ситуаций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 93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 930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обеспечения пожарной безопасности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8 61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8 467,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 5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обеспечения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85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5. Муниципальная программа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</w:t>
        <w:br/>
        <w:t xml:space="preserve">в сумме 270 000,00 руб., уточненный план в соответствии с показателями сводной бюджетной росписи составил 1 431 500,00 руб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>Общее исполнение по муниципальной программе за отчетный период составило                     в сумме 1 431 404,92 руб. или 100,0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СЕГО расходов по </w:t>
            </w:r>
            <w:r>
              <w:rPr>
                <w:b/>
                <w:iCs/>
                <w:sz w:val="23"/>
                <w:szCs w:val="23"/>
              </w:rPr>
              <w:t>муниципальной</w:t>
            </w:r>
            <w:r>
              <w:rPr>
                <w:b/>
                <w:bCs/>
                <w:sz w:val="23"/>
                <w:szCs w:val="23"/>
              </w:rPr>
              <w:t xml:space="preserve">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1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1 404,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Профилактика правонару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904,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Профилактика безнадзорности и правонарушений среди несовершеннолетних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81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81 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Профилактика наркомании и других видов зависим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85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850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60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я по обеспечению общественного порядка и общественной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904,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</w:tr>
      <w:tr>
        <w:trPr>
          <w:trHeight w:val="57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61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61 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6. 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4 975 000,00 руб., уточненный план в соответствии с показателями сводной бюджетной росписи составил 5 174 840,91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5 157 627,01 руб. или 99,7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1"/>
        <w:gridCol w:w="1354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74 840,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57 627,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Развитие торговли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7 748,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7 748,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4 «Организация регулярных автобусных перевозок по муниципальным маршрутам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7 092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49 878,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6"/>
        <w:gridCol w:w="1299"/>
        <w:gridCol w:w="1565"/>
        <w:gridCol w:w="1352"/>
      </w:tblGrid>
      <w:tr>
        <w:trPr>
          <w:tblHeader w:val="true"/>
          <w:trHeight w:val="6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225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72 748,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72 748,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муниципальных контрактов на выполнение работ, связанных с осуществлением регулярных перевозок по регулируемым тарифам на муниципальных маршрутах регулярных перевозок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7 092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49 878,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7. 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1 252 000,00 руб., уточненный план в соответствии с показателями сводной бюджетной росписи составил </w:t>
        <w:br/>
        <w:t xml:space="preserve">1 069 060,82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1 069 060,82 руб. или 100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направлены на мероприятия в области физической культуры и спорта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8. Муниципальная программа Вилегодского муниципального округа Архангельской области «Молодежь Виледи»</w:t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</w:t>
        <w:br/>
        <w:t xml:space="preserve">на 2024 год и на плановый период 2025 и 2026 годов в сумме 420 000,00 руб., уточненный план в соответствии с показателями сводной бюджетной росписи составил 362 956,10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</w:r>
      <w:r>
        <w:rPr>
          <w:sz w:val="23"/>
          <w:szCs w:val="23"/>
        </w:rPr>
        <w:t xml:space="preserve">362 956,10 </w:t>
      </w:r>
      <w:r>
        <w:rPr>
          <w:iCs/>
          <w:sz w:val="23"/>
          <w:szCs w:val="23"/>
        </w:rPr>
        <w:t>руб. или 100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направлены на мероприятия по реализации молодежной политики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Муниципальная программа Вилегодского муниципального округа Архангельской области «Социальная поддержка граждан в Вилегодском муниципальном округе»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2 988 730,30 руб., уточненный план в соответствии с показателями сводной бюджетной росписи составил </w:t>
        <w:br/>
        <w:t xml:space="preserve">2 650 138,62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>Общее исполнение по</w:t>
      </w:r>
      <w:r>
        <w:rPr>
          <w:sz w:val="23"/>
          <w:szCs w:val="23"/>
        </w:rPr>
        <w:t xml:space="preserve"> 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</w:r>
      <w:r>
        <w:rPr>
          <w:sz w:val="23"/>
          <w:szCs w:val="23"/>
        </w:rPr>
        <w:t xml:space="preserve">2 638 138,33 </w:t>
      </w:r>
      <w:r>
        <w:rPr>
          <w:iCs/>
          <w:sz w:val="23"/>
          <w:szCs w:val="23"/>
        </w:rPr>
        <w:t>руб. или 99,5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650 13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638 138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Обеспечение социально-значимых мероприятий и поддержка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71 13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59 138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Доступная сре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материальной помощи малоимущим и боль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580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58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мероприятий социальной и семейной политики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 376,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 376,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обще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 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Меры социальной поддержки «Почетный вилежани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44 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44 4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латы к пенси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3 107,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3 107,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дополнительной меры поддержки семей граждан Российской Федерации, призванных на военную службу по частичной мобилизации в Вооруженные силы Российской Федерации, проживающих в жилых помещениях без центрального ото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 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реконструкция, благоустройство и установка памятников, обелисков, памятных дос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 8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 88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9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9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0. 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1 091 600,00 руб., уточненный план в соответствии с показателями сводной бюджетной росписи составил </w:t>
        <w:br/>
        <w:t xml:space="preserve">1 373 045,00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1 373 044,60 руб. или 100 % к уточненному плану.</w:t>
      </w:r>
      <w:r>
        <w:rPr>
          <w:b/>
          <w:sz w:val="23"/>
          <w:szCs w:val="23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4 года</w:t>
            </w:r>
          </w:p>
        </w:tc>
      </w:tr>
      <w:tr>
        <w:trPr>
          <w:trHeight w:val="4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собо охраняемых территор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6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644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ест накопл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 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 8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стройство контейнерных площад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Ликвидация выявленных мест несанкционированного размещ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 6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3"/>
          <w:szCs w:val="23"/>
        </w:rPr>
        <w:t xml:space="preserve">11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Обеспечение качественным, доступным жильем населения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54 557 929,53 руб., уточненный план в соответствии с показателями сводной бюджетной росписи составил </w:t>
        <w:br/>
        <w:t xml:space="preserve">18 305 005,10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18 254 799,05 руб. или 99,7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2"/>
        <w:gridCol w:w="1552"/>
        <w:gridCol w:w="1560"/>
        <w:gridCol w:w="1298"/>
      </w:tblGrid>
      <w:tr>
        <w:trPr>
          <w:tblHeader w:val="true"/>
          <w:trHeight w:val="14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точненный план </w:t>
              <w:br/>
              <w:t>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полнено </w:t>
              <w:br/>
              <w:t>за 2024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по муниципальной программ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305 00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54 799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1 «Создание условий для развития жилищного строительства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4 79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4 799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Обеспечение жильем молодых семей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20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жильем детей-сирот, детей, оставшихся без попечения родителей и лиц из их числа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2"/>
        <w:gridCol w:w="1540"/>
        <w:gridCol w:w="1552"/>
        <w:gridCol w:w="1298"/>
      </w:tblGrid>
      <w:tr>
        <w:trPr>
          <w:tblHeader w:val="true"/>
          <w:trHeight w:val="630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1890" w:hRule="atLeast"/>
        </w:trPr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492 299,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492 299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ценка жилых помещений в целях переселения из аварийного жилищного фон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 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я мероприятий по обеспечению жильем молодых сем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0 206,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6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2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Совершенствование муниципального управления и развития институтов гражданского общества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62 784 722,79 руб., уточненный план в соответствии с показателями сводной бюджетной росписи составил </w:t>
        <w:br/>
        <w:t xml:space="preserve">78 758 036,14 руб. </w:t>
      </w: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78 222 225,93 руб. или 99,3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758 03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222 225,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Обеспечение деятельности органов местного самоуправления Вилегодского муниципального окру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203 10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667 294,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</w:tr>
      <w:tr>
        <w:trPr>
          <w:trHeight w:val="1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Развитие институтов гражданского об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554 93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554 931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содержание органов местного самоуправления и обеспечение </w:t>
        <w:br/>
        <w:t>их функций в сумме 55 955 206,19 руб., в том числе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Денежное содержание и обеспечение деятельности Администрации Вилегодского муниципального округа - 37 080 164,66 руб.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Денежное содержание и обеспечение деятельности территориальных отделов Вилегодского муниципального округа - 18 875 041,53 руб., в том числе: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Вилегодский территориальный отдел - 5 099 359,85 руб.;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Селянский территориальный отдел - 4 140 466,40 руб.;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Павловский территориальный отдел - 4 456 771,36 руб.;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Никольский территориальный отдел - 5 178 443,92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 в сумме 336 277,01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Прочие выплаты по обязательствам государства в сумме 337 812,08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Выплата компенсации за осуществление полномочий старосты сельского населенного пункта в сумме 272 000,0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>Реализация инициативных проектов в рамках регионального проекта «Комфортное Поморье» в сумме 15 838 527,00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звитие территориального общественного самоуправления в Архангельской области </w:t>
        <w:br/>
        <w:t>в сумме 2 215 594,13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по поддержке социально-ориентированных некоммерческих организаций в сумме 1 228 810,00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За счет субвенций по передаче полномочий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- осуществление первичного воинского учета на территориях, где отсутствуют военные комиссариаты в сумме 579 380,05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- осуществление государственных полномочий в сфере административных правонарушений 1 007 412,98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 осуществление государственных полномочий в сфере охраны труда </w:t>
        <w:br/>
        <w:t>451 206,49 руб.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3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597 200,00 руб., уточненный план в соответствии с показателями сводной бюджетной росписи составил 360 990,63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350 990,63 руб. или 97,2% к уточненному плану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Ассигнования направлены на организацию ритуальных услуг </w:t>
        <w:br/>
        <w:t>и содержание мест захоронения</w:t>
      </w:r>
      <w:r>
        <w:rPr>
          <w:iCs/>
          <w:sz w:val="23"/>
          <w:szCs w:val="23"/>
        </w:rPr>
        <w:t>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iCs w:val="false"/>
          <w:sz w:val="23"/>
          <w:szCs w:val="23"/>
        </w:rPr>
      </w:pPr>
      <w:r>
        <w:rPr>
          <w:sz w:val="23"/>
          <w:szCs w:val="23"/>
        </w:rPr>
        <w:t>Общий объем расходов по муниципальной программе утвержден решением о бюджете на 2024 год и на плановый период 2025 и 2026 годов в сумме 3 808 700,00 руб., уточненный план в соответствии с показателями сводной бюджетной росписи составил 5 303 887,87 руб.  И</w:t>
      </w:r>
      <w:r>
        <w:rPr>
          <w:iCs w:val="false"/>
          <w:sz w:val="23"/>
          <w:szCs w:val="23"/>
        </w:rPr>
        <w:t xml:space="preserve">сполнение по </w:t>
      </w:r>
      <w:r>
        <w:rPr>
          <w:sz w:val="23"/>
          <w:szCs w:val="23"/>
        </w:rPr>
        <w:t>муниципальной</w:t>
      </w:r>
      <w:r>
        <w:rPr>
          <w:iCs w:val="false"/>
          <w:sz w:val="23"/>
          <w:szCs w:val="23"/>
        </w:rPr>
        <w:t xml:space="preserve"> программе за отчетный период составило 5 136 020,80 руб. или 96,8% к уточненному плану.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еализация мероприятий по социально-экономическому развитию муниципальных округов 440 028,55 руб. или 100 % к уточненному плану (ремонт пешеходного тротуара </w:t>
        <w:br/>
        <w:t>ул. Первомайская в с. И-Подомское)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На мероприятия в сфере благоустройства израсходовано 2 334 177,44 руб. или 99,2% </w:t>
        <w:br/>
      </w:r>
      <w:r>
        <w:rPr>
          <w:iCs/>
          <w:sz w:val="23"/>
          <w:szCs w:val="23"/>
        </w:rPr>
        <w:t>к уточненному плану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3"/>
          <w:szCs w:val="23"/>
        </w:rPr>
        <w:t>- содержание тротуаров и мостов, вывоз мусора в сумме 1 980 852,44 руб. или 99,1 процентов от плана (1 998 953,10 руб.)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одержание катков и хоккейной коробки </w:t>
      </w:r>
      <w:r>
        <w:rPr>
          <w:color w:val="000000"/>
          <w:sz w:val="23"/>
          <w:szCs w:val="23"/>
        </w:rPr>
        <w:t xml:space="preserve">в сумме </w:t>
      </w:r>
      <w:r>
        <w:rPr>
          <w:sz w:val="23"/>
          <w:szCs w:val="23"/>
        </w:rPr>
        <w:t>285 793,00 руб., в том числе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елянский территориальный отдел - 59 892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илегодский территориальный отдел - 99 00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икольский территориальный отдел - 126 901,00 руб.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 приобретение елей с закрытой корневой системой в количестве 2500 штук </w:t>
        <w:br/>
        <w:t>на территории Чомы в сумме 51 000,00 руб.;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>- прочие мероприятия в сумме 16 532,00 руб. (приобретение материальных запасов, основных средств)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>Расходы на уличное освещение составили 2 361 814,81 руб. или 94%</w:t>
      </w:r>
      <w:r>
        <w:rPr>
          <w:iCs/>
          <w:sz w:val="23"/>
          <w:szCs w:val="23"/>
        </w:rPr>
        <w:t xml:space="preserve"> к уточненному плану, в том числе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 уличное освещение в сумме 1 569 147,62 руб. или 91,3 процента </w:t>
        <w:br/>
        <w:t>от плана (1 718 521,92 руб.), в том числе:</w:t>
      </w:r>
    </w:p>
    <w:p>
      <w:pPr>
        <w:pStyle w:val="Normal"/>
        <w:ind w:left="786" w:hanging="0"/>
        <w:jc w:val="both"/>
        <w:rPr>
          <w:sz w:val="23"/>
          <w:szCs w:val="23"/>
        </w:rPr>
      </w:pPr>
      <w:r>
        <w:rPr>
          <w:sz w:val="23"/>
          <w:szCs w:val="23"/>
        </w:rPr>
        <w:t>Вилегодский территориальный отдел - 210 377,35 руб.;</w:t>
      </w:r>
    </w:p>
    <w:p>
      <w:pPr>
        <w:pStyle w:val="Normal"/>
        <w:ind w:left="786" w:hanging="0"/>
        <w:jc w:val="both"/>
        <w:rPr>
          <w:sz w:val="23"/>
          <w:szCs w:val="23"/>
        </w:rPr>
      </w:pPr>
      <w:r>
        <w:rPr>
          <w:sz w:val="23"/>
          <w:szCs w:val="23"/>
        </w:rPr>
        <w:t>Павловский территориальный отдел - 17 802,24 руб.;</w:t>
      </w:r>
    </w:p>
    <w:p>
      <w:pPr>
        <w:pStyle w:val="Normal"/>
        <w:ind w:left="786" w:hanging="0"/>
        <w:jc w:val="both"/>
        <w:rPr>
          <w:sz w:val="23"/>
          <w:szCs w:val="23"/>
        </w:rPr>
      </w:pPr>
      <w:r>
        <w:rPr>
          <w:sz w:val="23"/>
          <w:szCs w:val="23"/>
        </w:rPr>
        <w:t>Селянский территориальный отдел - 176 975,33 руб.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дминистрация Вилегодского муниципального округа -1 163 992,70 руб.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 приобретение ламп для уличного освещения, на выполнение работ </w:t>
        <w:br/>
        <w:t>по обслуживанию электроустановок в сумме 792 667,19 руб., в том числе:</w:t>
      </w:r>
    </w:p>
    <w:p>
      <w:pPr>
        <w:pStyle w:val="Normal"/>
        <w:ind w:left="786" w:hanging="0"/>
        <w:jc w:val="both"/>
        <w:rPr>
          <w:sz w:val="23"/>
          <w:szCs w:val="23"/>
        </w:rPr>
      </w:pPr>
      <w:r>
        <w:rPr>
          <w:sz w:val="23"/>
          <w:szCs w:val="23"/>
        </w:rPr>
        <w:t>Вилегодский территориальный отдел - 36 789,00 руб.;</w:t>
      </w:r>
    </w:p>
    <w:p>
      <w:pPr>
        <w:pStyle w:val="Normal"/>
        <w:ind w:left="786" w:hanging="0"/>
        <w:jc w:val="both"/>
        <w:rPr>
          <w:sz w:val="23"/>
          <w:szCs w:val="23"/>
        </w:rPr>
      </w:pPr>
      <w:r>
        <w:rPr>
          <w:sz w:val="23"/>
          <w:szCs w:val="23"/>
        </w:rPr>
        <w:t>Павловский территориальный отдел - 39 981,89 руб.;</w:t>
      </w:r>
    </w:p>
    <w:p>
      <w:pPr>
        <w:pStyle w:val="Normal"/>
        <w:ind w:left="786" w:hanging="0"/>
        <w:jc w:val="both"/>
        <w:rPr>
          <w:sz w:val="23"/>
          <w:szCs w:val="23"/>
        </w:rPr>
      </w:pPr>
      <w:r>
        <w:rPr>
          <w:sz w:val="23"/>
          <w:szCs w:val="23"/>
        </w:rPr>
        <w:t>Селянский территориальный отдел - 87 240,80 руб.;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дминистрация Вилегодского муниципального округа - 628 655,50 руб.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Муниципальная программа Вилегодского муниципального округа Архангельской области «Неотложные меры по обеспечению санитарно-эпидемиологического благополучия населения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расходов по муниципальной программе утвержден решением о бюджете на 2024 год и на плановый период 2025 и 2026 годов в сумме 50 000,00 руб., уточненный план в соответствии с показателями сводной бюджетной росписи составил 21 500,00 руб.  Исполнение по муниципальной программе за отчетный период составило 21 500,00 руб. или 100% к уточненному план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Ассигнования направлены на мероприятия по акарицидной обработки кладбища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3"/>
          <w:szCs w:val="23"/>
        </w:rPr>
        <w:t>1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Комплексное развитие сельских территорий </w:t>
      </w:r>
      <w:r>
        <w:rPr>
          <w:b/>
          <w:bCs/>
          <w:sz w:val="23"/>
          <w:szCs w:val="23"/>
        </w:rPr>
        <w:t>Вилегодского муниципального округа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год в сумме 68 944 310,43 руб., уточненный план в соответствии с показателями сводной бюджетной росписи составил </w:t>
        <w:br/>
        <w:t xml:space="preserve">88 910 896,56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88 881 309,51 руб. или 100% к уточненному плану, в том числе: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Реализация мероприятий по социально-экономическому развитию муниципальных округов в сумме 9 821 343,57 руб.</w:t>
      </w:r>
      <w:r>
        <w:rPr>
          <w:sz w:val="28"/>
          <w:szCs w:val="28"/>
        </w:rPr>
        <w:t xml:space="preserve"> (</w:t>
      </w:r>
      <w:r>
        <w:rPr>
          <w:sz w:val="23"/>
          <w:szCs w:val="23"/>
        </w:rPr>
        <w:t>оплата долга</w:t>
      </w:r>
      <w:r>
        <w:rPr>
          <w:rFonts w:cs="Arial CYR" w:ascii="Arial CYR" w:hAnsi="Arial CYR"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ед ДПМК «Вилегодская» за капремонт лыжероллерной трассы ДЮСШ «Виледь» в 2023 году в сумме 9 000 000,00 руб. неустойка </w:t>
        <w:br/>
      </w:r>
      <w:r>
        <w:rPr>
          <w:color w:val="000000"/>
          <w:sz w:val="23"/>
          <w:szCs w:val="23"/>
        </w:rPr>
        <w:t xml:space="preserve">в сумме </w:t>
      </w:r>
      <w:r>
        <w:rPr>
          <w:sz w:val="23"/>
          <w:szCs w:val="23"/>
        </w:rPr>
        <w:t>821 343,57 руб. за счет средств областного бюджета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еспечение комплексного развития сельских территорий (реализация мероприятий </w:t>
        <w:br/>
        <w:t xml:space="preserve">по улучшению жилищных условий граждан, проживающих в сельской местности) </w:t>
        <w:br/>
        <w:t>в сумме 3 146 162,48 руб. или 100 процентов от плана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в сфере общегосударственных вопросов, осуществляемые органами местного самоуправления в сумме 577 357,00 руб.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- оказание услуг связи социально значимым объектам Вилегодского муниципального округа Архангельской области по передаче данных при осуществлении доступа сети «Интернет» в сумме 505 250,00 руб. или 94,5 процентов от плана (534 837,05 руб.)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 уплата госпошлины </w:t>
      </w:r>
      <w:r>
        <w:rPr>
          <w:color w:val="000000"/>
          <w:sz w:val="23"/>
          <w:szCs w:val="23"/>
        </w:rPr>
        <w:t xml:space="preserve">в сумме </w:t>
      </w:r>
      <w:r>
        <w:rPr>
          <w:sz w:val="23"/>
          <w:szCs w:val="23"/>
        </w:rPr>
        <w:t xml:space="preserve">72 107,00 руб. (решение суда, капремонт лыжероллерной трассы ДЮСШ «Виледь»)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зработка проектно-сметной документации на строительство и реконструкцию (модернизацию) объектов водоотведения в сумме 3 940 000,00 руб., в том числе за счет областного бюджета 3 665 657,84 руб. (разработка проектно-сметной документации </w:t>
        <w:br/>
        <w:t>по объекту «Канализационные очистные сооружения в с. И-Подомское»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беспечение комплексного развития сельских территорий в сумме 4 285 710,00 руб.,</w:t>
      </w:r>
      <w:r>
        <w:rPr>
          <w:sz w:val="28"/>
          <w:szCs w:val="28"/>
        </w:rPr>
        <w:t xml:space="preserve"> </w:t>
        <w:br/>
      </w:r>
      <w:r>
        <w:rPr>
          <w:sz w:val="23"/>
          <w:szCs w:val="23"/>
        </w:rPr>
        <w:t xml:space="preserve">в том числе за счет федерального бюджета 1 959 387,40 руб., за счет областного бюджета  </w:t>
        <w:br/>
        <w:t>39 987,50 руб. (благоустройству общественной территории центральной площади</w:t>
        <w:br/>
        <w:t xml:space="preserve"> с. И-Подомское (площадь автобусной автостанции)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еспечение комплексного развития сельских территорий (строительство многоквартирного жилого дома по адресу: Архангельская область, Вилегодский район, </w:t>
        <w:br/>
        <w:t>село Ильинско-Подомское, ул. Советская) в сумме 30 441 964,29 руб., за счет средств федерального бюджета 23 866 500,00 руб.,  за счет областного бюджета 487 071,43 руб.;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 xml:space="preserve">Обеспечение комплексного развития сельских территорий (капитальный ремонт стадиона МБОУ ДО «ДЮСШ Виледь») в сумме 36 668 772,17 руб., в том числе за счет федерального бюджета в сумме 34 349 100,00 руб., за счет средств областного бюджета </w:t>
        <w:br/>
        <w:t>в сумме 1 549 579,88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жилищно-коммунального хозяйства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11 958 000,00 руб., уточненный план в соответствии с показателями сводной бюджетной росписи составил </w:t>
        <w:br/>
        <w:t xml:space="preserve">7 344 000,92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7 309 727,90 руб. или 99,5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 344 000,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 309 727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,5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Муниципальный жилищный фонд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21 490,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87 289,9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Энергосбережение и повышение энергетической эффективности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22 510,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22 437,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0"/>
        <w:gridCol w:w="1665"/>
        <w:gridCol w:w="1573"/>
        <w:gridCol w:w="1444"/>
      </w:tblGrid>
      <w:tr>
        <w:trPr>
          <w:tblHeader w:val="true"/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87 021,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86 948,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социально-экономическому развитию муниципальных округов, в том числе: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58 713,4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58 713,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апитальный ремонт водопровода с. Вилегодск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40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40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апремонт муниципального жилфон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00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00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разработка проектов зон санитарной охраны источников водоснабжения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 713,4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 713,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аграждение управляющим компаниям за   начисление, сбор и перечисление платежей за наем жилья и налогов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на компенсацию части затрат по обеспечению питьевой водой населения, проживающего в муниципальном жилищном фонд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82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82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бщественных колодце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 623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 623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носы на капитальный ремонт многоквартирных дом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0 104,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5 903,6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3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 за просрочку платежа и уплата госпошлины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 428,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 428,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коммунального хозяйств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 29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 29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8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Формирование современной городской среды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3 556 485,47 руб., уточненный план в соответствии с показателями сводной бюджетной росписи составил </w:t>
        <w:br/>
        <w:t xml:space="preserve">19 143 656,01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19 143 656,01 руб. или 100 % к уточненному плану,</w:t>
      </w:r>
      <w:r>
        <w:rPr>
          <w:sz w:val="23"/>
          <w:szCs w:val="23"/>
        </w:rPr>
        <w:t xml:space="preserve"> в том числе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 поддержка государственных программ субъектов Российской Федерации </w:t>
        <w:br/>
        <w:t xml:space="preserve">и муниципальных программ формирования современной городской среды, выполнение работ по благоустройству общественной территории набережная р. Виледь в сумме </w:t>
        <w:br/>
        <w:t xml:space="preserve">19 143 656,01 руб. или 100 процентов от плана, из них за счет федерального бюджета - </w:t>
        <w:br/>
        <w:t>15 384 404,95 руб., за счет областного бюджета - 313 967,45 руб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транспортной системы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28 140 000,0 руб., уточненный план в соответствии с показателями сводной бюджетной росписи составил </w:t>
        <w:br/>
        <w:t xml:space="preserve">35 261 482,51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27 366 383,36 руб. или 77,6 % к уточненному план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4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4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37 879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92 292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8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956 076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303 030,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6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767 526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71 060,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6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емонт автомобильной дороги с. Павловс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00 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00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имущественно-земельных отношений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12 136 816,08 руб., уточненный план в соответствии с показателями сводной бюджетной росписи составил </w:t>
        <w:br/>
        <w:t xml:space="preserve">13 709 761,56 руб. 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13 157 359,65 руб. или 96,0 % к уточненному плану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по содержанию и обслуживанию коммунальной бани </w:t>
        <w:br/>
        <w:t>- 952 179,70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по землеустройству и землепользованию - 586 000,82 руб.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очие мероприятия в сфере общегосударственных вопросов, осуществляемые органами местного самоуправления - 4 149 682,50 руб.</w:t>
      </w:r>
      <w:r>
        <w:rPr>
          <w:i/>
          <w:sz w:val="23"/>
          <w:szCs w:val="23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i/>
          <w:sz w:val="23"/>
          <w:szCs w:val="23"/>
        </w:rPr>
        <w:t xml:space="preserve">- содержание общего имущества многоквартирных домов в сумме 567 420,01 руб.; </w:t>
      </w:r>
    </w:p>
    <w:p>
      <w:pPr>
        <w:pStyle w:val="Normal"/>
        <w:ind w:firstLine="709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 оплата отопления зданий, находящихся в муниципальной собственности в сумме 2 511 251,90 руб.;</w:t>
      </w:r>
    </w:p>
    <w:p>
      <w:pPr>
        <w:pStyle w:val="Normal"/>
        <w:ind w:firstLine="709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страховой полис на автомобиль 6 577,51 руб.;</w:t>
      </w:r>
    </w:p>
    <w:p>
      <w:pPr>
        <w:pStyle w:val="Normal"/>
        <w:ind w:firstLine="709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 приобретение газа для отопления административного здания п. Фоминск - 557 752,75 руб.;</w:t>
      </w:r>
    </w:p>
    <w:p>
      <w:pPr>
        <w:pStyle w:val="Normal"/>
        <w:ind w:firstLine="709"/>
        <w:jc w:val="both"/>
        <w:rPr/>
      </w:pPr>
      <w:r>
        <w:rPr>
          <w:i/>
          <w:sz w:val="23"/>
          <w:szCs w:val="23"/>
        </w:rPr>
        <w:t>- оплата услуг «Почты России» за сбор платежей с населения – 49 034,32 руб.;</w:t>
      </w:r>
    </w:p>
    <w:p>
      <w:pPr>
        <w:pStyle w:val="Normal"/>
        <w:ind w:firstLine="709"/>
        <w:jc w:val="both"/>
        <w:rPr/>
      </w:pPr>
      <w:r>
        <w:rPr>
          <w:i/>
          <w:sz w:val="23"/>
          <w:szCs w:val="23"/>
        </w:rPr>
        <w:t>- уплата налогов в сумме 76 826,36 руб.;</w:t>
      </w:r>
    </w:p>
    <w:p>
      <w:pPr>
        <w:pStyle w:val="Normal"/>
        <w:ind w:firstLine="709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сопровождение программного обеспечения «Похозяйственный учет» - 28 080,00 руб.;</w:t>
      </w:r>
    </w:p>
    <w:p>
      <w:pPr>
        <w:pStyle w:val="Normal"/>
        <w:ind w:firstLine="709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 оплата электроэнергии по вышке сотовой связи в п. Ш-Прилук - 4 837,19 руб.</w:t>
      </w:r>
    </w:p>
    <w:p>
      <w:pPr>
        <w:pStyle w:val="Normal"/>
        <w:ind w:firstLine="709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подключение антенно-мачтового сооружения сотовой связи в д. Аксеновская к электросетям- 51 957,12 руб.;</w:t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- оплата по исполнительному листу от 02.07.2024 по договору аренды объектов теплоснабжения, принадлежащих АО «АрхоблЭнерго» </w:t>
      </w:r>
      <w:r>
        <w:rPr>
          <w:i/>
        </w:rPr>
        <w:t xml:space="preserve">в сумме 295 945,34 руб., в том числе оплата госпощлины </w:t>
      </w:r>
      <w:r>
        <w:rPr>
          <w:i/>
          <w:sz w:val="23"/>
          <w:szCs w:val="23"/>
        </w:rPr>
        <w:t>76 826,36 руб.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мероприятия в сфере коммунального хозяйства - 3 081 138,04 руб.(оказание услуг </w:t>
        <w:br/>
        <w:t xml:space="preserve">по эксплуатации, техническому содержанию и обслуживанию сетей канализации </w:t>
        <w:br/>
        <w:t>в с. Ильинско-Подомское, д. Мухонская и д. Кошкино в сумме 2 760 128,44 руб., оплата электроэнергии в сумме 321 009,60 руб.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по инвентаризации объектов недвижимости - 63 994,19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ценка недвижимого и движимого имущества, признание прав и регулирование отношений по муниципальной собственности - 105 250,00 руб.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подготовка проектов межевания земельных участков и проведение кадастровых работ - 239 200,00 руб.,</w:t>
      </w:r>
      <w:r>
        <w:rPr>
          <w:sz w:val="28"/>
          <w:szCs w:val="28"/>
        </w:rPr>
        <w:t xml:space="preserve"> </w:t>
      </w:r>
      <w:r>
        <w:rPr>
          <w:sz w:val="23"/>
          <w:szCs w:val="23"/>
        </w:rPr>
        <w:t>из них за счет областного бюджета 238 960,8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ведение комплексных кадастровых работ (без федерального софинансирования) – 1 000 000,00 руб., из них за счет областного бюджета 950 000, 00 руб.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ыполнение работ по обустройству антенно-мачтового сооружения сотовой связи </w:t>
        <w:br/>
        <w:t>в д. Аксеновская Вилегодского муниципального округа Архангельской области за счет областного бюджета в сумме 2 979 914,4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1. 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4 год и на плановый период 2025 и 2026 годов в сумме 10 000,00 руб. Уточненный объем расходов по муниципальной программе в соответствии с показателями сводной бюджетной росписи составил 9 985,00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9 985,00 руб. или 100 % к уточненному плану. Расходы направлены на мероприятия </w:t>
        <w:br/>
        <w:t>по профилактике терроризма и экстремизма в Вилегодском муниципальном округе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епрограммные 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ий объем расходов по непрограммным расходам утвержден в сумме </w:t>
        <w:br/>
        <w:t xml:space="preserve">7 863 286,05 руб., уточненный план в соответствии с показателями сводной бюджетной росписи составил 8 331 208,35 руб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непрограммным расходам за отчетный период составило </w:t>
        <w:br/>
        <w:t>8 311 495,55 руб. или 99,8 % к уточненному плану.</w:t>
      </w:r>
    </w:p>
    <w:p>
      <w:pPr>
        <w:pStyle w:val="CharChar"/>
        <w:spacing w:lineRule="atLeast" w:line="240" w:before="0" w:after="0"/>
        <w:rPr/>
      </w:pPr>
      <w:r>
        <w:rPr>
          <w:sz w:val="23"/>
          <w:szCs w:val="23"/>
        </w:rPr>
        <w:t>Расходы направлены на содержание и обеспечение деятельности органов местного самоуправления в сумме 8 146 309,50 руб.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Глава муниципального округа – 3 226 022,30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Председатель Собрания депутатов – 1 136 082,08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обрания депутатов – 1 836 154,83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Контрольно-счетной комиссии – 1 948 050,29 руб.</w:t>
      </w:r>
    </w:p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зервный фонд администрации муниципального округа за отчетный период утвержден в сумме 160 000,00 руб. по распоряжениям администрации Вилегодского муниципального округа, исполнение составило 160 000,00 руб. (100 % от распределенных средств). </w:t>
      </w:r>
    </w:p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2641"/>
      </w:tblGrid>
      <w:tr>
        <w:trPr>
          <w:trHeight w:val="633" w:hRule="atLeast"/>
        </w:trPr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умма, руб. 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308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000,00</w:t>
            </w:r>
          </w:p>
        </w:tc>
      </w:tr>
    </w:tbl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240" w:before="0" w:after="0"/>
        <w:ind w:firstLine="709"/>
        <w:jc w:val="both"/>
        <w:rPr/>
      </w:pPr>
      <w:r>
        <w:rPr>
          <w:sz w:val="23"/>
          <w:szCs w:val="23"/>
        </w:rPr>
        <w:t xml:space="preserve">Осуществление полномочий по составлению (изменению) списков кандидатов </w:t>
        <w:br/>
        <w:t xml:space="preserve">в присяжные заседатели федеральных судов общей юрисдикции в Российской Федерации </w:t>
        <w:br/>
        <w:t>в сумме 5 186,05 руб. или 100,0 % к уточненной плану.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color w:val="000000"/>
          <w:sz w:val="23"/>
          <w:szCs w:val="23"/>
        </w:rPr>
        <w:t xml:space="preserve">Расходы за счет резервного фонда Правительства Архангельской области составили </w:t>
        <w:br/>
        <w:t>9 593 557,05 руб.</w:t>
      </w:r>
      <w:r>
        <w:rPr>
          <w:bCs/>
          <w:sz w:val="23"/>
          <w:szCs w:val="23"/>
        </w:rPr>
        <w:t xml:space="preserve"> или 85,8 % к уточненному плану (11 183 538,01 </w:t>
      </w:r>
      <w:r>
        <w:rPr>
          <w:color w:val="000000"/>
          <w:sz w:val="23"/>
          <w:szCs w:val="23"/>
        </w:rPr>
        <w:t>руб.</w:t>
      </w:r>
      <w:r>
        <w:rPr>
          <w:bCs/>
          <w:sz w:val="23"/>
          <w:szCs w:val="23"/>
        </w:rPr>
        <w:t>), в том числе: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- 9 240 057,05 руб. </w:t>
      </w:r>
      <w:r>
        <w:rPr/>
        <w:t>исполнение судебного решения от 16.11.2023 № А05-611/2023</w:t>
      </w:r>
      <w:r>
        <w:rPr>
          <w:sz w:val="23"/>
          <w:szCs w:val="23"/>
        </w:rPr>
        <w:t>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 326 500,00 руб. </w:t>
      </w:r>
      <w:r>
        <w:rPr>
          <w:sz w:val="22"/>
          <w:szCs w:val="22"/>
        </w:rPr>
        <w:t xml:space="preserve">приобретение одного комплекта спортивного оборудования и инвентаря </w:t>
        <w:br/>
        <w:t>для МБОУ ДО «ДЮСШ Виледь»</w:t>
      </w:r>
      <w:r>
        <w:rPr>
          <w:sz w:val="23"/>
          <w:szCs w:val="23"/>
        </w:rPr>
        <w:t>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27 000,00 руб. проведение кадастровых работ, оформление права собственности </w:t>
        <w:br/>
        <w:t>на земельные участок и разработку сметной документации на обустройство основания, монтаж спортивного комплекса и благоустройство прилегающих территори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/>
      </w:pPr>
      <w:r>
        <w:rPr>
          <w:sz w:val="23"/>
          <w:szCs w:val="23"/>
        </w:rPr>
        <w:t>Начальник Управления,</w:t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начальник финансового отдела</w:t>
        <w:tab/>
        <w:t>Л.В. Елез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iCs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iCs/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iCs/>
      <w:sz w:val="22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iCs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bCs/>
      <w:iCs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Cs/>
      <w:i/>
      <w:iCs/>
      <w:szCs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Cs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lang w:val="en-US" w:eastAsia="zh-CN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ind w:left="284" w:firstLine="709"/>
      <w:jc w:val="both"/>
    </w:pPr>
    <w:rPr>
      <w:iCs/>
      <w:szCs w:val="20"/>
      <w:lang w:eastAsia="zh-CN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32">
    <w:name w:val="Основной текст 32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auto" w:line="288" w:before="0" w:after="160"/>
      <w:ind w:firstLine="709"/>
      <w:jc w:val="both"/>
    </w:pPr>
    <w:rPr>
      <w:iCs/>
      <w:color w:val="000000"/>
      <w:sz w:val="26"/>
      <w:szCs w:val="26"/>
      <w:lang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43:00Z</dcterms:created>
  <dc:creator>Лушникова Валентина Васильевна</dc:creator>
  <dc:description/>
  <cp:keywords/>
  <dc:language>en-US</dc:language>
  <cp:lastModifiedBy>RePack by Diakov</cp:lastModifiedBy>
  <cp:lastPrinted>2025-03-04T16:31:00Z</cp:lastPrinted>
  <dcterms:modified xsi:type="dcterms:W3CDTF">2025-03-27T06:45:00Z</dcterms:modified>
  <cp:revision>313</cp:revision>
  <dc:subject/>
  <dc:title>Пояснительная записка</dc:title>
</cp:coreProperties>
</file>