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10.2024</w:t>
        <w:tab/>
        <w:t>№ 126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принят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Вилегодского муниципального округа Архангельской области за 9 месяцев 2024 года </w:t>
        <w:br/>
        <w:t xml:space="preserve">по доходам в сумме 780 207 530,66 рублей, по расходам </w:t>
        <w:br/>
        <w:t xml:space="preserve">в сумме 771 660 998,28 рублей с превышением доходов над расходами </w:t>
        <w:br/>
        <w:t>в сумме 8 546 532,38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О.В. Аникиева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34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4-10-22T12:05:00Z</dcterms:modified>
  <cp:revision>62</cp:revision>
  <dc:subject/>
  <dc:title>МУНИЦИПАЛЬНОЕ ОБРАЗОВАНИЕ</dc:title>
</cp:coreProperties>
</file>