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ОБРАНИЕ ДЕПУТАТОВ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 25 апреля 2025 г.   № 27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Вилегодского муниципального округа Архангельской области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264.2 Бюджетного кодекса Российской Федерации, статьи 24 Положения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 (с изменениями от 25.11.2021 № 170, от 21.12.2023 № 91, от 20.12.2024 № 75), рассмотрев отчет об исполнении бюджета Вилегодского муниципального округа Архангельской области за 2024 год, Собрание депутатов</w:t>
      </w:r>
      <w:r>
        <w:rPr>
          <w:b/>
          <w:sz w:val="28"/>
          <w:szCs w:val="28"/>
        </w:rPr>
        <w:t xml:space="preserve">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твердить отчет об исполнении бюджета Вилегодского муниципального округа Архангельской области за 2024 год по доходам в сумме 1 066 988 175,16 рублей, по расходам в сумме 1 064 770 421,0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Утвердить исполнение бюджета Вилегодского муниципального округа Архангельской области з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по источникам финансирования дефицита бюджета, согласно приложению №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доходам, согласно приложению № 2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- по разделам и подразделам классификации расходов бюджета, согласно приложению №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ведомственной структуре расходов, согласно приложению № 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по муниципальным программам и непрограммным направлениям деятельности, согласно приложению № 5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 Утвердить использование резервного фонда администрации муниципального округа, согласно приложению № 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Сведения о численности муниципальных служащих органов местного самоуправления, работников муниципальных учреждений за 2024 год и настоящее решение опубликовать в муниципальной газете Вилегодского муниципального округа «Вестник Вилед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>С.А. Устюж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8"/>
          <w:szCs w:val="28"/>
        </w:rPr>
        <w:t xml:space="preserve">Глава Вилегодского муниципального округа                                 </w:t>
      </w:r>
      <w:r>
        <w:rPr>
          <w:sz w:val="28"/>
          <w:szCs w:val="28"/>
          <w:highlight w:val="yellow"/>
        </w:rPr>
        <w:tab/>
      </w:r>
      <w:r>
        <w:rPr>
          <w:sz w:val="28"/>
          <w:szCs w:val="28"/>
        </w:rPr>
        <w:t>О.В. Аникиев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1440" w:firstLine="720"/>
      <w:textAlignment w:val="baseline"/>
      <w:outlineLvl w:val="0"/>
    </w:pPr>
    <w:rPr>
      <w:rFonts w:ascii="Times New Roman CYR" w:hAnsi="Times New Roman CYR" w:cs="Times New Roman CYR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ind w:left="708" w:hanging="3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3:35:00Z</dcterms:created>
  <dc:creator>FIN2</dc:creator>
  <dc:description/>
  <cp:keywords/>
  <dc:language>en-US</dc:language>
  <cp:lastModifiedBy>User-PC</cp:lastModifiedBy>
  <cp:lastPrinted>2025-03-27T07:54:00Z</cp:lastPrinted>
  <dcterms:modified xsi:type="dcterms:W3CDTF">2025-04-28T07:32:00Z</dcterms:modified>
  <cp:revision>7</cp:revision>
  <dc:subject/>
  <dc:title>МУНИЦИПАЛЬНОЕ ОБРАЗОВАНИЕ «ВИЛЕГОДСКИЙ РАЙОН»</dc:title>
</cp:coreProperties>
</file>