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 2024 год поступило собственных доходов в бюджет Вилегодского муниципального округа Архангельской области 134 003 049,97 рублей, или выполнение составило 98,8 % к годовому уточненному плану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лучено безвозмездных поступлений в объеме 932 985 125,19 рублей, из них за счет областного бюджета в виде субвенций, субсидий и дотаций поступило 926 987 189,78 рублей, прочие безвозмездные поступления получены в сумме </w:t>
        <w:br/>
        <w:t>6 359 444,34 рублей, возврат остатков субсидий, субвенций и иных межбюджетных трансфертов, имеющих целевое назначение, прошлых лет -664 459,51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сего доходов с учетом всех источников поступило в бюджет Вилегодского муниципального округа 1 066 988 175,16 рублей или исполнение составило 99,8 % </w:t>
        <w:br/>
        <w:t xml:space="preserve">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 2024 год расходная часть бюджета Вилегодского муниципального округа составила 1 064 770 421,08 рублей или 98,4 % к уточненному годовому плану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руктура расходной части выглядит следующим образом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ab/>
        <w:tab/>
        <w:t>рублей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980"/>
        <w:gridCol w:w="190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очненный план 2024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Исполнено 2024 год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 962 84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 865 600,4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 969 863,8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8 86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 380,0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 380,0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48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635 896,0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585 748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 513 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 163 926,2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 201 036,90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 433 34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 732 418,4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 320 916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41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340 4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340 400,00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0 400 54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8 794 687,5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3 232 011,52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 181 589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 190 056,3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4 403 683,58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 084 96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 969 314,1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 907 107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 339 6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 857 783,5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 984 783,5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8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771 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245 488,32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6 820 9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81 900 462,8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64 770 421,0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4 809 23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13 296 649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2 217 754,0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01.2025 – 91,8 чел., фактические затраты на их денежное содержание составляют 55 152,3 тыс. руб. Численность работников муниципальных учреждений 565,1 человек, фактические расходы на их заработную плату 340 506,2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2:00Z</dcterms:created>
  <dc:creator>User</dc:creator>
  <dc:description/>
  <cp:keywords/>
  <dc:language>en-US</dc:language>
  <cp:lastModifiedBy>User-PC</cp:lastModifiedBy>
  <cp:lastPrinted>2025-03-28T08:18:00Z</cp:lastPrinted>
  <dcterms:modified xsi:type="dcterms:W3CDTF">2025-04-28T05:39:00Z</dcterms:modified>
  <cp:revision>146</cp:revision>
  <dc:subject/>
  <dc:title>                 </dc:title>
</cp:coreProperties>
</file>