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ИЛЕГОДСКОГО МУНИЦИПАЛЬНОГО ОКРУГ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РХАНГЕЛЬСКОЙ ОБЛАСТИ</w:t>
      </w:r>
    </w:p>
    <w:p>
      <w:pPr>
        <w:pStyle w:val="Heading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первого созыва)</w:t>
      </w:r>
    </w:p>
    <w:p>
      <w:pPr>
        <w:pStyle w:val="Heading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т 18 июля 2023 года № 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 xml:space="preserve">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/>
      </w:pPr>
      <w:r>
        <w:rPr>
          <w:sz w:val="26"/>
          <w:szCs w:val="26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РЕШИЛО: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                        от 30.03.2023  № 25, от 27.04.2023 № 34, от 31.05.2023 № 48, от 29.06.2023 № 55), внести следующие изменения: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 В пункте 1: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фисе первом цифры «1 177 053 619,79» заменить цифрами                           «1 175 917 641,67», в дефисе втором цифры «1 195 191 557,93» заменить цифрами «1 194 055 579,81». 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В пункте 2: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фисе первом цифры «553 802 758,90» и «473 272 105,39» заменить цифрами «555 801 380,98» и «475 270 727,47» соответственно, в дефисе втором цифры «553 802 758,90» и «473 272 105,39» заменить цифрами «555 801 380,98»                            и «475 270 727,47» соответственно. 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1.2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1.3 Приложение № 3 «Прогнозируемое поступление доходов на 2023 год               и на плановый период 2024 и 2025 годов» изложить в редакции согласно приложению № 2 к настоящему решению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1.4 Приложение № 4 «Распределение бюджетных ассигнований на 2023 год                 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1.5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1.6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                    в редакции согласно приложению № 5 к настоящему решению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22"/>
        <w:jc w:val="both"/>
        <w:rPr/>
      </w:pPr>
      <w:r>
        <w:rPr>
          <w:sz w:val="26"/>
          <w:szCs w:val="26"/>
        </w:rPr>
        <w:t>Вилегодского муниципального округа</w:t>
        <w:tab/>
        <w:t xml:space="preserve">                                                С.А. Устюженко</w:t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Вилегодского муниципального округа                                        О.В.Аникиева</w:t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  <w:t xml:space="preserve">Юридический отдел         </w:t>
        <w:tab/>
        <w:t xml:space="preserve">___________    </w:t>
      </w:r>
      <w:r>
        <w:rPr>
          <w:sz w:val="26"/>
          <w:lang w:eastAsia="en-US"/>
        </w:rPr>
        <w:t xml:space="preserve">.07.2023 г.   </w:t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2"/>
        <w:jc w:val="both"/>
        <w:rPr/>
      </w:pPr>
      <w:r>
        <w:rPr>
          <w:sz w:val="26"/>
          <w:lang w:eastAsia="en-US"/>
        </w:rPr>
        <w:t xml:space="preserve">Антикоррупционная экспертиза     _________      .07.2023 г.   </w:t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2"/>
        <w:jc w:val="both"/>
        <w:rPr/>
      </w:pPr>
      <w:r>
        <w:rPr>
          <w:sz w:val="26"/>
          <w:lang w:eastAsia="en-US"/>
        </w:rPr>
        <w:t>Заместитель главы администрации,</w:t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  <w:t xml:space="preserve">начальник Управления                       </w:t>
        <w:softHyphen/>
        <w:softHyphen/>
        <w:t>________     Н.А.Байбородин</w:t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  <w:t>Елезова Людмила Витальевна</w:t>
      </w:r>
    </w:p>
    <w:p>
      <w:pPr>
        <w:pStyle w:val="22"/>
        <w:jc w:val="both"/>
        <w:rPr>
          <w:sz w:val="26"/>
          <w:szCs w:val="26"/>
          <w:lang w:eastAsia="en-US"/>
        </w:rPr>
      </w:pPr>
      <w:r>
        <w:rPr>
          <w:sz w:val="26"/>
          <w:lang w:eastAsia="en-US"/>
        </w:rPr>
        <w:t xml:space="preserve"> </w:t>
      </w:r>
      <w:r>
        <w:rPr>
          <w:sz w:val="26"/>
          <w:lang w:eastAsia="en-US"/>
        </w:rPr>
        <w:t xml:space="preserve">(818 43) 4-14-20                                                                                                          </w:t>
      </w:r>
    </w:p>
    <w:p>
      <w:pPr>
        <w:pStyle w:val="Heading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ПОЯСНИТЕЛЬНАЯ ЗАПИСКА</w:t>
      </w:r>
    </w:p>
    <w:p>
      <w:pPr>
        <w:pStyle w:val="Heading1"/>
        <w:rPr/>
      </w:pPr>
      <w:r>
        <w:rPr>
          <w:sz w:val="25"/>
          <w:szCs w:val="25"/>
        </w:rPr>
        <w:t>к проекту решению Собрания депутатов «О внесении изменений</w:t>
        <w:br/>
        <w:t xml:space="preserve">в решение Собрания депутатов от 21.12.2022 № 88 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2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88 от 21.12.2022 «О бюджете Вилегодского муниципального округа Архангельской области на 2023 год и на плановый период 2024 и 2025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3 год                           и на плановый период 2024 и 2025 годов»:</w:t>
      </w:r>
    </w:p>
    <w:p>
      <w:pPr>
        <w:pStyle w:val="22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Увеличение и уменьшение доходной части бюджета за счет средств областного бюджета в том числе:</w:t>
      </w:r>
    </w:p>
    <w:p>
      <w:pPr>
        <w:pStyle w:val="22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1 Увеличение доходов:</w:t>
      </w:r>
    </w:p>
    <w:p>
      <w:pPr>
        <w:pStyle w:val="22"/>
        <w:ind w:firstLine="851"/>
        <w:jc w:val="both"/>
        <w:rPr/>
      </w:pPr>
      <w:r>
        <w:rPr>
          <w:sz w:val="25"/>
          <w:szCs w:val="25"/>
        </w:rPr>
        <w:t>КБК 2 02 30029 14 0000 150 Субвенции бюджетам муниципальных округов                   на компенсацию части платы, взимаемой с родителей (законных представителей)                  за присмотр и уход за детьми, посещающими образовательные организации, реализующие образовательные программы дошкольного образования                                       в сумме 210 000,00 рублей;</w:t>
      </w:r>
    </w:p>
    <w:p>
      <w:pPr>
        <w:pStyle w:val="22"/>
        <w:ind w:firstLine="851"/>
        <w:jc w:val="both"/>
        <w:rPr/>
      </w:pPr>
      <w:r>
        <w:rPr>
          <w:sz w:val="25"/>
          <w:szCs w:val="25"/>
        </w:rPr>
        <w:t>КБК 2 02 35120 14 0000 150 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сумме 6 579,60 рублей;</w:t>
      </w:r>
    </w:p>
    <w:p>
      <w:pPr>
        <w:pStyle w:val="22"/>
        <w:ind w:firstLine="851"/>
        <w:jc w:val="both"/>
        <w:rPr/>
      </w:pPr>
      <w:r>
        <w:rPr>
          <w:sz w:val="25"/>
          <w:szCs w:val="25"/>
        </w:rPr>
        <w:t>КБК 2 02 45179 00 0000 150 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 в 2023 году в сумме 405 489,67 рублей, в 2024 году в сумме 1 998 622,08 рублей, в 2025 году в сумме 1 998 622,08 рублей;</w:t>
      </w:r>
    </w:p>
    <w:p>
      <w:pPr>
        <w:pStyle w:val="22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КБК 2 02 49999 14 0000 150 Реализация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в сумме 10 180,00 рублей.</w:t>
      </w:r>
    </w:p>
    <w:p>
      <w:pPr>
        <w:pStyle w:val="22"/>
        <w:tabs>
          <w:tab w:val="clear" w:pos="720"/>
          <w:tab w:val="left" w:pos="989" w:leader="none"/>
        </w:tabs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2 Увеличение расходов: </w:t>
      </w:r>
    </w:p>
    <w:p>
      <w:pPr>
        <w:pStyle w:val="22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Администрации Вилегодского муниципального округа Архангельской области </w:t>
      </w:r>
      <w:r>
        <w:rPr>
          <w:sz w:val="25"/>
          <w:szCs w:val="25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КБК 005 0105 3700051200 240 в сумме 6 579,60 рублей;</w:t>
      </w:r>
    </w:p>
    <w:p>
      <w:pPr>
        <w:pStyle w:val="22"/>
        <w:ind w:firstLine="851"/>
        <w:jc w:val="both"/>
        <w:rPr/>
      </w:pPr>
      <w:r>
        <w:rPr>
          <w:i/>
          <w:sz w:val="25"/>
          <w:szCs w:val="25"/>
        </w:rPr>
        <w:t>Управлению образования и культуры администрации Вилегодского муниципального округа:</w:t>
      </w:r>
    </w:p>
    <w:p>
      <w:pPr>
        <w:pStyle w:val="22"/>
        <w:ind w:firstLine="851"/>
        <w:jc w:val="both"/>
        <w:rPr/>
      </w:pPr>
      <w:r>
        <w:rPr>
          <w:sz w:val="25"/>
          <w:szCs w:val="25"/>
        </w:rPr>
        <w:t>Муниципальная программа Вилегодского муниципального округа Архангельской области «Развитие образования  Вилегодского муниципального округа»:</w:t>
      </w:r>
    </w:p>
    <w:p>
      <w:pPr>
        <w:pStyle w:val="22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КБК  080 0702 011 </w:t>
      </w:r>
      <w:r>
        <w:rPr>
          <w:sz w:val="25"/>
          <w:szCs w:val="25"/>
          <w:lang w:val="en-US"/>
        </w:rPr>
        <w:t>EB</w:t>
      </w:r>
      <w:r>
        <w:rPr>
          <w:sz w:val="25"/>
          <w:szCs w:val="25"/>
        </w:rPr>
        <w:t xml:space="preserve"> 51792 610 в 2023 году в сумме 405 489,67 рублей, в 2024 году в сумме 1 998 622,08 рублей, в 2025 году в сумме 1 998 622,08 рублей (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КБК 080 1004 0110074660 610 в сумме 10 18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3. Уменьшение до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БК 2 02 29999 14 0000 150 Субсидии на софинансирование вопросов местного значения в сумме 862 938,59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5"/>
          <w:szCs w:val="25"/>
        </w:rPr>
        <w:t>КБК 2 02 39999 14 0000 150 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905 288,8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5"/>
          <w:szCs w:val="25"/>
        </w:rPr>
        <w:t>1.4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Уменьшение расходов:</w:t>
      </w:r>
    </w:p>
    <w:p>
      <w:pPr>
        <w:pStyle w:val="22"/>
        <w:ind w:firstLine="851"/>
        <w:jc w:val="both"/>
        <w:rPr/>
      </w:pPr>
      <w:r>
        <w:rPr>
          <w:i/>
          <w:sz w:val="25"/>
          <w:szCs w:val="25"/>
        </w:rPr>
        <w:t>Управлению образования и культуры администрации Вилегодского муниципального округа:</w:t>
      </w:r>
    </w:p>
    <w:p>
      <w:pPr>
        <w:pStyle w:val="22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с Муниципальной программы Вилегодского муниципального округа Архангельской области «Развитие образования  Вилегодского муниципального округа» КБК 080 0702 0110080120 610 в сумме 862 938,59 рублей;</w:t>
      </w:r>
    </w:p>
    <w:p>
      <w:pPr>
        <w:pStyle w:val="22"/>
        <w:ind w:firstLine="851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с Муниципальной программы Вилегодского муниципального округа  «Обеспечение качественным, доступным жильем населения Вилегодского муниципального округа Архангельской области» КБК 080 1004</w:t>
      </w:r>
      <w:r>
        <w:rPr/>
        <w:t xml:space="preserve"> </w:t>
      </w:r>
      <w:r>
        <w:rPr>
          <w:sz w:val="25"/>
          <w:szCs w:val="25"/>
        </w:rPr>
        <w:t>11 3 00 78770 410  в сумме 905 288,80 рублей (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5"/>
          <w:szCs w:val="25"/>
        </w:rPr>
        <w:t>2. Перенос ассигнований между главными распорядителями, разделами, подразделами, целевыми статьями и видам расходов в 2023 году:</w:t>
      </w:r>
    </w:p>
    <w:p>
      <w:pPr>
        <w:pStyle w:val="22"/>
        <w:ind w:firstLine="709"/>
        <w:jc w:val="both"/>
        <w:rPr/>
      </w:pPr>
      <w:r>
        <w:rPr>
          <w:i/>
          <w:sz w:val="25"/>
          <w:szCs w:val="25"/>
        </w:rPr>
        <w:t>Администрации Вилегодского муниципального округа Архангельской области</w:t>
      </w:r>
      <w:r>
        <w:rPr>
          <w:sz w:val="25"/>
          <w:szCs w:val="25"/>
        </w:rPr>
        <w:t>:</w:t>
      </w:r>
    </w:p>
    <w:p>
      <w:pPr>
        <w:pStyle w:val="2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рамках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перенести бюджетные ассигнования с КБК 005 0310 04200S6870 240  в сумме 40 000,00 рублей (отсутствие потребности в связи с не участием в конкурсе) на КБК 005 0310 0420081320 240                     в сумме 40 000,00 рублей (Приобретение и установка автономных дымовых пожарных извещателей). </w:t>
      </w:r>
    </w:p>
    <w:p>
      <w:pPr>
        <w:pStyle w:val="2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уменьшить бюджетные ассигнования с 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КБК 005 0501 11110083250 240 в сумме 43 000,00 рублей, с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КБК 005 0502 1720083300 240 в сумме 19 870,88 рублей и с последующим увеличением на Муниципальную программу Вилегодского муниципального округа Архангельской области «Развитие имущественно-земельных отношений в Вилегодском муниципальном округе» КБК 005 0412 2000082110 240 в сумме 62 870,88 рублей (для оплаты соглашений об осуществлении публичных сервитутов при пересечении федеральной а/д инженерными сетями)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еренести бюджетные ассигнования с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КБК 005 0502 1720078160 240 в сумме 293 302,40 рублей</w:t>
      </w:r>
      <w:r>
        <w:rPr>
          <w:rFonts w:cs="Times New Roman" w:ascii="Times New Roman" w:hAnsi="Times New Roman"/>
          <w:sz w:val="25"/>
          <w:szCs w:val="25"/>
        </w:rPr>
        <w:t xml:space="preserve"> на </w:t>
      </w:r>
      <w:r>
        <w:rPr>
          <w:sz w:val="25"/>
          <w:szCs w:val="25"/>
        </w:rPr>
        <w:t>Муниципальную программу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КБК 005 0501 1110078160 240 в сумме 283 302,40 рублей (подъезд к строящемуся жилому дому по ул.Мелиоративная) и на Муниципальную программу Вилегодского муниципального округа  «Комплексное развитие сельских территорий Вилегодского муниципального округа» КБК 005 0502 1600078160 240 в сумме 10 000,00 рублей (постановка зон публичных сервитутов в ЕГРН).</w:t>
      </w:r>
    </w:p>
    <w:p>
      <w:pPr>
        <w:pStyle w:val="22"/>
        <w:ind w:firstLine="851"/>
        <w:jc w:val="both"/>
        <w:rPr/>
      </w:pPr>
      <w:r>
        <w:rPr>
          <w:i/>
          <w:sz w:val="25"/>
          <w:szCs w:val="25"/>
        </w:rPr>
        <w:t>Управлению образования и культуры администрации Вилегодского муниципального округа</w:t>
      </w:r>
      <w:r>
        <w:rPr>
          <w:sz w:val="25"/>
          <w:szCs w:val="25"/>
        </w:rPr>
        <w:t xml:space="preserve"> в рамках Муниципальной программы Вилегодского муниципального округа Архангельской области «Развитие образования  Вилегодского муниципального округа» перенести бюджетные ассигнования с КБК 080 0702 0110080120 610 в сумме 143 700,00 рублей на КБК 080 0702 0110080100 610 в сумме 143 700,00 рублей(дополнительные расходы, в связи с вводои в эксплуатацию начальной школы, заработная плата технических работников).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Вилегодскому территориальному отделу администрации Вилегодского муниципального округа  </w:t>
      </w:r>
      <w:r>
        <w:rPr>
          <w:sz w:val="25"/>
          <w:szCs w:val="25"/>
        </w:rPr>
        <w:t>перенести бюджетные ассигнования с 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                   КБК 812 0412 2000082110 240 в сумме 87 100,00 рублей(потребность отсутствует)                                с последующим увеличением на Муниципальную программу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                                   КБК 812 0310 0420081320 240 в сумме 20 500,00 рублей (оплата технического присоединения к электрическим сетям нежилого помещения (ДПД))                                      и на Муниципальную программу Вилегодского муниципального округа Архангельской области «Развитие жилищно-коммунального хозяйства в Вилегодском муниципальном округе» КБК 812 0501 1710083210 240 в сумме 66 600,00 рублей (приобретение кирпича для ремонта жилфонда в п.Широкий Прилук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5"/>
          <w:szCs w:val="25"/>
        </w:rPr>
        <w:t>3. Перенос ассигнований между главными распорядителями, разделами, подразделами, целевыми статьями и видам расходов в 2024 году:</w:t>
      </w:r>
    </w:p>
    <w:p>
      <w:pPr>
        <w:pStyle w:val="22"/>
        <w:ind w:firstLine="709"/>
        <w:jc w:val="both"/>
        <w:rPr/>
      </w:pPr>
      <w:r>
        <w:rPr>
          <w:i/>
          <w:sz w:val="25"/>
          <w:szCs w:val="25"/>
        </w:rPr>
        <w:t>Администрации Вилегодского муниципального округа Архангельской области</w:t>
      </w:r>
      <w:r>
        <w:rPr>
          <w:sz w:val="25"/>
          <w:szCs w:val="25"/>
        </w:rPr>
        <w:t>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рамках Реализации мероприятий по социально-экономическому развитию муниципальных округов перенести бюджетные ассигнования с подпрограммы № 1 «Муниципальный жилищный фонд» КБК 005 0501 171 0078160 240 в сумме 500 000,00 рублей (ремонт муниципального жилфонда) и с подпрограммы  № 2 «Энергосбережение и повышение энергетической эффективности»                                       КБК 005 0502 1720078160 240 в сумме 2 500 000,00 рублей (ремонт водопровода                        в д.Быково) 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на Муниципальную программу Вилегодского муниципального округа Архангельской области «Развитие имущественно-земельных отношений в Вилегодском муниципальном округе» КБК 005 0410 2000078160 240                      в сумме 3 000 000,00 рублей (Обустройство вышки сотовой связи в с.Слобода).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чальник финансового отдела </w:t>
        <w:tab/>
        <w:t>Л.В. Елезов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ПОЯСНИТЕЛЬНАЯ ЗАПИСКА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к проекту решению Собрания депутатов «О внесении изменений</w:t>
        <w:br/>
        <w:t xml:space="preserve">в решение Собрания депутатов от 21.12.2022 № 88 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2"/>
        <w:ind w:firstLine="851"/>
        <w:jc w:val="both"/>
        <w:rPr/>
      </w:pPr>
      <w:r>
        <w:rPr>
          <w:sz w:val="25"/>
          <w:szCs w:val="25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88 от 21.12.2022 «О бюджете Вилегодского муниципального округа Архангельской области на 2023 год и на плановый период 2024 и 2025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3 год                           и на плановый период 2024 и 2025 годов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5"/>
          <w:szCs w:val="25"/>
        </w:rPr>
        <w:t>1. Перенос ассигнований между главными распорядителями, разделами, подразделами, целевыми статьями и видам расходов в 2023 году:</w:t>
      </w:r>
    </w:p>
    <w:p>
      <w:pPr>
        <w:pStyle w:val="22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Управлению образования и культуры администрации Вилегодского муниципального округа</w:t>
      </w:r>
      <w:r>
        <w:rPr>
          <w:sz w:val="25"/>
          <w:szCs w:val="25"/>
        </w:rPr>
        <w:t xml:space="preserve"> уменьшить бюджетные ассигнования с Муниципальной программы Вилегодского муниципального округа Архангельской области «Развитие культуры и туризма Виледи»  КБК 080 0801 0200080400 610 в сумме 50 000,00 рублей с последующим увеличением </w:t>
      </w:r>
      <w:r>
        <w:rPr>
          <w:i/>
          <w:sz w:val="25"/>
          <w:szCs w:val="25"/>
        </w:rPr>
        <w:t>Администрации Вилегодского муниципального округа Архангельской области</w:t>
      </w:r>
      <w:r>
        <w:rPr>
          <w:sz w:val="25"/>
          <w:szCs w:val="25"/>
        </w:rPr>
        <w:t xml:space="preserve"> на Муниципальную программу Вилегодского муниципального округа Архангельской области «Совершенствование муниципального управления                    и развитие институтов гражданского общества в Вилегодском муниципальном округе» КБК 005 0104 1210080010 240 в сумме 50 000,00 рублей (представительские расходы).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i/>
          <w:sz w:val="25"/>
          <w:szCs w:val="25"/>
        </w:rPr>
        <w:t xml:space="preserve">Управлению образования и культуры администрации Вилегодского муниципального округа </w:t>
      </w:r>
      <w:r>
        <w:rPr>
          <w:sz w:val="25"/>
          <w:szCs w:val="25"/>
        </w:rPr>
        <w:t>перенести бюджетные ассигнования с Муниципальной программы Вилегодского муниципального округа Архангельской области «Развитие культуры и туризма Виледи» с КБК 080 0801 020А155193 610 в сумме 21 745,24 рублей (невостребованная сумма запланированная в рамках софинансирования Субсидии на приобретения автотранспорта для Дома культуры) и Муниципальной программы Вилегодского муниципального округа Архангельской области «Молодежь Виледи» КБК 080 0707 0800080470 340 в сумме 178 254,76 рублей (отсутствие кандидатов на получение стипендии), с последующим увеличением                                           на Муниципальную программу Вилегодского муниципального округа Архангельской области «Развитие культуры и туризма Виледи» с КБК 080 0801 02000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>4630 610                              в сумме 200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000,00 рублей (софинансирования местного бюджета для заключения Соглашения на ремонт  «Вилегодского дома культуры» МБУ «Культурно-досуговый центр.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чальник финансового отдела </w:t>
        <w:tab/>
        <w:t>Л.В. Елезов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bCs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44:00Z</dcterms:created>
  <dc:creator>Alexandre Katalov</dc:creator>
  <dc:description/>
  <cp:keywords/>
  <dc:language>en-US</dc:language>
  <cp:lastModifiedBy>RePack by Diakov</cp:lastModifiedBy>
  <cp:lastPrinted>2023-07-18T07:59:00Z</cp:lastPrinted>
  <dcterms:modified xsi:type="dcterms:W3CDTF">2023-08-16T06:19:00Z</dcterms:modified>
  <cp:revision>40</cp:revision>
  <dc:subject/>
  <dc:title>МУНИЦИПАЛЬНОЕ ОБРАЗОВАНИЕ «ВИЛЕГОДСКИЙ РАЙОН»</dc:title>
</cp:coreProperties>
</file>