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(первого созыв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bidi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bidi="ru-RU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от 26 октября 2023 года №71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</w:t>
      </w:r>
      <w:r>
        <w:rPr>
          <w:b/>
          <w:szCs w:val="28"/>
        </w:rPr>
        <w:t>РЕШИЛО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от 30.03.2023  № 25, от 27.04.2023 № 34, от 31.05.2023 № 48, от 29.06.2023 № 55, от 16.07.2023 № 60, от 28.09.2023 № 61), внести следующие изменения: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дефисе первом цифры «1 196 184 779,21» заменить цифрами                           «1 045 834 954,05», в дефисе втором цифры «1 210 862 752,05» заменить цифрами «1 062 856 041,05» в дефисе третьем цифры «14 677 972,84» заменить цифрами «17 021 087,00»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3 Приложение № 3 «Прогнозируемое поступление доход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4 Приложение № 4 «Распределение бюджетных ассигнований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5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6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 в редакции согласно приложению № 5 к настоящему решению.</w:t>
      </w:r>
    </w:p>
    <w:p>
      <w:pPr>
        <w:pStyle w:val="24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1.7 Приложение № 10 «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» за счет средств местного бюджета изложить  в редакции согласно приложению № 6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 Дополнить новым пунктом 22 в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«В соответствии с пунктом 18 областного закона от 16 апреля 1998 года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пунктом 4.8 Положения о порядке установления  и выплаты пенсии за выслугу лет лицам, замещавшим муниципальные должности, должности  муниципальной службы в органах местного самоуправления Вилегодского муниципального округа, утвержденного решением Собрания депутатов от 29.06.2023 № 59 установить на 2023 год коэффициент индексации пенсий за выслугу лет лиц, замещавших муниципальные должности, должности муниципальной службы в органах местного самоуправления Вилегодского муниципального округа в размере 5,5 процента с 1 октября 2023 год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9 Пункты 22 и 23 считать  соответственно пунктами 23 и 24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4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4"/>
        <w:spacing w:before="0" w:after="0"/>
        <w:jc w:val="both"/>
        <w:rPr/>
      </w:pPr>
      <w:r>
        <w:rPr>
          <w:szCs w:val="28"/>
        </w:rPr>
        <w:t>Вилегодского муниципального округа</w:t>
        <w:tab/>
        <w:t xml:space="preserve">                                С.А. Устюженко</w:t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20"/>
          <w:tab w:val="right" w:pos="9355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Глава Вилегодского муниципального округа                                О.В.Аникиева</w:t>
      </w:r>
    </w:p>
    <w:p>
      <w:pPr>
        <w:pStyle w:val="24"/>
        <w:spacing w:before="0" w:after="1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Слабая ссылка"/>
    <w:qFormat/>
    <w:rPr>
      <w:smallCaps/>
      <w:color w:val="404040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52:00Z</dcterms:created>
  <dc:creator>Alexandre Katalov</dc:creator>
  <dc:description/>
  <cp:keywords/>
  <dc:language>en-US</dc:language>
  <cp:lastModifiedBy>User-PC</cp:lastModifiedBy>
  <cp:lastPrinted>2023-10-12T10:29:00Z</cp:lastPrinted>
  <dcterms:modified xsi:type="dcterms:W3CDTF">2023-10-27T08:18:00Z</dcterms:modified>
  <cp:revision>22</cp:revision>
  <dc:subject/>
  <dc:title>МУНИЦИПАЛЬНОЕ ОБРАЗОВАНИЕ «ВИЛЕГОДСКИЙ РАЙОН»</dc:title>
</cp:coreProperties>
</file>