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РАНИЕ ДЕПУТАТОВ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ЛЕГОДСКОГО МУНИЦИПАЛЬНОГО ОКРУГА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РХАНГЕЛЬСКОЙ ОБЛАСТИ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(первого созыва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30 ноября 2023 года № 81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6"/>
          <w:szCs w:val="26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                      от 30.03.2023  № 25, от 27.04.2023 № 34, от 31.05.2023 № 48, от 29.06.2023 № 55,                     от 16.07.2023 № 60, от 28.09.2023 № 61, от 26.10.2023 № 7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 дефисе первом цифры «1 045 834 954,05» заменить цифрами                           «1 045 759 425,06», в дефисе втором цифры «1 062 856 041,05» заменить цифрами «1 062 651 512,06», в дефисе третьем цифры «17 021 087,00» заменить цифрами «16 892 087,00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фисе первом цифры «552 731 544,98» заменить цифрами                          «552 756 044,98», в дефисе втором цифры «552 731 544,98» заменить цифрами «552 756 044,98» 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4 Приложение № 3 «Прогнозируемое поступление доходов на 2023 год              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5 Приложение № 4 «Распределение бюджетных ассигнований на 2023 год                  и на плановый период 2024 и 2025 годов по разделам и подразделам классификации расходов бюджетов» изложить в редакции согласно приложению   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9 «Программа муниципальных заимствований Вилегодского муниципального округа Архангельской области на 2023 год                          и на плановый период 2024 и 2025 годов», согласно приложению № 6                                к настоящему решению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 </w:t>
      </w:r>
      <w:r>
        <w:rPr>
          <w:rFonts w:cs="Times New Roman CYR" w:ascii="Times New Roman CYR" w:hAnsi="Times New Roman CYR"/>
          <w:sz w:val="26"/>
          <w:szCs w:val="26"/>
        </w:rPr>
        <w:t xml:space="preserve">В пункте 10 слова «на </w:t>
      </w:r>
      <w:r>
        <w:rPr>
          <w:rFonts w:cs="Times New Roman" w:ascii="Times New Roman" w:hAnsi="Times New Roman"/>
          <w:sz w:val="26"/>
          <w:szCs w:val="26"/>
          <w:lang w:eastAsia="ar-SA"/>
        </w:rPr>
        <w:t>2023 год в сумме 28 583 241,91 рублей» заменить словами «на 2023 год в сумме 28 900 188,71 рублей»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 В пунке  15 слова «в сумме 4 500 000,00 рублей» заменить на слова                  «в сумме 3 000 000,00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 xml:space="preserve">                                                С.А. Устюженко</w:t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                                        О.В.Аникиева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1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13:00Z</dcterms:created>
  <dc:creator>Alexandre Katalov</dc:creator>
  <dc:description/>
  <cp:keywords/>
  <dc:language>en-US</dc:language>
  <cp:lastModifiedBy>RePack by Diakov</cp:lastModifiedBy>
  <cp:lastPrinted>2023-11-29T11:02:00Z</cp:lastPrinted>
  <dcterms:modified xsi:type="dcterms:W3CDTF">2024-01-09T08:44:00Z</dcterms:modified>
  <cp:revision>4</cp:revision>
  <dc:subject/>
  <dc:title>МУНИЦИПАЛЬНОЕ ОБРАЗОВАНИЕ «ВИЛЕГОДСКИЙ РАЙОН»</dc:title>
</cp:coreProperties>
</file>