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04.2023</w:t>
        <w:tab/>
        <w:t>№ 48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1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Вилегодского муниципального округа Архангельской области за 1 квартал 2023 года по доходам в сумме 240 399 095,33 рублей, по расходам в сумме 239 319 970,63 рублей с превышением доходов над расходами в сумме 1 079 124,70 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илегодского муниципального округа </w:t>
        <w:tab/>
        <w:t>О.В. Аникиева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34:00Z</dcterms:created>
  <dc:creator>Kasa</dc:creator>
  <dc:description/>
  <cp:keywords/>
  <dc:language>en-US</dc:language>
  <cp:lastModifiedBy>Kru1</cp:lastModifiedBy>
  <cp:lastPrinted>2021-07-21T14:40:00Z</cp:lastPrinted>
  <dcterms:modified xsi:type="dcterms:W3CDTF">2023-04-12T06:07:00Z</dcterms:modified>
  <cp:revision>49</cp:revision>
  <dc:subject/>
  <dc:title>МУНИЦИПАЛЬНОЕ ОБРАЗОВАНИЕ</dc:title>
</cp:coreProperties>
</file>