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П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2909003348/290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18 апрел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2022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Н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КПП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2909003348/290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18 апреля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2022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и их денежное содержание за 1 квартал 2023 года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Н.А. Бай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ина Екатерин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1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За 1 квартал 2023 года поступило собственных доходов в бюджет Вилегодского муниципального округа Архангельской области 23 374 885,20 рублей, или выполнение составило 19,4 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 xml:space="preserve">Получено безвозмездных поступлений в объеме 217 024 210,13 рублей, из них за счет областного бюджета в виде субвенций, субсидий и дотаций поступило 221 619 660,69 рублей, прочие безвозмездные поступления получены в сумме </w:t>
        <w:br/>
        <w:t>0,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 -4 595 450,56 рублей.</w:t>
      </w:r>
    </w:p>
    <w:p>
      <w:pPr>
        <w:pStyle w:val="Normal"/>
        <w:ind w:firstLine="709"/>
        <w:jc w:val="both"/>
        <w:rPr/>
      </w:pPr>
      <w:r>
        <w:rPr/>
        <w:t xml:space="preserve">Всего доходов с учетом всех источников поступило в бюджет Вилегодского муниципального округа 240 399 095,33 рублей или исполнение составило 20,6 % 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/>
      </w:pPr>
      <w:r>
        <w:rPr/>
        <w:t>1 квартал 2023 года расходная часть бюджета Вилегодского муниципального округа составила 239 319 970,63 рублей или 20,2 % к уточненному годовому плану.</w:t>
      </w:r>
    </w:p>
    <w:p>
      <w:pPr>
        <w:pStyle w:val="Normal"/>
        <w:ind w:left="1" w:firstLine="708"/>
        <w:rPr/>
      </w:pPr>
      <w:r>
        <w:rPr/>
        <w:t>Структура расходной части выглядит следующим образ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>тыс. руб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4.23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00 60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855 569,69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995 690,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65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651,5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929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9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9 5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705,5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12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58 197,5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 816,25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740 96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001 432,9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48 324,6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1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1 2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654 62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 151 891,1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734 998,37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101 48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974 896,8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41 546,6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55 10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4 888,4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9 756,49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05 0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480 003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634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 0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568,04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 845 23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302 231,0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9 319 970,6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 096 395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396 217,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079 124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04.2023 – 97,3 чел., фактические затраты на их денежное содержание составляют 11 398,3 тыс. руб. Численность работников муниципальных учреждений 583,8 человек, фактические расходы на их заработную плату 77 980,3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42:00Z</dcterms:created>
  <dc:creator>User</dc:creator>
  <dc:description/>
  <cp:keywords/>
  <dc:language>en-US</dc:language>
  <cp:lastModifiedBy>RePack by Diakov</cp:lastModifiedBy>
  <cp:lastPrinted>2022-04-19T14:23:00Z</cp:lastPrinted>
  <dcterms:modified xsi:type="dcterms:W3CDTF">2023-04-20T11:45:00Z</dcterms:modified>
  <cp:revision>105</cp:revision>
  <dc:subject/>
  <dc:title>                 </dc:title>
</cp:coreProperties>
</file>