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2788920" cy="338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338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ИЛЕ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ПРАВЛЕНИЕ ФИНАНСОВО-ЭКОНОМИЧЕСКОЙ ДЕЯТЕЛЬНОСТИ</w:t>
                              <w:br/>
                              <w:t xml:space="preserve">И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тская ул., д.32, с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льинско-Подом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легодский район, Архангельская область, 165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/факс (81843) 4– 14 –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vilfin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Н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ПП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2909003348/290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13 июля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2023 года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8"/>
                                <w:szCs w:val="20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20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266.55pt;mso-wrap-distance-left:9.05pt;mso-wrap-distance-right:9.05pt;mso-wrap-distance-top:0pt;mso-wrap-distance-bottom:0pt;margin-top:8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ИЛЕГОД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РХАНГЕЛЬ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ПРАВЛЕНИЕ ФИНАНСОВО-ЭКОНОМИЧЕСКОЙ ДЕЯТЕЛЬНОСТИ</w:t>
                        <w:br/>
                        <w:t xml:space="preserve">И ИМУЩЕСТВЕННЫХ ОТНО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оветская ул., д.32, с.</w:t>
                      </w:r>
                      <w:r>
                        <w:rPr/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Ильинско-Подом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легодский район, Архангельская область, 1656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/факс (81843) 4– 14 –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vilfin@yandex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НН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КПП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2909003348/290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  <w:u w:val="dotted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13 июля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2023 года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8"/>
                          <w:szCs w:val="20"/>
                          <w:u w:val="dotted"/>
                        </w:rPr>
                      </w:pPr>
                      <w:r>
                        <w:rPr>
                          <w:i/>
                          <w:sz w:val="8"/>
                          <w:szCs w:val="20"/>
                          <w:u w:val="dotte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tbl>
      <w:tblPr>
        <w:tblW w:w="5096" w:type="dxa"/>
        <w:jc w:val="left"/>
        <w:tblInd w:w="4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>
          <w:trHeight w:val="1609" w:hRule="atLeast"/>
        </w:trPr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онного совет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газеты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тник Виледи»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у М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сим опубликовать в муниципальной газете «Вестник Виледи»: сведения 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 работников муниципальных учреждений и их денежное содержание за 1 полугодие 2023 года.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Н.А. Бай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езова Людмил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1843) 414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, работников муниципальных учреждений их денежное содержание за 1 полугодие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сполнение доходной части бюджета.</w:t>
      </w:r>
    </w:p>
    <w:p>
      <w:pPr>
        <w:pStyle w:val="Normal"/>
        <w:ind w:firstLine="709"/>
        <w:jc w:val="both"/>
        <w:rPr/>
      </w:pPr>
      <w:r>
        <w:rPr/>
        <w:t xml:space="preserve">За 1 полугодие 2023 года поступило собственных доходов в бюджет Вилегодского муниципального округа Архангельской области 51 464 510,66 рублей, или выполнение составило 39,9 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 xml:space="preserve">Получено безвозмездных поступлений в объеме 457 758 896,21 рублей, из них </w:t>
        <w:br/>
        <w:t xml:space="preserve">за счет областного бюджета в виде субвенций, субсидий и дотаций поступило 460 960 245,37 рублей, прочие безвозмездные поступления получены в сумме </w:t>
        <w:br/>
        <w:t>152 000,00 рублей, возврат остатков субсидий, субвенций и иных межбюджетных трансфертов, имеющих целевое назначение, прошлых лет из бюджетов муниципальных районов -4 611 628,16 рублей.</w:t>
      </w:r>
    </w:p>
    <w:p>
      <w:pPr>
        <w:pStyle w:val="Normal"/>
        <w:ind w:firstLine="709"/>
        <w:jc w:val="both"/>
        <w:rPr/>
      </w:pPr>
      <w:r>
        <w:rPr/>
        <w:t xml:space="preserve">Всего доходов с учетом всех источников поступило в бюджет Вилегодского муниципального округа 509 223 406,87 рублей или исполнение составило 43,3 % </w:t>
        <w:br/>
        <w:t xml:space="preserve">к годовому уточненному плану. 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полнение расходной части бюджета.</w:t>
      </w:r>
    </w:p>
    <w:p>
      <w:pPr>
        <w:pStyle w:val="Normal"/>
        <w:ind w:firstLine="709"/>
        <w:jc w:val="both"/>
        <w:rPr/>
      </w:pPr>
      <w:r>
        <w:rPr/>
        <w:t>1 полугодие 2023 года расходная часть бюджета Вилегодского муниципального округа составила 519 076 913,78 рублей или 43,4 % к уточненному годовому плану.</w:t>
      </w:r>
    </w:p>
    <w:p>
      <w:pPr>
        <w:pStyle w:val="Normal"/>
        <w:ind w:left="1" w:firstLine="708"/>
        <w:rPr/>
      </w:pPr>
      <w:r>
        <w:rPr/>
        <w:t>Структура расходной части выглядит следующим образ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>тыс. руб.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7.2023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8 100 60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450 208,8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736 640,3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4 65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651,5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246,6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099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3 5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 627,65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 812 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31 039,5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25 392,51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 740 963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764 663,59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80 020,96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971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1 2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 990,06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3 654 62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 707 091,1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 424 635,56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 101 48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474 894,9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241 644,70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055 10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92 799,0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96 841,51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 305 0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37 179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8 030,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5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 0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843,65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0 845 235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5 607 227,6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076 913,7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проф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9 096 395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 553 607,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 853 506,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/>
        </w:rPr>
        <w:t>Численность муниципальных служащих</w:t>
      </w:r>
      <w:r>
        <w:rPr/>
        <w:t xml:space="preserve"> на 01.07.2023 – 95,3 чел., фактические затраты на их денежное содержание составляют 27 137,9 тыс. руб. Численность работников муниципальных учреждений 578 человек, фактические расходы на их заработную плату 181 773,8 тыс. руб.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lfin@yande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vilfin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40:00Z</dcterms:created>
  <dc:creator>User</dc:creator>
  <dc:description/>
  <cp:keywords/>
  <dc:language>en-US</dc:language>
  <cp:lastModifiedBy>RePack by Diakov</cp:lastModifiedBy>
  <cp:lastPrinted>2022-04-19T14:23:00Z</cp:lastPrinted>
  <dcterms:modified xsi:type="dcterms:W3CDTF">2023-07-18T08:56:00Z</dcterms:modified>
  <cp:revision>11</cp:revision>
  <dc:subject/>
  <dc:title>                 </dc:title>
</cp:coreProperties>
</file>