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яснительная записка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 решению Собрания депутатов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«Об исполнении бюджета Вилегодского муниципального округа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рхангельской области» за 2023 год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Основные параметры бюджета Вилегодского муниципального округа Архангельской области за 2023 год утверждены решением Собрания депутатов Вилегодского муниципального округа Архангельской области от 20.12.2022 № 88 «О бюджете Вилегодского муниципального округа Архангельской области на 2023 год и на плановый период 2024 </w:t>
        <w:br/>
        <w:t>и 2025 годов». В течение отчетного периода в бюджет Вилегодского муниципального округа вносились изменения и дополнения решениями Собрания депутатов Вилегодского муниципального округа Архангельской области и распоряжениями Управления финансово-экономической деятельности и имущественных отношений.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ОХОДЫ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Доходы бюджета Вилегодского муниципального округа Архангельской области </w:t>
        <w:br/>
        <w:t>за 2023 год получены в сумме 1 055 236 618,28 руб., что составляет 98,1 % к уточненному годовому объему доходов.</w:t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разрезе основных групп доходов исполнение местного бюджета характеризуется следующим образом.</w:t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ab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3"/>
                <w:szCs w:val="23"/>
              </w:rPr>
              <w:t>Уточненный план на 2023 год,</w:t>
              <w:br/>
              <w:t xml:space="preserve">руб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3"/>
                <w:szCs w:val="23"/>
              </w:rPr>
              <w:t>Исполнено,</w:t>
              <w:br/>
              <w:t xml:space="preserve">руб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нение к уточненному плану, %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оговые и неналоговые 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8 049 272,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5 265 895,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8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7 384 272,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 970 723,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/>
            </w:pPr>
            <w:r>
              <w:rPr>
                <w:sz w:val="23"/>
                <w:szCs w:val="23"/>
              </w:rPr>
              <w:t>98,2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09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75 433 545,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055 236 618,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1</w:t>
            </w:r>
          </w:p>
        </w:tc>
      </w:tr>
    </w:tbl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логовые и неналоговые доходы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  <w:highlight w:val="yellow"/>
        </w:rPr>
      </w:pPr>
      <w:r>
        <w:rPr>
          <w:b/>
          <w:sz w:val="23"/>
          <w:szCs w:val="23"/>
          <w:highlight w:val="yellow"/>
        </w:rPr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  <w:highlight w:val="yellow"/>
        </w:rPr>
      </w:pPr>
      <w:r>
        <w:rPr>
          <w:sz w:val="23"/>
          <w:szCs w:val="23"/>
        </w:rPr>
        <w:t xml:space="preserve">По итогам 2023 года налоговые и неналоговые доходы местного бюджета исполнены </w:t>
        <w:br/>
        <w:t xml:space="preserve">в объеме 125 265 895,09 руб., что соответствует 97,8% к уточненному плану. Недовыполнение доходной части бюджета к уточненному плану 2 783 377,87 руб. </w:t>
        <w:br/>
        <w:t xml:space="preserve">По сравнению с прошлым годом общий объем налоговых и неналоговых доходов местного бюджета в 2023 году в абсолютных величинах увеличился на 14 311 659,94 руб. </w:t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  <w:highlight w:val="yellow"/>
        </w:rPr>
      </w:pPr>
      <w:r>
        <w:rPr>
          <w:sz w:val="23"/>
          <w:szCs w:val="23"/>
        </w:rPr>
        <w:t xml:space="preserve">Основная часть поступлений местного бюджета обеспечена поступлениями налога </w:t>
        <w:br/>
        <w:t xml:space="preserve">на доходы физических лиц, акцизов по подакцизным товарам (продукции), производимым </w:t>
        <w:br/>
        <w:t>на территории Российской Федерации, транспортного налога и н</w:t>
      </w:r>
      <w:r>
        <w:rPr>
          <w:color w:val="000000"/>
          <w:sz w:val="23"/>
          <w:szCs w:val="23"/>
        </w:rPr>
        <w:t xml:space="preserve">алога, взимаемого в связи </w:t>
        <w:br/>
        <w:t>с применением упрощенной системы налогообложения</w:t>
      </w:r>
      <w:r>
        <w:rPr>
          <w:sz w:val="23"/>
          <w:szCs w:val="23"/>
        </w:rPr>
        <w:t>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Наибольший удельный вес в поступлениях занимает налог на доходы физических лиц (52,2 %) – за истекший год по данному источнику получено 65 436 591,00 руб. или 97,7 % </w:t>
        <w:br/>
        <w:t xml:space="preserve">к уточненному годовому плану. Утвержденный план не выполнен в абсолютных величинах </w:t>
        <w:br/>
        <w:t xml:space="preserve">на 1 514 509,00 руб. Основной причиной недовыполнения бюджетных назначений по этой статье обусловлено снижением налоговой базы по ряду налогоплательщиков. 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Поступление акцизов по подакцизным товарам (продукции), производимым </w:t>
        <w:br/>
        <w:t xml:space="preserve">на территории Российской Федерации, составило 15 518 134,17 руб. или 103,5 % </w:t>
        <w:br/>
        <w:t xml:space="preserve">к уточненному годовому плану. По сравнению с 2022 годом поступление увеличилось </w:t>
        <w:br/>
        <w:t xml:space="preserve">на 1 054 383,52 руб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Налоги на совокупный доход составили в сумме 8 322 723,67 руб. или 89,4% </w:t>
        <w:br/>
        <w:t xml:space="preserve">к уточненному годовому плану. По сравнению с 2022 годом, поступления уменьшились </w:t>
        <w:br/>
        <w:t xml:space="preserve">на 2 168 927,74 руб. Основными причинами являются: </w:t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уменьшение количества налогоплательщиков, применяющих упрощенную систему налогообложения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- по единому налогу на вменный доход поступления сложились с отрицательным значением (-130 052,84 руб.), что обусловлено зачетом переплаты по отмененному налогу </w:t>
        <w:br/>
        <w:t>на единый налоговый счет;</w:t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по единому сельскохозяйственному налогу уменьшилась сумма исчисленного налога по результатам основной деятельности за 2022 год отдельных налогоплательщиков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</w:rPr>
        <w:t>- по налогу взимаемому в связи с применением патентной системы налогообложения связано с переносом срока уплаты на 09.01.2024 в соответствии с п.7 статьи 6.1 Налогового кодекса Российской Федерации, и распределением денежных средств в бюджет только после наступления срока уплаты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Общее поступление имущественных налогов по итогам года составило </w:t>
        <w:br/>
        <w:t xml:space="preserve">15 761 636,01 руб., или 101,0% к установленному плану на год. По сравнению с прошлым годом поступление увеличилось на 12 124 952,16 руб. Основной причиной является поступление с 2023 года транспортного налога в местный бюджет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Государственная пошлина поступила в сумме 1 492 882,89 руб. или 99,5% </w:t>
        <w:br/>
      </w:r>
      <w:r>
        <w:rPr>
          <w:sz w:val="23"/>
          <w:szCs w:val="23"/>
          <w:lang w:val="en-US"/>
        </w:rPr>
        <w:t>к уточненному годовому плану. По сравнению с прошлым годом поступление</w:t>
      </w:r>
      <w:r>
        <w:rPr>
          <w:sz w:val="23"/>
          <w:szCs w:val="23"/>
        </w:rPr>
        <w:t xml:space="preserve"> уменьшилось </w:t>
        <w:br/>
        <w:t>на 52 329,65 руб., в связи недопоступлением доходов администрируемых Министерством транспорта Архангельской области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Доходы от использования имущества, находящегося в государственной </w:t>
        <w:br/>
        <w:t xml:space="preserve">и муниципальной собственности, поступили в сумме 9 689 252,94 руб., или 90,8% </w:t>
        <w:br/>
        <w:t xml:space="preserve">к уточненному годовому плану. По сравнению с прошлым годом поступление увеличилось </w:t>
        <w:br/>
        <w:t xml:space="preserve">на 17 332,33 руб. </w:t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  <w:lang w:val="en-US"/>
        </w:rPr>
        <w:t xml:space="preserve">Плата за негативное воздействие на окружающую среду поступила </w:t>
        <w:br/>
        <w:t xml:space="preserve">в сумме </w:t>
      </w:r>
      <w:r>
        <w:rPr>
          <w:sz w:val="23"/>
          <w:szCs w:val="23"/>
        </w:rPr>
        <w:t>37 023,24 </w:t>
      </w:r>
      <w:r>
        <w:rPr>
          <w:sz w:val="23"/>
          <w:szCs w:val="23"/>
          <w:lang w:val="en-US"/>
        </w:rPr>
        <w:t xml:space="preserve">руб. </w:t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оходов от оказания платных услуг (работ) и компенсации затрат поступило </w:t>
        <w:br/>
        <w:t>в сумме 6 591 592,21 руб., или 100,0%</w:t>
      </w:r>
      <w:r>
        <w:rPr>
          <w:sz w:val="23"/>
          <w:szCs w:val="23"/>
          <w:lang w:val="en-US"/>
        </w:rPr>
        <w:t xml:space="preserve"> к уточненному годовому плану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bCs/>
          <w:sz w:val="23"/>
          <w:szCs w:val="23"/>
          <w:lang w:val="en-US"/>
        </w:rPr>
        <w:t>Доходы от продажи материальных и нематериальных активов</w:t>
      </w:r>
      <w:r>
        <w:rPr>
          <w:b/>
          <w:bCs/>
          <w:sz w:val="23"/>
          <w:szCs w:val="23"/>
          <w:lang w:val="en-US"/>
        </w:rPr>
        <w:t xml:space="preserve"> </w:t>
      </w:r>
      <w:r>
        <w:rPr>
          <w:bCs/>
          <w:sz w:val="23"/>
          <w:szCs w:val="23"/>
          <w:lang w:val="en-US"/>
        </w:rPr>
        <w:t xml:space="preserve">в отчетном периоде </w:t>
        <w:br/>
        <w:t xml:space="preserve">в совокупности составили </w:t>
      </w:r>
      <w:r>
        <w:rPr>
          <w:bCs/>
          <w:sz w:val="23"/>
          <w:szCs w:val="23"/>
        </w:rPr>
        <w:t>1 176 017,87</w:t>
      </w:r>
      <w:r>
        <w:rPr>
          <w:bCs/>
          <w:sz w:val="23"/>
          <w:szCs w:val="23"/>
          <w:lang w:val="en-US"/>
        </w:rPr>
        <w:t xml:space="preserve"> руб.</w:t>
      </w:r>
      <w:r>
        <w:rPr>
          <w:bCs/>
          <w:sz w:val="23"/>
          <w:szCs w:val="23"/>
        </w:rPr>
        <w:t xml:space="preserve"> или 100,5% </w:t>
      </w:r>
      <w:r>
        <w:rPr>
          <w:sz w:val="23"/>
          <w:szCs w:val="23"/>
          <w:lang w:val="en-US"/>
        </w:rPr>
        <w:t xml:space="preserve">к уточненному годовому плану. </w:t>
        <w:br/>
        <w:t>По сравнению с прошлым годом поступление</w:t>
      </w:r>
      <w:r>
        <w:rPr>
          <w:sz w:val="23"/>
          <w:szCs w:val="23"/>
        </w:rPr>
        <w:t xml:space="preserve"> увеличилось на 781 566,19 руб., в связи с тем, что в 2022 году не было продано ни одного объекта недвижимости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bCs/>
          <w:sz w:val="23"/>
          <w:szCs w:val="23"/>
          <w:lang w:val="en-US"/>
        </w:rPr>
        <w:t>Штрафов, санкций и сумм в возмещение ущерба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за</w:t>
      </w:r>
      <w:r>
        <w:rPr>
          <w:sz w:val="23"/>
          <w:szCs w:val="23"/>
          <w:lang w:val="en-US"/>
        </w:rPr>
        <w:t xml:space="preserve"> 20</w:t>
      </w:r>
      <w:r>
        <w:rPr>
          <w:sz w:val="23"/>
          <w:szCs w:val="23"/>
        </w:rPr>
        <w:t>23</w:t>
      </w:r>
      <w:r>
        <w:rPr>
          <w:sz w:val="23"/>
          <w:szCs w:val="23"/>
          <w:lang w:val="en-US"/>
        </w:rPr>
        <w:t xml:space="preserve"> год в местный бюджет поступило </w:t>
      </w:r>
      <w:r>
        <w:rPr>
          <w:sz w:val="23"/>
          <w:szCs w:val="23"/>
        </w:rPr>
        <w:t>785 451,36</w:t>
      </w:r>
      <w:r>
        <w:rPr>
          <w:sz w:val="23"/>
          <w:szCs w:val="23"/>
          <w:lang w:val="en-US"/>
        </w:rPr>
        <w:t xml:space="preserve"> руб. или </w:t>
      </w:r>
      <w:r>
        <w:rPr>
          <w:sz w:val="23"/>
          <w:szCs w:val="23"/>
        </w:rPr>
        <w:t>102,0</w:t>
      </w:r>
      <w:r>
        <w:rPr>
          <w:sz w:val="23"/>
          <w:szCs w:val="23"/>
          <w:lang w:val="en-US"/>
        </w:rPr>
        <w:t>% годового плана. По сравнению с прошлым годом поступление</w:t>
      </w:r>
      <w:r>
        <w:rPr>
          <w:sz w:val="23"/>
          <w:szCs w:val="23"/>
        </w:rPr>
        <w:t xml:space="preserve"> увеличилось на 385 279,65 руб., что связано с дополнительным поступлением </w:t>
        <w:br/>
        <w:t>в 2023 году платежей</w:t>
      </w:r>
      <w:r>
        <w:rPr>
          <w:sz w:val="23"/>
          <w:szCs w:val="23"/>
          <w:lang w:val="en-US"/>
        </w:rPr>
        <w:t xml:space="preserve"> по искам о возмещении ущерба, главным администратором которых является агентство по организационному обеспечению деятельности мировых судей Архангельской области</w:t>
      </w:r>
      <w:r>
        <w:rPr>
          <w:sz w:val="23"/>
          <w:szCs w:val="23"/>
        </w:rPr>
        <w:t>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Прочие неналоговые доходы составили в 2023 году 453 919,17 руб., из них инициативные платежи, зачисляемые в бюджеты муниципальных округов- 391 861,57 руб. </w:t>
      </w:r>
    </w:p>
    <w:p>
      <w:pPr>
        <w:pStyle w:val="Normal"/>
        <w:spacing w:lineRule="atLeast" w:line="240"/>
        <w:ind w:firstLine="709"/>
        <w:jc w:val="both"/>
        <w:rPr>
          <w:rFonts w:eastAsia="MS Mincho;Yu Gothic UI"/>
          <w:sz w:val="23"/>
          <w:szCs w:val="23"/>
        </w:rPr>
      </w:pPr>
      <w:r>
        <w:rPr>
          <w:rFonts w:eastAsia="MS Mincho;Yu Gothic UI"/>
          <w:sz w:val="23"/>
          <w:szCs w:val="23"/>
        </w:rPr>
      </w:r>
    </w:p>
    <w:p>
      <w:pPr>
        <w:pStyle w:val="TextBody"/>
        <w:tabs>
          <w:tab w:val="clear" w:pos="708"/>
          <w:tab w:val="left" w:pos="4107" w:leader="none"/>
        </w:tabs>
        <w:spacing w:lineRule="atLeast" w:line="240" w:before="0" w:after="0"/>
        <w:ind w:firstLine="709"/>
        <w:jc w:val="center"/>
        <w:rPr>
          <w:rFonts w:eastAsia="MS Mincho;Yu Gothic UI"/>
          <w:b/>
          <w:b/>
          <w:sz w:val="23"/>
          <w:szCs w:val="23"/>
        </w:rPr>
      </w:pPr>
      <w:r>
        <w:rPr>
          <w:rFonts w:eastAsia="MS Mincho;Yu Gothic UI"/>
          <w:b/>
          <w:sz w:val="23"/>
          <w:szCs w:val="23"/>
        </w:rPr>
        <w:t>Безвозмездные поступления</w:t>
      </w:r>
    </w:p>
    <w:p>
      <w:pPr>
        <w:pStyle w:val="21"/>
        <w:spacing w:lineRule="atLeast" w:line="240" w:before="0" w:after="0"/>
        <w:ind w:left="0" w:firstLine="709"/>
        <w:jc w:val="both"/>
        <w:rPr>
          <w:rFonts w:eastAsia="MS Mincho;Yu Gothic UI"/>
          <w:b/>
          <w:b/>
          <w:sz w:val="23"/>
          <w:szCs w:val="23"/>
          <w:lang w:val="ru-RU"/>
        </w:rPr>
      </w:pPr>
      <w:r>
        <w:rPr>
          <w:rFonts w:eastAsia="MS Mincho;Yu Gothic UI"/>
          <w:b/>
          <w:sz w:val="23"/>
          <w:szCs w:val="23"/>
          <w:lang w:val="ru-RU"/>
        </w:rPr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а 2023 год получены безвозмездные поступления в объеме 929 970 723,19 руб., </w:t>
        <w:br/>
        <w:t>что составило 98,2% к уточненному плану поступлений.</w:t>
        <w:tab/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Дотации бюджетам муниципальных округов на выравнивание бюджетной обеспеченности в сумме 32 117 836,79 руб.</w:t>
      </w:r>
    </w:p>
    <w:p>
      <w:pPr>
        <w:pStyle w:val="Heading3"/>
        <w:numPr>
          <w:ilvl w:val="0"/>
          <w:numId w:val="0"/>
        </w:numPr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Субсиди</w:t>
      </w:r>
      <w:r>
        <w:rPr>
          <w:sz w:val="23"/>
          <w:szCs w:val="23"/>
          <w:lang w:val="ru-RU"/>
        </w:rPr>
        <w:t>и</w:t>
      </w:r>
      <w:r>
        <w:rPr>
          <w:sz w:val="23"/>
          <w:szCs w:val="23"/>
        </w:rPr>
        <w:t xml:space="preserve"> бюджетам муниципальных округов поступил</w:t>
      </w:r>
      <w:r>
        <w:rPr>
          <w:sz w:val="23"/>
          <w:szCs w:val="23"/>
          <w:lang w:val="ru-RU"/>
        </w:rPr>
        <w:t>и</w:t>
      </w:r>
      <w:r>
        <w:rPr>
          <w:sz w:val="23"/>
          <w:szCs w:val="23"/>
        </w:rPr>
        <w:t xml:space="preserve"> </w:t>
        <w:br/>
        <w:t>в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</w:rPr>
        <w:t xml:space="preserve">сумме </w:t>
      </w:r>
      <w:r>
        <w:rPr>
          <w:sz w:val="23"/>
          <w:szCs w:val="23"/>
          <w:lang w:val="ru-RU"/>
        </w:rPr>
        <w:t xml:space="preserve">497 719 367,49 </w:t>
      </w:r>
      <w:r>
        <w:rPr>
          <w:sz w:val="23"/>
          <w:szCs w:val="23"/>
        </w:rPr>
        <w:t>руб.</w:t>
      </w:r>
      <w:r>
        <w:rPr>
          <w:sz w:val="23"/>
          <w:szCs w:val="23"/>
          <w:lang w:val="ru-RU"/>
        </w:rPr>
        <w:t xml:space="preserve"> или 99,4% к уточненному плану (500 910 323,35 </w:t>
      </w:r>
      <w:r>
        <w:rPr>
          <w:sz w:val="23"/>
          <w:szCs w:val="23"/>
        </w:rPr>
        <w:t>руб.</w:t>
      </w:r>
      <w:r>
        <w:rPr>
          <w:sz w:val="23"/>
          <w:szCs w:val="23"/>
          <w:lang w:val="ru-RU"/>
        </w:rPr>
        <w:t>)</w:t>
      </w:r>
      <w:r>
        <w:rPr>
          <w:sz w:val="23"/>
          <w:szCs w:val="23"/>
        </w:rPr>
        <w:t>, из них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lang w:val="en-US" w:eastAsia="zh-CN"/>
        </w:rPr>
        <w:tab/>
        <w:t>26 751 550,00</w:t>
      </w:r>
      <w:r>
        <w:rPr>
          <w:lang w:eastAsia="zh-CN"/>
        </w:rPr>
        <w:t xml:space="preserve"> руб. на обеспечение мероприятий по переселению граждан </w:t>
        <w:br/>
        <w:t>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lang w:eastAsia="zh-CN"/>
        </w:rPr>
        <w:tab/>
        <w:t xml:space="preserve">518 652,50 руб. на обеспечение мероприятий по переселению граждан </w:t>
        <w:br/>
        <w:t>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lang w:eastAsia="zh-CN"/>
        </w:rPr>
        <w:tab/>
        <w:t>6 105 505,33 руб.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lang w:eastAsia="zh-CN"/>
        </w:rPr>
        <w:tab/>
        <w:t>1 250 000,00</w:t>
      </w:r>
      <w:r>
        <w:rPr/>
        <w:t xml:space="preserve"> </w:t>
      </w:r>
      <w:r>
        <w:rPr>
          <w:lang w:eastAsia="zh-CN"/>
        </w:rPr>
        <w:t>руб. на обеспечение развития и укрепления материально-технической базы домов культуры в населенных пунктах с числом жителей до 50 тысяч человек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lang w:eastAsia="zh-CN"/>
        </w:rPr>
        <w:tab/>
        <w:t>710 801,82 руб. на реализацию мероприятий по обеспечению жильем молодых семей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lang w:eastAsia="zh-CN"/>
        </w:rPr>
        <w:tab/>
        <w:t>298 424,60 руб. на поддержку отрасли культуры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lang w:eastAsia="zh-CN"/>
        </w:rPr>
        <w:tab/>
        <w:t>15 479 125,21 руб. на реализацию программ формирования современной городской среды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lang w:eastAsia="zh-CN"/>
        </w:rPr>
        <w:tab/>
        <w:t>85 304 581,47</w:t>
      </w:r>
      <w:r>
        <w:rPr/>
        <w:t xml:space="preserve"> </w:t>
      </w:r>
      <w:r>
        <w:rPr>
          <w:lang w:eastAsia="zh-CN"/>
        </w:rPr>
        <w:t>руб. на обеспечение комплексного развития сельских территорий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lang w:eastAsia="zh-CN"/>
        </w:rPr>
        <w:tab/>
        <w:t>92 182 869,67 руб. на софинансирование капитальных вложений в объекты муниципальной собственности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очие субсидии</w:t>
      </w:r>
      <w:r>
        <w:rPr>
          <w:sz w:val="23"/>
          <w:szCs w:val="23"/>
        </w:rPr>
        <w:t xml:space="preserve"> бюджетам муниципальных округов</w:t>
      </w:r>
      <w:r>
        <w:rPr>
          <w:color w:val="000000"/>
          <w:sz w:val="23"/>
          <w:szCs w:val="23"/>
        </w:rPr>
        <w:t xml:space="preserve"> в сумме 269 117 856,89 руб., </w:t>
        <w:br/>
        <w:t>из них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>798 978,70 руб. на создание условий для обеспечения поселений и жителей городских округов услугами торговли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>134 920,67 руб. на комплектование книжных фондов библиотек муниципальных образований Архангельской области и подписка на периодическую печать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>1 550 000,00 руб. на обустройство и модернизацию плоскостных спортивных сооружений муниципальных образований Архангельской области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>288 248,00 руб. на укрепление материально-технической базы пищеблоков и столовых муниципальных общеобразовательных организаций Архангельской области в целях создания условий для организации горячего питания обучающихся, получающих начальное общее образование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>4 000,00</w:t>
      </w:r>
      <w:r>
        <w:rPr/>
        <w:t xml:space="preserve"> </w:t>
      </w:r>
      <w:r>
        <w:rPr>
          <w:color w:val="000000"/>
          <w:sz w:val="23"/>
          <w:szCs w:val="23"/>
        </w:rPr>
        <w:t>руб. на обеспечение питанием обучающихся по программам начального общего, основного общего, среднего общего образования в муниципальных общеобразовательных организациях, проживающих в интернате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>1 000 000,00</w:t>
      </w:r>
      <w:r>
        <w:rPr/>
        <w:t xml:space="preserve"> </w:t>
      </w:r>
      <w:r>
        <w:rPr>
          <w:color w:val="000000"/>
          <w:sz w:val="23"/>
          <w:szCs w:val="23"/>
        </w:rPr>
        <w:t>руб. на укрепление материально-технической базы и развитие инфраструктуры в муниципальных образовательных организациях муниципальных образований Архангельской области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>904 622,98</w:t>
      </w:r>
      <w:r>
        <w:rPr/>
        <w:t xml:space="preserve"> </w:t>
      </w:r>
      <w:r>
        <w:rPr>
          <w:color w:val="000000"/>
          <w:sz w:val="23"/>
          <w:szCs w:val="23"/>
        </w:rPr>
        <w:t xml:space="preserve">руб. на организацию транспортного обслуживания населения </w:t>
        <w:br/>
        <w:t>на пассажирских муниципальных маршрутах автомобильного транспорта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>613 333,25 руб. на приобретение резервных источников снабжения электрической энергии на территории муниципальных образований Архангельской области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 xml:space="preserve">2 320 967,00 руб. на мероприятия по реализации молодежной политики </w:t>
        <w:br/>
        <w:t>в муниципальных образованиях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>1 000 000,00</w:t>
      </w:r>
      <w:r>
        <w:rPr/>
        <w:t xml:space="preserve"> </w:t>
      </w:r>
      <w:r>
        <w:rPr>
          <w:color w:val="000000"/>
          <w:sz w:val="23"/>
          <w:szCs w:val="23"/>
        </w:rPr>
        <w:t>руб. на оснащение детских школ искусств по видам искусств Архангельской области музыкальными инструментами, оборудованием и учебными материалами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>890 000,00 руб. на создание условий для вовлечения обучающихся в муниципальных образовательных организациях в деятельность по профилактике дорожно-транспортного травматизма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>296 839,00</w:t>
      </w:r>
      <w:r>
        <w:rPr/>
        <w:t xml:space="preserve"> </w:t>
      </w:r>
      <w:r>
        <w:rPr>
          <w:color w:val="000000"/>
          <w:sz w:val="23"/>
          <w:szCs w:val="23"/>
        </w:rPr>
        <w:t>руб. на реализацию муниципальных программ поддержки социально-ориентированных некоммерческих организаций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>193 099,20 руб. на обеспечение условий для развития кадрового потенциала муниципальных образовательных организаций в Архангельской области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>230 000,00</w:t>
      </w:r>
      <w:r>
        <w:rPr/>
        <w:t xml:space="preserve"> </w:t>
      </w:r>
      <w:r>
        <w:rPr>
          <w:color w:val="000000"/>
          <w:sz w:val="23"/>
          <w:szCs w:val="23"/>
        </w:rPr>
        <w:t xml:space="preserve">руб. на организацию материально-технического стимулирования </w:t>
        <w:br/>
        <w:t>и страхования участников добровольных народных дружин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>8 500 000,00</w:t>
      </w:r>
      <w:r>
        <w:rPr/>
        <w:t xml:space="preserve"> </w:t>
      </w:r>
      <w:r>
        <w:rPr>
          <w:color w:val="000000"/>
          <w:sz w:val="23"/>
          <w:szCs w:val="23"/>
        </w:rPr>
        <w:t>руб. на создание ресурсных центров по лыжным гонкам в муниципальных образованиях Архангельской области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>3 364 078,47</w:t>
      </w:r>
      <w:r>
        <w:rPr/>
        <w:t xml:space="preserve"> </w:t>
      </w:r>
      <w:r>
        <w:rPr>
          <w:color w:val="000000"/>
          <w:sz w:val="23"/>
          <w:szCs w:val="23"/>
        </w:rPr>
        <w:t xml:space="preserve">руб. на повышение средней заработной платы работников муниципальных учреждений культуры в целях реализации Указа Президента Российской Федерации </w:t>
        <w:br/>
        <w:t>от 7 мая 2012 года № 597 «О мероприятиях по реализации государственной социальной политики»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>1 194 371,21 руб. на реализацию мероприятий в сфере обращения с отходами производства и потребления, в том числе с твердыми коммунальными отходами (приобретение контейнеров(бункеров) для накопления твердых коммунальных отходов)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 xml:space="preserve">662 400,00 руб. на разработку проектно-сметной документации на строительство </w:t>
        <w:br/>
        <w:t>и реконструкцию (модернизацию) объектов водоотведения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 xml:space="preserve">Субвенции поступили в сумме 290 133 126,55 руб. или 99,1% </w:t>
        <w:br/>
        <w:t>к уточненному плану (292 828 804,65 руб.), из них: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2 197 589,00 руб. на выполнение передаваемых полномочий субъектов Российской Федерации, из них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>435 301,86 руб. на осуществление государственных полномочий в сфере охраны труда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>35 000,00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руб. на осуществление государственных полномочий по формированию торгового реестра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 xml:space="preserve">7 000,00 руб. на осуществление государственных полномочий по регистрации </w:t>
        <w:br/>
        <w:t>и учету граждан, имеющих право на получение жилищных субсидий в связи с переселением из районов Крайнего Севера и приравненных к ним местностей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>23 032 700,03 руб. на 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 xml:space="preserve">1 349 560,08 руб. на осуществление государственных полномочий по финансовому обеспечению оплаты стоимости питания детей в организациях отдыха детей </w:t>
        <w:br/>
        <w:t>и их оздоровления с дневным пребыванием детей в каникулярное время;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7 191 266,49 руб. на обеспечение мероприятий по переселению граждан </w:t>
        <w:br/>
        <w:t>из аварийного жилищного фонда, в том числе переселение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 Фонда содействия реформированию жилищно-коммунального хозяйства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146 760,54 руб. на обеспечение мероприятий по переселению граждан </w:t>
        <w:br/>
        <w:t>из аварийного жилищного фонда, в том числе переселение граждан из аварийного жилищного фонда с учетом необходимости развития малоэтажного жилищного строительства, за счет средств бюджетов субъектов Российской Федерации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4 092 494,62 руб. </w:t>
      </w:r>
      <w:r>
        <w:rPr>
          <w:color w:val="000000"/>
          <w:sz w:val="23"/>
          <w:szCs w:val="23"/>
        </w:rPr>
        <w:t>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>12 509 177,00 руб.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>504 651,51 руб. на осуществление первичного воинского учета органами местного самоуправления поселений, муниципальных и городских округов;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7 990,18 руб. на осуществление полномочий по составлению (изменению) списков кандидатов в присяжные заседатели федеральных судов общей юрисдикции </w:t>
        <w:br/>
        <w:t>в Российской Федерации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>5 763 924,24 руб. единая субвенция местным бюджетам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 xml:space="preserve">Прочие субвенции бюджетам муниципальных округов 235 057 300,00 руб., </w:t>
        <w:br/>
        <w:t>в том числе: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35 057 300,00 руб. на реализацию образовательных программ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 xml:space="preserve">Иные межбюджетные трансферты поступили 116 688 220,84 руб. </w:t>
        <w:br/>
        <w:t>или 100 % к уточненному плану (116 715 135,94 руб.), из них: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8 000 000,00</w:t>
      </w:r>
      <w:r>
        <w:rPr>
          <w:sz w:val="23"/>
          <w:szCs w:val="23"/>
        </w:rPr>
        <w:t xml:space="preserve"> руб. </w:t>
      </w:r>
      <w:r>
        <w:rPr>
          <w:color w:val="000000"/>
          <w:sz w:val="23"/>
          <w:szCs w:val="23"/>
        </w:rPr>
        <w:t>реализация мероприятий по социально-экономическому развитию муниципальных округов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 xml:space="preserve">405 489,67 руб. на проведение мероприятий по обеспечению деятельности советников директора по воспитанию и взаимодействию с детскими общественными объединениями </w:t>
        <w:br/>
        <w:t>в общеобразовательных организациях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>5 000 000,00 руб. на создание модельных муниципальных библиотек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>1 765 538,88</w:t>
      </w:r>
      <w:r>
        <w:rPr/>
        <w:t xml:space="preserve"> </w:t>
      </w:r>
      <w:r>
        <w:rPr>
          <w:color w:val="000000"/>
          <w:sz w:val="23"/>
          <w:szCs w:val="23"/>
        </w:rPr>
        <w:t xml:space="preserve">руб. развитие территориального общественного самоуправления </w:t>
        <w:br/>
        <w:t>в Архангельской области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>5 973 096,18 руб. развитие системы инициативного бюджетирования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>3 437 500,00</w:t>
      </w:r>
      <w:r>
        <w:rPr/>
        <w:t xml:space="preserve"> </w:t>
      </w:r>
      <w:r>
        <w:rPr>
          <w:color w:val="000000"/>
          <w:sz w:val="23"/>
          <w:szCs w:val="23"/>
        </w:rPr>
        <w:t>руб. обеспечение учреждений культуры автотранспортом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>7 450 000,00</w:t>
      </w:r>
      <w:r>
        <w:rPr/>
        <w:t xml:space="preserve"> </w:t>
      </w:r>
      <w:r>
        <w:rPr>
          <w:color w:val="000000"/>
          <w:sz w:val="23"/>
          <w:szCs w:val="23"/>
        </w:rPr>
        <w:t>руб. реализация мероприятий по модернизации учреждений отрасли культуры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>992 746,00</w:t>
      </w:r>
      <w:r>
        <w:rPr/>
        <w:t xml:space="preserve"> </w:t>
      </w:r>
      <w:r>
        <w:rPr>
          <w:color w:val="000000"/>
          <w:sz w:val="23"/>
          <w:szCs w:val="23"/>
        </w:rPr>
        <w:t>руб.</w:t>
      </w:r>
      <w:r>
        <w:rPr/>
        <w:t xml:space="preserve"> </w:t>
      </w:r>
      <w:r>
        <w:rPr>
          <w:color w:val="000000"/>
          <w:sz w:val="23"/>
          <w:szCs w:val="23"/>
        </w:rPr>
        <w:t>ремонт объектов муниципальной собственности муниципальных районов, муниципальных округов и городских округов Архангельской области, используемых для осуществления мероприятий в сфере профилактики правонарушений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>500 000,00</w:t>
      </w:r>
      <w:r>
        <w:rPr/>
        <w:t xml:space="preserve"> </w:t>
      </w:r>
      <w:r>
        <w:rPr>
          <w:color w:val="000000"/>
          <w:sz w:val="23"/>
          <w:szCs w:val="23"/>
        </w:rPr>
        <w:t>руб. реализация мероприятий по модернизации систем дошкольного образования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>58 189 600,00</w:t>
      </w:r>
      <w:r>
        <w:rPr/>
        <w:t xml:space="preserve"> </w:t>
      </w:r>
      <w:r>
        <w:rPr>
          <w:color w:val="000000"/>
          <w:sz w:val="23"/>
          <w:szCs w:val="23"/>
        </w:rPr>
        <w:t>руб. оснащение объектов строительства сферы образования муниципальных образований Архангельской области;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76 048,00 руб. реализация мероприятий по организации предоставления дополнительных мер социальной поддержки семьям военнослужащих, сотрудников некоторых федеральных органов исполнительной власти и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принимающих участие в специальной военной операции, сотрудников уголовно-исполнительной системы Российской Федерации, выполняющих возложенные на них задачи в период проведения специальной военной операции, а также граждан, призванных на военную службу по мобилизации, в том числе погибших (умерших) при исполнении обязанностей военной службы (службы),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и бесплатного присмотра и ухода за детьми, посещающими муниципальные образовательные организации, реализующие программы дошкольного образования, в виде оплаты расходов образовательной организации, связанных с организацией питания и приобретением расходных материалов, используемых для обеспечения соблюдения воспитанниками режима дня и личной гигиены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>13 873 000,00</w:t>
      </w:r>
      <w:r>
        <w:rPr/>
        <w:t xml:space="preserve"> </w:t>
      </w:r>
      <w:r>
        <w:rPr>
          <w:color w:val="000000"/>
          <w:sz w:val="23"/>
          <w:szCs w:val="23"/>
        </w:rPr>
        <w:t>руб. реализация мероприятий по модернизации школьных систем образования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>32 856,11 руб. 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(кроме педагогических работников) финансируемых из местных бюджетов, проживающих и работающих в сельских населенных пунктах, рабочих поселках (поселках городского типа)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3"/>
          <w:szCs w:val="23"/>
        </w:rPr>
        <w:t>889 743,00 руб. резервный фонд Правительства Архангельской области;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 603,00 руб. на обеспечение равной доступности услуг общественного транспорта для категорий граждан, установленный статьями 2 и 4 Федерального закона от 12 января 1995 года № 5-ФЗ «О ветеранах».</w:t>
      </w:r>
    </w:p>
    <w:p>
      <w:pPr>
        <w:pStyle w:val="22"/>
        <w:spacing w:lineRule="atLeast" w:line="240"/>
        <w:ind w:left="0" w:firstLine="709"/>
        <w:rPr>
          <w:sz w:val="23"/>
          <w:szCs w:val="23"/>
        </w:rPr>
      </w:pPr>
      <w:r>
        <w:rPr>
          <w:sz w:val="23"/>
          <w:szCs w:val="23"/>
        </w:rPr>
        <w:t>Прочие безвозмездные поступления поступили в сумме 152 000,00 или 1,3 % от плана (11 652 000,00 руб.) из них:</w:t>
      </w:r>
    </w:p>
    <w:p>
      <w:pPr>
        <w:pStyle w:val="22"/>
        <w:spacing w:lineRule="atLeast" w:line="240"/>
        <w:ind w:left="0" w:firstLine="709"/>
        <w:rPr/>
      </w:pPr>
      <w:r>
        <w:rPr>
          <w:sz w:val="23"/>
          <w:szCs w:val="23"/>
        </w:rPr>
        <w:t>140 000,00 руб. прочие безвозмездные поступления в бюджеты муниципальных округов (благоустройство общественной территории центральной площади и подъездного пути  с.Вилегодск);</w:t>
      </w:r>
    </w:p>
    <w:p>
      <w:pPr>
        <w:pStyle w:val="22"/>
        <w:spacing w:lineRule="atLeast" w:line="240"/>
        <w:ind w:left="0" w:firstLine="709"/>
        <w:rPr/>
      </w:pPr>
      <w:r>
        <w:rPr>
          <w:sz w:val="23"/>
          <w:szCs w:val="23"/>
        </w:rPr>
        <w:t>12 000,00 руб. поступления от денежных пожертвований, предоставляемых физическими лицами получателям средств бюджетов муниципальных округов.</w:t>
      </w:r>
    </w:p>
    <w:p>
      <w:pPr>
        <w:pStyle w:val="22"/>
        <w:spacing w:lineRule="atLeast" w:line="240"/>
        <w:ind w:left="0" w:firstLine="709"/>
        <w:rPr>
          <w:sz w:val="23"/>
          <w:szCs w:val="23"/>
        </w:rPr>
      </w:pPr>
      <w:r>
        <w:rPr>
          <w:sz w:val="23"/>
          <w:szCs w:val="23"/>
        </w:rPr>
        <w:t>В 2023 году по кодам доходов</w:t>
      </w:r>
      <w:r>
        <w:rPr/>
        <w:t xml:space="preserve"> </w:t>
      </w:r>
      <w:r>
        <w:rPr>
          <w:sz w:val="23"/>
          <w:szCs w:val="23"/>
        </w:rPr>
        <w:t>2 18 00000 00 0000 000 «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» поступило 599 691,00 руб. и  000 2 19 00000 00 0000 000 «Возврат остатков субсидий, субвенций и иных межбюджетных трансфертов, имеющих целевое назначение, прошлых лет»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перечислено </w:t>
        <w:br/>
        <w:t xml:space="preserve">в областной бюджет и обратно остатков целевых средств </w:t>
        <w:br/>
        <w:t xml:space="preserve">в сумме 7 439 519,48 руб. </w:t>
      </w:r>
    </w:p>
    <w:p>
      <w:pPr>
        <w:pStyle w:val="22"/>
        <w:spacing w:lineRule="atLeast" w:line="240"/>
        <w:ind w:left="0" w:firstLine="709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3315" w:leader="none"/>
        </w:tabs>
        <w:spacing w:lineRule="atLeast" w:line="240"/>
        <w:ind w:firstLine="709"/>
        <w:jc w:val="both"/>
        <w:rPr/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РАСХОДЫ</w:t>
      </w:r>
    </w:p>
    <w:p>
      <w:pPr>
        <w:pStyle w:val="Normal"/>
        <w:spacing w:lineRule="atLeast" w:line="240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Расходы бюджета Вилегодского муниципального округа Архангельской области </w:t>
        <w:br/>
        <w:t>за 2023 год составили 1 063 702 734,36 руб., что составляет 97,4 % к уточненному годовому плану.</w:t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Структура расходной части за 2023 год выглядит следующим образом.</w:t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  <w:t> </w:t>
      </w:r>
      <w:r>
        <w:rPr>
          <w:sz w:val="23"/>
          <w:szCs w:val="23"/>
        </w:rPr>
        <w:t>руб.</w:t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1842"/>
        <w:gridCol w:w="1843"/>
        <w:gridCol w:w="1276"/>
        <w:gridCol w:w="1362"/>
      </w:tblGrid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Уточненный план </w:t>
              <w:br/>
              <w:t>на 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Исполнено </w:t>
              <w:br/>
              <w:t>за 2023 год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нение к уточненному плану, %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дельный вес в структуре расходов, %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государственные вопро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 307 404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 817 590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9,10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циональная обор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4 651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4 651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0,05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841 14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670 016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,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0,16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циональная эконом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7 611 261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 004 181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,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2,82</w:t>
            </w:r>
          </w:p>
        </w:tc>
      </w:tr>
      <w:tr>
        <w:trPr>
          <w:trHeight w:val="388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ищно-коммунальное хозя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5 798 203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1 996 405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14,29</w:t>
            </w:r>
          </w:p>
        </w:tc>
      </w:tr>
      <w:tr>
        <w:trPr>
          <w:trHeight w:val="163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2" w:leader="none"/>
              </w:tabs>
              <w:spacing w:lineRule="atLeast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храна окружающей сре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 420 068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920 068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,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0,27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раз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7 153 664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7 019 041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52,37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льтура, кинематограф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6 599 470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6 220 70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11,87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ая поли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 899 455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 145 907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,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18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зическая культу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 767 535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 240 729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,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70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служивание государственного и муниципального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274 544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163 436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,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0,20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8" w:right="-28" w:hanging="0"/>
              <w:jc w:val="center"/>
              <w:rPr/>
            </w:pPr>
            <w:r>
              <w:rPr>
                <w:b/>
                <w:sz w:val="23"/>
                <w:szCs w:val="23"/>
              </w:rPr>
              <w:t>1 092 177 408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27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 063 702 734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7,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3315" w:leader="none"/>
        </w:tabs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На 30.12.2023 общее количество бюджетных учреждений составило</w:t>
        <w:br/>
        <w:t xml:space="preserve">12 единиц. </w:t>
      </w:r>
    </w:p>
    <w:p>
      <w:pPr>
        <w:pStyle w:val="BodyText3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а отчетный период Управлением финансово-экономической деятельности </w:t>
        <w:br/>
        <w:t xml:space="preserve">и имущественных отношений (далее – Управление) до главных распорядителей доведены объемы финансирования в сумме 1 063 750 847,94 руб. Объемы финансирования доводились на основании заявок главных распорядителей средств местного бюджета </w:t>
        <w:br/>
        <w:t xml:space="preserve">в пределах ассигнований, а также с учетом фактически поступивших доходов местного бюджета. 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МУНИЦИПАЛЬНЫЕ ПРОГРАММЫ ВИЛЕГОДСКОГО МУНИЦИПАЛЬНОГО ОКРУГА АРХАНГЕЛЬСКОЙ ОБЛАСТИ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  <w:t>руб.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8"/>
        <w:gridCol w:w="1701"/>
        <w:gridCol w:w="1701"/>
        <w:gridCol w:w="920"/>
      </w:tblGrid>
      <w:tr>
        <w:trPr>
          <w:tblHeader w:val="true"/>
          <w:trHeight w:val="300" w:hRule="atLeast"/>
        </w:trPr>
        <w:tc>
          <w:tcPr>
            <w:tcW w:w="5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Уточненный план </w:t>
              <w:br/>
              <w:t>на 2023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Исполнено </w:t>
              <w:br/>
              <w:t>за 2023 год,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нение к уточненному плану, %</w:t>
            </w:r>
          </w:p>
        </w:tc>
      </w:tr>
      <w:tr>
        <w:trPr>
          <w:tblHeader w:val="true"/>
          <w:trHeight w:val="300" w:hRule="atLeast"/>
        </w:trPr>
        <w:tc>
          <w:tcPr>
            <w:tcW w:w="5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5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93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ВСЕГО расходов по муниципальным програм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 664 332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7 354 974,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firstLine="709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Муниципальная программа Вилегодского муниципального округа Архангельской области «Развитие образования Вилегодского муниципального окр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 761 576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 627 990,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Вилегодского муниципального округа Архангельской области «Развитие культуры и туризма Виле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629 832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593 158,3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Муниципальная программа Вилегодского муниципального округа Архангельской области «Управление муниципальными финансами и муниципальным  долгом в Вилегодском муниципальном округ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20 260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97 293,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1458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Муниципальная программа Вилегодского муниципального округа Архангельской области «Защита населения и территории Вилегодского муниципального округ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1 1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0 016,4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Муниципальная программа Вилегодского муниципального округа Архангельской области «Профилактика правонарушений, безнадзорности несовершеннолетних,  наркомании и других видов зависимости в Вилегодском муниципальном округ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9 20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9 194,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Вилегодского муниципального округа Архангельской области «Экономическое развитие Вилегодского муниципального окр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0 932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0 932,2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Муниципальная программа Вилегодского муниципального округа Архангельской области   «Развитие физической культуры и спорта в Вилегодском муниципальном округ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94 565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67 759,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Вилегодского муниципального округа Архангельской области «Молодежь Виле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 793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 793,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Муниципальная программа Вилегодского муниципального округа Архангельской области «Социальная поддержка граждан в Вилегодском муниципальном окр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6 504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0 331,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Муниципальная программа Вилегодского муниципального округа Архангельской области «Охрана окружающей среды и обеспечение экологической безопасности в Вилегодском муниципальном округ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0 068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0 068,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Муниципальная программа Вилегодского муниципального округа Архангельской области «Обеспечение качественным, доступным жильем населения Вилегодского муниципального округа 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93 7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801 450,2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Муниципальная программа Вилегодского муниципального округа Архангельской области «Совершенствование муниципального управления и развитие институтов гражданского общества в Вилегодском муниципальном округ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647 074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684 499,2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Муниципальная программа Вилегодского муниципального округа Архангельской области «Содержание мест захоронения и организация ритуальных услуг в Вилегодском муниципальном округ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 756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 756,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Муниципальная программа Вилегодского муниципального округа Архангельской области «Благоустройство сельских населенных пунктов в Вилегодском муниципальном округ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8 391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 619 145,3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Муниципальная программа Вилегодского муниципального округа Архангельской области «Комплексное развитие сельских территорий Вилегодского муниципального окр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227 885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 565 535,2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Муниципальная программа Вилегодского муниципального округа Архангельской области «Развитие жилищно-коммунального хозяйства в Вилегодском муниципальном округ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74 11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43 576,4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Вилегодского муниципального округа Архангельской области  «Формирование современной городской среды в Вилегодском муниципальном округ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79 296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79 296,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Вилегодского муниципального округа Архангельской области «Развитие транспортной системы в Вилегодском муниципальном округ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68 288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 124 708,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Вилегодского муниципального округа Архангельской области   «Развитие имущественно-земельных отношений в Вилегодском муниципальном округ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74 381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26 103,8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</w:tr>
      <w:tr>
        <w:trPr>
          <w:trHeight w:val="150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Вилегодского муниципального округа Архангельской области «Профилактика терроризма и экстремизма в Вилегодском муниципальном округе Архангель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4" w:leader="none"/>
              </w:tabs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равочно: всего расходо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2 177 408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3 702 734,3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>
          <w:trHeight w:val="300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дельный вес программных расходов в общих расходах бюджета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bCs/>
          <w:sz w:val="23"/>
          <w:szCs w:val="23"/>
        </w:rPr>
      </w:pPr>
      <w:r>
        <w:rPr>
          <w:b/>
          <w:sz w:val="23"/>
          <w:szCs w:val="23"/>
        </w:rPr>
        <w:t>01. Муниципальная программа Вилегодского муниципального округа Архангельской области «Развитие образования Вилегодского муниципального округа»</w:t>
      </w:r>
    </w:p>
    <w:p>
      <w:pPr>
        <w:pStyle w:val="Normal"/>
        <w:tabs>
          <w:tab w:val="clear" w:pos="708"/>
          <w:tab w:val="left" w:pos="4340" w:leader="none"/>
        </w:tabs>
        <w:autoSpaceDE w:val="false"/>
        <w:spacing w:lineRule="atLeast" w:line="240"/>
        <w:ind w:firstLine="709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32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Общий объем расходов по муниципальной программе утвержден решением о бюджете на 2023 год и на плановый период 2024 и 2025 годов </w:t>
        <w:br/>
        <w:t xml:space="preserve">в сумме 428 993 470,61 руб., уточненный план в соответствии </w:t>
        <w:br/>
        <w:t xml:space="preserve">с показателями сводной бюджетной росписи составил 535 761 576,24 руб. </w:t>
      </w:r>
    </w:p>
    <w:p>
      <w:pPr>
        <w:pStyle w:val="32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Общее исполнение по муниципальной программе за отчетный период составило 535 627 990,07 руб. или 100% к уточненной годовой росписи. 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Расходы на реализацию муниципальной программы в отчетном году </w:t>
        <w:br/>
        <w:t>в разрезе подпрограмм представлены в таблице.</w:t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  <w:t>руб.</w:t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08"/>
        <w:gridCol w:w="1646"/>
        <w:gridCol w:w="1621"/>
        <w:gridCol w:w="1298"/>
      </w:tblGrid>
      <w:tr>
        <w:trPr>
          <w:tblHeader w:val="true"/>
          <w:trHeight w:val="630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Уточненный план </w:t>
              <w:br/>
              <w:t>на 2023 го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Исполнено </w:t>
              <w:br/>
              <w:t>за 2023 год,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% исполнения уточненного плана </w:t>
              <w:br/>
              <w:t>2023 года</w:t>
            </w:r>
          </w:p>
        </w:tc>
      </w:tr>
      <w:tr>
        <w:trPr>
          <w:trHeight w:val="42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СЕГО расходов по муниципальной программе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5 761 576,2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5 627 990,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в том числе: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3" w:leader="none"/>
              </w:tabs>
              <w:suppressAutoHyphens w:val="true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№ 1 «Развитие дошкольного, общего и дополнительного образования детей»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 348 517,9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9 310 475,9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6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№ 2 «Развитие системы отдыха и оздоровления детей»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9 665,2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9 560,0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6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№ 3 «Строительство, реконструкция и капитальный ремонт объектов системы образования в Вилегодском муниципальном округе»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 855 807,5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855 266,4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6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№ 4 «Обеспечение деятельности Управления образования и культуры как ответственного исполнителя муниципальных программ»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97 585,5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02 687,5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Ассигнования по муниципальной программе на очередной финансовый год характеризуются следующими данными:</w:t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  <w:t>руб.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7"/>
        <w:gridCol w:w="1639"/>
        <w:gridCol w:w="1624"/>
        <w:gridCol w:w="1352"/>
      </w:tblGrid>
      <w:tr>
        <w:trPr>
          <w:tblHeader w:val="true"/>
          <w:trHeight w:val="630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Уточненный план </w:t>
              <w:br/>
              <w:t>на 2023 г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Исполнено </w:t>
              <w:br/>
              <w:t>за 2023 год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% исполнения уточненного плана</w:t>
              <w:br/>
              <w:t xml:space="preserve"> 2023 года</w:t>
            </w:r>
          </w:p>
        </w:tc>
      </w:tr>
      <w:tr>
        <w:trPr>
          <w:trHeight w:val="760" w:hRule="atLeast"/>
        </w:trPr>
        <w:tc>
          <w:tcPr>
            <w:tcW w:w="5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подведомственных учреждений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 324 742,8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 324 742,8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5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87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тские дошкольные учреждения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693 170,8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693 170,8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5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874"/>
              <w:rPr/>
            </w:pPr>
            <w:r>
              <w:rPr>
                <w:sz w:val="23"/>
                <w:szCs w:val="23"/>
              </w:rPr>
              <w:t>школы - детские сады, школы начальные,                 неполные средние и средние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 718 851,8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 718 851,8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5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1" w:leader="none"/>
                <w:tab w:val="left" w:pos="732" w:leader="none"/>
              </w:tabs>
              <w:spacing w:lineRule="atLeast" w:line="240"/>
              <w:ind w:firstLine="87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реждения дополнительного образования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12 720,1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 912 720,1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6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области образования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7 404,9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7 404,3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питанием обучающихся по программам начального общего, основного общего, среднего общего образования в муниципальных общеобразовательных организациях, проживающих в интернате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условий для развития кадрового потенциала муниципальных образовательных организаций в Архангельской области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 862,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 856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крепление материально-технической базы пищеблоков и столовых муниципальных  образовательных организаций в Архангельской области в целях создания условий для организации горячего питания обучающихся, получающих начальное общее образование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 496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 496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09 177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09 177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11 616,9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11 616,9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98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73 0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73 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ащение объектов строительства сферы образования муниципальных образований Архангельской области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89 6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 189 6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81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 680,0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 680,0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32 700,0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32 700,0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финансирование капитальных вложений в объекты муниципальной собственности муниципальных образований Архангельской области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49 577,9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49 036,8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38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й ремонт, ремонт объектов собственности  муниципального округа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3 629,6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3 629,6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00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енсация родительской платы за присмотр и уход за ребенком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2 494,6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2 494,6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46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оздоровлению детей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9 665,2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9 560,0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00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енсация расходов на оплату стоимости проезда и провоза багажа к месту использования отпуска и обратно для работников муниципальных учреждений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5 138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7 182,3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>
          <w:trHeight w:val="795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змещение расходов, связанных с реализацией мер соцподдержки отдельными категориями квалифицированных специалистов, работающих и проживающих в сельской местности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931,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529,7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>
          <w:trHeight w:val="345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95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7 113,0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7 113,0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государственных полномочий по созданию комиссий по делам несовершеннолетних и защите их прав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1 207,4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1 207,4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20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08 235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28 899,9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>
          <w:trHeight w:val="263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для муниципальных общеобразовательных организаций)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 489,6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 489,6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71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подведомственных учреждений на выполнение предписаний надзорных органов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81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569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%</w:t>
            </w:r>
          </w:p>
        </w:tc>
      </w:tr>
      <w:tr>
        <w:trPr>
          <w:trHeight w:val="197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мероприятий по организации предоставления дополнительных мер социальной поддержки семьям военнослужащих, сотрудников некоторых федеральных органов исполнительной власти и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принимающих участие в специальной военной операции, сотрудников уголовно-исполнительной системы Российской Федерации, выполняющих возложенные на них задачи в период проведения специальной военной операции, а также граждан, призванных на военную службу по мобилизации, в том числе погибших (умерших) при исполнении обязанностей военной службы (службы),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и бесплатного присмотра и ухода за детьми, посещающими муниципальные образовательные организации, реализующие программы дошкольного образования, в виде оплаты расходов образовательной организации, связанных с организацией питания и приобретением расходных материалов, используемых для обеспечения соблюдения воспитанниками режима дня и личной гигиены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048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048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6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еализация мероприятий по модернизации системы дошкольного образования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6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крепление материально-технической базы и развитие противопожарной инфраструктуры в муниципальных образовательных организациях муниципальных образований Архангельской области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6 956,5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6 956,5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ind w:firstLine="709"/>
        <w:jc w:val="center"/>
        <w:outlineLvl w:val="2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02. Муниципальная программа Вилегодского муниципального округа Архангельской области «Развитие культуры и туризма Вилед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ind w:firstLine="709"/>
        <w:jc w:val="center"/>
        <w:outlineLvl w:val="2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32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Общий объем расходов по муниципальной программе утвержден решением о бюджете на 2023 год и на плановый период 2024 и 2025 годов </w:t>
        <w:br/>
        <w:t xml:space="preserve">в сумме 106 401 482,47 руб., уточненный план в соответствии </w:t>
        <w:br/>
        <w:t xml:space="preserve">с показателями сводной бюджетной росписи составил 126 629 832,61 руб. </w:t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iCs/>
          <w:sz w:val="23"/>
          <w:szCs w:val="23"/>
        </w:rPr>
        <w:t xml:space="preserve">Общее исполнение по </w:t>
      </w:r>
      <w:r>
        <w:rPr>
          <w:sz w:val="23"/>
          <w:szCs w:val="23"/>
        </w:rPr>
        <w:t xml:space="preserve">муниципальной </w:t>
      </w:r>
      <w:r>
        <w:rPr>
          <w:iCs/>
          <w:sz w:val="23"/>
          <w:szCs w:val="23"/>
        </w:rPr>
        <w:t xml:space="preserve">программе за отчетный период составило </w:t>
        <w:br/>
      </w:r>
      <w:r>
        <w:rPr>
          <w:sz w:val="23"/>
          <w:szCs w:val="23"/>
        </w:rPr>
        <w:t>126 593 158,31</w:t>
      </w:r>
      <w:r>
        <w:rPr>
          <w:iCs/>
          <w:sz w:val="23"/>
          <w:szCs w:val="23"/>
        </w:rPr>
        <w:t xml:space="preserve"> руб. или 100% к уточненному план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/>
        <w:ind w:firstLine="709"/>
        <w:jc w:val="both"/>
        <w:rPr/>
      </w:pPr>
      <w:r>
        <w:rPr>
          <w:sz w:val="23"/>
          <w:szCs w:val="23"/>
        </w:rPr>
        <w:t>Ассигнования на реализацию муниципальной программы в отчетном году характеризуются следующими данными:</w:t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  <w:t>руб.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0"/>
        <w:gridCol w:w="1637"/>
        <w:gridCol w:w="1477"/>
        <w:gridCol w:w="1298"/>
      </w:tblGrid>
      <w:tr>
        <w:trPr>
          <w:tblHeader w:val="true"/>
          <w:trHeight w:val="63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Уточненный план </w:t>
              <w:br/>
              <w:t>на 2023 го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Исполнено </w:t>
              <w:br/>
              <w:t>за 2023 год,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% исполнения уточненного плана</w:t>
              <w:br/>
              <w:t>2023 года</w:t>
            </w:r>
          </w:p>
        </w:tc>
      </w:tr>
      <w:tr>
        <w:trPr>
          <w:trHeight w:val="420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подведомственных учреждений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272 281,7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272 281,7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ультурно - досуговый центр  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427 986,0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427 986,0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блиотек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90 602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90 602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зей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53 693,6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53 693,6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316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(кроме педагогических работников), финансируемых из местных бюджетов, проживающих и работающих в сельских населенных пунктах, рабочих поселках (поселках городского типа)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2 856,1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2 856,1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6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ударственная поддержка отрасли культуры (реализация мероприятий по модернизации библиотек в части комплектования книжных фондов муниципальных библиотек)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 601,6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 601,6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6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енсация расходов на оплату стоимости проезда и провоза багажа к месту использования отпуска и обратно для работников муниципальных учреждений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 129,5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 261,2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</w:tr>
      <w:tr>
        <w:trPr>
          <w:trHeight w:val="316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вышение средней заработной платы работников муниципальных учреждений культуры в целях реализации Указа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6 607,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6 607,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6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змещение расходов, связанных с реализацией мер соцподдержки отдельными категориями квалифицированных специалистов, работающих и проживающих в сельской местности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717,8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717,8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6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сфере культуры и искусства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231,9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 425,9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6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развития и укрепление материально-технической базы домов культуры в населенных пунктах  с числом жителей до 50 тысяч человек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0 000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0 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6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ероприятий учреждений отрасли культуры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50 000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50 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17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772,9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772,9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3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ащение детских школ искусств по видам искусств Архангельской области музыкальными инструментами, оборудованием и учебными материалами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6 956,5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6 956,5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81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учреждений культуры автотранспортом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7 133,3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7 133,3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81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й ремонт, ремонт объектов собственности  муниципального округа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 891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 891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81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ектование книжных фондов библиотек  муниципальных образований Архангельской области и подписка на периодическую печать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 652,9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 652,9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8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здание модельных муниципальных библиотек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widowControl w:val="false"/>
        <w:autoSpaceDE w:val="false"/>
        <w:spacing w:lineRule="atLeast" w:line="240"/>
        <w:ind w:firstLine="709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autoSpaceDE w:val="false"/>
        <w:spacing w:lineRule="atLeast" w:line="240"/>
        <w:ind w:firstLine="709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autoSpaceDE w:val="false"/>
        <w:spacing w:lineRule="atLeast" w:line="240"/>
        <w:ind w:firstLine="709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03. Муниципальная программа Вилегодского муниципального округа Архангельской области «Управление муниципальными финансами и муниципальным долгом в Вилегодском муниципальном округе»</w:t>
      </w:r>
    </w:p>
    <w:p>
      <w:pPr>
        <w:pStyle w:val="Normal"/>
        <w:widowControl w:val="false"/>
        <w:autoSpaceDE w:val="false"/>
        <w:spacing w:lineRule="atLeast" w:line="240"/>
        <w:ind w:firstLine="709"/>
        <w:jc w:val="center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</w:r>
    </w:p>
    <w:p>
      <w:pPr>
        <w:pStyle w:val="32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Общий объем расходов по муниципальной программе утвержден решением о бюджете на 2023 год и на плановый период 2024 и 2025 годов </w:t>
        <w:br/>
        <w:t xml:space="preserve">в сумме 18 445 716,67 руб., уточненный план в соответствии с показателями сводной бюджетной росписи составил 16 220 260,73 руб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iCs/>
          <w:sz w:val="23"/>
          <w:szCs w:val="23"/>
        </w:rPr>
        <w:t xml:space="preserve">Общее исполнение по </w:t>
      </w:r>
      <w:r>
        <w:rPr>
          <w:sz w:val="23"/>
          <w:szCs w:val="23"/>
        </w:rPr>
        <w:t xml:space="preserve">муниципальной </w:t>
      </w:r>
      <w:r>
        <w:rPr>
          <w:iCs/>
          <w:sz w:val="23"/>
          <w:szCs w:val="23"/>
        </w:rPr>
        <w:t xml:space="preserve">программе за отчетный период составило </w:t>
        <w:br/>
        <w:t>16 097 293,20 руб. или 99,2 % к уточненному плану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Расходы на реализацию муниципальной программы в отчетном году </w:t>
        <w:br/>
        <w:t>в разрезе подпрограмм представлены в таблице.</w:t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руб.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0"/>
        <w:gridCol w:w="1545"/>
        <w:gridCol w:w="1539"/>
        <w:gridCol w:w="1358"/>
      </w:tblGrid>
      <w:tr>
        <w:trPr>
          <w:tblHeader w:val="true"/>
          <w:trHeight w:val="630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Уточненный план </w:t>
              <w:br/>
              <w:t>на 2023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Исполнено </w:t>
              <w:br/>
              <w:t>за 2023 год,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% исполнения уточненного плана </w:t>
              <w:br/>
              <w:t>2023 года</w:t>
            </w:r>
          </w:p>
        </w:tc>
      </w:tr>
      <w:tr>
        <w:trPr>
          <w:trHeight w:val="42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/>
            </w:pPr>
            <w:r>
              <w:rPr>
                <w:b/>
                <w:bCs/>
                <w:sz w:val="23"/>
                <w:szCs w:val="23"/>
              </w:rPr>
              <w:t xml:space="preserve">ВСЕГО расходов по </w:t>
            </w:r>
            <w:r>
              <w:rPr>
                <w:b/>
                <w:sz w:val="23"/>
                <w:szCs w:val="23"/>
              </w:rPr>
              <w:t xml:space="preserve">муниципальной </w:t>
            </w:r>
            <w:r>
              <w:rPr>
                <w:b/>
                <w:bCs/>
                <w:sz w:val="23"/>
                <w:szCs w:val="23"/>
              </w:rPr>
              <w:t>программе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220 260,7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097 293,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2</w:t>
            </w:r>
          </w:p>
        </w:tc>
      </w:tr>
      <w:tr>
        <w:trPr>
          <w:trHeight w:val="22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в том числе: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одпрограмма № 1 «Организация и обеспечение бюджетного процесса и развитие информационных систем управления финансами»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45 716,6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33 857,0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22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одпрограмма № 2 «Управление муниципальным долгом»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4 544,0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3 436,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Ассигнования на реализацию муниципальной программы в отчетном году характеризуются следующими данными:</w:t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  <w:t>руб.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0"/>
        <w:gridCol w:w="1545"/>
        <w:gridCol w:w="1545"/>
        <w:gridCol w:w="1352"/>
      </w:tblGrid>
      <w:tr>
        <w:trPr>
          <w:tblHeader w:val="true"/>
          <w:trHeight w:val="630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Уточненный план </w:t>
              <w:br/>
              <w:t>на 2023 г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Исполнено </w:t>
              <w:br/>
              <w:t>за 2023 год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% исполнения уточненного плана </w:t>
              <w:br/>
              <w:t>2023 года</w:t>
            </w:r>
          </w:p>
        </w:tc>
      </w:tr>
      <w:tr>
        <w:trPr>
          <w:trHeight w:val="22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Cs/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68 570,9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56 711,3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%</w:t>
            </w:r>
          </w:p>
        </w:tc>
      </w:tr>
      <w:tr>
        <w:trPr>
          <w:trHeight w:val="22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енсация расходов на оплату стоимости проезда и провоза багажа к месту использования отпуска и обратно для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145,7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145,7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%</w:t>
            </w:r>
          </w:p>
        </w:tc>
      </w:tr>
      <w:tr>
        <w:trPr>
          <w:trHeight w:val="22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служивание муниципального долг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4 544,0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3 436,1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04. Муниципальная программа Вилегодского муниципального округа Архангельской области «Защита населения и территории Вилегодского муниципального округа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spacing w:lineRule="atLeast" w:line="240"/>
        <w:ind w:firstLine="709"/>
        <w:jc w:val="both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32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Общий объем расходов по муниципальной программе утвержден решением о бюджете на 2023 год и на плановый период 2024 и 2025 годов </w:t>
        <w:br/>
        <w:t xml:space="preserve">в сумме 2 099 500,00 руб., уточненный план в соответствии с показателями сводной бюджетной росписи составил 1 841 148,00 руб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iCs/>
          <w:sz w:val="23"/>
          <w:szCs w:val="23"/>
        </w:rPr>
        <w:t xml:space="preserve">Общее исполнение по муниципальной программе за отчетный период составило </w:t>
        <w:br/>
        <w:t>1 670 016,43 руб. или 90,7% к уточненному плану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Расходы на реализацию муниципальной программы в отчетном году </w:t>
        <w:br/>
        <w:t>в разрезе подпрограмм представлены в таблице.</w:t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руб.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9"/>
        <w:gridCol w:w="1418"/>
        <w:gridCol w:w="1423"/>
        <w:gridCol w:w="1352"/>
      </w:tblGrid>
      <w:tr>
        <w:trPr>
          <w:tblHeader w:val="true"/>
          <w:trHeight w:val="63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Уточненный план </w:t>
              <w:br/>
              <w:t>на 2023 г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Исполнено </w:t>
              <w:br/>
              <w:t>за 2023 год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% исполнения уточненного плана </w:t>
              <w:br/>
              <w:t>2023 года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СЕГО расходов по муниципальной программ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41 148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670 016,4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7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b/>
                <w:b/>
                <w:bCs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b/>
                <w:b/>
                <w:bCs/>
                <w:iCs/>
                <w:sz w:val="23"/>
                <w:szCs w:val="23"/>
              </w:rPr>
            </w:pPr>
            <w:r>
              <w:rPr>
                <w:b/>
                <w:bCs/>
                <w:iCs/>
                <w:sz w:val="23"/>
                <w:szCs w:val="23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одпрограмма № 1 «Снижение рисков и смягчение последствий чрезвычайных ситуаций природного и техногенного характер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275,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321,7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</w:tr>
      <w:tr>
        <w:trPr>
          <w:trHeight w:val="225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Cs/>
                <w:color w:val="000000"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одпрограмма № 2 «Пожарная безопасность в Вилегодском муниципальном округе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9 892,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3 714,6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225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Подпрограмма № 3 «Обеспечение безопасности и охраны жизни людей на водных объектах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98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98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Ассигнования по муниципальной программе на очередной финансовый год характеризуются следующими данными:</w:t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  <w:t>руб.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9"/>
        <w:gridCol w:w="1418"/>
        <w:gridCol w:w="1417"/>
        <w:gridCol w:w="1358"/>
      </w:tblGrid>
      <w:tr>
        <w:trPr>
          <w:tblHeader w:val="true"/>
          <w:trHeight w:val="63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Уточненный план </w:t>
              <w:br/>
              <w:t>на 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Исполнено </w:t>
              <w:br/>
              <w:t>за 2023 год,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% исполнения уточненного плана </w:t>
              <w:br/>
              <w:t>2023 года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редупреждению и ликвидации чрезвычайных ситуаций, осуществляемые органами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275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321,7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</w:tr>
      <w:tr>
        <w:trPr>
          <w:trHeight w:val="225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Cs/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сфере обеспечения пожарной безопасности, осуществляемые органами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9 892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3 714,6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127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сфере обеспечения безопасности людей на водных объектах, охране их жизни и здоровь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9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98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05. Муниципальная программа Вилегодского муниципального округа Архангельской области «Профилактика правонарушений, безнадзорности несовершеннолетних, наркомании и других видов зависимости в Вилегодском муниципальном округе»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32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бщий объем расходов по муниципальной программе утвержден решением о бюджете на 2023 год и на плановый период 2024 и 2025 годов </w:t>
        <w:br/>
        <w:t xml:space="preserve">в сумме 180 000,00 руб., уточненный план в соответствии с показателями сводной бюджетной росписи составил 4 819 207,00 руб. </w:t>
      </w:r>
    </w:p>
    <w:p>
      <w:pPr>
        <w:pStyle w:val="32"/>
        <w:spacing w:lineRule="atLeast" w:line="240"/>
        <w:ind w:firstLine="709"/>
        <w:jc w:val="both"/>
        <w:rPr/>
      </w:pPr>
      <w:r>
        <w:rPr>
          <w:sz w:val="23"/>
          <w:szCs w:val="23"/>
        </w:rPr>
        <w:t>Общее исполнение по муниципальной программе за отчетный период составило                     в сумме 4 819 194,20 руб. или 100,0% к уточненному плану.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ходы на реализацию муниципальной программы в отчетном году </w:t>
        <w:br/>
        <w:t>в разрезе подпрограмм представлены в таблице.</w:t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руб.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9"/>
        <w:gridCol w:w="1418"/>
        <w:gridCol w:w="1423"/>
        <w:gridCol w:w="1352"/>
      </w:tblGrid>
      <w:tr>
        <w:trPr>
          <w:tblHeader w:val="true"/>
          <w:trHeight w:val="63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Уточненный план </w:t>
              <w:br/>
              <w:t>на 2023 г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Исполнено </w:t>
              <w:br/>
              <w:t>за 2023 год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% исполнения уточненного плана </w:t>
              <w:br/>
              <w:t>2023 года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ВСЕГО расходов по </w:t>
            </w:r>
            <w:r>
              <w:rPr>
                <w:b/>
                <w:iCs/>
                <w:sz w:val="23"/>
                <w:szCs w:val="23"/>
              </w:rPr>
              <w:t>муниципальной</w:t>
            </w:r>
            <w:r>
              <w:rPr>
                <w:b/>
                <w:bCs/>
                <w:sz w:val="23"/>
                <w:szCs w:val="23"/>
              </w:rPr>
              <w:t xml:space="preserve"> программ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819 207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819 194,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Cs/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№ 1 «Профилактика правонарушен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9 446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9 446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Cs/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№ 2  «Профилактика безнадзорности и правонарушений среди несовершеннолетних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1 791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1 778,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Cs/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№ 3 «Профилактика наркомании и других видов зависимо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7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7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Ассигнования на реализацию муниципальной программы в отчетном году характеризуются следующими данными:</w:t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руб.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9"/>
        <w:gridCol w:w="1418"/>
        <w:gridCol w:w="1423"/>
        <w:gridCol w:w="1352"/>
      </w:tblGrid>
      <w:tr>
        <w:trPr>
          <w:tblHeader w:val="true"/>
          <w:trHeight w:val="63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Уточненный план </w:t>
              <w:br/>
              <w:t>на 2023 г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Исполнено </w:t>
              <w:br/>
              <w:t>за 2023 год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% исполнения уточненного плана </w:t>
              <w:br/>
              <w:t>2023 года</w:t>
            </w:r>
          </w:p>
        </w:tc>
      </w:tr>
      <w:tr>
        <w:trPr>
          <w:trHeight w:val="795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роприятия по обеспечению общественного порядка и общественной безопасности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 7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 7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71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монт объектов муниципальной собственности муниципальных районов, муниципальных округов и городских округов Архангельской области используемых для осуществления мероприятий в сфере профилактики правонаруш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746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746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6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7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57,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реализации молодежной политики в муниципальных образования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2 791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2 791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Cs/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Создание условий для вовлечения обучающихся в муниципальных образовательных организациях в деятельность по профилактике дорожно-транспортного травматизм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06. Муниципальная программа Вилегодского муниципального округа Архангельской области «Экономическое развитие Вилегодского муниципального округа»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32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Общий объем расходов по муниципальной программе утвержден решением о бюджете на 2023 год и на плановый период 2024 и 2025 годов в сумме 6 535 000,00 руб., уточненный план в соответствии с показателями сводной бюджетной росписи составил 5 520 932,28 руб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iCs/>
          <w:sz w:val="23"/>
          <w:szCs w:val="23"/>
        </w:rPr>
        <w:t xml:space="preserve">Общее исполнение по </w:t>
      </w:r>
      <w:r>
        <w:rPr>
          <w:sz w:val="23"/>
          <w:szCs w:val="23"/>
        </w:rPr>
        <w:t>муниципальной</w:t>
      </w:r>
      <w:r>
        <w:rPr>
          <w:iCs/>
          <w:sz w:val="23"/>
          <w:szCs w:val="23"/>
        </w:rPr>
        <w:t xml:space="preserve"> программе за отчетный период составило </w:t>
        <w:br/>
        <w:t>5 520 932,28 руб. или 100% к уточненному плану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Расходы на реализацию муниципальной программы в отчетном году </w:t>
        <w:br/>
        <w:t>в разрезе подпрограмм представлены в таблице.</w:t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  <w:t>руб.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1"/>
        <w:gridCol w:w="1354"/>
        <w:gridCol w:w="1425"/>
        <w:gridCol w:w="1352"/>
      </w:tblGrid>
      <w:tr>
        <w:trPr>
          <w:tblHeader w:val="true"/>
          <w:trHeight w:val="63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Уточненный план </w:t>
              <w:br/>
              <w:t>на 2023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Исполнено </w:t>
              <w:br/>
              <w:t>за 2023 год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% исполнения уточненного плана </w:t>
              <w:br/>
              <w:t>2023 года</w:t>
            </w:r>
          </w:p>
        </w:tc>
      </w:tr>
      <w:tr>
        <w:trPr>
          <w:trHeight w:val="420" w:hRule="atLeast"/>
        </w:trPr>
        <w:tc>
          <w:tcPr>
            <w:tcW w:w="5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СЕГО расходов по муниципальной программе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520 932,2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520 932,2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5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b/>
                <w:b/>
                <w:bCs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в том числе: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одпрограмма № 2 «Развитие торговли»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6 631,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6 631,1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5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одпрограмма № 3 «Развитие агропромышленного комплекса»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2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одпрограмма № 4 «Организация регулярных автобусных перевозок по муниципальным  маршрутам»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4 301,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4 301,1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Ассигнования на реализацию муниципальной программы в отчетном году характеризуются следующими данными:</w:t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  <w:t>руб.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06"/>
        <w:gridCol w:w="1299"/>
        <w:gridCol w:w="1565"/>
        <w:gridCol w:w="1352"/>
      </w:tblGrid>
      <w:tr>
        <w:trPr>
          <w:tblHeader w:val="true"/>
          <w:trHeight w:val="63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Уточненный план </w:t>
              <w:br/>
              <w:t>на 2023 го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Исполнено </w:t>
              <w:br/>
              <w:t>за 2023 год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% исполнения уточненного плана </w:t>
              <w:br/>
              <w:t>2023 года</w:t>
            </w:r>
          </w:p>
        </w:tc>
      </w:tr>
      <w:tr>
        <w:trPr>
          <w:trHeight w:val="225" w:hRule="atLeast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государственных полномочий по формированию торгового реестр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здание условий для обеспечения поселений и жителей городских округов услугами торговл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1 631,1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1 631,1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0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и субсидии на поддержку агропромышленного комплекса в целях возмещения затрат по соглашению ИП Новиков А.В.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 9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 9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10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и субсидии на поддержку агропромышленного комплекса в целях возмещения затрат по соглашению СПК "Никольск"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 26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 26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914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и субсидии на поддержку агропромышленного комплекса в целях возмещения затрат по соглашению СПК "Слобода"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84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84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лата муниципальных контрактов на выполнение работ, связанных с осуществлением регулярных перевозок по регулируемым тарифам на муниципальных маршрутах регулярных перевозок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4 301,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4 301,1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07. Муниципальная программа Вилегодского муниципального округа Архангельской области «Развитие физической культуры и спорта в Вилегодском муниципальном округе»</w:t>
      </w:r>
    </w:p>
    <w:p>
      <w:pPr>
        <w:pStyle w:val="Normal"/>
        <w:spacing w:lineRule="atLeast" w:line="240"/>
        <w:ind w:firstLine="709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32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Общий объем расходов по муниципальной программе утвержден решением о бюджете на 2023 год и на плановый период 2024 и 2025 годов в сумме 1 900 000,00 руб., уточненный план в соответствии с показателями сводной бюджетной росписи составил </w:t>
        <w:br/>
        <w:t xml:space="preserve">12 594 565,21 руб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iCs/>
          <w:sz w:val="23"/>
          <w:szCs w:val="23"/>
        </w:rPr>
        <w:t xml:space="preserve">Общее исполнение по </w:t>
      </w:r>
      <w:r>
        <w:rPr>
          <w:sz w:val="23"/>
          <w:szCs w:val="23"/>
        </w:rPr>
        <w:t>муниципальной</w:t>
      </w:r>
      <w:r>
        <w:rPr>
          <w:iCs/>
          <w:sz w:val="23"/>
          <w:szCs w:val="23"/>
        </w:rPr>
        <w:t xml:space="preserve"> программе за отчетный период составило </w:t>
        <w:br/>
        <w:t>12 567 759,11 руб. или 99,8% к уточненному план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Ассигнования на реализацию муниципальной программы в отчетном году характеризуются следующими данными:</w:t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руб.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0"/>
        <w:gridCol w:w="1425"/>
        <w:gridCol w:w="1425"/>
        <w:gridCol w:w="1352"/>
      </w:tblGrid>
      <w:tr>
        <w:trPr>
          <w:tblHeader w:val="true"/>
          <w:trHeight w:val="63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Уточненный план </w:t>
              <w:br/>
              <w:t>на 2023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Исполнено </w:t>
              <w:br/>
              <w:t>за 2023 год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% исполнения уточненного плана </w:t>
              <w:br/>
              <w:t>2023 года</w:t>
            </w:r>
          </w:p>
        </w:tc>
      </w:tr>
      <w:tr>
        <w:trPr>
          <w:trHeight w:val="22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здание ресурсных центров по лыжным гонкам в муниципальных образованиях Архангельской области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39 130,4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39 130,4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59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области физической культуры и спорта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0 434,7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3 628,6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>
          <w:trHeight w:val="471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устройство спортивной площадки для МБОУ «Ильинская СОШ»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5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5 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spacing w:lineRule="atLeast" w:line="24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08. Муниципальная программа Вилегодского муниципального округа Архангельской области «Молодежь Виледи»</w:t>
      </w:r>
    </w:p>
    <w:p>
      <w:pPr>
        <w:pStyle w:val="Normal"/>
        <w:spacing w:lineRule="atLeast" w:line="2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40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Общий объем расходов по муниципальной программе утвержден решением о бюджете </w:t>
        <w:br/>
        <w:t xml:space="preserve">на 2023 год и на плановый период 2024 и 2025 годов в сумме 667 243,20 руб., уточненный план в соответствии с показателями сводной бюджетной росписи составил 313 793,70 руб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iCs/>
          <w:sz w:val="23"/>
          <w:szCs w:val="23"/>
        </w:rPr>
        <w:t xml:space="preserve">Общее исполнение по </w:t>
      </w:r>
      <w:r>
        <w:rPr>
          <w:sz w:val="23"/>
          <w:szCs w:val="23"/>
        </w:rPr>
        <w:t>муниципальной</w:t>
      </w:r>
      <w:r>
        <w:rPr>
          <w:iCs/>
          <w:sz w:val="23"/>
          <w:szCs w:val="23"/>
        </w:rPr>
        <w:t xml:space="preserve"> программе за отчетный период составило </w:t>
        <w:br/>
      </w:r>
      <w:r>
        <w:rPr>
          <w:sz w:val="23"/>
          <w:szCs w:val="23"/>
        </w:rPr>
        <w:t xml:space="preserve">313 793,70 </w:t>
      </w:r>
      <w:r>
        <w:rPr>
          <w:iCs/>
          <w:sz w:val="23"/>
          <w:szCs w:val="23"/>
        </w:rPr>
        <w:t>руб. или 100% к уточненному план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Ассигнования на реализацию муниципальной программы в отчетном году направлены на мероприятия по реализации молодежной политики.</w:t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9. Муниципальная программа Вилегодского муниципального округа Архангельской области «Социальная поддержка граждан в Вилегодском муниципальном округе»</w:t>
      </w:r>
    </w:p>
    <w:p>
      <w:pPr>
        <w:pStyle w:val="Normal"/>
        <w:spacing w:lineRule="atLeast" w:line="2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32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Общий объем расходов по муниципальной программе утвержден решением о бюджете на 2023 год и на плановый период 2024 и 2025 годов в сумме 1 417 614,28 руб., уточненный план в соответствии с показателями сводной бюджетной росписи составил </w:t>
        <w:br/>
        <w:t xml:space="preserve">2 126 504,86 руб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iCs/>
          <w:sz w:val="23"/>
          <w:szCs w:val="23"/>
        </w:rPr>
        <w:t>Общее исполнение по</w:t>
      </w:r>
      <w:r>
        <w:rPr>
          <w:sz w:val="23"/>
          <w:szCs w:val="23"/>
        </w:rPr>
        <w:t xml:space="preserve"> муниципальной</w:t>
      </w:r>
      <w:r>
        <w:rPr>
          <w:iCs/>
          <w:sz w:val="23"/>
          <w:szCs w:val="23"/>
        </w:rPr>
        <w:t xml:space="preserve"> программе за отчетный период составило </w:t>
        <w:br/>
      </w:r>
      <w:r>
        <w:rPr>
          <w:sz w:val="23"/>
          <w:szCs w:val="23"/>
        </w:rPr>
        <w:t xml:space="preserve">2 070 331,25 </w:t>
      </w:r>
      <w:r>
        <w:rPr>
          <w:iCs/>
          <w:sz w:val="23"/>
          <w:szCs w:val="23"/>
        </w:rPr>
        <w:t>руб. или 97,4% к уточненному плану.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Расходы на реализацию муниципальной программы в отчетном году в разрезе подпрограмм представлены в таблице.</w:t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  <w:t>руб.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9"/>
        <w:gridCol w:w="1418"/>
        <w:gridCol w:w="1417"/>
        <w:gridCol w:w="1358"/>
      </w:tblGrid>
      <w:tr>
        <w:trPr>
          <w:tblHeader w:val="true"/>
          <w:trHeight w:val="63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Уточненный план </w:t>
              <w:br/>
              <w:t>на 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Исполнено </w:t>
              <w:br/>
              <w:t>за 2023 год,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% исполнения уточненного плана </w:t>
              <w:br/>
              <w:t>2023 года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СЕГО расходов по муниципальной программ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26 504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70 331,2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4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b/>
                <w:b/>
                <w:bCs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b/>
                <w:b/>
                <w:bCs/>
                <w:iCs/>
                <w:sz w:val="23"/>
                <w:szCs w:val="23"/>
              </w:rPr>
            </w:pPr>
            <w:r>
              <w:rPr>
                <w:b/>
                <w:bCs/>
                <w:iCs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№ 1 «Обеспечение социально-значимых мероприятий и поддержка отдельных категорий граждан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7 504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1 331,2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одпрограмма № 2 «Доступная сред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0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Ассигнования на реализацию муниципальной программы в отчетном году характеризуются следующими данными:</w:t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  <w:t>руб.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9"/>
        <w:gridCol w:w="1418"/>
        <w:gridCol w:w="1423"/>
        <w:gridCol w:w="1352"/>
      </w:tblGrid>
      <w:tr>
        <w:trPr>
          <w:tblHeader w:val="true"/>
          <w:trHeight w:val="63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Уточненный план </w:t>
              <w:br/>
              <w:t>на 2023 г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Исполнено </w:t>
              <w:br/>
              <w:t>за 2023 год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% исполнения уточненного плана </w:t>
              <w:br/>
              <w:t>2023 года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равной доступности услуг общественного транспорта для категорий граждан, установленных статьями 2 и 4 Федерального закона от 12 января 1995 года № 5-ФЗ "О ветеранах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4,2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3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Оказание материальной помощи малоимущим и больным граждан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34 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34 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ведение мероприятий социальной и семейной политики 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735,5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735,5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держка обществен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 655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 533,8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ры социальной поддержки «Почетный вилежанин» 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2 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2 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платы к пенсии муниципальным служащи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 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 958,8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азание дополнительной меры поддержки семей граждан Российской Федерации, призванных на военную службу по частичной мобилизации в Вооруженные силы Российской Федерации, проживающих в жилых помещениях без центрального отоп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 5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 5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формированию доступной сред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9 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9 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10. Муниципальная программа Вилегодского муниципального округа Архангельской области «Охрана окружающей среды и обеспечение экологической безопасности в Вилегодском муниципальном округе»</w:t>
      </w:r>
    </w:p>
    <w:p>
      <w:pPr>
        <w:pStyle w:val="Normal"/>
        <w:spacing w:lineRule="atLeast" w:line="240"/>
        <w:ind w:firstLine="709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Общий объем расходов по муниципальной программе утвержден решением о бюджете на 2023 год и на плановый период 2024 и 2025 годов в сумме 2 021 200,00 руб., уточненный план в соответствии с показателями сводной бюджетной росписи составил </w:t>
        <w:br/>
        <w:t xml:space="preserve">3 470 068,53 руб. </w:t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бщее исполнение по муниципальной программе за отчетный период составило </w:t>
        <w:br/>
        <w:t>2 970 068,20 руб. или 85,6 % к уточненному плану.</w:t>
      </w:r>
      <w:r>
        <w:rPr>
          <w:b/>
          <w:sz w:val="23"/>
          <w:szCs w:val="23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Ассигнования на реализацию муниципальной программы в отчетном году характеризуются следующими данными:</w:t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руб.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0"/>
        <w:gridCol w:w="1425"/>
        <w:gridCol w:w="1425"/>
        <w:gridCol w:w="1352"/>
      </w:tblGrid>
      <w:tr>
        <w:trPr>
          <w:tblHeader w:val="true"/>
          <w:trHeight w:val="63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Уточненный план </w:t>
              <w:br/>
              <w:t>на 20</w:t>
            </w:r>
            <w:r>
              <w:rPr>
                <w:color w:val="000000"/>
                <w:sz w:val="23"/>
                <w:szCs w:val="23"/>
                <w:lang w:val="en-US"/>
              </w:rPr>
              <w:t>2</w:t>
            </w:r>
            <w:r>
              <w:rPr>
                <w:color w:val="000000"/>
                <w:sz w:val="23"/>
                <w:szCs w:val="23"/>
              </w:rPr>
              <w:t>3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Исполнено </w:t>
              <w:br/>
              <w:t>за 20</w:t>
            </w:r>
            <w:r>
              <w:rPr>
                <w:color w:val="000000"/>
                <w:sz w:val="23"/>
                <w:szCs w:val="23"/>
                <w:lang w:val="en-US"/>
              </w:rPr>
              <w:t>2</w:t>
            </w:r>
            <w:r>
              <w:rPr>
                <w:color w:val="000000"/>
                <w:sz w:val="23"/>
                <w:szCs w:val="23"/>
              </w:rPr>
              <w:t>3 год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% исполнения уточненного плана </w:t>
              <w:br/>
              <w:t>20</w:t>
            </w:r>
            <w:r>
              <w:rPr>
                <w:color w:val="000000"/>
                <w:sz w:val="23"/>
                <w:szCs w:val="23"/>
                <w:lang w:val="en-US"/>
              </w:rPr>
              <w:t>2</w:t>
            </w:r>
            <w:r>
              <w:rPr>
                <w:color w:val="000000"/>
                <w:sz w:val="23"/>
                <w:szCs w:val="23"/>
              </w:rPr>
              <w:t>3 года</w:t>
            </w:r>
          </w:p>
        </w:tc>
      </w:tr>
      <w:tr>
        <w:trPr>
          <w:trHeight w:val="4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 особо охраняемых территорий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999,7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 мест накопления твердых коммунальных отходов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 7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 7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ероприятий в сфере обращения с отходами производства и потребления, в том числе с твердыми коммунальными отходами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 229,5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 229,5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устройство контейнерных площадо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 390,0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390,0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</w:tr>
      <w:tr>
        <w:trPr>
          <w:trHeight w:val="22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Ликвидация выявленных мест несанкционированного размещения твердых коммунальных отход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748,9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748,8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center"/>
        <w:rPr/>
      </w:pPr>
      <w:r>
        <w:rPr>
          <w:b/>
          <w:sz w:val="23"/>
          <w:szCs w:val="23"/>
        </w:rPr>
        <w:t xml:space="preserve">11. Муниципальная программа </w:t>
      </w:r>
      <w:r>
        <w:rPr>
          <w:b/>
          <w:bCs/>
          <w:sz w:val="23"/>
          <w:szCs w:val="23"/>
        </w:rPr>
        <w:t>Вилегодского муниципального округа Архангельской области</w:t>
      </w:r>
      <w:r>
        <w:rPr>
          <w:b/>
          <w:sz w:val="23"/>
          <w:szCs w:val="23"/>
        </w:rPr>
        <w:t xml:space="preserve"> «Обеспечение качественным, доступным жильем населения Вилегодского муниципального округа»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32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Общий объем расходов по муниципальной программе утвержден решением о бюджете на 2023 год и на плановый период 2024 и 2025 годов в сумме 31 126 122,63 руб., уточненный план в соответствии с показателями сводной бюджетной росписи составил </w:t>
        <w:br/>
        <w:t xml:space="preserve">42 693 779,00 руб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iCs/>
          <w:sz w:val="23"/>
          <w:szCs w:val="23"/>
        </w:rPr>
        <w:t xml:space="preserve">Общее исполнение по </w:t>
      </w:r>
      <w:r>
        <w:rPr>
          <w:sz w:val="23"/>
          <w:szCs w:val="23"/>
        </w:rPr>
        <w:t>муниципальной</w:t>
      </w:r>
      <w:r>
        <w:rPr>
          <w:iCs/>
          <w:sz w:val="23"/>
          <w:szCs w:val="23"/>
        </w:rPr>
        <w:t xml:space="preserve"> программе за отчетный период составило </w:t>
        <w:br/>
        <w:t>36 801 450,23 руб. или 86,2% к уточненному плану.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Расходы на реализацию муниципальной программы в отчетном году </w:t>
        <w:br/>
        <w:t>в разрезе подпрограмм представлены в таблице.</w:t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  <w:t>руб.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2"/>
        <w:gridCol w:w="1552"/>
        <w:gridCol w:w="1560"/>
        <w:gridCol w:w="1298"/>
      </w:tblGrid>
      <w:tr>
        <w:trPr>
          <w:tblHeader w:val="true"/>
          <w:trHeight w:val="1429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Уточненный план </w:t>
              <w:br/>
              <w:t>на 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Исполнено </w:t>
              <w:br/>
              <w:t>за 2023 год,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% исполнения уточненного плана </w:t>
              <w:br/>
              <w:t>2023 года</w:t>
            </w:r>
          </w:p>
        </w:tc>
      </w:tr>
      <w:tr>
        <w:trPr>
          <w:trHeight w:val="22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СЕГО расходов по муниципальной программе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 693 77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 801 450,2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,2</w:t>
            </w:r>
          </w:p>
        </w:tc>
      </w:tr>
      <w:tr>
        <w:trPr>
          <w:trHeight w:val="22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b/>
                <w:b/>
                <w:bCs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в том числе: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№ 1 «Создание условий для развития жилищного строительства»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57 977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67 450,2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</w:tr>
      <w:tr>
        <w:trPr>
          <w:trHeight w:val="22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№ 2 «Обеспечение жильем молодых семей»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 801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4 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Ассигнования на реализацию муниципальной программы в отчетном году характеризуются следующими данными:</w:t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руб.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2"/>
        <w:gridCol w:w="1540"/>
        <w:gridCol w:w="1552"/>
        <w:gridCol w:w="1298"/>
      </w:tblGrid>
      <w:tr>
        <w:trPr>
          <w:tblHeader w:val="true"/>
          <w:trHeight w:val="630" w:hRule="atLeast"/>
        </w:trPr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Уточненный план </w:t>
              <w:br/>
              <w:t>на 2023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Исполнено </w:t>
              <w:br/>
              <w:t>за 2023 год,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% исполнения уточненного плана </w:t>
              <w:br/>
              <w:t>2023 года</w:t>
            </w:r>
          </w:p>
        </w:tc>
      </w:tr>
      <w:tr>
        <w:trPr>
          <w:trHeight w:val="1890" w:hRule="atLeast"/>
        </w:trPr>
        <w:tc>
          <w:tcPr>
            <w:tcW w:w="5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26 053,9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35 527,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</w:tr>
      <w:tr>
        <w:trPr>
          <w:trHeight w:val="243" w:hRule="atLeast"/>
        </w:trPr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ценка жилых помещений в целях переселения из аварийного жилищного фонда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0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43" w:hRule="atLeast"/>
        </w:trPr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Реализация мероприятий по социально-экономическому развитию муниципальных округов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 923,2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 923,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Реализация мероприятий по обеспечению жильем молодых семе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 801,8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4 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12. Муниципальная программа </w:t>
      </w:r>
      <w:r>
        <w:rPr>
          <w:b/>
          <w:bCs/>
          <w:sz w:val="23"/>
          <w:szCs w:val="23"/>
        </w:rPr>
        <w:t>Вилегодского муниципального округа Архангельской области</w:t>
      </w:r>
      <w:r>
        <w:rPr>
          <w:b/>
          <w:sz w:val="23"/>
          <w:szCs w:val="23"/>
        </w:rPr>
        <w:t xml:space="preserve"> «Совершенствование муниципального управления и развития институтов гражданского общества в Вилегодском муниципальном округе»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Общий объем расходов по муниципальной программе утвержден решением о бюджете на 2023 год и на плановый период 2024 и 2025 годов в сумме 62 930 099,07 руб., уточненный план в соответствии с показателями сводной бюджетной росписи составил </w:t>
        <w:br/>
        <w:t xml:space="preserve">70 647 074,43 руб. </w:t>
      </w:r>
      <w:r>
        <w:rPr>
          <w:iCs/>
          <w:sz w:val="23"/>
          <w:szCs w:val="23"/>
        </w:rPr>
        <w:t xml:space="preserve">Общее исполнение по </w:t>
      </w:r>
      <w:r>
        <w:rPr>
          <w:sz w:val="23"/>
          <w:szCs w:val="23"/>
        </w:rPr>
        <w:t>муниципальной</w:t>
      </w:r>
      <w:r>
        <w:rPr>
          <w:iCs/>
          <w:sz w:val="23"/>
          <w:szCs w:val="23"/>
        </w:rPr>
        <w:t xml:space="preserve"> программе за отчетный период составило 69 684 499,26 руб. или 98,2 %к уточненному плану.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Расходы на реализацию муниципальной программы в отчетном году в разрезе подпрограмм представлены в таблице.</w:t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руб.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9"/>
        <w:gridCol w:w="1418"/>
        <w:gridCol w:w="1417"/>
        <w:gridCol w:w="1358"/>
      </w:tblGrid>
      <w:tr>
        <w:trPr>
          <w:tblHeader w:val="true"/>
          <w:trHeight w:val="63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Уточненный план </w:t>
              <w:br/>
              <w:t>на 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Исполнено </w:t>
              <w:br/>
              <w:t>за 2023 год,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% исполнения уточненного плана </w:t>
              <w:br/>
              <w:t>2023 года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СЕГО расходов по муниципальной программ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647 074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684 499,2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b/>
                <w:b/>
                <w:bCs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одпрограмма № 1 «Обеспечение деятельности органов местного самоуправления Вилегодского муниципального округ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249 909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318 721,8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>
          <w:trHeight w:val="195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одпрограмма № 2 «Развитие институтов гражданского обществ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90 081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8 694,0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15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одпрограмма № 4 «Развитие кадрового потенциала муниципальной службы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 083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 083,3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 содержание органов местного самоуправления и обеспечение </w:t>
        <w:br/>
        <w:t>их функций в сумме 54 537 256,87 руб.;</w:t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Компенсация расходов на оплату стоимости проезда и провоза багажа к месту использования отпуска и обратно для работников органов местного самоуправления в сумме 293 159,40 руб.;</w:t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Покупка автомобиля для нужд Селянского территориального отдела в сумме 1 294 960,00 руб. за счет средств областного бюджета;</w:t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Прочие выплаты по обязательствам государства в сумме 277 788,52 руб.;</w:t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ыплата компенсации за осуществление полномочий старосты сельского населенного пункта в сумме 288 000,00 руб.;</w:t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Поддержка деятельности общественного Совета в сумме 25 000,00 руб.;</w:t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bCs/>
          <w:sz w:val="23"/>
          <w:szCs w:val="23"/>
        </w:rPr>
        <w:t>Экспертиза волейбольной площадки в Беляево в сумме 58 356,00 руб.;</w:t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звитие территориального общественного самоуправления </w:t>
        <w:br/>
        <w:t>в Архангельской области в сумме 2 354 051,84 руб.;</w:t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Мероприятия по поддержке социально-ориентированных некоммерческих организаций в сумме 891 839,00 руб.;</w:t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Мероприятия по развитию системы инициативного бюджетирования в муниципальных округах Архангельской области в сумме 7 441 447,23 руб.;</w:t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Развитие кадрового потенциала в сумме 307 083,30 руб.;</w:t>
      </w:r>
    </w:p>
    <w:p>
      <w:pPr>
        <w:pStyle w:val="Normal"/>
        <w:spacing w:lineRule="atLeast" w:line="240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За счет субвенций по передаче полномочий:</w:t>
      </w:r>
    </w:p>
    <w:p>
      <w:pPr>
        <w:pStyle w:val="Normal"/>
        <w:spacing w:lineRule="atLeast" w:line="240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- осуществление первичного воинского учета на территориях, где отсутствуют военные комиссариаты в сумме 504 651,51 руб.;</w:t>
      </w:r>
    </w:p>
    <w:p>
      <w:pPr>
        <w:pStyle w:val="Normal"/>
        <w:spacing w:lineRule="atLeast" w:line="240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- осуществление государственных полномочий в сфере административных правонарушений 975 603,73 руб.;</w:t>
      </w:r>
    </w:p>
    <w:p>
      <w:pPr>
        <w:pStyle w:val="Normal"/>
        <w:spacing w:lineRule="atLeast" w:line="240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- осуществление государственных полномочий в сфере охраны труда </w:t>
        <w:br/>
        <w:t>435 301,86 руб.</w:t>
      </w:r>
    </w:p>
    <w:p>
      <w:pPr>
        <w:pStyle w:val="Normal"/>
        <w:spacing w:lineRule="atLeast" w:line="240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bCs/>
          <w:sz w:val="23"/>
          <w:szCs w:val="23"/>
        </w:rPr>
      </w:pPr>
      <w:r>
        <w:rPr>
          <w:b/>
          <w:sz w:val="23"/>
          <w:szCs w:val="23"/>
        </w:rPr>
        <w:t>13.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Муниципальная программа Вилегодского муниципального округа Архангельской области «Содержание мест захоронения и организация ритуальных услуг в Вилегодском муниципальном округе»</w:t>
      </w:r>
    </w:p>
    <w:p>
      <w:pPr>
        <w:pStyle w:val="Normal"/>
        <w:spacing w:lineRule="atLeast" w:line="240"/>
        <w:ind w:firstLine="709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32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Общий объем расходов по муниципальной программе утвержден решением о бюджете на 2023 год и на плановый период 2024 и 2025 годов в сумме 497 200,00 руб., уточненный план в соответствии с показателями сводной бюджетной росписи составил 463 756,80 руб. </w:t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iCs/>
          <w:sz w:val="23"/>
          <w:szCs w:val="23"/>
        </w:rPr>
        <w:t xml:space="preserve">Общее исполнение по </w:t>
      </w:r>
      <w:r>
        <w:rPr>
          <w:sz w:val="23"/>
          <w:szCs w:val="23"/>
        </w:rPr>
        <w:t>муниципальной</w:t>
      </w:r>
      <w:r>
        <w:rPr>
          <w:iCs/>
          <w:sz w:val="23"/>
          <w:szCs w:val="23"/>
        </w:rPr>
        <w:t xml:space="preserve"> программе за отчетный период составило </w:t>
        <w:br/>
        <w:t>463 756,80 руб. или 100% к уточненному плану.</w:t>
      </w:r>
    </w:p>
    <w:p>
      <w:pPr>
        <w:pStyle w:val="Normal"/>
        <w:spacing w:lineRule="atLeast" w:line="240"/>
        <w:ind w:firstLine="709"/>
        <w:jc w:val="both"/>
        <w:rPr>
          <w:iCs/>
          <w:sz w:val="23"/>
          <w:szCs w:val="23"/>
        </w:rPr>
      </w:pPr>
      <w:r>
        <w:rPr>
          <w:sz w:val="23"/>
          <w:szCs w:val="23"/>
        </w:rPr>
        <w:t xml:space="preserve">Ассигнования направлены на организацию ритуальных услуг </w:t>
        <w:br/>
        <w:t>и содержание мест захоронения</w:t>
      </w:r>
      <w:r>
        <w:rPr>
          <w:iCs/>
          <w:sz w:val="23"/>
          <w:szCs w:val="23"/>
        </w:rPr>
        <w:t>.</w:t>
      </w:r>
    </w:p>
    <w:p>
      <w:pPr>
        <w:pStyle w:val="Normal"/>
        <w:spacing w:lineRule="atLeast" w:line="240"/>
        <w:ind w:firstLine="709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4. Муниципальная программа Вилегодского муниципального округа Архангельской области «Благоустройство сельских населенных пунктов в Вилегодском муниципальном округе»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32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Общий объем расходов по муниципальной программе утвержден решением о бюджете на 2023 год и на плановый период 2024 и 2025 годов в сумме 4 787 956,00 руб., уточненный план в соответствии с показателями сводной бюджетной росписи составил 4 898 391,19 руб.  И</w:t>
      </w:r>
      <w:r>
        <w:rPr>
          <w:iCs w:val="false"/>
          <w:sz w:val="23"/>
          <w:szCs w:val="23"/>
        </w:rPr>
        <w:t xml:space="preserve">сполнение по </w:t>
      </w:r>
      <w:r>
        <w:rPr>
          <w:sz w:val="23"/>
          <w:szCs w:val="23"/>
        </w:rPr>
        <w:t>муниципальной</w:t>
      </w:r>
      <w:r>
        <w:rPr>
          <w:iCs w:val="false"/>
          <w:sz w:val="23"/>
          <w:szCs w:val="23"/>
        </w:rPr>
        <w:t xml:space="preserve"> программе за отчетный период составило 4 619 145,35 руб. или 94,3% к уточненному плану.</w:t>
      </w:r>
    </w:p>
    <w:p>
      <w:pPr>
        <w:pStyle w:val="Normal"/>
        <w:spacing w:lineRule="atLeast" w:line="240"/>
        <w:ind w:firstLine="709"/>
        <w:jc w:val="both"/>
        <w:rPr>
          <w:iCs/>
          <w:sz w:val="23"/>
          <w:szCs w:val="23"/>
        </w:rPr>
      </w:pPr>
      <w:r>
        <w:rPr>
          <w:sz w:val="23"/>
          <w:szCs w:val="23"/>
        </w:rPr>
        <w:t xml:space="preserve">На мероприятия в сфере благоустройства израсходовано 2 534 691,69 руб. </w:t>
        <w:br/>
        <w:t xml:space="preserve">или 95,8% </w:t>
      </w:r>
      <w:r>
        <w:rPr>
          <w:iCs/>
          <w:sz w:val="23"/>
          <w:szCs w:val="23"/>
        </w:rPr>
        <w:t>к уточненному плану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</w:rPr>
        <w:t>Расходы на уличное освещение составили 2 084 453,66 руб. или 92,5%</w:t>
      </w:r>
      <w:r>
        <w:rPr>
          <w:iCs/>
          <w:sz w:val="23"/>
          <w:szCs w:val="23"/>
        </w:rPr>
        <w:t xml:space="preserve"> </w:t>
        <w:br/>
        <w:t>к уточненному плану.</w:t>
      </w:r>
    </w:p>
    <w:p>
      <w:pPr>
        <w:pStyle w:val="Normal"/>
        <w:spacing w:lineRule="atLeast" w:line="240"/>
        <w:ind w:firstLine="709"/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40"/>
        <w:ind w:firstLine="709"/>
        <w:jc w:val="center"/>
        <w:rPr/>
      </w:pPr>
      <w:r>
        <w:rPr>
          <w:b/>
          <w:sz w:val="23"/>
          <w:szCs w:val="23"/>
        </w:rPr>
        <w:t>16.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Муниципальная программа </w:t>
      </w:r>
      <w:r>
        <w:rPr>
          <w:b/>
          <w:bCs/>
          <w:sz w:val="23"/>
          <w:szCs w:val="23"/>
        </w:rPr>
        <w:t>Вилегодского муниципального округа Архангельской области</w:t>
      </w:r>
      <w:r>
        <w:rPr>
          <w:b/>
          <w:sz w:val="23"/>
          <w:szCs w:val="23"/>
        </w:rPr>
        <w:t xml:space="preserve"> «Комплексное развитие сельских территорий </w:t>
      </w:r>
      <w:r>
        <w:rPr>
          <w:b/>
          <w:bCs/>
          <w:sz w:val="23"/>
          <w:szCs w:val="23"/>
        </w:rPr>
        <w:t>Вилегодского муниципального округа</w:t>
      </w:r>
      <w:r>
        <w:rPr>
          <w:b/>
          <w:sz w:val="23"/>
          <w:szCs w:val="23"/>
        </w:rPr>
        <w:t>»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Общий объем расходов по муниципальной программе утвержден решением о бюджете на 2023 год и на плановый период 2024 и 2025 годов год в сумме 135 478 690,95 руб., уточненный план в соответствии с показателями сводной бюджетной росписи составил </w:t>
        <w:br/>
        <w:t xml:space="preserve">176 227 885,21 руб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Общее исполнение по муниципальной программе за отчетный период составило </w:t>
        <w:br/>
        <w:t>164 565 535,21 руб. или 93,4% к уточненному плану, в том числе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Реализация мероприятий по социально-экономическому развитию муниципальных округов в сумме 31 000,00 руб., </w:t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беспечение комплексного развития сельских территорий (реализация мероприятий </w:t>
        <w:br/>
        <w:t>по улучшению жилищных условий граждан, проживающих в сельской местности) в сумме 2 191 764,61 руб. или 100 процентов от плана, в том числе за счет средств федерального бюджета 354 722,71 руб., за счет средств областного бюджета 1 595 999,70 руб.;</w:t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Обеспечение комплексного развития сельских территорий (благоустройства общественной территории центральной площади с. Вилегодск и подъездного пути)</w:t>
      </w:r>
      <w:r>
        <w:rPr/>
        <w:t xml:space="preserve"> </w:t>
      </w:r>
      <w:r>
        <w:rPr>
          <w:sz w:val="23"/>
          <w:szCs w:val="23"/>
        </w:rPr>
        <w:t>в сумме 2 253 483,00 руб. или 100 процентов от плана, из них 1 545 890,22 за счет федерального бюджета, 31 548,78 руб. за счет областного бюджета</w:t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Мероприятия в сфере общегосударственных вопросов, осуществляемые органами местного самоуправления в сумме 633 882,68 руб.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</w:rPr>
        <w:t>Бюджетные инвестиции в объекты капитального строительства в сумме 158 449,52 руб.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</w:rPr>
        <w:t>Мероприятия по комплексному развитию сельских территорий в сумме 20 000,00 руб.;</w:t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Софинансирование капитальных вложений в объекты муниципальной собственности муниципальных образований Архангельской области (обустройство объектами инженерной инфраструктуры площадки под комплексную жилищную застройку по адресу: Архангельская область, Вилегодский район, село Ильинско-Подомское, ул. Советская) в сумме 74 685 561,18 руб., в том числе за счет средств областного бюджета 70 951 283,13 руб.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</w:rPr>
        <w:t>Разработка проектно-сметной документации на строительство и реконструкцию (модернизацию) объектов водоотведения в сумме 720 000,00 руб.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</w:rPr>
        <w:t>Обеспечение комплексного развития сельских территорий (капитальный ремонт водопровода в с. Никольск Вилегодского района Архангельской области) в сумме 2 089 520,40 руб.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</w:rPr>
        <w:t>Обеспечение комплексного развития сельских территорий (капитальный ремонт лыжероллерной трассы МБОУ ДО "ДЮСШ Виледь") в сумме 20 817 314,00 руб.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</w:rPr>
        <w:t>Обеспечение комплексного развития сельских территорий (капитальный ремонт муниципального бюджетного общеобразовательного учреждения "Никольская средняя общеобразовательная школа") в сумме 12 985 976,21 руб.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</w:rPr>
        <w:t>Обеспечение комплексного развития сельских территорий (капитальный ремонт здания начальной школы муниципального бюджетного общеобразовательного учреждения "Никольская средняя образовательная школа") в сумме 4 011 222,61 руб.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</w:rPr>
        <w:t>Обеспечение комплексного развития сельских территорий (капитальный ремонт здания спального корпуса муниципального бюджетного общеобразовательного учреждения "Ильинская средняя образовательная школа") в сумме 8 879 672,00 руб.;</w:t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Обеспечение комплексного развития сельских территорий (капитальный ремонт стадиона МБОУ ДО "ДЮСШ Виледь") в сумме 35 087 689,00 руб.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7.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Муниципальная программа </w:t>
      </w:r>
      <w:r>
        <w:rPr>
          <w:b/>
          <w:bCs/>
          <w:sz w:val="23"/>
          <w:szCs w:val="23"/>
        </w:rPr>
        <w:t>Вилегодского муниципального округа Архангельской области</w:t>
      </w:r>
      <w:r>
        <w:rPr>
          <w:b/>
          <w:sz w:val="23"/>
          <w:szCs w:val="23"/>
        </w:rPr>
        <w:t xml:space="preserve"> «Развитие жилищно-коммунального хозяйства в </w:t>
      </w:r>
      <w:r>
        <w:rPr>
          <w:b/>
          <w:bCs/>
          <w:sz w:val="23"/>
          <w:szCs w:val="23"/>
        </w:rPr>
        <w:t>Вилегодском муниципальном округе</w:t>
      </w:r>
      <w:r>
        <w:rPr>
          <w:b/>
          <w:sz w:val="23"/>
          <w:szCs w:val="23"/>
        </w:rPr>
        <w:t>»</w:t>
      </w:r>
    </w:p>
    <w:p>
      <w:pPr>
        <w:pStyle w:val="Normal"/>
        <w:spacing w:lineRule="atLeast" w:line="240"/>
        <w:ind w:firstLine="709"/>
        <w:jc w:val="both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iCs/>
          <w:sz w:val="23"/>
          <w:szCs w:val="23"/>
        </w:rPr>
        <w:t xml:space="preserve">Общий объем расходов по муниципальной программе утвержден решением о бюджете на 2023 год и на плановый период 2024 и 2025 годов в сумме 12 616 276,68 руб., уточненный план в соответствии с показателями сводной бюджетной росписи составил </w:t>
        <w:br/>
        <w:t xml:space="preserve">9 074 110,35 руб. </w:t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iCs/>
          <w:sz w:val="23"/>
          <w:szCs w:val="23"/>
        </w:rPr>
        <w:t xml:space="preserve">Общее исполнение по </w:t>
      </w:r>
      <w:r>
        <w:rPr>
          <w:sz w:val="23"/>
          <w:szCs w:val="23"/>
        </w:rPr>
        <w:t>муниципальной</w:t>
      </w:r>
      <w:r>
        <w:rPr>
          <w:iCs/>
          <w:sz w:val="23"/>
          <w:szCs w:val="23"/>
        </w:rPr>
        <w:t xml:space="preserve"> программе за отчетный период составило </w:t>
        <w:br/>
        <w:t>9 043 576,42 руб. или 99,7 % к уточненному плану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Расходы на реализацию муниципальной программы в отчетном году </w:t>
        <w:br/>
        <w:t>в разрезе подпрограмм представлены в таблице.</w:t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  <w:t>руб.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0"/>
        <w:gridCol w:w="1545"/>
        <w:gridCol w:w="1545"/>
        <w:gridCol w:w="1352"/>
      </w:tblGrid>
      <w:tr>
        <w:trPr>
          <w:tblHeader w:val="true"/>
          <w:trHeight w:val="630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Уточненный план </w:t>
              <w:br/>
              <w:t>на 2023 г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Исполнено </w:t>
              <w:br/>
              <w:t>за 2023 год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% исполнения уточненного плана </w:t>
              <w:br/>
              <w:t>2023 года</w:t>
            </w:r>
          </w:p>
        </w:tc>
      </w:tr>
      <w:tr>
        <w:trPr>
          <w:trHeight w:val="22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СЕГО расходов по муниципальной программе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074 110,3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043 576,4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7</w:t>
            </w:r>
          </w:p>
        </w:tc>
      </w:tr>
      <w:tr>
        <w:trPr>
          <w:trHeight w:val="22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в том числе: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Cs/>
                <w:color w:val="000000"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одпрограмма № 1 «Муниципальный жилищный фонд»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1 892,5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5 058,6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>
          <w:trHeight w:val="22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Cs/>
                <w:color w:val="000000"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одпрограмма № 2 «Энергосбережение и повышение энергетической эффективности»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2 217,8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8 517,8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Ассигнования на реализацию муниципальной программы в отчетном году характеризуются следующими данными:</w:t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руб.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0"/>
        <w:gridCol w:w="1665"/>
        <w:gridCol w:w="1573"/>
        <w:gridCol w:w="1444"/>
      </w:tblGrid>
      <w:tr>
        <w:trPr>
          <w:tblHeader w:val="true"/>
          <w:trHeight w:val="630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Уточненный план </w:t>
              <w:br/>
              <w:t>на 2023 год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Исполнено </w:t>
              <w:br/>
              <w:t>за 2023 год,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% исполнения уточненного плана </w:t>
              <w:br/>
              <w:t>2023 года</w:t>
            </w:r>
          </w:p>
        </w:tc>
      </w:tr>
      <w:tr>
        <w:trPr>
          <w:trHeight w:val="22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Cs/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 500,6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 500,6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22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ероприятий по социально-экономическому развитию муниципальных округов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3 17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3 17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знаграждение управляющим компаниям за   начисление, сбор и перечисление платежей за наем жилья и налогов.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920,0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22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Cs/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на компенсацию части затрат по обеспечению питьевой водой населения, проживающего в муниципальном жилищном фонде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0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 97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>
          <w:trHeight w:val="22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3"/>
                <w:szCs w:val="23"/>
              </w:rPr>
              <w:t>Содержание общественных колодцев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81,4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81,4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00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зносы на капитальный ремонт многоквартирных домов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 846,5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1 122,5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139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социально значимых объектов муниципальной собственности муниципальных образований Архангельской области резервными источниками снабжения электрической энергии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 833,2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 833,2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сфере коммунального хозяйства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4 478,5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0 778,5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18. Муниципальная программа </w:t>
      </w:r>
      <w:r>
        <w:rPr>
          <w:b/>
          <w:bCs/>
          <w:sz w:val="23"/>
          <w:szCs w:val="23"/>
        </w:rPr>
        <w:t>Вилегодского муниципального округа Архангельской области</w:t>
      </w:r>
      <w:r>
        <w:rPr>
          <w:b/>
          <w:sz w:val="23"/>
          <w:szCs w:val="23"/>
        </w:rPr>
        <w:t xml:space="preserve"> «Формирование современной городской среды в </w:t>
      </w:r>
      <w:r>
        <w:rPr>
          <w:b/>
          <w:bCs/>
          <w:sz w:val="23"/>
          <w:szCs w:val="23"/>
        </w:rPr>
        <w:t>Вилегодском муниципальном округе</w:t>
      </w:r>
      <w:r>
        <w:rPr>
          <w:b/>
          <w:sz w:val="23"/>
          <w:szCs w:val="23"/>
        </w:rPr>
        <w:t>»</w:t>
      </w:r>
    </w:p>
    <w:p>
      <w:pPr>
        <w:pStyle w:val="Normal"/>
        <w:spacing w:lineRule="atLeast" w:line="240"/>
        <w:ind w:firstLine="709"/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iCs/>
          <w:sz w:val="23"/>
          <w:szCs w:val="23"/>
        </w:rPr>
        <w:t xml:space="preserve">Общий объем расходов по муниципальной программе утвержден решением о бюджете на 2023 год и на плановый период 2024 и 20254 годов в сумме 3 663 054,20 руб., уточненный план в соответствии с показателями сводной бюджетной росписи составил </w:t>
        <w:br/>
        <w:t xml:space="preserve">20 879 296,04 руб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iCs/>
          <w:sz w:val="23"/>
          <w:szCs w:val="23"/>
        </w:rPr>
        <w:t xml:space="preserve">Общее исполнение по </w:t>
      </w:r>
      <w:r>
        <w:rPr>
          <w:sz w:val="23"/>
          <w:szCs w:val="23"/>
        </w:rPr>
        <w:t>муниципальной</w:t>
      </w:r>
      <w:r>
        <w:rPr>
          <w:iCs/>
          <w:sz w:val="23"/>
          <w:szCs w:val="23"/>
        </w:rPr>
        <w:t xml:space="preserve"> программе за отчетный период составило </w:t>
        <w:br/>
        <w:t>20 879 296,04 руб. или 100 % к уточненному плану,</w:t>
      </w:r>
      <w:r>
        <w:rPr>
          <w:sz w:val="23"/>
          <w:szCs w:val="23"/>
        </w:rPr>
        <w:t xml:space="preserve"> в том числе: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- поддержка государственных программ субъектов Российской Федерации </w:t>
        <w:br/>
        <w:t>и муниципальных программ формирования современной городской среды, выполнение работ по благоустройству общественной территории набережная р. Виледь в  сумме 20 716 241,84 руб. или 100 процентов от плана, из них 15 169 542,70 руб. за счет федерального бюджета, 309 582,51 руб. за счет областного бюджета;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роведение работ по благоустройству общественной территории «Парк перед Администрацией» 163 054,20 руб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9.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Муниципальная программа </w:t>
      </w:r>
      <w:r>
        <w:rPr>
          <w:b/>
          <w:bCs/>
          <w:sz w:val="23"/>
          <w:szCs w:val="23"/>
        </w:rPr>
        <w:t>Вилегодского муниципального округа Архангельской области</w:t>
      </w:r>
      <w:r>
        <w:rPr>
          <w:b/>
          <w:sz w:val="23"/>
          <w:szCs w:val="23"/>
        </w:rPr>
        <w:t xml:space="preserve"> «Развитие транспортной системы в </w:t>
      </w:r>
      <w:r>
        <w:rPr>
          <w:b/>
          <w:bCs/>
          <w:sz w:val="23"/>
          <w:szCs w:val="23"/>
        </w:rPr>
        <w:t>Вилегодском муниципальном округе</w:t>
      </w:r>
      <w:r>
        <w:rPr>
          <w:b/>
          <w:sz w:val="23"/>
          <w:szCs w:val="23"/>
        </w:rPr>
        <w:t>»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Общий объем расходов по муниципальной программе утвержден решением о бюджете на 2023 год и на плановый период 2024 и 2025 годов в сумме 25 132 100,00 руб., уточненный план в соответствии с показателями сводной бюджетной росписи составил </w:t>
        <w:br/>
        <w:t xml:space="preserve">30 568 288,71 руб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Общее исполнение по муниципальной программе за отчетный период составило </w:t>
        <w:br/>
        <w:t>23 124 708,01 руб. или 75,6 % к уточненному плану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Ассигнования на реализацию муниципальной программы в отчетном году характеризуются следующими данными:</w:t>
      </w:r>
    </w:p>
    <w:p>
      <w:pPr>
        <w:pStyle w:val="Normal"/>
        <w:spacing w:lineRule="atLeast" w:line="240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руб.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0"/>
        <w:gridCol w:w="1425"/>
        <w:gridCol w:w="1425"/>
        <w:gridCol w:w="1352"/>
      </w:tblGrid>
      <w:tr>
        <w:trPr>
          <w:tblHeader w:val="true"/>
          <w:trHeight w:val="63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Уточненный план </w:t>
              <w:br/>
              <w:t>на 2023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Исполнено </w:t>
              <w:br/>
              <w:t>за 2023 год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% исполнения уточненного плана </w:t>
              <w:br/>
              <w:t>2023 года</w:t>
            </w:r>
          </w:p>
        </w:tc>
      </w:tr>
      <w:tr>
        <w:trPr>
          <w:trHeight w:val="22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Строительство, реконструкция, капитальный ремонт, ремонт и содержание автомобильных дорог общего пользования местного значения вне границ населенных пунктов муниципального образования, включая разработку проектной документации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8 779,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8 599,8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%</w:t>
            </w:r>
          </w:p>
        </w:tc>
      </w:tr>
      <w:tr>
        <w:trPr>
          <w:trHeight w:val="22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Строительство, реконструкция, капитальный ремонт, ремонт и содержание автомобильных дорог общего пользования местного значения в населенных пунктах муниципального образования, включая разработку проектной документаци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22 362,7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36 720,2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%</w:t>
            </w:r>
          </w:p>
        </w:tc>
      </w:tr>
      <w:tr>
        <w:trPr>
          <w:trHeight w:val="22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0 2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32 441,1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%</w:t>
            </w:r>
          </w:p>
        </w:tc>
      </w:tr>
      <w:tr>
        <w:trPr>
          <w:trHeight w:val="22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Ремонт автомобильной дороги ул. СХТ д. Мухонская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 946,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 946,8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 xml:space="preserve">Ремонт автомобильной дороги </w:t>
            </w:r>
          </w:p>
          <w:p>
            <w:pPr>
              <w:pStyle w:val="Normal"/>
              <w:spacing w:lineRule="atLeast" w:line="240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в с. Павловск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 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 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</w:tbl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0.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Муниципальная программа </w:t>
      </w:r>
      <w:r>
        <w:rPr>
          <w:b/>
          <w:bCs/>
          <w:sz w:val="23"/>
          <w:szCs w:val="23"/>
        </w:rPr>
        <w:t>Вилегодского муниципального округа Архангельской области</w:t>
      </w:r>
      <w:r>
        <w:rPr>
          <w:b/>
          <w:sz w:val="23"/>
          <w:szCs w:val="23"/>
        </w:rPr>
        <w:t xml:space="preserve"> «Развитие имущественно-земельных отношений в </w:t>
      </w:r>
      <w:r>
        <w:rPr>
          <w:b/>
          <w:bCs/>
          <w:sz w:val="23"/>
          <w:szCs w:val="23"/>
        </w:rPr>
        <w:t>Вилегодском муниципальном округе</w:t>
      </w:r>
      <w:r>
        <w:rPr>
          <w:b/>
          <w:sz w:val="23"/>
          <w:szCs w:val="23"/>
        </w:rPr>
        <w:t>»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Общий объем расходов по муниципальной программе утвержден решением о бюджете на 2023 год и на плановый период 2024 и 2025 годов в сумме 19 698 090,00 руб., уточненный план в соответствии с показателями сводной бюджетной росписи составил </w:t>
        <w:br/>
        <w:t xml:space="preserve">18 974 381,10 руб. </w:t>
      </w:r>
    </w:p>
    <w:p>
      <w:pPr>
        <w:pStyle w:val="Normal"/>
        <w:spacing w:lineRule="atLeast" w:line="240"/>
        <w:ind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Общее исполнение по муниципальной программе за отчетный период составило </w:t>
        <w:br/>
        <w:t>18 326 103,89 руб. или 96,6 % к уточненному плану.</w:t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ходы по содержанию и обслуживанию коммунальной бани </w:t>
        <w:br/>
        <w:t>926 436,00 руб.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</w:rPr>
        <w:t>мероприятия по землеустройству и землепользованию - 719 807,88 руб.;</w:t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прочие мероприятия в сфере общегосударственных вопросов, осуществляемые органами местного самоуправления - 3 300 007,46 руб.;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приобретение ратрака - 10 000 000,00руб.;</w:t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мероприятия в сфере коммунального хозяйства - 3 245 334,99 руб.;</w:t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мероприятия по инвентаризации объектов недвижимости - 69 357,56 руб.;</w:t>
      </w:r>
    </w:p>
    <w:p>
      <w:pPr>
        <w:pStyle w:val="Normal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на оценку недвижимого и движимого имущества, признание прав и регулирование отношений по муниципальной собственности - 65 160,00 руб.</w:t>
      </w:r>
    </w:p>
    <w:p>
      <w:pPr>
        <w:pStyle w:val="Normal"/>
        <w:spacing w:lineRule="atLeast" w:line="240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1. Муниципальная программа Вилегодского муниципального округа Архангельской области «Профилактика терроризма и экстремизма в Вилегодском муниципальном округе Архангельской области»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Общий объем расходов по муниципальной программе утвержден решением о бюджете на 2023 год и на плановый период 2024 и 2025 годов в сумме 10 000,00 руб., Уточненный объем расходов по муниципальной программе в соответствии с показателями сводной бюджетной росписи составил 10 000,00 руб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3"/>
          <w:szCs w:val="23"/>
        </w:rPr>
        <w:t>Общее исполнение по муниципальной программе за отчетный период составило 10 000,00 руб. или 100 % к уточненному плану. Расходы направлены на мероприятия по профилактике терроризма и экстремизма в Вилегодском муниципальном округе.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епрограммные расходы</w:t>
      </w:r>
    </w:p>
    <w:p>
      <w:pPr>
        <w:pStyle w:val="Normal"/>
        <w:spacing w:lineRule="atLeast" w:line="240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32"/>
        <w:spacing w:lineRule="atLeast" w:line="24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бщий объем расходов по непрограммным расходам утвержден в сумме </w:t>
        <w:br/>
        <w:t xml:space="preserve">6 244 418,92 руб., уточненный план в соответствии с показателями сводной бюджетной росписи составил 6 513 076,34 руб. </w:t>
      </w:r>
    </w:p>
    <w:p>
      <w:pPr>
        <w:pStyle w:val="32"/>
        <w:spacing w:lineRule="atLeast" w:line="240"/>
        <w:ind w:firstLine="709"/>
        <w:jc w:val="both"/>
        <w:rPr/>
      </w:pPr>
      <w:r>
        <w:rPr>
          <w:sz w:val="23"/>
          <w:szCs w:val="23"/>
        </w:rPr>
        <w:t xml:space="preserve">Общее исполнение по непрограммным расходам за отчетный период составило </w:t>
        <w:br/>
        <w:t>6 347 760,28 руб. или 97,5 % к уточненному плану.</w:t>
      </w:r>
    </w:p>
    <w:p>
      <w:pPr>
        <w:pStyle w:val="CharChar"/>
        <w:spacing w:lineRule="atLeast" w:line="240" w:before="0" w:after="0"/>
        <w:rPr/>
      </w:pPr>
      <w:r>
        <w:rPr>
          <w:sz w:val="23"/>
          <w:szCs w:val="23"/>
        </w:rPr>
        <w:t>Расходы направлены на содержание и обеспечение деятельности органов местного самоуправления в сумме 6 077 227,92 руб., в том числе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bCs/>
          <w:sz w:val="23"/>
          <w:szCs w:val="23"/>
        </w:rPr>
        <w:t>Глава муниципального округа – 1 834 777,82 руб.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bCs/>
          <w:sz w:val="23"/>
          <w:szCs w:val="23"/>
        </w:rPr>
        <w:t>Председатель Собрания депутатов – 893 045,39 руб.;</w:t>
      </w:r>
    </w:p>
    <w:p>
      <w:pPr>
        <w:pStyle w:val="Normal"/>
        <w:spacing w:lineRule="atLeast" w:line="240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Собрания депутатов – 1 691 501,22 руб.;</w:t>
      </w:r>
    </w:p>
    <w:p>
      <w:pPr>
        <w:pStyle w:val="Normal"/>
        <w:spacing w:lineRule="atLeast" w:line="240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Контрольно-счетной комиссии – 1 657 903,49 руб.</w:t>
      </w:r>
    </w:p>
    <w:p>
      <w:pPr>
        <w:pStyle w:val="TextBody"/>
        <w:spacing w:lineRule="atLeast" w:line="240" w:before="0" w:after="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езервный фонд администрации муниципального округа за отчетный период утвержден в сумме 355 000,00 руб. по распоряжениям администрации Вилегодского муниципального округа, исполнение составило 262 542,18 руб. (74,0 % от распределенных средств). </w:t>
      </w:r>
    </w:p>
    <w:p>
      <w:pPr>
        <w:pStyle w:val="TextBody"/>
        <w:spacing w:lineRule="atLeast" w:line="240" w:before="0" w:after="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21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8"/>
        <w:gridCol w:w="2641"/>
      </w:tblGrid>
      <w:tr>
        <w:trPr>
          <w:trHeight w:val="633" w:hRule="atLeast"/>
        </w:trPr>
        <w:tc>
          <w:tcPr>
            <w:tcW w:w="65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аименование</w:t>
            </w:r>
          </w:p>
        </w:tc>
        <w:tc>
          <w:tcPr>
            <w:tcW w:w="26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Сумма, руб. </w:t>
            </w:r>
          </w:p>
        </w:tc>
      </w:tr>
      <w:tr>
        <w:trPr>
          <w:trHeight w:val="295" w:hRule="atLeast"/>
        </w:trPr>
        <w:tc>
          <w:tcPr>
            <w:tcW w:w="6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 917,18</w:t>
            </w:r>
          </w:p>
        </w:tc>
      </w:tr>
      <w:tr>
        <w:trPr>
          <w:trHeight w:val="295" w:hRule="atLeast"/>
        </w:trPr>
        <w:tc>
          <w:tcPr>
            <w:tcW w:w="6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00,00</w:t>
            </w:r>
          </w:p>
        </w:tc>
      </w:tr>
      <w:tr>
        <w:trPr>
          <w:trHeight w:val="295" w:hRule="atLeast"/>
        </w:trPr>
        <w:tc>
          <w:tcPr>
            <w:tcW w:w="6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ая политика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625,00</w:t>
            </w:r>
          </w:p>
        </w:tc>
      </w:tr>
      <w:tr>
        <w:trPr>
          <w:trHeight w:val="308" w:hRule="atLeast"/>
        </w:trPr>
        <w:tc>
          <w:tcPr>
            <w:tcW w:w="6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 542,18</w:t>
            </w:r>
          </w:p>
        </w:tc>
      </w:tr>
    </w:tbl>
    <w:p>
      <w:pPr>
        <w:pStyle w:val="TextBody"/>
        <w:spacing w:lineRule="atLeast" w:line="240" w:before="0" w:after="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lineRule="atLeast" w:line="240" w:before="0" w:after="0"/>
        <w:ind w:firstLine="709"/>
        <w:jc w:val="both"/>
        <w:rPr/>
      </w:pPr>
      <w:r>
        <w:rPr>
          <w:sz w:val="23"/>
          <w:szCs w:val="23"/>
        </w:rPr>
        <w:t xml:space="preserve">Осуществление полномочий по составлению (изменению) списков кандидатов </w:t>
        <w:br/>
        <w:t xml:space="preserve">в присяжные заседатели федеральных судов общей юрисдикции в Российской Федерации </w:t>
        <w:br/>
        <w:t>в сумме 7 990,18 руб. или 100,0 % к уточненной плану.</w:t>
      </w:r>
    </w:p>
    <w:p>
      <w:pPr>
        <w:pStyle w:val="Normal"/>
        <w:spacing w:lineRule="atLeast" w:line="240"/>
        <w:ind w:firstLine="709"/>
        <w:jc w:val="both"/>
        <w:rPr>
          <w:bCs/>
          <w:sz w:val="23"/>
          <w:szCs w:val="23"/>
        </w:rPr>
      </w:pPr>
      <w:r>
        <w:rPr>
          <w:color w:val="000000"/>
          <w:sz w:val="23"/>
          <w:szCs w:val="23"/>
        </w:rPr>
        <w:t xml:space="preserve">Расходы за счет резервного фонда Правительства Архангельской области составили </w:t>
        <w:br/>
        <w:t>1 586 366,12 руб.</w:t>
      </w:r>
      <w:r>
        <w:rPr>
          <w:bCs/>
          <w:sz w:val="23"/>
          <w:szCs w:val="23"/>
        </w:rPr>
        <w:t xml:space="preserve"> или 82,2 % к уточненному плану (1 929 480,28 </w:t>
      </w:r>
      <w:r>
        <w:rPr>
          <w:color w:val="000000"/>
          <w:sz w:val="23"/>
          <w:szCs w:val="23"/>
        </w:rPr>
        <w:t>руб.</w:t>
      </w:r>
      <w:r>
        <w:rPr>
          <w:bCs/>
          <w:sz w:val="23"/>
          <w:szCs w:val="23"/>
        </w:rPr>
        <w:t>), в том числе: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63 020,00 руб. приобретение и установка видеокамер на здания администраций и военкоматов;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- 449 762,00 руб. МБДОУ Детский сад «Рябинушка» на приобретение игрового оборудования для детских площадок;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- 339 861,00 руб. МБОУ "Вилегодская СОШ" на приобретение оборудования для замены оконных блоков в структурном подразделении детском саду "Колосок";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- 37 100,00 руб. организация гастрольных концертов творческих коллективов;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- 696 623,12 руб. приобретение новых кресел в зрительный зал (в Никольский дом культуры)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right" w:pos="9354" w:leader="none"/>
        </w:tabs>
        <w:spacing w:lineRule="atLeast" w:line="240"/>
        <w:rPr/>
      </w:pPr>
      <w:r>
        <w:rPr>
          <w:sz w:val="23"/>
          <w:szCs w:val="23"/>
        </w:rPr>
        <w:t>Заместитель начальника Управления,</w:t>
      </w:r>
    </w:p>
    <w:p>
      <w:pPr>
        <w:pStyle w:val="Normal"/>
        <w:tabs>
          <w:tab w:val="clear" w:pos="708"/>
          <w:tab w:val="right" w:pos="9354" w:leader="none"/>
        </w:tabs>
        <w:spacing w:lineRule="atLeast" w:line="240"/>
        <w:rPr>
          <w:sz w:val="23"/>
          <w:szCs w:val="23"/>
        </w:rPr>
      </w:pPr>
      <w:r>
        <w:rPr>
          <w:sz w:val="23"/>
          <w:szCs w:val="23"/>
        </w:rPr>
        <w:t>начальник финансового отдела</w:t>
        <w:tab/>
        <w:t>Л.В. Елезов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iCs/>
      <w:sz w:val="2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iCs/>
      <w:sz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sz w:val="28"/>
      <w:szCs w:val="20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iCs/>
      <w:sz w:val="28"/>
      <w:szCs w:val="20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b/>
      <w:bCs/>
      <w:iCs/>
      <w:sz w:val="22"/>
      <w:szCs w:val="28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b/>
      <w:bCs/>
      <w:iCs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Arial" w:hAnsi="Arial" w:cs="Arial"/>
      <w:b/>
      <w:bCs/>
      <w:iCs/>
      <w:sz w:val="20"/>
      <w:szCs w:val="20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bCs/>
      <w:i/>
      <w:iCs/>
      <w:szCs w:val="28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b/>
      <w:bCs/>
      <w:iCs/>
      <w:lang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en-US" w:bidi="ar-SA"/>
    </w:rPr>
  </w:style>
  <w:style w:type="character" w:styleId="3">
    <w:name w:val="Заголовок 3 Знак"/>
    <w:qFormat/>
    <w:rPr>
      <w:sz w:val="28"/>
      <w:lang w:val="en-US" w:eastAsia="zh-CN" w:bidi="ar-SA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2">
    <w:name w:val="Основной текст с отступом 22"/>
    <w:basedOn w:val="Normal"/>
    <w:qFormat/>
    <w:pPr>
      <w:suppressAutoHyphens w:val="true"/>
      <w:ind w:left="284" w:firstLine="709"/>
      <w:jc w:val="both"/>
    </w:pPr>
    <w:rPr>
      <w:iCs/>
      <w:szCs w:val="20"/>
      <w:lang w:eastAsia="zh-CN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</w:pPr>
    <w:rPr>
      <w:iCs/>
      <w:sz w:val="28"/>
      <w:szCs w:val="20"/>
      <w:lang w:eastAsia="zh-CN"/>
    </w:rPr>
  </w:style>
  <w:style w:type="paragraph" w:styleId="32">
    <w:name w:val="Основной текст 32"/>
    <w:basedOn w:val="Normal"/>
    <w:qFormat/>
    <w:pPr>
      <w:suppressAutoHyphens w:val="true"/>
      <w:overflowPunct w:val="false"/>
      <w:autoSpaceDE w:val="false"/>
    </w:pPr>
    <w:rPr>
      <w:iCs/>
      <w:sz w:val="28"/>
      <w:szCs w:val="20"/>
      <w:lang w:eastAsia="zh-CN"/>
    </w:rPr>
  </w:style>
  <w:style w:type="paragraph" w:styleId="CharChar">
    <w:name w:val="Char Char"/>
    <w:basedOn w:val="Normal"/>
    <w:qFormat/>
    <w:pPr>
      <w:suppressAutoHyphens w:val="true"/>
      <w:spacing w:lineRule="auto" w:line="288" w:before="0" w:after="160"/>
      <w:ind w:firstLine="709"/>
      <w:jc w:val="both"/>
    </w:pPr>
    <w:rPr>
      <w:iCs/>
      <w:color w:val="000000"/>
      <w:sz w:val="26"/>
      <w:szCs w:val="26"/>
      <w:lang w:eastAsia="zh-CN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5:43:00Z</dcterms:created>
  <dc:creator>Лушникова Валентина Васильевна</dc:creator>
  <dc:description/>
  <cp:keywords/>
  <dc:language>en-US</dc:language>
  <cp:lastModifiedBy>RePack by Diakov</cp:lastModifiedBy>
  <cp:lastPrinted>2022-03-16T11:13:00Z</cp:lastPrinted>
  <dcterms:modified xsi:type="dcterms:W3CDTF">2024-03-27T11:47:00Z</dcterms:modified>
  <cp:revision>218</cp:revision>
  <dc:subject/>
  <dc:title>Пояснительная записка</dc:title>
</cp:coreProperties>
</file>