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9.10.2023</w:t>
        <w:tab/>
        <w:t>№ 126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Вилегодского муниципального округа Архангельской области за 9 месяцев 2023 года </w:t>
        <w:br/>
        <w:t>по доходам в сумме 727 765 537,67 рублей, по расходам в сумме 7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50,53 рублей с превышением расходов над доходами в сумме </w:t>
        <w:br/>
      </w:r>
      <w:r>
        <w:rPr/>
        <w:t>-</w:t>
      </w:r>
      <w:r>
        <w:rPr>
          <w:sz w:val="28"/>
          <w:szCs w:val="28"/>
        </w:rPr>
        <w:t>246 112,86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О.В. Аникиева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0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3-10-10T07:12:00Z</dcterms:modified>
  <cp:revision>9</cp:revision>
  <dc:subject/>
  <dc:title>МУНИЦИПАЛЬНОЕ ОБРАЗОВАНИЕ</dc:title>
</cp:coreProperties>
</file>