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>2023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>2023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9 месяцев 2023 года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Н.А. Бай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езова Людмил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9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9 месяцев 2023 года поступило собственных доходов в бюджет Вилегодского муниципального округа Архангельской области 80 780 448,86 рублей, или выполнение составило 65,1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646 985 088,81 рублей, из них </w:t>
        <w:br/>
        <w:t xml:space="preserve">за счет областного бюджета в виде субвенций, субсидий и дотаций поступило 653 329 803,13 рублей, прочие безвозмездные поступления получены в сумме </w:t>
        <w:br/>
        <w:t>152 000,0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7 096 405,32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727 765 537,67 рублей или исполнение составило 69,5 % </w:t>
        <w:br/>
        <w:t xml:space="preserve">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За 9 месяцев 2023 года расходная часть бюджета Вилегодского муниципального округа составила 728</w:t>
      </w:r>
      <w:r>
        <w:rPr>
          <w:lang w:val="en-US"/>
        </w:rPr>
        <w:t> </w:t>
      </w:r>
      <w:r>
        <w:rPr/>
        <w:t>011</w:t>
      </w:r>
      <w:r>
        <w:rPr>
          <w:lang w:val="en-US"/>
        </w:rPr>
        <w:t> </w:t>
      </w:r>
      <w:r>
        <w:rPr/>
        <w:t>650,53 рублей или 68,6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</w:t>
            </w:r>
            <w:r>
              <w:rPr>
                <w:lang w:val="en-US"/>
              </w:rPr>
              <w:t>1</w:t>
            </w:r>
            <w:r>
              <w:rPr/>
              <w:t>0.202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 100 60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 621 533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 986 174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4 65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51,5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 464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99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5 92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 567,7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 812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50 898,1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10 431,67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 740 96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079 110,1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205 332,0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971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9 610,5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 854,4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3 654 62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794 563,8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808 597,1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 101 48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17 228,1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227 315,35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055 10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59 384,1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 419,9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 305 0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476 309,4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0 487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2 005,6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0 845 23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1 109 209,4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8 011 650,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9 096 39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4 677 972,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-246 112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10.2023 – 97,4 чел., фактические затраты на их денежное содержание составляют 41 017,5 тыс. руб. Численность работников муниципальных учреждений 575,9 человек, фактические расходы на их заработную плату 238 184,7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0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3-10-13T07:41:00Z</dcterms:modified>
  <cp:revision>18</cp:revision>
  <dc:subject/>
  <dc:title>                 </dc:title>
</cp:coreProperties>
</file>