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ack by DiakovRePack by Diakov&amp;, 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