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60" w:leader="none"/>
        </w:tabs>
        <w:ind w:right="-6" w:hanging="0"/>
        <w:jc w:val="center"/>
        <w:outlineLvl w:val="0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60" w:leader="none"/>
        </w:tabs>
        <w:ind w:right="-6" w:hanging="0"/>
        <w:jc w:val="center"/>
        <w:outlineLvl w:val="0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  <w:t xml:space="preserve">ВИЛЕГОДСКОГО МУНИЦИПАЛЬНОГО ОКРУГ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360" w:leader="none"/>
        </w:tabs>
        <w:ind w:right="-6" w:hanging="0"/>
        <w:jc w:val="center"/>
        <w:outlineLvl w:val="0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  <w:t>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9360" w:leader="none"/>
        </w:tabs>
        <w:ind w:right="-6" w:hanging="0"/>
        <w:jc w:val="center"/>
        <w:outlineLvl w:val="1"/>
        <w:rPr>
          <w:rFonts w:eastAsia="Calibri"/>
          <w:b/>
          <w:b/>
          <w:bCs/>
          <w:color w:val="000000"/>
          <w:spacing w:val="24"/>
          <w:kern w:val="2"/>
          <w:sz w:val="40"/>
          <w:szCs w:val="40"/>
        </w:rPr>
      </w:pPr>
      <w:r>
        <w:rPr>
          <w:rFonts w:eastAsia="Calibri"/>
          <w:b/>
          <w:bCs/>
          <w:color w:val="000000"/>
          <w:spacing w:val="24"/>
          <w:kern w:val="2"/>
          <w:sz w:val="40"/>
          <w:szCs w:val="4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right" w:pos="8931" w:leader="none"/>
        </w:tabs>
        <w:rPr>
          <w:sz w:val="28"/>
          <w:szCs w:val="28"/>
        </w:rPr>
      </w:pPr>
      <w:r>
        <w:rPr>
          <w:sz w:val="28"/>
          <w:szCs w:val="28"/>
        </w:rPr>
        <w:t>14.11.2022</w:t>
        <w:tab/>
        <w:t>№ 133-п</w:t>
      </w:r>
    </w:p>
    <w:p>
      <w:pPr>
        <w:pStyle w:val="Style14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Ильинско-Подомское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еречня главных администраторов доходов местного бюджета и Перечня главных администраторов источников финансирования дефицита местного бюджета</w:t>
      </w:r>
    </w:p>
    <w:p>
      <w:pPr>
        <w:pStyle w:val="Normal"/>
        <w:spacing w:lineRule="exact" w:line="238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В соответствии с абзацем четвертым пункта 3.2 статьи 160.1, абзацем четвертым пункта 4 статьи 160.2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 сентября               2021 года № 1568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               от 16 сентября 2021 года № 1569, статьей 5 </w:t>
      </w:r>
      <w:r>
        <w:rPr>
          <w:bCs/>
          <w:sz w:val="28"/>
          <w:szCs w:val="28"/>
        </w:rPr>
        <w:t xml:space="preserve">Положения о бюджетном процессе в Вилегодском муниципальном округе Архангельской области, утвержденном решением Собрания депутатов от 24.12.2020 № 24 </w:t>
        <w:br/>
        <w:t>(с изменениями от 25.11.2021 № 170)</w:t>
      </w:r>
      <w:r>
        <w:rPr>
          <w:sz w:val="28"/>
          <w:szCs w:val="28"/>
        </w:rPr>
        <w:t xml:space="preserve">, руководствуясь Уставом Вилегодского муниципального округа Архангельской области, Администрация Вилегодского муниципального округа Архангельской области </w:t>
      </w:r>
      <w:r>
        <w:rPr>
          <w:b/>
          <w:bCs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3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местного бюдж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местного бюдж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 и № 2 к постановлению Администрации Вилегодского муниципального округа от 06.12.2022 № 140-п считать утратившими силу с 31 декабря 2022 года.</w:t>
      </w:r>
    </w:p>
    <w:p>
      <w:pPr>
        <w:pStyle w:val="Normal"/>
        <w:spacing w:lineRule="exact" w:line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за исключением пункта 2 вступает в силу со дня его подписания и применяется к правоотношениям, возникающим при составлении и исполнении местного бюджета, начиная с бюджетов на 2023 год и на плановый период 2024 и 2025 г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right" w:pos="9356" w:leader="none"/>
        </w:tabs>
        <w:spacing w:lineRule="auto" w:line="280"/>
        <w:rPr>
          <w:sz w:val="28"/>
          <w:szCs w:val="28"/>
        </w:rPr>
      </w:pPr>
      <w:r>
        <w:rPr>
          <w:sz w:val="28"/>
          <w:szCs w:val="28"/>
        </w:rPr>
        <w:t>Глава Вилегодского муниципального округа</w:t>
        <w:tab/>
        <w:t>А.Ю. Акс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</w:tblGrid>
      <w:tr>
        <w:trPr>
          <w:trHeight w:val="1276" w:hRule="atLeast"/>
        </w:trPr>
        <w:tc>
          <w:tcPr>
            <w:tcW w:w="9953" w:type="dxa"/>
            <w:tcBorders/>
          </w:tcPr>
          <w:p>
            <w:pPr>
              <w:pStyle w:val="21"/>
              <w:widowControl w:val="false"/>
              <w:autoSpaceDE w:val="false"/>
              <w:ind w:left="5954" w:hanging="30"/>
              <w:rPr/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left="5954"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</w:t>
            </w:r>
          </w:p>
          <w:p>
            <w:pPr>
              <w:pStyle w:val="Normal"/>
              <w:ind w:left="5954"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годского муниципального округа Архангельской области</w:t>
            </w:r>
          </w:p>
          <w:p>
            <w:pPr>
              <w:pStyle w:val="Normal"/>
              <w:ind w:left="5954" w:hanging="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1.2022 № 133-п</w:t>
            </w:r>
          </w:p>
        </w:tc>
      </w:tr>
    </w:tbl>
    <w:p>
      <w:pPr>
        <w:pStyle w:val="Normal"/>
        <w:tabs>
          <w:tab w:val="clear" w:pos="708"/>
          <w:tab w:val="left" w:pos="30" w:leader="none"/>
          <w:tab w:val="left" w:pos="2865" w:leader="none"/>
          <w:tab w:val="left" w:pos="949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0" w:right="-613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главных администраторов доходов местного бюджета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2"/>
        <w:gridCol w:w="30"/>
        <w:gridCol w:w="6"/>
        <w:gridCol w:w="40"/>
        <w:gridCol w:w="774"/>
        <w:gridCol w:w="1735"/>
        <w:gridCol w:w="6"/>
        <w:gridCol w:w="4"/>
        <w:gridCol w:w="6887"/>
        <w:gridCol w:w="15"/>
        <w:gridCol w:w="6"/>
      </w:tblGrid>
      <w:tr>
        <w:trPr>
          <w:trHeight w:val="661" w:hRule="atLeast"/>
          <w:cantSplit w:val="true"/>
        </w:trPr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63846422"/>
            <w:bookmarkEnd w:id="0"/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23" w:hRule="atLeast"/>
        </w:trPr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6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</w:tr>
      <w:tr>
        <w:trPr>
          <w:trHeight w:val="23" w:hRule="atLeast"/>
        </w:trPr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Вилегодского муниципального округа Архангельской области</w:t>
            </w:r>
          </w:p>
        </w:tc>
      </w:tr>
      <w:tr>
        <w:trPr>
          <w:trHeight w:val="23" w:hRule="atLeast"/>
        </w:trPr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5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 08 07179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 </w:t>
            </w:r>
          </w:p>
        </w:tc>
      </w:tr>
      <w:tr>
        <w:trPr>
          <w:trHeight w:val="23" w:hRule="atLeast"/>
        </w:trPr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05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>
          <w:trHeight w:val="23" w:hRule="atLeast"/>
        </w:trPr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стерство природных ресурсов и лесопромышленного комплекса Архангельской области</w:t>
            </w:r>
          </w:p>
        </w:tc>
      </w:tr>
      <w:tr>
        <w:trPr>
          <w:trHeight w:val="23" w:hRule="atLeast"/>
        </w:trPr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5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color w:val="000000"/>
                <w:szCs w:val="28"/>
              </w:rPr>
              <w:t>1 16 10</w:t>
            </w:r>
            <w:r>
              <w:rPr>
                <w:color w:val="000000"/>
                <w:szCs w:val="28"/>
                <w:lang w:val="en-US"/>
              </w:rPr>
              <w:t>123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01</w:t>
            </w:r>
            <w:r>
              <w:rPr>
                <w:color w:val="000000"/>
                <w:szCs w:val="28"/>
              </w:rPr>
              <w:t xml:space="preserve"> 0</w:t>
            </w:r>
            <w:r>
              <w:rPr>
                <w:color w:val="000000"/>
                <w:szCs w:val="28"/>
                <w:lang w:val="en-US"/>
              </w:rPr>
              <w:t>141</w:t>
            </w:r>
            <w:r>
              <w:rPr>
                <w:color w:val="000000"/>
                <w:szCs w:val="28"/>
              </w:rPr>
              <w:t xml:space="preserve"> 1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" w:hRule="atLeast"/>
        </w:trPr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45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color w:val="000000"/>
                <w:szCs w:val="28"/>
              </w:rPr>
              <w:t>1 16 1</w:t>
            </w:r>
            <w:r>
              <w:rPr>
                <w:color w:val="000000"/>
                <w:szCs w:val="28"/>
                <w:lang w:val="en-US"/>
              </w:rPr>
              <w:t>1050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01</w:t>
            </w:r>
            <w:r>
              <w:rPr>
                <w:color w:val="000000"/>
                <w:szCs w:val="28"/>
              </w:rPr>
              <w:t xml:space="preserve"> 0000 1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8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2 01010 01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</w:trPr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8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2 01030 01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8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2 01041 01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3" w:hRule="atLeast"/>
        </w:trPr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стерство агропромышленного комплекса и торговли Архангельской области</w:t>
            </w:r>
          </w:p>
        </w:tc>
      </w:tr>
      <w:tr>
        <w:trPr>
          <w:trHeight w:val="23" w:hRule="atLeast"/>
        </w:trPr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083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1 16 01333 01 0000 1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финансово-экономической деятельности и имущественных отношений Вилегодского муниципального округа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2032 14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временно свободных средств бюджетов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2 14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74 14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80 14 0000 1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4 14 0000 13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14 01040 14 0000 4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0 14 0000 4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2 14 0000 4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43 14 0000 4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14 04040 14 0000 42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12 14 0000 43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6024 14 0000 43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14 06312 14 0000 43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 xml:space="preserve">1 15 02040 </w:t>
            </w:r>
            <w:r>
              <w:rPr>
                <w:color w:val="000000"/>
                <w:szCs w:val="28"/>
                <w:shd w:fill="FFFFFF" w:val="clear"/>
              </w:rPr>
              <w:t>14 0000 1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>
          <w:trHeight w:val="990" w:hRule="atLeast"/>
        </w:trPr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2010 02 5000 1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 </w:t>
            </w:r>
          </w:p>
        </w:tc>
      </w:tr>
      <w:tr>
        <w:trPr>
          <w:trHeight w:val="990" w:hRule="atLeast"/>
        </w:trPr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07090 14 0000 1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10032 14 0000 1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1 17 15020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19999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тации бюджетам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2 02 200</w:t>
            </w:r>
            <w:r>
              <w:rPr>
                <w:szCs w:val="28"/>
              </w:rPr>
              <w:t>41</w:t>
            </w:r>
            <w:r>
              <w:rPr>
                <w:color w:val="000000"/>
                <w:szCs w:val="28"/>
              </w:rPr>
              <w:t xml:space="preserve">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216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299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2 02 20302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ind w:firstLine="6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27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097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304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67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25497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3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убсидии бюджетам муниципальных округов на развитие сети учреждений культурно-досугового типа 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25519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27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государственную поддержку малого и среднего предпринимательства, а также физических лиц, применяющих специальный налоговый режим «Налог на профессиональный доход», в субъектах Российской Федерации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55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25576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97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убсидии бюджетам муниципальных округов на реконструкцию и капитальный ремонт муниципальных музеев 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112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76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9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082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2 02 351</w:t>
            </w: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</w:rPr>
              <w:t xml:space="preserve">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2 02 35120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2 02 35303 14 0000 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9998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ая субвенция бюджетам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39999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венции бюджетам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5454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bookmarkStart w:id="1" w:name="_Hlk94520819"/>
            <w:r>
              <w:rPr/>
              <w:t>Межбюджетные трансферты, передаваемые бюджетам муниципальных округов на создание модельных муниципальных библиотек</w:t>
            </w:r>
            <w:bookmarkEnd w:id="1"/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90023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 от бюджетов субъектов Российской Федерации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10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20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4050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bookmarkStart w:id="2" w:name="_Hlk108704626"/>
            <w:bookmarkEnd w:id="2"/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4000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4010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 25555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576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обеспечение комплексного развития сельских территорий из бюджетов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 35303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округов 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098 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 35304 14 0000 15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округов 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19 </w:t>
            </w:r>
            <w:bookmarkStart w:id="3" w:name="_Hlk66196076"/>
            <w:r>
              <w:rPr>
                <w:color w:val="000000"/>
                <w:szCs w:val="28"/>
              </w:rPr>
              <w:t>60010 14 0000 150</w:t>
            </w:r>
            <w:bookmarkEnd w:id="3"/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bookmarkStart w:id="4" w:name="_Hlk66196089"/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  <w:bookmarkEnd w:id="4"/>
          </w:p>
        </w:tc>
      </w:tr>
      <w:tr>
        <w:trPr/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ое казначейство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3 02231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3 02241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3 02251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3 02261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стерство транспорта Архангельской области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</w:t>
            </w:r>
          </w:p>
        </w:tc>
        <w:tc>
          <w:tcPr>
            <w:tcW w:w="2595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8 07142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налоговая служба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1 02010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1 02020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1 02030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1 02040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8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5 01011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5 01021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5 01022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5 02010 02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5 03010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5 04060 02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6 01020 14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6 04012 02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6 06032 14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6 06042 14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08 03010 01 0000 11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83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82</w:t>
            </w:r>
          </w:p>
        </w:tc>
        <w:tc>
          <w:tcPr>
            <w:tcW w:w="256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 xml:space="preserve">1 16 </w:t>
            </w:r>
            <w:r>
              <w:rPr>
                <w:bCs/>
                <w:iCs/>
              </w:rPr>
              <w:t>10123 01 0141 140</w:t>
            </w:r>
          </w:p>
        </w:tc>
        <w:tc>
          <w:tcPr>
            <w:tcW w:w="6902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Губернатора Архангельской области и Правительства Архангельской област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53 01 0035 140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</w:t>
              <w:br/>
              <w:t>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63 01 0101 140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</w:t>
              <w:br/>
              <w:t xml:space="preserve">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</w:t>
              <w:br/>
              <w:t>их прав (штрафы за побои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63 01 9000 140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</w:t>
              <w:br/>
              <w:t>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73 01 0027 140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</w:t>
              <w:br/>
              <w:t>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203 01 0004 140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</w:t>
              <w:br/>
              <w:t>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203 01 0021 140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</w:t>
              <w:br/>
              <w:t xml:space="preserve">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</w:t>
              <w:br/>
              <w:t>в общественных местах в состоянии опьянения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1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203 01 9000 140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Главой 20 Кодекса Российской Федерации об административных правонарушениях, </w:t>
              <w:br/>
              <w:t>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33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35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гентство по организационному обеспечению деятельности мировых судей Архангельской области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53 01 0027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53 01 0351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53 01 9000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63 01 0008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63 01 0009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63 01 0101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73 01 0017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73 01 0019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83 01 0002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083 01 0281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23 01 0003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</w:rPr>
                <w:t>главой 12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43 01 0002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43 01 0016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53 01 0005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53 01 0006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5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73 01 0008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73 01 9000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93 01 0007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93 01 0013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93 01 0029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193 01 9000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203 01 0008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203 01 0021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203 01 0025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</w:tc>
      </w:tr>
      <w:tr>
        <w:trPr>
          <w:trHeight w:val="23" w:hRule="atLeast"/>
        </w:trPr>
        <w:tc>
          <w:tcPr>
            <w:tcW w:w="8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5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6" w:right="-105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 16 01203 01 9000 14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1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лянский территориальный отдел Вилегодского муниципального округа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2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легодский территориальный отдел Вилегодского муниципального округа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2" w:hRule="atLeast"/>
        </w:trPr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3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вловский территориальный отдел Вилегодского муниципального округа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23" w:hRule="atLeast"/>
        </w:trPr>
        <w:tc>
          <w:tcPr>
            <w:tcW w:w="3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4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ольский территориальный отдел Вилегодского муниципального округа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44 14 0000 12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40 14 0000 18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40 14 0000 180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муниципальных округов</w:t>
            </w:r>
          </w:p>
        </w:tc>
      </w:tr>
    </w:tbl>
    <w:p>
      <w:pPr>
        <w:pStyle w:val="Normal"/>
        <w:ind w:left="1416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Вилегодского муниципального округа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Архангельской области</w:t>
      </w:r>
    </w:p>
    <w:p>
      <w:pPr>
        <w:pStyle w:val="Normal"/>
        <w:ind w:left="5387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4.11.2022 № 133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</w:t>
        <w:br/>
        <w:t xml:space="preserve">местного бюджета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49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8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о-экономической деятельности и имущественных отношений администрации Вилегодского муниципаль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униципальны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2">
    <w:name w:val="Основной текст 2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206F6B6352A34C6D350D55681B063D989412E4EABFFFE76FAA8A828CCEC49321D42CE5F483BB54CD238B4BF5oDl6H" TargetMode="External"/><Relationship Id="rId3" Type="http://schemas.openxmlformats.org/officeDocument/2006/relationships/hyperlink" Target="consultantplus://offline/ref=B6CE59D2D59C4115137AECC894317F33F942219D53DA98C24BA06F8CD2ECA8818390AE3494825CFFBBE0419E19F084209F965DF24A60ZAyBM" TargetMode="External"/><Relationship Id="rId4" Type="http://schemas.openxmlformats.org/officeDocument/2006/relationships/hyperlink" Target="consultantplus://offline/ref=B6CE59D2D59C4115137AECC894317F33F942219D53DA98C24BA06F8CD2ECA8818390AE36948B52F3E4E5548F41FE873E809642EE4862A8Z7y5M" TargetMode="External"/><Relationship Id="rId5" Type="http://schemas.openxmlformats.org/officeDocument/2006/relationships/hyperlink" Target="consultantplus://offline/ref=B6CE59D2D59C4115137AECC894317F33F942219D53DA98C24BA06F8CD2ECA8818390AE36948251FDEEBA519A50A6893D9E8942F15460AA76Z7y5M" TargetMode="External"/><Relationship Id="rId6" Type="http://schemas.openxmlformats.org/officeDocument/2006/relationships/hyperlink" Target="consultantplus://offline/ref=F7CD2FF197C3C01EB0EECBC1BE51140BBF35331936A747465339DF58A17955622D5D28BE92EC8D8539C08AD083633B50639FD3251CBCzAyFM" TargetMode="External"/><Relationship Id="rId7" Type="http://schemas.openxmlformats.org/officeDocument/2006/relationships/hyperlink" Target="consultantplus://offline/ref=3337205ABE5CD006DDD7389312DEB9426538A6A2EC532DE81C5F47817B5C5E34FD5ED52EF0A547922F085289D747B1DB5D8A64E82E26C9A5I7z5M" TargetMode="External"/><Relationship Id="rId8" Type="http://schemas.openxmlformats.org/officeDocument/2006/relationships/hyperlink" Target="consultantplus://offline/ref=0EC16DDF85D47AA48487CEDB7C72F4A1836512584237E32B9D6593C7A58DC7B785574D6F93EB3BAD008CF433D2E8C27D2A3B5A013E7261j9zEM" TargetMode="External"/><Relationship Id="rId9" Type="http://schemas.openxmlformats.org/officeDocument/2006/relationships/hyperlink" Target="consultantplus://offline/ref=00A53CEAD57D0701564E610DC3AE9BF519365CE737F360737E97636518F4EDD92D83E0D2A53B3F9A2D32A174171654DDD67178A0447B97B0u3u3L" TargetMode="External"/><Relationship Id="rId10" Type="http://schemas.openxmlformats.org/officeDocument/2006/relationships/hyperlink" Target="consultantplus://offline/ref=00A53CEAD57D0701564E610DC3AE9BF519365CE737F360737E97636518F4EDD92D83E0D2A53B3F9A2D32A174171654DDD67178A0447B97B0u3u3L" TargetMode="External"/><Relationship Id="rId11" Type="http://schemas.openxmlformats.org/officeDocument/2006/relationships/hyperlink" Target="consultantplus://offline/ref=00A53CEAD57D0701564E610DC3AE9BF519365CE737F360737E97636518F4EDD92D83E0D2A53B3F9A2D32A174171654DDD67178A0447B97B0u3u3L" TargetMode="External"/><Relationship Id="rId12" Type="http://schemas.openxmlformats.org/officeDocument/2006/relationships/hyperlink" Target="consultantplus://offline/ref=477329E28082A467C56AA68E411CCCF1C3EAF8932145F2268FF7D7B3F8D25C50D5FD1EC2449756080951FEF6FF816EDCA0D1BCB692B597A5mBw2L" TargetMode="External"/><Relationship Id="rId13" Type="http://schemas.openxmlformats.org/officeDocument/2006/relationships/hyperlink" Target="consultantplus://offline/ref=477329E28082A467C56AA68E411CCCF1C3EAF8932145F2268FF7D7B3F8D25C50D5FD1EC2449756080951FEF6FF816EDCA0D1BCB692B597A5mBw2L" TargetMode="External"/><Relationship Id="rId14" Type="http://schemas.openxmlformats.org/officeDocument/2006/relationships/hyperlink" Target="consultantplus://offline/ref=477329E28082A467C56AA68E411CCCF1C3EAF8932145F2268FF7D7B3F8D25C50D5FD1EC2449756080951FEF6FF816EDCA0D1BCB692B597A5mBw2L" TargetMode="External"/><Relationship Id="rId15" Type="http://schemas.openxmlformats.org/officeDocument/2006/relationships/hyperlink" Target="consultantplus://offline/ref=F99E5F0CE01363C181877C921C276E531FC5FC91D71075764F0298D428E35AC31CCDEA50D675A58B8E1AE97BEEC494F82902D51B6FB5987DdFx7L" TargetMode="External"/><Relationship Id="rId16" Type="http://schemas.openxmlformats.org/officeDocument/2006/relationships/hyperlink" Target="consultantplus://offline/ref=F99E5F0CE01363C181877C921C276E531FC5FC91D71075764F0298D428E35AC31CCDEA50D675A58B8E1AE97BEEC494F82902D51B6FB5987DdFx7L" TargetMode="External"/><Relationship Id="rId17" Type="http://schemas.openxmlformats.org/officeDocument/2006/relationships/hyperlink" Target="consultantplus://offline/ref=7DF7A482A23F853A5E81A754DD53221F722E08632EF6979C664F43A32DE0C2AD53C1E31E06CDD165E59F7168F13D731D2DABCD26A4736033u3L6M" TargetMode="External"/><Relationship Id="rId18" Type="http://schemas.openxmlformats.org/officeDocument/2006/relationships/hyperlink" Target="consultantplus://offline/ref=7DF7A482A23F853A5E81A754DD53221F722E08632EF6979C664F43A32DE0C2AD53C1E31E06CDD165E59F7168F13D731D2DABCD26A4736033u3L6M" TargetMode="External"/><Relationship Id="rId19" Type="http://schemas.openxmlformats.org/officeDocument/2006/relationships/hyperlink" Target="consultantplus://offline/ref=D8D7383A825A886A7CD354C9F9C22412A7393C40D39A444C4D52A5BF022C375BBD1E954F204A1BF23650EFD4F966BF7A6F304361024E0D54H9MBM" TargetMode="External"/><Relationship Id="rId20" Type="http://schemas.openxmlformats.org/officeDocument/2006/relationships/hyperlink" Target="consultantplus://offline/ref=E2445C4267492676781F0E56F9FE4EE863C5675D93236B78D979B2A1CE2AC26381E2ACF2650AA9A6E8E5811059854591FC80ABA318E4e7M1M" TargetMode="External"/><Relationship Id="rId21" Type="http://schemas.openxmlformats.org/officeDocument/2006/relationships/hyperlink" Target="consultantplus://offline/ref=E2445C4267492676781F0E56F9FE4EE863C5675D93236B78D979B2A1CE2AC26381E2ACF2650AA9A6E8E5811059854591FC80ABA318E4e7M1M" TargetMode="External"/><Relationship Id="rId22" Type="http://schemas.openxmlformats.org/officeDocument/2006/relationships/hyperlink" Target="consultantplus://offline/ref=08B5B33FAF065FAAD2C12E417A220CC572B012D0D4735941A45AC83CEC430F82A72F2845C4401591A51F79C6D1D3C17B14B55D1833B8wBM8M" TargetMode="External"/><Relationship Id="rId23" Type="http://schemas.openxmlformats.org/officeDocument/2006/relationships/hyperlink" Target="consultantplus://offline/ref=08B5B33FAF065FAAD2C12E417A220CC572B01CD6D6765941A45AC83CEC430F82A72F2849C5421A91A51F79C6D1D3C17B14B55D1833B8wBM8M" TargetMode="External"/><Relationship Id="rId24" Type="http://schemas.openxmlformats.org/officeDocument/2006/relationships/hyperlink" Target="consultantplus://offline/ref=08B5B33FAF065FAAD2C12E417A220CC572B012D0D4735941A45AC83CEC430F82A72F2845C4401591A51F79C6D1D3C17B14B55D1833B8wBM8M" TargetMode="External"/><Relationship Id="rId25" Type="http://schemas.openxmlformats.org/officeDocument/2006/relationships/hyperlink" Target="consultantplus://offline/ref=08B5B33FAF065FAAD2C12E417A220CC572B01CD6D6765941A45AC83CEC430F82A72F2849C5421A91A51F79C6D1D3C17B14B55D1833B8wBM8M" TargetMode="External"/><Relationship Id="rId26" Type="http://schemas.openxmlformats.org/officeDocument/2006/relationships/hyperlink" Target="consultantplus://offline/ref=5CB71A3037B750F40779411CE8AA70E408F12A98E243AEE18B451081C936A7A281FEBC60C70EDBB0C9744A2EB5BC2A9CB5D525FA2A2F9367jFN0M" TargetMode="External"/><Relationship Id="rId27" Type="http://schemas.openxmlformats.org/officeDocument/2006/relationships/hyperlink" Target="consultantplus://offline/ref=5CB71A3037B750F40779411CE8AA70E408F12A98E243AEE18B451081C936A7A281FEBC60C70EDBB0C9744A2EB5BC2A9CB5D525FA2A2F9367jFN0M" TargetMode="External"/><Relationship Id="rId28" Type="http://schemas.openxmlformats.org/officeDocument/2006/relationships/hyperlink" Target="consultantplus://offline/ref=6C361BE4DE395C8291FFDF5A98A16E7C4A3FE7E13177B98B3578B5330C53E09ABBFCB49A977A453836F113B447FFA0B40B5D5D161720BCBFz9N9M" TargetMode="External"/><Relationship Id="rId29" Type="http://schemas.openxmlformats.org/officeDocument/2006/relationships/hyperlink" Target="consultantplus://offline/ref=6C361BE4DE395C8291FFDF5A98A16E7C4A3FE7E13177B98B3578B5330C53E09ABBFCB49A977A453836F113B447FFA0B40B5D5D161720BCBFz9N9M" TargetMode="External"/><Relationship Id="rId30" Type="http://schemas.openxmlformats.org/officeDocument/2006/relationships/hyperlink" Target="consultantplus://offline/ref=6C361BE4DE395C8291FFDF5A98A16E7C4A3FE7E13177B98B3578B5330C53E09ABBFCB49A977A453836F113B447FFA0B40B5D5D161720BCBFz9N9M" TargetMode="External"/><Relationship Id="rId31" Type="http://schemas.openxmlformats.org/officeDocument/2006/relationships/hyperlink" Target="consultantplus://offline/ref=6C361BE4DE395C8291FFDF5A98A16E7C4A3FE7E13177B98B3578B5330C53E09ABBFCB49A977A453836F113B447FFA0B40B5D5D161720BCBFz9N9M" TargetMode="External"/><Relationship Id="rId32" Type="http://schemas.openxmlformats.org/officeDocument/2006/relationships/hyperlink" Target="consultantplus://offline/ref=AA5B313D70C8D5AACEE819BB862DDD2A68EE4B43335E7057181D3D6597D16309EA5305C63E861BEDB7C316A00CA45E752ACD9E1239BE8B8FS4OBM" TargetMode="External"/><Relationship Id="rId33" Type="http://schemas.openxmlformats.org/officeDocument/2006/relationships/hyperlink" Target="consultantplus://offline/ref=AA5B313D70C8D5AACEE819BB862DDD2A68EE4B43335E7057181D3D6597D16309EA5305C63E861BEDB7C316A00CA45E752ACD9E1239BE8B8FS4OBM" TargetMode="External"/><Relationship Id="rId34" Type="http://schemas.openxmlformats.org/officeDocument/2006/relationships/hyperlink" Target="consultantplus://offline/ref=AA5B313D70C8D5AACEE819BB862DDD2A68EE4B43335E7057181D3D6597D16309EA5305C63E861BEDB7C316A00CA45E752ACD9E1239BE8B8FS4OBM" TargetMode="External"/><Relationship Id="rId35" Type="http://schemas.openxmlformats.org/officeDocument/2006/relationships/hyperlink" Target="consultantplus://offline/ref=AA5B313D70C8D5AACEE819BB862DDD2A68EE4B43335E7057181D3D6597D16309EA5305C63E861BEDB7C316A00CA45E752ACD9E1239BE8B8FS4OBM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5:49:00Z</dcterms:created>
  <dc:creator>KRU 1</dc:creator>
  <dc:description/>
  <cp:keywords/>
  <dc:language>en-US</dc:language>
  <cp:lastModifiedBy>RePack by Diakov</cp:lastModifiedBy>
  <cp:lastPrinted>2022-11-14T15:40:00Z</cp:lastPrinted>
  <dcterms:modified xsi:type="dcterms:W3CDTF">2022-11-14T12:44:00Z</dcterms:modified>
  <cp:revision>294</cp:revision>
  <dc:subject/>
  <dc:title>Приложение № 2</dc:title>
</cp:coreProperties>
</file>