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к проекту решения Собрания депутатов «</w:t>
      </w:r>
      <w:r>
        <w:rPr>
          <w:b/>
          <w:sz w:val="28"/>
        </w:rPr>
        <w:t>О бюджете Вилегодского муниципального округа Архангельской области на 2023 год и на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Формирование доходной части бюджета Вилегодского муниципального округа Архангельской области (далее – местный бюджет) на 2023 год и на плановый период 2024 и 2025 годов осуществлялось в соответствии с требованиями Бюджетного кодекса Российской Федерации на основе прогноза социально-экономического развития Вилегодского муниципального округа Архангельской области, утвержденного постановлением администрации Вилегодского округа Архангельской области                              от 03</w:t>
      </w:r>
      <w:r>
        <w:rPr>
          <w:color w:val="FF6600"/>
          <w:sz w:val="24"/>
          <w:szCs w:val="24"/>
        </w:rPr>
        <w:t>.</w:t>
      </w:r>
      <w:r>
        <w:rPr>
          <w:sz w:val="24"/>
          <w:szCs w:val="24"/>
        </w:rPr>
        <w:t>11.2022 № 552-р с учетом положений налогового и бюджетного законодательств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В соответствии с требованиями Бюджетного кодекса Российской Федерации налоговый потенциал местного бюджета на 2023 год и на плановый период 2024 </w:t>
        <w:br/>
        <w:t>и 2025 годов рассчитан с применением для всех муниципальных образований единой методологии, основанной на использовании укрупненных средне областных индексов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отдельным источникам доходов в расчетах использованы дополнительные показатели и экспертные оценки, прогнозируемые отраслевыми министерствами, инспекциями и агентствами Архангельской области и территориальными подразделениями федеральных органов исполнительной власти, а также данные налоговой и бюджетной отчетности.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Формирование доходной части бюджета округа </w:t>
      </w:r>
      <w:r>
        <w:rPr>
          <w:b/>
          <w:bCs/>
          <w:sz w:val="24"/>
          <w:szCs w:val="24"/>
        </w:rPr>
        <w:t xml:space="preserve">на 2023 год </w:t>
        <w:br/>
        <w:t>и на плановый период 2024 и 2025 год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налоговых и неналоговых доходов местного бюджета в целом</w:t>
        <w:br/>
        <w:t>на 2023 год прогнозируется в размере 120 289 000,00 рублей, на 2024 год – 123 702 400,00 рублей, на 2025 год – 130 912 800,00 руб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счетов поступлений платежей в бюджет по основным доходным источникам на 2023 год и на плановый период 2024 и 2025 годов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ПЛАТЕЖИ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 на доходы физических лиц 2023 году и плановом периоде 2024 и 2025 годов является основным бюджетообразующим источником бюджета округа. Его поступления в 2023 году составят 55,5 процентов всех налоговых и неналоговых доходов, в 2024 году – 56,5%, в 2025 году – 57,8%.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 на доходы физических лиц на 2023 год и на плановый период 2024 и 2025 годов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на основе предусмотренных министерством экономического развития и конкурентной политики Архангельской области в прогнозе социально-экономического развития Архангельской области и отдельных показателях развития Ненецкого автономного округа объемов фонда оплаты труда в 2023 году и плановом периоде 2024 и 2025 годах и средневзвешенных показателей удельного веса налога в фонде заработной платы за 2020–2021 годы по каждому муниципальному образован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бъемов фонда оплаты труда работников организаций (без субъектов малого предпринимательства) на 2023 год, расположенных на территории муниципального образования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2 080 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ельный вес налога на доходы физических лиц в фонде оплаты труда за 2020-2021 годы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22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отражающий влияние изменений налогового законодательства в 2023 году по сравнению с условиями баз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отражающий влияние изменений порядка выплат в связи с временной нетрудоспособностью по сравнению с условиями базового пери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переходящих платежей на декабрь 2022 года по АО РЖД, руб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200 ,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рогноз платежей налога на доходы физических лиц в бюджетную систему в 2023 году в контингенте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715 270,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тчисления в бюджет округа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91 073,4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rPr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 в консолидированный бюджет округа будет зачисляться 36,5 процентов налога </w:t>
      </w:r>
      <w:r>
        <w:rPr>
          <w:bCs/>
          <w:sz w:val="24"/>
          <w:szCs w:val="24"/>
        </w:rPr>
        <w:t>на доходы физических лиц</w:t>
      </w:r>
      <w:r>
        <w:rPr>
          <w:sz w:val="24"/>
          <w:szCs w:val="24"/>
        </w:rPr>
        <w:t>, исчисляемого и уплачиваемого на территории Вилегодского района, – всего 66 691 100,00 рублей</w:t>
      </w:r>
      <w:r>
        <w:rPr>
          <w:bCs/>
          <w:sz w:val="24"/>
          <w:szCs w:val="24"/>
        </w:rPr>
        <w:t>. В 2024 году – 69 923 000,00 рублей, в 2025 году – 75 654 000,00 рублей.</w:t>
      </w:r>
      <w:r>
        <w:rPr>
          <w:bCs/>
          <w:vanish/>
          <w:sz w:val="24"/>
          <w:szCs w:val="24"/>
        </w:rPr>
        <w:t>ублей.ру</w:t>
      </w:r>
    </w:p>
    <w:p>
      <w:pPr>
        <w:pStyle w:val="21"/>
        <w:suppressAutoHyphens w:val="true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уплаты акцизов на нефтепродукты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кцизы в местном бюджете в 2023 году и плановом периоде 2024 и 2025 годов будут представлены отчислениями из централизованного фонда акцизов на нефтепродукты (дизельное топливо, моторные масла, автомобильный и прямогонный бензин)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акцизов 2023 год и на плановый период 2024 и 2025 годов основан на оценочных показателях производства и реализации подакцизных товаров и установленных налоговым законодательством ставок акцизов с учетом нормативов распределения доходов между бюджетам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действующим налоговым законодательством, с учетом Федерального закона от 14.07.2022 № 323-ФЗ "О внесении изменений в часть вторую Налогового кодекса Российской Федерации" на 2023-2025 годы ставки акцизов на нефтепродукты будут установлены в следующих размерах: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ка акциза на автомобильный бензин, не соответствующий классу 5, в 2023 году составит 14 736 рублей за тонну, в 2023 году – 15 325 рублей за тонну, в 2024 году – 15 938 рублей за тонну;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вка акциза на автомобильный бензин класса 5 в 2023 году – 14 345 рублей за тонну, в 2024 году – 14 919 рублей за тонну; в 2025 году – 15 516 рублей за тонну;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изельное топливо ставка акциза будет составлять на 2023 год – 9 938 рублей за тонну, на 2024 год –10 336 рублей за тонну, на 2025 год –10 749 рублей за тонну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торные масла для дизельных и (или) карбюраторных (инжекторных) двигателей ставка акциза составит 6 318 рублей за тонну – в 2023 году, 6 571 рубля за тонну – в 2024 году, 6 834 рубля за тонну – в 2025 год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С учетом этих изменений и сложившейся за ряд лет динамики доходы от уплаты акцизов на нефтепродукты в консолидированном бюджете Архангельской области</w:t>
        <w:br/>
        <w:t>в 2023 году планируются в общем объеме 4 639 296 000,00 рублей, в 2024 году – 4 989 943 000,00 рублей, в 2025 – 5 228 804 000,00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 процентов поступающих в консолидированный бюджет Архангельской области доходов от уплаты акцизов на дизельное топливо, моторные масла, автомобильный и прямогонный бензин будут отчисляться в бюджеты городских и муниципальных округов, муниципальных районов и городских поселений по дифференцированным нормативам в зависимости от протяженности автодорог общего пользования, находящихся в собственности муниципальных образований, для целей строительства, ремонта и содержания дорог местного знач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ференцированный норматив отчислений доходов от уплаты акцизов в бюджет Вилегодского муниципального округа Архангельской области на 2023 год и на плановый период 2024 и 2025 годов исходя из протяженности автомобильных дорог местного значения составил 0,28737 %. 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итоге доходы от уплаты акцизов на нефтепродукты в местном бюджете составят в 2023 году – </w:t>
      </w:r>
      <w:r>
        <w:rPr>
          <w:b/>
          <w:sz w:val="24"/>
          <w:szCs w:val="24"/>
        </w:rPr>
        <w:t>13 331 900,00</w:t>
      </w:r>
      <w:r>
        <w:rPr>
          <w:sz w:val="24"/>
          <w:szCs w:val="24"/>
        </w:rPr>
        <w:t xml:space="preserve"> рубля, в 2024 году – 14 339 600,00 тыс. рублей, в 2025 году – </w:t>
        <w:br/>
        <w:t xml:space="preserve">15 026 000,00 рублей. </w:t>
      </w:r>
    </w:p>
    <w:p>
      <w:pPr>
        <w:pStyle w:val="21"/>
        <w:suppressAutoHyphens w:val="tru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и на совокупный доход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/>
      </w:pPr>
      <w:r>
        <w:rPr>
          <w:sz w:val="24"/>
          <w:szCs w:val="24"/>
        </w:rPr>
        <w:t>Налоги на совокупный доход в местном бюджете в 2023 году и плановом периоде 2024 и 2025 годов будут представлены налогом, взимаемым в связи с применением упрощенной системы налогообложения, налогом, взимаемым в связи с применением патентной системы налогообложения и единым сельскохозяйственным налогом.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Налог, взимаемым в связи с применением упрощенной системы налогообложе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, взимаемому в связи с применением упрощенной системы налогообложения на 2023 год и на плановый период 2024 и 2025 годах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и рассчитан исходя из оценки поступлений в 2022 году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Исходя из этих нормативов доходы от налога, взимаемого в связи с применением упрощенной системы налогообложения, планируются на 2023 год в объеме </w:t>
      </w:r>
      <w:r>
        <w:rPr>
          <w:b/>
          <w:bCs/>
          <w:sz w:val="24"/>
          <w:szCs w:val="24"/>
        </w:rPr>
        <w:t>8 329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актических поступлений налога за 7 мес. 2022 года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72 000,0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чета фактических поступлений налог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738</w:t>
            </w:r>
          </w:p>
        </w:tc>
      </w:tr>
      <w:tr>
        <w:trPr>
          <w:trHeight w:val="297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40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, отражающий прогнозный уровень инфляции в Архангельской области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54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, процент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УСН на 2022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28 789,36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налога, взимаемого в связи с применением упрощенной системы налогообложения, в 2024 году планируются в сумме 7 500 000,00 рублей, в 2025 году – 7 875 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Налог, взимаемым в связи с применением патентной системы налогообложения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, взимаемому в связи с применением патентной системы налогообложения на 2023 год и на плановый период 2024 и 2025 годах по всем муниципальным районам, городским и муниципальным округам Архангельской области и Ненецкому автономному округу спрогнозирован по единой методике и рассчитан исходя из оценки поступлений в 2022 год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актических поступлений налога за 7 мес. 2022 года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0 000,0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досчета фактических поступлений налог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2</w:t>
            </w:r>
          </w:p>
        </w:tc>
      </w:tr>
      <w:tr>
        <w:trPr>
          <w:trHeight w:val="297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ая оценка поступлений в 2022 году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 000,0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рост количества субъектов предпринимательства, применяющих ПСН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СН на 2023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 000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Таким образом, доходы от уплаты налога, взимаемого в связи с применением патентной системы налогообложения, планируются в 2023 году в размере </w:t>
      </w:r>
      <w:r>
        <w:rPr>
          <w:b/>
          <w:bCs/>
          <w:sz w:val="24"/>
          <w:szCs w:val="24"/>
        </w:rPr>
        <w:t>2 050 000,00</w:t>
      </w:r>
      <w:r>
        <w:rPr>
          <w:sz w:val="24"/>
          <w:szCs w:val="24"/>
        </w:rPr>
        <w:t xml:space="preserve"> рублей, в 2024 году – 2 200 000,00 рублей, в 2025 году – 2 300 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) Единый сельскохозяйственный налог  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Совокупный потенциал местного бюджета по единому сельскохозяйственному налогу на 2023 год рассчитан исходя из сложившейся за 2021 год налогооблагаемой базы данного источника (доходы минус расходы) по отчетности налоговых органов с индексацией на уровень ожидаемой и прогнозируемой в Архангельской области инфляции 2023 году. 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3 году и плановом периоде 2024-2025 годов 100 процентов единого сельскохозяйственного налога буду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Исходя из этих нормативов, единый сельскохозяйственный налог планируется на 2023 год в объеме </w:t>
      </w:r>
      <w:r>
        <w:rPr>
          <w:b/>
          <w:sz w:val="24"/>
          <w:szCs w:val="24"/>
        </w:rPr>
        <w:t>580 000,0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 по единому сельскохозяйственному налогу (доходы минус расходы) по данным налоговой отчетности ф. 5-ЕСХН за 2021 год, рублей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03 000,00</w:t>
            </w:r>
          </w:p>
        </w:tc>
      </w:tr>
      <w:tr>
        <w:trPr>
          <w:trHeight w:val="1104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, отражающий увеличение доходов субъектов предпринимательства, применяющих систему ЕСХН в 2022 году по сравнению с 2021 годом по Архангельской области, соответствующий ожидаемому индексу инфляции в 2022 году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62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, отражающий увеличение доходов субъектов предпринимательства, применяющих систему ЕСХН в 2023 году по сравнению с 2022 годом по Архангельской области, соответствующий прогнозному индексу инфляции в 2023 году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54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единого сельскохозяйственного налога, проц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единого сельскохозяйственного налога на 2023 год, руб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007,92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единого сельскохозяйственного налога в 2024 году планируются в размере 450 000,00 рублей, в 2025 году – 460 000,00 рублей.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и на имущество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логи на имущество в местном бюджете в 2023 году и плановом периоде 2024 и 2025 годов будут представлены налогом на имущество физических лиц, земельным налогом и транспортным налогом с физических лиц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Налог на имущество физических лиц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налогу на имущество физических лиц рассчитан исходя из кадастровой стоимости объектов недвижимости, принадлежащих гражданам в 2021 году, в том числе по объектам, перечисленным в статье 378.2 Налогового кодекса РФ с учетом среднеобластного удельного веса налога на имущество физических лиц в налогооблагаемой базе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3 году и плановом периоде 2024 и 2025 годах 100 процентов налога на имущество физических лиц буде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ходя из этих нормативов, доходы от налога на имущество физических лиц планируются на 2023 год в объеме </w:t>
      </w:r>
      <w:r>
        <w:rPr>
          <w:b/>
          <w:sz w:val="24"/>
          <w:szCs w:val="24"/>
        </w:rPr>
        <w:t>1679 000,00</w:t>
      </w:r>
      <w:r>
        <w:rPr>
          <w:bCs/>
          <w:sz w:val="24"/>
          <w:szCs w:val="24"/>
        </w:rPr>
        <w:t xml:space="preserve"> 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строений и помещений, принадлежащих гражданам, в 2021 году с учетом вычетов по объектам, за исключением перечисленных в статье 378.2 Налогового кодекса РФ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 232 000,0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дастровая стоимость строений и помещений, принадлежащих гражданам, в 2021 году с учетом вычетов по объектам, перечисленным в статье 378.2 Налогового кодекса РФ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83 000,0</w:t>
            </w:r>
          </w:p>
        </w:tc>
      </w:tr>
      <w:tr>
        <w:trPr>
          <w:trHeight w:val="840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областной удельный вес налога на имущество физических лиц в налогооблагаемой базе за 2021 год по объектам, не перечисленных в статье 378.8 Налогового кодекса РФ, процен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59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областной удельный вес налога на имущество физических лиц в налогооблагаемой базе за 2021 год по объектам, перечисленным в статье 378.8 Налогового кодекса РФ, процен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1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оэффициент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2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НИФЛ на 2023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000,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налога на имущество физических лиц в 2024 году планируется в сумме 1 700 000,00 рублей, в 2025 году – 1 800 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Земельный налог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земельному налогу рассчитан исходя из начисленной к уплате суммы налога в 2021 году по данным Управления Федеральной налоговой службы по Архангельской области и Ненецкому автономному округу (отчет по ф. 5-МН)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в 2023 году и плановом периоде 2024 и 2025 годах 100 процентов земельного налога буде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Исходя из этих нормативов, доходы от земельного налога планируются на 2023 год в объеме </w:t>
      </w:r>
      <w:r>
        <w:rPr>
          <w:b/>
          <w:bCs/>
          <w:sz w:val="24"/>
          <w:szCs w:val="24"/>
        </w:rPr>
        <w:t>2 427 000,00</w:t>
      </w:r>
      <w:r>
        <w:rPr/>
        <w:t xml:space="preserve"> тыс.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земельного налога, подлежащий уплате в местный бюджет за 2021 год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 000,0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логовых льгот в 2021 году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земельного налога на 2023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 000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Доходы от уплаты земельного налога в 2024 году планируется в сумме 2 256 000,00 рублей, в 2025 году – 2 304 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Транспортный налог с физических лиц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ный потенциал по транспортному налогу с физических лиц рассчитан исходя из общего количества транспортных средств, зарегистрированных на физических лиц в 2021 году (отчет по ф. 5-ТН) и среднего размера транспортного налога с физических лиц в отчетном финансовом году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законом Архангельской области от 23.09.2004 N 259-внеоч.-ОЗ (ред. от 29.06.2022) "О реализации государственных полномочий Архангельской области в сфере правового регулирования организации и осуществления местного самоуправления" в 2023 году и плановом периоде 2024 и 2025 годах 80 процентов транспортного налога с физических лиц будет зачисляться в бюджет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ходя из этих нормативов, доходы от транспортного налога с физических лиц планируются на 2023 год в объеме </w:t>
      </w:r>
      <w:r>
        <w:rPr>
          <w:b/>
          <w:sz w:val="24"/>
          <w:szCs w:val="24"/>
        </w:rPr>
        <w:t>11 800 200,00</w:t>
      </w:r>
      <w:r>
        <w:rPr>
          <w:bCs/>
          <w:sz w:val="24"/>
          <w:szCs w:val="24"/>
        </w:rPr>
        <w:t xml:space="preserve"> 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6"/>
        <w:gridCol w:w="2499"/>
      </w:tblGrid>
      <w:tr>
        <w:trPr>
          <w:tblHeader w:val="true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количество транспортных средств, зарегистрированных на физических лиц, в 2021 году, ш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0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ий размер транспортного налога с физических лиц за отчетный финансовый год, рублей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8,71</w:t>
            </w:r>
          </w:p>
        </w:tc>
      </w:tr>
      <w:tr>
        <w:trPr>
          <w:trHeight w:val="840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екс изменения количества транспортных средств, зарегистрированных на физических лиц, в году, предшествующем планируемому по сравнению с отчетным периодом, процент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39</w:t>
            </w:r>
          </w:p>
        </w:tc>
      </w:tr>
      <w:tr>
        <w:trPr>
          <w:trHeight w:val="131" w:hRule="atLeast"/>
        </w:trPr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ндекс, отражающий влияние изменений налогового законодательства в планируемом финансовом году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орматив отчисления доходов в местный бюджет, процент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транспортного налога с физических лиц на 2023 год, рублей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00 242,0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оходы от уплаты </w:t>
      </w:r>
      <w:r>
        <w:rPr>
          <w:color w:val="000000"/>
          <w:sz w:val="24"/>
          <w:szCs w:val="24"/>
        </w:rPr>
        <w:t xml:space="preserve">транспортного налога с физических лиц </w:t>
      </w:r>
      <w:r>
        <w:rPr>
          <w:sz w:val="24"/>
          <w:szCs w:val="24"/>
        </w:rPr>
        <w:t>в 2024 году планируется в сумме 11 840 000,00 рублей, в 2025 году – 11 870 000,00 рублей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пошлина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, связанная с регистрацией и государственным техническим осмотром тракторов и самоходных машин, государственная пошлина по делам, рассматриваемым судами общей юрисдикции, и ряд иных пошлин в соответствии с бюджетным законодательством является доходным источником бюджета муниципального образ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отенциал бюджета округа по данному источнику на 2023 год и на плановый период 2024 и 2025 годов сформирован на основе экспертных оценок уполномоченных органов, осуществляющих юридически значимые действия, а также сложившейся динамики поступления госпошлины, и прогнозируется на 2023 год в общей сумме </w:t>
      </w:r>
      <w:r>
        <w:rPr>
          <w:b/>
          <w:sz w:val="24"/>
          <w:szCs w:val="24"/>
        </w:rPr>
        <w:t>1 816 000,00</w:t>
      </w:r>
      <w:r>
        <w:rPr>
          <w:sz w:val="24"/>
          <w:szCs w:val="24"/>
        </w:rPr>
        <w:t xml:space="preserve"> рублей, на 2024 год – 1 868 000,00 рублей, на 2025 год – 1 928 000,00 рублей.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НАЛОГОВЫЕ ПЛАТЕЖИ И СБОРЫ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еналоговые платежи в 2023 году и плановом периоде 2024 и 2025 годов будут складываться из следующих основных статей: доходы от использования имущества и прочие неналоговые доходы, платежи при пользовании природными ресурсами, доходы от реализации имущества, и штрафы, санкции, возмещение ущерба.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использования имущества и прочие неналоговые доходы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 и прочие неналоговые доходы в местном бюджете в 2023 году и плановом периоде 2024 и 2025 годов будут представлены арендной платой за земельные участки, платежами за аренду муниципального имущества, прочими поступлениями от использования имущества, находящегося в государственной и муниципальной собственности.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Потенциал бюджета округа по данным источникам рассчитан исходя из динамики поступлений за 2019-2021 годы и составляет на 2023 год </w:t>
      </w:r>
      <w:r>
        <w:rPr>
          <w:b/>
          <w:bCs/>
          <w:sz w:val="24"/>
          <w:szCs w:val="24"/>
        </w:rPr>
        <w:t>10 729 000,00</w:t>
      </w:r>
      <w:r>
        <w:rPr>
          <w:sz w:val="24"/>
          <w:szCs w:val="24"/>
        </w:rPr>
        <w:t xml:space="preserve"> рублей, на 2024 год – 10 767 000,00 рублей, на 2025 год – 10 837 000,00 рублей.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Арендная плата за земельные участки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гноз доходов от аренды земли составлен на основе динамики поступлений за предшествующие годы с учетом информационных данных отдела земельных отношений Управления финансово-экономической деятельности и имущественных отношений.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Вся арендная плата за земли, находящиеся в собственности муниципального образования, и арендная плата за земельные участки, государственная собственность на которые не разграничена, будет поступать в доход местного бюджета, и составит в 2023 году </w:t>
      </w:r>
      <w:r>
        <w:rPr>
          <w:b/>
          <w:sz w:val="24"/>
          <w:szCs w:val="24"/>
        </w:rPr>
        <w:t>5 229 000,00</w:t>
      </w:r>
      <w:r>
        <w:rPr>
          <w:sz w:val="24"/>
          <w:szCs w:val="24"/>
        </w:rPr>
        <w:t xml:space="preserve"> рублей, в 2024 году – 5 227 000,00 рублей, в 2024 году – 5 227 000,00 рублей.</w:t>
      </w:r>
    </w:p>
    <w:p>
      <w:pPr>
        <w:pStyle w:val="21"/>
        <w:suppressAutoHyphens w:val="true"/>
        <w:rPr/>
      </w:pPr>
      <w:r>
        <w:rPr>
          <w:b/>
          <w:bCs/>
          <w:sz w:val="24"/>
          <w:szCs w:val="24"/>
        </w:rPr>
        <w:t>Б) Платежи за аренду муниципального имущества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Исходя из перечня действующих договоров о сдаче в аренду объектов собственности округа, находящихся в оперативном управлении органов местного самоуправления, доходы местного бюджета от аренды имущества составят в 2023 году 900 000,00 рублей, в 2024 году – 920 000,00 рублей, в 2025 году – 950 000,00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Доходы от сдачи в аренду имущества, составляющего государственную (муниципальную) казну (за исключением земельных участков), составят и составят в 2023 году и плановом периоде 2024 и 2025 годов по </w:t>
      </w:r>
      <w:r>
        <w:rPr>
          <w:b/>
          <w:sz w:val="24"/>
          <w:szCs w:val="24"/>
        </w:rPr>
        <w:t>2 000 000,00</w:t>
      </w:r>
      <w:r>
        <w:rPr>
          <w:sz w:val="24"/>
          <w:szCs w:val="24"/>
        </w:rPr>
        <w:t xml:space="preserve"> рублей ежегодно.</w:t>
      </w:r>
    </w:p>
    <w:p>
      <w:pPr>
        <w:pStyle w:val="ConsPlusNormal1"/>
        <w:jc w:val="both"/>
        <w:rPr/>
      </w:pPr>
      <w:r>
        <w:rPr>
          <w:b/>
        </w:rPr>
        <w:t>В)</w:t>
      </w:r>
      <w:r>
        <w:rPr/>
        <w:t xml:space="preserve"> </w:t>
      </w:r>
      <w:r>
        <w:rPr>
          <w:b/>
          <w:bCs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) сформированы на основе поступлений за найм жилья от населения  и составят в 2023 году </w:t>
      </w:r>
      <w:r>
        <w:rPr>
          <w:b/>
          <w:sz w:val="24"/>
          <w:szCs w:val="24"/>
        </w:rPr>
        <w:t>2 600 000,00</w:t>
      </w:r>
      <w:r>
        <w:rPr>
          <w:sz w:val="24"/>
          <w:szCs w:val="24"/>
        </w:rPr>
        <w:t> рублей, в 2024 году – 2 620 000,00 рублей, в 2025 году- 2 660 000,00 рублей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тежи при пользовании природными ресурсами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На основании выполненных региональным управлением Росприроднадзора прогнозных оценок объемов загрязнения окружающей среды и действующих нормативов платежей за выбросы, сбросы вредных веществ и размещение отходов общий объем </w:t>
      </w:r>
      <w:r>
        <w:rPr>
          <w:b/>
          <w:bCs/>
          <w:sz w:val="24"/>
          <w:szCs w:val="24"/>
        </w:rPr>
        <w:t>платежей за негативное воздействие на окружающую среду</w:t>
      </w:r>
      <w:r>
        <w:rPr>
          <w:bCs/>
          <w:sz w:val="24"/>
          <w:szCs w:val="24"/>
        </w:rPr>
        <w:t xml:space="preserve"> в бюджетную систему оценивается в 2023 году в 18 800,00 рублей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Бюджетным кодексом Российской Федерации 60 процентов уплачиваемых платежей за негативное воздействие на окружающую среду зачисляются в бюджеты муниципальных образований по месту выброса (сброса) загрязняющих веществ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4"/>
          <w:szCs w:val="24"/>
        </w:rPr>
        <w:t xml:space="preserve">Исходя из этих нормативов всего в местный бюджет в виде платы за негативное воздействие на окружающую среду в 2024 году будет отчислено </w:t>
      </w:r>
      <w:r>
        <w:rPr>
          <w:b/>
          <w:bCs/>
          <w:sz w:val="24"/>
          <w:szCs w:val="24"/>
        </w:rPr>
        <w:t>18 800,00</w:t>
      </w:r>
      <w:r>
        <w:rPr>
          <w:bCs/>
          <w:sz w:val="24"/>
          <w:szCs w:val="24"/>
        </w:rPr>
        <w:t xml:space="preserve"> рублей, в 2024 и 2025 годах – по 18 800,00 рублей.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от реализации имущества</w:t>
      </w:r>
    </w:p>
    <w:p>
      <w:pPr>
        <w:pStyle w:val="21"/>
        <w:suppressAutoHyphens w:val="true"/>
        <w:rPr/>
      </w:pPr>
      <w:r>
        <w:rPr>
          <w:bCs/>
          <w:sz w:val="24"/>
          <w:szCs w:val="24"/>
        </w:rPr>
        <w:t xml:space="preserve">Доходы местных бюджетов от продажи земельных участков, от реализации имущества, находящегося в собственности муниципальных округов, в части реализации основных средств по указанному имуществу и доходы от оказания платных услуг, и компенсации затрат государства в 2023 году запланированы в сумме </w:t>
      </w:r>
      <w:r>
        <w:rPr>
          <w:b/>
          <w:sz w:val="24"/>
          <w:szCs w:val="24"/>
        </w:rPr>
        <w:t>600 000,00</w:t>
      </w:r>
      <w:r>
        <w:rPr>
          <w:bCs/>
          <w:sz w:val="24"/>
          <w:szCs w:val="24"/>
        </w:rPr>
        <w:t xml:space="preserve"> рублей, в 2024 году – 600 000,00 рублей, в 2025 году - </w:t>
      </w:r>
      <w:r>
        <w:rPr>
          <w:sz w:val="24"/>
          <w:szCs w:val="24"/>
        </w:rPr>
        <w:t>600 000,00</w:t>
      </w:r>
      <w:r>
        <w:rPr>
          <w:bCs/>
          <w:sz w:val="24"/>
          <w:szCs w:val="24"/>
        </w:rPr>
        <w:t xml:space="preserve"> рублей.</w:t>
      </w:r>
    </w:p>
    <w:p>
      <w:pPr>
        <w:pStyle w:val="21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трафы, санкции, возмещение ущерба</w:t>
      </w:r>
    </w:p>
    <w:p>
      <w:pPr>
        <w:pStyle w:val="21"/>
        <w:suppressAutoHyphens w:val="true"/>
        <w:rPr/>
      </w:pPr>
      <w:r>
        <w:rPr>
          <w:bCs/>
          <w:sz w:val="24"/>
          <w:szCs w:val="24"/>
        </w:rPr>
        <w:t xml:space="preserve">Доходы местного бюджета от штрафов и санкций на 2023 год спрогнозированы в общем объеме </w:t>
      </w:r>
      <w:r>
        <w:rPr>
          <w:b/>
          <w:bCs/>
          <w:sz w:val="24"/>
          <w:szCs w:val="24"/>
        </w:rPr>
        <w:t>237 000,00</w:t>
      </w:r>
      <w:r>
        <w:rPr>
          <w:bCs/>
          <w:sz w:val="24"/>
          <w:szCs w:val="24"/>
        </w:rPr>
        <w:t xml:space="preserve"> рублей, на 2024 и 2025 годы– по 240 000,00 рублей ежегодно.</w:t>
      </w:r>
    </w:p>
    <w:p>
      <w:pPr>
        <w:pStyle w:val="21"/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Таким образом, по прогнозам собственные налоговые и неналоговые доходы местного бюджета в 2023 году в целом составят </w:t>
      </w:r>
      <w:r>
        <w:rPr>
          <w:b/>
          <w:sz w:val="24"/>
          <w:szCs w:val="24"/>
        </w:rPr>
        <w:t>120 289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000,00</w:t>
      </w:r>
      <w:r>
        <w:rPr>
          <w:sz w:val="24"/>
          <w:szCs w:val="24"/>
        </w:rPr>
        <w:t xml:space="preserve"> рублей, в 2024 году – 123 70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00,00 рублей, в 2025 году – 130 912 800,00 рублей.</w:t>
      </w:r>
    </w:p>
    <w:p>
      <w:pPr>
        <w:pStyle w:val="21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ind w:left="2050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жбюджетные трансферты из областного бюджета</w:t>
      </w:r>
    </w:p>
    <w:p>
      <w:pPr>
        <w:pStyle w:val="Normal"/>
        <w:shd w:fill="FFFFFF" w:val="clear"/>
        <w:ind w:left="20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В проекте бюджета Вилегодского муниципального округа Архангельской области на 2023 год и на плановый период 2024 и 2025 годов предусмотрены безвозмездные поступл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3 год – 65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39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7,42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4 год – 363 517 198,91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5 год – 351 414 286,54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и бюджетам муниципальных округов на выравнивание бюджетной обеспеченности из бюджета субъекта Российской Федерации на 2023 год определены в сумме 32 117 836,79 рублей.</w:t>
      </w:r>
      <w:r>
        <w:rPr/>
        <w:t xml:space="preserve"> </w:t>
      </w:r>
      <w:r>
        <w:rPr>
          <w:sz w:val="24"/>
          <w:szCs w:val="24"/>
        </w:rPr>
        <w:t>На 2024 – 2025 годы дотации учтены в объеме 28 309 045,71 рублей и 28 831 516,71 рублей соответствен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сидий из областного бюджета на 2023 год составляет 316 770 497,17 рублей из ни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5 712 932,97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- 35 551 410,0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– 20 899 088,0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муниципальны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– 405 186,4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 – 1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50 000,00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бюджетам муниципальных округов на поддержку отрасли культуры – 5 484 390,2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субсидии – 247 467 489,53 рублей из них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создание условий для обеспечения поселений и жителей городских округов услугами торговли – 600 0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сидии на комплектование книжных фондов библиотек муниципальных образований Архангельской области и подписка на периодическую печать – 57 954,53 рубля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убсидии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– 36 350,00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бсидии 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 - 288 248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на софинансирование вопросов местного значения – 246 484 937,00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4 – 2025 годы субсидии учтены в объеме 6 894 590,14 рублей и 6 589 238,83 рублей соответствен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ъем субвенций из областного бюджета на 2023 год определен в сумме 281 567 428,74 рублей в том числе: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выполнение передаваемых полномочий субъектов Российской Федерации – </w:t>
      </w:r>
      <w:r>
        <w:rPr>
          <w:sz w:val="24"/>
          <w:szCs w:val="24"/>
        </w:rPr>
        <w:t>29 206 419,72 рублей в том чис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я на осуществление государственных полномочий в сфере охраны труда – </w:t>
      </w:r>
      <w:r>
        <w:rPr>
          <w:sz w:val="24"/>
          <w:szCs w:val="24"/>
        </w:rPr>
        <w:t>431 436,97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существление государственных полномочий по формированию торгового реестра – 35 0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я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-7 0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–</w:t>
      </w:r>
      <w:r>
        <w:rPr/>
        <w:t xml:space="preserve"> </w:t>
      </w:r>
      <w:r>
        <w:rPr>
          <w:sz w:val="24"/>
          <w:szCs w:val="24"/>
        </w:rPr>
        <w:t>21 294 535,8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1 349 665,21 рубль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–</w:t>
      </w:r>
      <w:r>
        <w:rPr/>
        <w:t xml:space="preserve"> </w:t>
      </w:r>
      <w:r>
        <w:rPr>
          <w:sz w:val="24"/>
          <w:szCs w:val="24"/>
        </w:rPr>
        <w:t>5 912 928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–</w:t>
      </w:r>
      <w:r>
        <w:rPr/>
        <w:t xml:space="preserve"> </w:t>
      </w:r>
      <w:r>
        <w:rPr>
          <w:sz w:val="24"/>
          <w:szCs w:val="24"/>
        </w:rPr>
        <w:t>120 672,00 рубл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бвенции на осуществление государственных полномочий по выплате вознаграждений профессиональным опекунам– 55 181,74 рубль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</w:r>
      <w:r>
        <w:rPr/>
        <w:t xml:space="preserve"> - </w:t>
      </w:r>
      <w:r>
        <w:rPr>
          <w:sz w:val="24"/>
          <w:szCs w:val="24"/>
        </w:rPr>
        <w:t>3 467 04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муниципальных округов на ежемесячное денежное вознаграждение за классное руководство педагогических работников государственных и муниципальных общеобразовательных организаций -</w:t>
      </w:r>
      <w:r>
        <w:rPr/>
        <w:t xml:space="preserve"> </w:t>
      </w:r>
      <w:r>
        <w:rPr>
          <w:sz w:val="24"/>
          <w:szCs w:val="24"/>
        </w:rPr>
        <w:t>12 237 900,00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2 387 478</w:t>
      </w:r>
      <w:r>
        <w:rPr>
          <w:sz w:val="24"/>
          <w:szCs w:val="24"/>
        </w:rPr>
        <w:t>,59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осуществление первичного воинского учета на территориях, где отсутствуют военные комиссариаты – </w:t>
      </w:r>
      <w:r>
        <w:rPr>
          <w:sz w:val="24"/>
          <w:szCs w:val="24"/>
        </w:rPr>
        <w:t>497 076,76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</w:t>
      </w:r>
      <w:r>
        <w:rPr>
          <w:sz w:val="24"/>
          <w:szCs w:val="24"/>
        </w:rPr>
        <w:t>4 132,98 рубл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диная субвенция бюджетам муниципальных округов </w:t>
      </w:r>
      <w:r>
        <w:rPr>
          <w:sz w:val="24"/>
          <w:szCs w:val="24"/>
        </w:rPr>
        <w:t>в сумме 5 713 680,69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венция на осуществление </w:t>
      </w:r>
      <w:r>
        <w:rPr>
          <w:spacing w:val="-1"/>
          <w:sz w:val="24"/>
          <w:szCs w:val="24"/>
        </w:rPr>
        <w:t xml:space="preserve">государственных полномочий по созданию и функционированию комиссий по делам </w:t>
      </w:r>
      <w:r>
        <w:rPr>
          <w:sz w:val="24"/>
          <w:szCs w:val="24"/>
        </w:rPr>
        <w:t>несовершеннолетних и защите прав – 1 725 747,9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венции на осуществление государственных </w:t>
      </w:r>
      <w:r>
        <w:rPr>
          <w:spacing w:val="-1"/>
          <w:sz w:val="24"/>
          <w:szCs w:val="24"/>
        </w:rPr>
        <w:t>полномочий по организации и осуществлению деятельности по опеке и попечительству –3 020 058,84</w:t>
      </w:r>
      <w:r>
        <w:rPr>
          <w:sz w:val="24"/>
          <w:szCs w:val="24"/>
        </w:rPr>
        <w:t xml:space="preserve"> руб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венция на осуществление государственных полномочий в сфере административных правонарушений – 967 873,95 рубл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чие субвенции бюджетам муниципальных округов – 228 053 700,00 рублей, </w:t>
      </w:r>
      <w:r>
        <w:rPr>
          <w:spacing w:val="-4"/>
          <w:sz w:val="24"/>
          <w:szCs w:val="24"/>
        </w:rPr>
        <w:t>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убвенция на реализацию образовательных программ – 228 053 700,00 руб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4 – 2025 годы субвенции учтены в объеме 308 762 964,45 рублей и 315 279 680,68 рублей соответстве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Иные межбюджетные трансферты из областного бюджета учтены на 2023 в сумме </w:t>
        <w:br/>
        <w:t>19 583 454,72 рубля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очие межбюджетные трансферты на реализацию мероприятий по социально-экономическому развитию муниципальных округов - 18 000 00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Развитие территориального общественного самоуправления в Архангельской области - 1 547 984,33 руб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е межбюджетные трансферты на обеспечение равной доступности услуг общественного транспорта для категорий граждан, установленные ст. 2 и 4 ФЗ «О ветеранах» - 2 614,28 руб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 финансируемых из местных бюджетов, проживающих и работающих в сельских населенных пунктах, рабочих поселках (поселках городского типа) – 32 856,11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иных межбюджетных трансфертов на 2024 – 2025 годы в объеме 19 550 598,61 рублей и 713 850,32 рублей соответственно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Кроме того, в доходной части бюджета предусмотре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оступления от денежных пожертвований, предоставляемых физическими лицами получателям средств бюджетов муниципальных округов в сумме 12 000,00 рублей</w:t>
      </w:r>
    </w:p>
    <w:p>
      <w:pPr>
        <w:pStyle w:val="2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ая сумма безвозмездных поступлений </w:t>
      </w:r>
      <w:r>
        <w:rPr>
          <w:sz w:val="24"/>
          <w:szCs w:val="24"/>
        </w:rPr>
        <w:t xml:space="preserve">на 2023 год </w:t>
      </w:r>
      <w:r>
        <w:rPr>
          <w:bCs/>
          <w:sz w:val="24"/>
          <w:szCs w:val="24"/>
        </w:rPr>
        <w:t>составила 650 051 217,42 рублей, на 2024-2025 годы в сумме 363 529 198,91 рубль и 351 426 286,54 рублей соответственно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Таким образом, </w:t>
      </w:r>
      <w:r>
        <w:rPr>
          <w:bCs/>
          <w:sz w:val="24"/>
          <w:szCs w:val="24"/>
        </w:rPr>
        <w:t>общий объем доходов местного бюджета</w:t>
      </w:r>
      <w:r>
        <w:rPr>
          <w:sz w:val="24"/>
          <w:szCs w:val="24"/>
        </w:rPr>
        <w:t xml:space="preserve"> за счет всех источников (налоговых и неналоговых доходов и безвозмездных поступлений) спрогнозирован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3 год –  770 340 217,42 рубл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4 год –  487 231 598,91 рубл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на 2025 год – 482 339 086,54 рубля</w:t>
      </w:r>
      <w:r>
        <w:rPr>
          <w:sz w:val="28"/>
          <w:szCs w:val="28"/>
        </w:rPr>
        <w:t>.</w:t>
      </w:r>
    </w:p>
    <w:p>
      <w:pPr>
        <w:pStyle w:val="21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ного бюджета на 2023 год и на плановый период 2024 и 2025 годов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объем и структура расходов местного бюджета характеризуются следующими данным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701"/>
        <w:gridCol w:w="1682"/>
        <w:gridCol w:w="670"/>
        <w:gridCol w:w="1603"/>
        <w:gridCol w:w="1651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 г. (уточненный. план на 01.10.22г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 г. (проект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зм-я к уточ.плану 2022 г. %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202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202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всего, в том числе по раздел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2 307 333,6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172 693,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231 598,9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 339 086,5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628 696,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2 845 664,6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8 090 420,9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59 708,08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608,2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 076,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 066,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 953,0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89 048,3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 5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000,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34 048,1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 812 1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 950 626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04 026,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634 372,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292 814,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9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5 000,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13 200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1 2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0,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 936 812,2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 947 571,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181 305,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297 798,7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94 937,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 557 694,6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82 438,4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61 004,7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84 544,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1 666,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4 741,7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08 595,87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10 019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 404,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1 047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 000,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 00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 000,00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ходы местного бюджета на 2023 год запланирован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сумме </w:t>
      </w:r>
      <w:r>
        <w:rPr>
          <w:color w:val="000000"/>
          <w:sz w:val="22"/>
          <w:szCs w:val="22"/>
        </w:rPr>
        <w:t xml:space="preserve">779 172 693,14 </w:t>
      </w:r>
      <w:r>
        <w:rPr>
          <w:bCs/>
          <w:sz w:val="24"/>
          <w:szCs w:val="24"/>
        </w:rPr>
        <w:t xml:space="preserve">рублей, на 2024 и 2025 год в сумме </w:t>
      </w:r>
      <w:r>
        <w:rPr>
          <w:color w:val="000000"/>
          <w:sz w:val="22"/>
          <w:szCs w:val="22"/>
        </w:rPr>
        <w:t xml:space="preserve">487 231 598,91 </w:t>
      </w:r>
      <w:r>
        <w:rPr>
          <w:bCs/>
          <w:sz w:val="24"/>
          <w:szCs w:val="24"/>
        </w:rPr>
        <w:t xml:space="preserve">рублей и 482 339 086,54 рублей соответственно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бъема и структуры расходов местного бюджета на </w:t>
      </w:r>
      <w:r>
        <w:rPr>
          <w:bCs/>
          <w:sz w:val="24"/>
          <w:szCs w:val="24"/>
        </w:rPr>
        <w:t>2023 год и на плановый период 2024 и 2025</w:t>
      </w:r>
      <w:r>
        <w:rPr>
          <w:sz w:val="24"/>
          <w:szCs w:val="24"/>
        </w:rPr>
        <w:t xml:space="preserve"> год осуществлялось исходя из следующих общих подход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Объемы бюджетных ассигнований на 2023-2025 годы принимаются на основе утвержденных ассигнований на 2022 год, с учетом индексации расходов на оплату труда </w:t>
        <w:br/>
        <w:t>и коммунальных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 Объемы бюджетных ассигнований на 2023-2025 годы рассчитываются с учетом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очнения потребности средств на оплату труда отдельных категорий работников муниципальных учреждений и отдельных категорий работников образовательных учреждений, финансовое обеспечение которых осуществляется за счет субвенций на реализацию образовательных программ, показатели оплаты труда которых установлены согласно указам Президента Российской Федерации от 7 мая 2012 года № 597, от 1 июня 2012 года № 761 и от 28 декабря 2012 года № 1688 исходя из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обеспечения в 2023 – 2025 годах установленных показателей оплаты труда отдельных категорий  работников согласно указам Президента Российской Федерации от 7 мая 2012 года № 597, от 1 июня 2012 года № 761 и от 28 декабря 2012 года № 1688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х министерством образования Архангельской области размеров средней заработной платы учителей и средней заработной платы в сфере общего образования в Архангельской области в 2023 – 2025 го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) уточнения потребности средств на оплату труда работников муниципальных учреждений и отдельных категорий работников образовательных учреждений, финансовое обеспечение которых осуществляется за счет субвенций на реализацию образовательных программ, не относящихся к категориям работников, показатели оплаты труда которых установлены согласно указам Президента Российской Федерации от 7 мая 2012 года № 597, от 1 июня 2012 года № 761 и от 28 декабря 2012 года № 1688, с учетом индексации фонда оплаты труда  с 1 октября 2023 года на 5,5 процентов, с 1 октября 2024 года на 4,0 процента и с 1 октября 2025 года  на 4,0 процент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г) уточнения потребности  средств на оплату труда муниципальных служащих, замещающих должности муниципальной службы и работников замещающих должности, не являющихся должностями муниципальной службы, а также муниципальных служащих, финансовое обеспечение которых осуществляется за счет единой субвенции, субвенций на осуществление государственных полномочий в сфере охраны  с учетом индексации размеров окладов денежного содержания, денежного вознаграждения и должностных окладов указанных лиц (работников) с 1 октября 2023 года на 5,5 процентов, с 1 октября 2024 года на 4,0 процента и с 1 октября 2025 года на 4,0 процента;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ов бюджетных ассигнований на заработную плату определены с учетом повышения минимального размера оплаты труда с 1 января 2023 года до 15 279,00 рублей </w:t>
        <w:br/>
        <w:t>в месяц;</w:t>
      </w:r>
    </w:p>
    <w:p>
      <w:pPr>
        <w:pStyle w:val="Normal"/>
        <w:ind w:firstLine="889"/>
        <w:jc w:val="both"/>
        <w:rPr>
          <w:sz w:val="24"/>
          <w:szCs w:val="24"/>
        </w:rPr>
      </w:pPr>
      <w:r>
        <w:rPr>
          <w:sz w:val="24"/>
          <w:szCs w:val="24"/>
        </w:rPr>
        <w:t>д) уточнения потребности средств на оплату коммунальных услуг и предоставление мер социальной поддержки, связанных с предоставлением льгот и субсидий населению по оплате жилищно-коммунальных услуг, с учетом индексации указанных расходов на 2023 год на 6,1 процента, на 2024 год на 4,0 процента и на 2025 год на 4,0 процента;</w:t>
      </w:r>
    </w:p>
    <w:p>
      <w:pPr>
        <w:pStyle w:val="NormalANX"/>
        <w:spacing w:lineRule="auto" w:line="240" w:before="0" w:after="0"/>
        <w:ind w:firstLine="88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ANX"/>
        <w:spacing w:lineRule="auto" w:line="240" w:before="0" w:after="0"/>
        <w:ind w:firstLine="889"/>
        <w:jc w:val="center"/>
        <w:rPr/>
      </w:pPr>
      <w:r>
        <w:rPr>
          <w:b/>
          <w:sz w:val="24"/>
          <w:szCs w:val="24"/>
        </w:rPr>
        <w:t xml:space="preserve">Программная структура расходов местного бюджета. </w:t>
      </w:r>
    </w:p>
    <w:p>
      <w:pPr>
        <w:pStyle w:val="NormalANX"/>
        <w:spacing w:lineRule="auto" w:line="240" w:before="0" w:after="0"/>
        <w:ind w:firstLine="88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с 2016 года местный бюджет формируется по программному принципу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рядок разработки, реализации и оценки эффективности муниципальных программ Вилегодского муниципального округа установлен распоряжением администрации Вилегодского муниципального округа от 01 февраля 2022 года № 28-р</w:t>
        <w:br/>
        <w:t xml:space="preserve">(с изменениями и дополнениями от 20.06.2022 №297-р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2023 год запланированы к реализации 20 муниципальных программ.  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Общий объем р</w:t>
      </w:r>
      <w:r>
        <w:rPr>
          <w:bCs/>
          <w:color w:val="000000"/>
          <w:sz w:val="24"/>
          <w:szCs w:val="24"/>
        </w:rPr>
        <w:t>асходов на реализацию программ представлен в таблиц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96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567"/>
        <w:gridCol w:w="1418"/>
        <w:gridCol w:w="1417"/>
      </w:tblGrid>
      <w:tr>
        <w:trPr>
          <w:tblHeader w:val="true"/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2 год 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Cs/>
                <w:sz w:val="22"/>
                <w:szCs w:val="22"/>
              </w:rPr>
              <w:t>(уточн. план на 01.10.22г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</w:tr>
      <w:tr>
        <w:trPr>
          <w:tblHeader w:val="true"/>
          <w:trHeight w:val="165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к предыдущему г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>
          <w:tblHeader w:val="true"/>
          <w:trHeight w:val="1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=3/2*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расходов по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83 976 9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3 051 551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5 417 91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9 945 401,79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7 252 53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36 086 683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4 583 92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7 108 709,47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культуры и туризма Вил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664 93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 857 694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582 43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 061 004,77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Вилегодского муниципального округа Архангельской области «Управление муниципальными финансами и муниципальным  долгом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459 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 445 71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8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200 000,00</w:t>
            </w:r>
          </w:p>
        </w:tc>
      </w:tr>
      <w:tr>
        <w:trPr>
          <w:trHeight w:val="145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1 28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99 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Профилактика правонарушений, безнадзорности несовершеннолетних,  наркомании и других видов зависимости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68 98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754 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 535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5 805 4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243 026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115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Вилегодского муниципального округа Архангельской области «Молодежь Виле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6 23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7 243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553 01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417 614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1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14,28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6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 851 679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 145 652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2 070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102 070,89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 729 99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62 470 856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1 098 80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156 976,38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5 39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7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400 67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787 95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99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795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997 90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566 488,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 02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3 833 3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549 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 «Формирование современной городской среды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495 9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63 05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 195 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132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17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 896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Развитие имущественно-земельных отношений в Вилегод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046 75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018 0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0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200 000,00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4"/>
          <w:szCs w:val="24"/>
        </w:rPr>
        <w:t>Объем программных расходов от общих расходов бюджета на 2023 год составляет 99,3%.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Вилегодского муниципального округа Архангельской области «Развитие образования Вилегодского муниципального округа»</w:t>
      </w:r>
    </w:p>
    <w:p>
      <w:pPr>
        <w:pStyle w:val="Normal"/>
        <w:ind w:left="36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Цель муниципальной программы: </w:t>
      </w:r>
      <w:r>
        <w:rPr>
          <w:sz w:val="24"/>
          <w:szCs w:val="24"/>
        </w:rPr>
        <w:t>повышение доступности, качества и эффективности образования с учетом запросов личности, общества и государств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36 086 683,9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Развитие дошкольного, общего и дополнительного образования дет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11 399 436,9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системы отдыха и оздоровления дет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 709 665,21</w:t>
            </w:r>
          </w:p>
        </w:tc>
      </w:tr>
      <w:tr>
        <w:trPr>
          <w:trHeight w:val="46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Строительство, реконструкция и капитальный ремонт объектов системы образования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6 180 000,00</w:t>
            </w:r>
          </w:p>
        </w:tc>
      </w:tr>
      <w:tr>
        <w:trPr>
          <w:trHeight w:val="407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97 581,7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339 584 474</w:t>
            </w:r>
            <w:r>
              <w:rPr>
                <w:iCs/>
                <w:sz w:val="24"/>
                <w:szCs w:val="24"/>
              </w:rPr>
              <w:t>,99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12 237 9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726 496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82 756,80</w:t>
            </w:r>
          </w:p>
        </w:tc>
      </w:tr>
      <w:tr>
        <w:trPr>
          <w:trHeight w:val="28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бразования и нау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выплаты родителям на питание обучающихся в школах, проживающих в интернат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7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реализацией мер соцподдержки отдельными категориями квалифицированных специалистов, работающих и проживающих в сельской мест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8 2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94 535,8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 и ремонт объектов муниципальной собствен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 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дведомственных учреждений на выполнение предписаний надзорных орга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 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 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 680 000</w:t>
            </w:r>
            <w:r>
              <w:rPr>
                <w:color w:val="000000"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67 040,00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омпании де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 709 665,21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5 181,74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18 651,62</w:t>
            </w:r>
          </w:p>
        </w:tc>
      </w:tr>
      <w:tr>
        <w:trPr>
          <w:trHeight w:val="171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 для финансового обеспечения подведомствен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 681 500</w:t>
            </w:r>
            <w:r>
              <w:rPr>
                <w:color w:val="000000"/>
                <w:sz w:val="24"/>
                <w:szCs w:val="24"/>
                <w:lang w:val="en-US"/>
              </w:rPr>
              <w:t>,00</w:t>
            </w:r>
          </w:p>
        </w:tc>
      </w:tr>
      <w:tr>
        <w:trPr>
          <w:trHeight w:val="279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  и обеспечение их функ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97 581,7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содержание подведомственных учреждений</w:t>
      </w:r>
      <w:r>
        <w:rPr>
          <w:sz w:val="24"/>
          <w:szCs w:val="24"/>
        </w:rPr>
        <w:t xml:space="preserve"> за счет средств местного бюджета определены в размере 111 151 317,99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детские дошкольные учреждения 31 916 170,83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4"/>
          <w:szCs w:val="24"/>
        </w:rPr>
        <w:t>-Школы - детские сады, школы начальные, неполные средние и средние 48 179 470,83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учреждения дополнительного образования 31 055 676,33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За счет указанных ассигнований будет обеспечено предоставление дошкольного образования 466 детей, общего образования 1 070 детей в школах-детских садах, начальных, начальных средних и средних школах, 1 000 детей в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мероприятия в сфере образования</w:t>
      </w:r>
      <w:r>
        <w:rPr>
          <w:sz w:val="24"/>
          <w:szCs w:val="24"/>
        </w:rPr>
        <w:t xml:space="preserve"> учтены в размере 3 300 000,00 рублей, из них на подвоз учащихся из населенных пунктов, расположенных на расстоянии свыше 3 км от школы – 2 800 000,00 рублей, на ремонт автобусов 250 000,00 рублей, на выплату ежемесячной именной стипендии главы муниципального образования «Вилегодский муниципальный район» троим обучающимся 9-11 классов за счет целевых пожертвований в сумме 12 000,00 рублей, прочие мероприятия – 238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Бюджетные ассигнования </w:t>
      </w:r>
      <w:r>
        <w:rPr>
          <w:i/>
          <w:sz w:val="24"/>
          <w:szCs w:val="24"/>
        </w:rPr>
        <w:t>из областного бюджета</w:t>
      </w:r>
      <w:r>
        <w:rPr>
          <w:sz w:val="24"/>
          <w:szCs w:val="24"/>
        </w:rPr>
        <w:t xml:space="preserve"> в сумме 281 928 360,46 рублей предусмотре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на реализацию образовательных программ в сумме 228 053 700,00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 на ежемесячное денежное вознаграждение за классное руководство педагогических работников государственных и муниципальных общеобразовательных организаций в сумме 12 237 9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 на мероприятия по проведению оздоровительной кампании детей в сумме 1 349 665,21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 осуществление государственных полномочий по организации и осуществлению деятельности по опеке и попечительству в сумме 3 020 058,84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 осуществление государственных полномочий по созданию комиссий по делам несовершеннолетних и защите их прав в сумме 1 725 747,9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ям в сумме 7 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в сумме 36 350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 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в сумме 5 712 932,97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умме 21 294 535,8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 реализацию мероприятий по социально-экономическому развитию муниципальных округов в сумме 4 680 000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/>
      </w:pPr>
      <w:r>
        <w:rPr>
          <w:sz w:val="24"/>
          <w:szCs w:val="24"/>
        </w:rPr>
        <w:t>- на укрепление материально-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, получающих начальное общее образование в сумме 288 248,00 рублей;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 на осуществление государственных полномочий по выплате вознаграждений профессиональным опекунам в сумме 55 181,74 рубль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 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в сумме 3 467 04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.</w:t>
      </w:r>
      <w:r>
        <w:rPr/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Развитие культуры и туризма Вилед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iCs/>
          <w:sz w:val="24"/>
          <w:szCs w:val="24"/>
        </w:rPr>
        <w:t xml:space="preserve">Цель муниципальной программы: </w:t>
      </w:r>
      <w:r>
        <w:rPr>
          <w:sz w:val="24"/>
          <w:szCs w:val="24"/>
        </w:rPr>
        <w:t>обеспечение потребностей населения Вилегодского муниципального округа в услугах, предоставляемых учреждениями культуры и образовательными учреждениями в сфере культуры 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Расходы на реализацию муниципальной программы в очередном финансовом году планируются в сумме </w:t>
      </w:r>
      <w:r>
        <w:rPr>
          <w:bCs/>
          <w:sz w:val="22"/>
          <w:szCs w:val="22"/>
        </w:rPr>
        <w:t>107 857 694,67</w:t>
      </w:r>
      <w:r>
        <w:rPr>
          <w:b/>
          <w:bCs/>
          <w:sz w:val="22"/>
          <w:szCs w:val="22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4 863 787,5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асходов на оплату стоимости проезда и провоза багажа к месту использования отпуска и обратно для работников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 736 564,11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в рамках реализации мероприятий учавствующих в государственных програ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1 944 133,35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е материально-технической базы домов культуры в населенных пунктах  с числом жителей до 50 тысяч челов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1 650 000,0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5 551 608,71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объектов собственности муниципального образова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350 000</w:t>
            </w:r>
            <w:r>
              <w:rPr>
                <w:iCs/>
                <w:color w:val="000000"/>
                <w:sz w:val="24"/>
                <w:szCs w:val="24"/>
              </w:rPr>
              <w:t>,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и оснащение интернет-трафиком модельных муниципальных библиоте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Cs/>
                <w:color w:val="000000"/>
                <w:sz w:val="24"/>
                <w:szCs w:val="24"/>
                <w:lang w:val="en-US"/>
              </w:rPr>
              <w:t>761 6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и искус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 xml:space="preserve">Расходы на </w:t>
      </w:r>
      <w:r>
        <w:rPr>
          <w:bCs/>
          <w:sz w:val="24"/>
          <w:szCs w:val="24"/>
        </w:rPr>
        <w:t>содержание подведомственных учреждений</w:t>
      </w:r>
      <w:r>
        <w:rPr>
          <w:sz w:val="24"/>
          <w:szCs w:val="24"/>
        </w:rPr>
        <w:t xml:space="preserve"> определены в размере      </w:t>
      </w:r>
      <w:r>
        <w:rPr>
          <w:iCs/>
          <w:color w:val="000000"/>
          <w:sz w:val="24"/>
          <w:szCs w:val="24"/>
        </w:rPr>
        <w:t>94 863 787,50</w:t>
      </w:r>
      <w:r>
        <w:rPr>
          <w:sz w:val="24"/>
          <w:szCs w:val="24"/>
        </w:rPr>
        <w:t xml:space="preserve">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льтурно - досуговый центр 53 217 200,00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                               28 498 462,00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ей                                         13 148 125,50рублей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- компенсация расходов на оплату стоимости проезда и провоза багажа к месту использования отпуска и обратно для работников муниципальных учреждений </w:t>
        <w:br/>
        <w:t>в сумме 3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мероприятия в сфере культуры и искусства в сумме 700 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нащение детских школ искусств по видам искусств Архангельской области музыкальными инструментами, оборудованием и учебными материалами </w:t>
        <w:br/>
        <w:t>в сумме 10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мероприятия по реализации приоритетных проектов в сфере туризма </w:t>
        <w:br/>
        <w:t>в сумме 100 000,00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ддержка отрасли культуры в сумме 11 695,90 рублей (лучшее учреждение, лучший работник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развития и укрепление материально-технической базы домов культуры в населенных пунктах с числом жителей до 50 тысяч человек </w:t>
        <w:br/>
        <w:t>в сумме 1 650 000,00 рублей, в том числе за счет областного бюджета 1 25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лектование книжных фондов библиотек муниципальных образований Архангельской области и подписка на периодическую печать 61 004,77 рублей, </w:t>
        <w:br/>
        <w:t>в том числе за счет областного бюджета 57954,53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отрасли культуры (реализация мероприятий по модернизации библиотек в части комплектования книжных фондов муниципальных библиотек) </w:t>
        <w:br/>
        <w:t xml:space="preserve">в сумме 221 433,68 рублей, в том числе за счет средств из областного бюджета </w:t>
        <w:br/>
        <w:t>210 362,00 руб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обеспечение учреждений культуры специализированным автотранспортом для обслуживания населения, в том числе сельского населения 5 551 608,71 рублей, </w:t>
        <w:br/>
        <w:t>в том числе за счет областного бюджета 5 274 028,2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оздание модельной библиотеки в МБОУ «Ильинская СОШ» </w:t>
        <w:br/>
        <w:t>в сумме 50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питальный ремонт объектов собственности муниципального округа                               в сумме 35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экспозиции для МБУ «Вилегодский районный краеведческий музей» в сумме 75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мплектование книжных фондов и оснащение интернет-трафиком модельных муниципальных библиотек в сумме 761 6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сумме 1 736 564,11 рублей, в том числе за счет областного бюджета 32 856,11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8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Вилегодского муниципального округа Архангельской области «Управление муниципальными финансами и муниципальным долгом в Вилегодском муниципальном округе»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 муниципальной программы: обеспечение долгосрочной сбалансированности и устойчивости бюджетной системы Вилегодского рай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8 445 716,67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рганизация и обеспечение бюджетного процесса и развитие информационных систем управления финансам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3 945 716,67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Управление муниципальным долго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4 500 00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  и обеспечение их функц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45 716,67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 0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ходы на обслуживание муниципального долга на 2023 год учтены в объеме 4 500 000,00 рубл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Расходные обязательства Вилегодского района по обслуживанию муниципального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нутреннего долга определяются на основании заключенных контрактов с кредитными организациями, запланированного объема привлечения кредитных заимствова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4.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Цель муниципальной программы: минимизация социального, экономического                            и экологического ущерба, наносимого населению, экономике и природной среде Вилегодского района от пожаров, чрезвычайных ситуаций и происшествий на водных объектах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 099 5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 5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ожарная безопасность в Вилегодском муниципальном округ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2 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№ 3 «Обеспечение безопасности и охраны жизни людей на водных объекта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на территории Вилегодского района  от чрезвычайных ситуаци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7 5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беспечения пожарной безопасност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2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наружного противопожарного водоснаб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беспечения  безопасности людей на водных объектах, охране их жизни и здоровь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0 0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и ликвидации на территории Вилегодского района от чрезвычайных ситуаций предусмотрены в сумме 507 500,00 рублей из ни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территориальным отделам администрации сумме 37 500,00 рубле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обретение аварийно-спасательного инструмента (бензопила «</w:t>
      </w:r>
      <w:r>
        <w:rPr>
          <w:sz w:val="24"/>
          <w:szCs w:val="24"/>
          <w:lang w:val="en-US"/>
        </w:rPr>
        <w:t>Stih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361») для аварийно-спасательного формирования ПЧ № 28, для проведения АСР при ЧС, и уборки аварийно поваленных деревьев в сумме 7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оприятия по технической защите информации мобилизационного подразделения в сумме 5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>мероприятия по предупреждению и ликвидации ЧС на территории района</w:t>
      </w:r>
      <w:r>
        <w:rPr>
          <w:sz w:val="24"/>
          <w:szCs w:val="24"/>
        </w:rPr>
        <w:t xml:space="preserve"> в сумме 15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shd w:fill="FFFFFF" w:val="clear"/>
        </w:rPr>
        <w:t xml:space="preserve">совершенствование материально технической базы ЕДДС и Системы 112(приобретение блока бесперебойного питания и обновление компьютера на рабочее место ЕДДС) </w:t>
      </w:r>
      <w:r>
        <w:rPr>
          <w:sz w:val="24"/>
          <w:szCs w:val="24"/>
        </w:rPr>
        <w:t>в сумме 5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Мероприятия по обеспечению санитарно-эпидемеологических мер по борьбе с распространением </w:t>
      </w:r>
      <w:r>
        <w:rPr>
          <w:sz w:val="24"/>
          <w:szCs w:val="24"/>
          <w:shd w:fill="FFFFFF" w:val="clear"/>
          <w:lang w:val="en-US"/>
        </w:rPr>
        <w:t>COVID</w:t>
      </w:r>
      <w:r>
        <w:rPr>
          <w:sz w:val="24"/>
          <w:szCs w:val="24"/>
          <w:shd w:fill="FFFFFF" w:val="clear"/>
        </w:rPr>
        <w:t xml:space="preserve"> 19</w:t>
      </w:r>
      <w:r>
        <w:rPr>
          <w:sz w:val="24"/>
          <w:szCs w:val="24"/>
        </w:rPr>
        <w:t xml:space="preserve"> в сумме 150 000,00 рублей;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ероприятия в сфере обеспечения пожарной безопасности предусмотрены в сумме 1 122 000,0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24"/>
          <w:szCs w:val="24"/>
          <w:shd w:fill="FFFFFF" w:val="clear"/>
        </w:rPr>
        <w:t>риобретение пожарных гидрантов взамен не рабочих ул. Пионерская, ул. Советская (Парк «Росинка»), ул. Воронцова, ул. Ленина, 18, ул.. Комсомольская, ул. Ленина д.5.</w:t>
      </w:r>
      <w:r>
        <w:rPr>
          <w:sz w:val="24"/>
          <w:szCs w:val="24"/>
        </w:rPr>
        <w:t>в сумме 350 000,00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мнее и летнее содержание пожарных водоемов в сумме 245 000,00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ыполнение расходов в сфере обеспечения пожарной безопасности территориальных отделов администрации в сумме 527 000,00 рублей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роприятия в сфере обеспечения безопасности людей на водных объектах, охране их жизни и здоровья предусмотрены в сумме 130 000,00 рублей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по территориальным отделам администрации сумме 35 000,00 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удование места в с. И-Подомское к празднованию «Крещения господня» (оборудование купели) сумме 30 000,00 рублей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орудование мест массового отдыха населений на водных объектах в период «Купального сезона 2023 г.» в сумме 35 000,00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стендов, приобретение наглядной агитации в сумме 30 000,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5. Муниципальная программа Вилегодского муниципального округа Архангельской области «Профилактика правонарушений, безнадзорности несовершеннолетних, наркомании и других видов зависимости в Вилегодском муниципальном округе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Снижение уровня преступности повышения уровня безопасности граждан на территории Вилегодского района, совершенствование системы профилактики безнадзорности и правонарушений несовершеннолетн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8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филактика правонарушени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Профилактика безнадзорности и правонарушений среди несовершеннолетних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,00</w:t>
            </w:r>
          </w:p>
        </w:tc>
      </w:tr>
      <w:tr>
        <w:trPr>
          <w:trHeight w:val="37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Профилактика наркомании и других видов зависим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ные в данной программе ассигнования запланированы на реализацию мероприят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профилактике безнадзорности несовершеннолетних, правонарушений и наркомании.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6. Муниципальная программа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муниципальной программы: создание условий для устойчивого роста экономики, развития малого предпринимательства Вилегодского муниципального округа Архангельской области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6 535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торговл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5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Развитие агропромышленного комплекс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Организация регулярных автобусных перевозок по муниципальным  маршрута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ссигнования по муниципальной программе на очередной финансовый год </w:t>
      </w:r>
      <w:r>
        <w:rPr>
          <w:color w:val="000000"/>
          <w:sz w:val="24"/>
          <w:szCs w:val="24"/>
        </w:rPr>
        <w:t>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 осуществление государственных полномочий по формированию торгового реестра в сумме 35 000,00 рублей (за счет областного бюджет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создание условий по обеспечению товарами первой необходимости жителей, проживающих в труднодоступных и малонаселенных пунктах Вилегодского района в сумме 1 400 000,00 рублей, из них за счет средств областного бюджета 60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субсидирование на поддержку завоза семян для выращивания кормовых культур – 200 000,00 рублей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оведение научно-практической конференции, организация и проведение областного конкурса пчеловодов – 100 000,00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закупку сельскохозяйственной техники – 300 000,00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плата муниципальных контрактов на выполнение работ связанных с осуществлением регулярных перевозок в сумме 4 500 000,00 рублей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Муниципальная программа Вилегодского муниципального округа Архангельской области «Развитие физической культуры и спорта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ab/>
        <w:t>Цель муниципальной программы: обеспечение возможности жителям Вилегодского района систематически заниматься физической культурой и спортом, развитие сети спортивных сооружений и повышение их доступности для всех категорий населения, повышение конкурентоспособности спортсменов Вилегодского района на областных и всероссийских соревнова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усмотренные в данной программе ассигнования в сумме 1 900 000,00 рубле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межрайонных, межрегиональных и областных соревнований по видам спорта, оплата работы инструкторов в поселениях, денежные средства в сумме 1 100 000,00 рублей, приобретения оборудования и спортинвентаря в сумме 200 000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финансирование мероприятий по развитию физической культуры в сумме 600 000,00 рублей.</w:t>
      </w:r>
    </w:p>
    <w:p>
      <w:pPr>
        <w:pStyle w:val="Normal"/>
        <w:ind w:firstLine="709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8. Муниципальная программа Вилегодского муниципального округа Архангельской области «Молодежь Виледи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вовлечение молодежи в социально-экономическую, политическую и общественную жизнь Вилегодского района, создание условий для самореализации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 на данную программу ассигнования в сумме 667 243,20 рублей, в том числе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содержание зонального центра по патриотическому воспитанию и допризывной подготовки молодежи на базе МБОУ «Ильинская средняя общеобразовательная школа» в сумме 1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ипендии для целевого приема в сумме 317 243,2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ализация мероприятий программы в сумме 250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9. Муниципальная программа Вилегодского муниципального округа Архангельской области «Социальная поддержка граждан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</w:t>
      </w:r>
      <w:r>
        <w:rPr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 малообеспеченных граждан, семей с детьми, инвалидов и других категорий населения района, особо нуждающихся в заботе государ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 417 614,28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социально-значимых мероприятий и поддержка отдельных категорий граждан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8 614,28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Доступная сред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00,0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доплаты к пенсии муниципальным служащим за счет средств местного бюджета         5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казание материальной помощи малоимущим и больным гражданам 274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дение мероприятий социальной и семейной политики   51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меры социальной поддержки «Почетный вилежанин» 52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</w:t>
        <w:br/>
        <w:t>№ 5-ФЗ "О ветеранах" 2 614,28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мероприятия для категорий людей с ограниченными возможностями 79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униципальная программа Вилегодского муниципального округа Архангельской области «Охрана окружающей среды и обеспечение экологической безопасности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0"/>
        <w:gridCol w:w="1679"/>
      </w:tblGrid>
      <w:tr>
        <w:trPr>
          <w:tblHeader w:val="true"/>
          <w:trHeight w:val="234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385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2 021 200,00</w:t>
            </w:r>
          </w:p>
        </w:tc>
      </w:tr>
      <w:tr>
        <w:trPr>
          <w:trHeight w:val="283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накопления твердых коммуналь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 200,00</w:t>
            </w:r>
          </w:p>
        </w:tc>
      </w:tr>
      <w:tr>
        <w:trPr>
          <w:trHeight w:val="369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й, засоренных борщевиком Сосновско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511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ыявленных мест несанкционированного размещения твердых коммунальных отход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50 000,00</w:t>
            </w:r>
          </w:p>
        </w:tc>
      </w:tr>
      <w:tr>
        <w:trPr>
          <w:trHeight w:val="252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обо охраняемых территор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401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в сфере обращения с отходами производства и потребления, в том числе с твердыми коммунальными отходам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,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Муниципальная программа Вилегодского муниципального округа Архангельской области «Обеспечение качественным, доступным жильем населения Вилегодского муниципального округ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овышение доступности жилья и качества жилищного обеспечения населения Вилегодского района. Оказание финансовой поддержки в решении жилищной проблемы молодым семьям в Вилегодском районе, признанным в установленном порядке нуждающимися в улучшении жилищных услови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31 145 652,99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Создание условий для развития жилищного строительст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395 174,4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Обеспечение жильем молодых семей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3 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Обеспечение жильем детей-сирот, детей, оставшихся без попечения родителей и лиц из их чис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7 478,59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строительства в сумме 27 385 174,4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следование строительных конструкций многоквартирных домов в сумме 660 000,00 рублей.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жилых помещений в целях переселения из аварийного жилищного фонда в сумме 100 000,00 рублей.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оектирование и строительство многоквартирных жилых домов в целях переселения из аварийного жилищного фонда (обоснование инвестиций и проведение технико-ценового аудита) за счет областного бюджета в сумме 25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жильем молодых семей в сумме 363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умме 2 387 478,59 рублей, в том числе за счет средств федерального бюджета 2 148 730,73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2. Муниципальная программа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 муниципальной программы: повышение эффективности функционирования системы муниципального управления на территории Вилегодского муниципального округа. Обеспечение эффективности использования потенциала института старост, территориального общественного самоуправления, социально-некоммерческих организаций, общественных объединений в решении актуальных проблем на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61 220 856,92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Обеспечение деятельности органов местного самоуправления Вилегодского муниципального округ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583 904,35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2 «Развитие институтов гражданского общест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16 952,57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3 «Профилактика и противодействие коррупции в Вилегодском муниципальном округе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4 «Развитие кадрового потенциала муниципальной служб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Запланированные на данную программу ассигнования направлены на содержание органов местного самоуправления и обеспечение их функций в сумме 53 992 516,67рублей, в том числе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Администрация Вилегодского муниципального округа Архангельской области </w:t>
      </w:r>
      <w:r>
        <w:rPr>
          <w:bCs/>
          <w:sz w:val="24"/>
          <w:szCs w:val="24"/>
        </w:rPr>
        <w:t xml:space="preserve">37 675 866,67 </w:t>
      </w:r>
      <w:r>
        <w:rPr>
          <w:sz w:val="24"/>
          <w:szCs w:val="24"/>
        </w:rPr>
        <w:t>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держание территориальных отделов администрации в сумме 16 316 65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 </w:t>
      </w:r>
      <w:r>
        <w:rPr>
          <w:sz w:val="24"/>
          <w:szCs w:val="24"/>
        </w:rPr>
        <w:t>на компенсацию расходов на оплату стоимости проезда и провоза багажа к месту использования отпуска и обратно для работников муниципальных учреждений в сумме 40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осуществление государственных полномочий в сфере охраны труда в сумме 431 436,97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государственных полномочий в сфере административных правонарушений в сумме 967 873,95 руб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в сумме 497 076,76 руб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деятельности общественного Совета в сумме 25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ы на выплату компенсации за осуществление полномочий старосты сельского населенного пункта в сумме 352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развитие системы инициативного бюджетирования в муниципальных округах Архангельской области в сумме 1 080 973,46 рублей; 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2"/>
          <w:szCs w:val="22"/>
        </w:rPr>
        <w:t>- </w:t>
      </w:r>
      <w:r>
        <w:rPr>
          <w:sz w:val="24"/>
          <w:szCs w:val="24"/>
        </w:rPr>
        <w:t xml:space="preserve">предоставление финансирования победителям ежегодного районного конкурса проектов развития территориального общественного самоуправления </w:t>
        <w:br/>
        <w:t>всего в сумме 2 063 979,11 рублей, в том числе за счет областного бюджета 1 542 076,98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предоставление субсидий на реализацию социально ориентированных проектов      595 000,00 рублей на мероприятия по поддержке социально-ориентированных некоммерческих организаци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противодействие коррупции в Вилегодском муниципальном округе в сумме 8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 развитие кадрового потенциала (профессиональная подготовка, постоянное и гарантированное обеспечение уровня профессионального образования у муниципальных служащих, обучение студентов, оплата найма жилых помещений для молодых работников) в сумме 44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приобретение автомобиля для Селянского территориального отдела </w:t>
        <w:br/>
        <w:t>в сумме 1 250 000,00 рублей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очие выплаты по обязательствам государ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285 000,00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Содержание мест захоронения и организация ритуальных услуг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 Организация ритуальных услуг и содержание мест захоронения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ы на данную программу ассигнования в сумме 497 200,00 рублей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содержание кладбищ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Муниципальная программа Вилегодского муниципального округа Архангельской области «Благоустройство сельских населенных пунктов в Вилегодском муниципальном округе»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овершенствование системы комплексного благоустройства населенных пунктов Вилегодского муниципального окр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эстетического вида населенных пунктов, создание гармоничной архитектурно-ландшафтно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ивизация работ по благоустройству территории Вилегодского муниципального округа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поддержка инициатив жителей населённых пунктов по благоустройству, санитарной очистке придомовых территорий;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овышение общего уровня благоустройства поселения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4 787 956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7 956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0 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В рамках мероприятий по благоустройству по Администрации Вилегодского муниципального округа предусмотрены следующие расходы: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 xml:space="preserve">- вывоз растительных отходов с территории с. Ильинско-Подомское в сумме 500 000,00 рублей; 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тротуара ул. Советская в сумме 1 0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выкашивание травы и сбор мусора на территории общего пользования 3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- проведение акарицидной обработке в сумме 5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- ремонт сетей уличного освещения в с.Ильинско-Подомское в сумме 1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- спил аварийных деревьев в сумме 5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- посадка и полив кустов в сумме 1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sz w:val="24"/>
          <w:szCs w:val="24"/>
        </w:rPr>
        <w:t>- проведение конкурса «Красивый двор» в сумме 5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альным отделам администрации в сумме 627 956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Муниципальная программа Вилегодского муниципального округа Архангельской области «Комплексное развитие сельских территорий Вилегодского муниципального округа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беспечение социально-экономического развития сельских территорий Вилегодского муниципального окр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ланированные на данную программу ассигнования направлены на Обеспечение комплексного развития сельских территорий в сумме 40 566 488,99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реконструкция автомобильной дороги, ведущей к канализационным очистным сооружениям в с. Ильинско-Подомское в сумме 1 00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 обустройство контейнерных площадок в с. Ильинско-Подомское </w:t>
        <w:br/>
        <w:t>в сумме 5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улучшение жилищных условий граждан, проживающих на сельских территориях в сумме 2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благоустройство общественной территории центральной площади с. Вилегодск </w:t>
        <w:br/>
        <w:t>и подъездного пути, в сумме 536 044,9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питальный ремонт МБОУ «Никольская СОШ» в сумме 19 777,6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водопровода в с. Никольск в сумме 3 550,58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капитальный ремонт лыжероллерной трассы МБОУ ДО «ДЮСШ» «Виледь» 29 817,31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реконструкция канализационных очистных сооружений 165 666,04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капитальный ремонт здания спального корпуса МБОУ «Ильинская СОШ» в сумме 4 439,83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капитальный ремонт стадиона МБОУ «ДЮСШ» «Виледь» 37 587,68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плата авторского надзора по объекту «Обустройство объектами инженерной инфраструктуры площадки под комплексную жилищную застройку по адресу с. Ильинско-Подомское ул. Советская в сумме 200 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устройство объектами инженерной инфраструктуры площадки под комплексную жилищную застройку по адресу с. Ильинско-Подомское ул. Советская в сумме 37 869 605,05 рублей, в том числе за счет областного бюджета 35 551 41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Муниципальная программа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здание условий для приведения систем коммунальной инфраструктуры в соответствие со стандартами качества, обеспечивающими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беспечение развития Вилегодского муниципального округа, в том числе потребностей жилищного строительства, коммунальной инфраструктуро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нижение потребления энергоресурсов и повышение энергетической эффективности при производстве, передаче и потреблении, путем реализации энергосберегающих мероприятий, внедрения новых технологий, материалов и оборудования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униципального жилищного фон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представлены в таблиц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2 766 276,68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1 «Муниципальный жилищный фонд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55 000,00</w:t>
            </w:r>
          </w:p>
        </w:tc>
      </w:tr>
      <w:tr>
        <w:trPr>
          <w:trHeight w:val="3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№ 2 «Энергосбережение и повышение энергетической эффективност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1 276,68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482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55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 561 276,68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500 000,00</w:t>
            </w:r>
          </w:p>
        </w:tc>
      </w:tr>
      <w:tr>
        <w:trPr>
          <w:trHeight w:val="59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92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я части затрат по обеспечению питьевой водой населения, проживающего в муниципальном жилищном фонд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роприятия в сфере общегосударственных вопросов, осуществляемые органами местного самоуправления запланированы на вознаграждение организаций за сбор расходов по найму жилья (капитальный ремонт) сумме 150 000,00 рублей;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мероприятия по капитальному ремонту муниципального жилищного фонда запланированы в сумме 2 955 000,00 рублей (оплата взносов по капитальному ремонту</w:t>
        <w:br/>
        <w:t>и проведение капитального ремонта  жилищного фонда), в том числе за счет областного бюджета 900 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ероприятия в сфере коммунального хозяйства (содержание общественных колодцев) сумме 15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мпенсация части затрат по обеспечению питьевой водой населения, проживающего в муниципальном жилищном фонде сумме 200 000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общественного туалета в сумме 216 776,68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ходы на ремонт сетей водопровода в Павловском территориальном отделе </w:t>
        <w:br/>
        <w:t>в сумме  3 500 00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 мероприятия по повышению энергетической эффективности жилищно - коммунального хозяйства сумме 5 294 500,00 рублей из них ремонт  тепловых сетей к котельной «База» в сумме 2 644 900,00 рублей, в том числе за счет средств областного бюджета 1 100 000,00 рублей, территориальные отделы администрации 928 000,00 рублей(подготовка к отопительному периоду), ремонт котельных общеобразовательных учреждений в сумме 100 000,00 рублей, установка водоразборных колонок 642 400,00 рублей, ремонт трансформатора на вышке сотовой связи в с.Павловск 179 200,00 рублей, переподключение д/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«Рябинушка» к другой котельной 500 000,00 рублей,капитальный ремонт канализации около магазина Пятерочка 300 000,00  рубле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в сумме 300 000,00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</w:t>
      </w:r>
      <w:r>
        <w:rPr>
          <w:b/>
        </w:rPr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Формирование современной городской среды в Вилегодском муниципальном округе»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здание максимально благоприятных, комфортных и безопасных условий проживания населения Вилегодского муниципального окру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запланированы в сумме 3 663 054,20 рубля (163 054,20 рублей расходы 2022 года проекта «Парк перед администрацией», проект «Благоустройство общественной территории «Набережная»» 3 500 000,00 рубл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Муниципальная программа Вилегодского муниципального округа Архангельской области «Развитие транспортной системы в Вилегодском муниципальном округе»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>улучшение транспортно-эксплуатационных качеств автомобильных дорог общего пользования местного значения на территории Вилегодского муниципального округа, совершенствование и развитие сети автомобильных дорог общего пользования местного значения на территории Вилегодского муниципального округ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в очередном финансовом году запланированы в сумме 25 132 100,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не границ населенных пунктов муниципального образования, включая разработку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 988 000,00</w:t>
            </w:r>
          </w:p>
        </w:tc>
      </w:tr>
      <w:tr>
        <w:trPr>
          <w:trHeight w:val="116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общего пользования местного значения в населенных пунктах муниципального образования, включая разработку проектной документ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 343 9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00 2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Муниципальная программа Вилегодского муниципального округа Архангельской области «Развитие имущественно-земельных отношений в Вилегодском муниципальном округе»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ссигнования по муниципальной программе на очередной финансовый год характеризуются следующими данными:</w:t>
      </w:r>
    </w:p>
    <w:p>
      <w:pPr>
        <w:pStyle w:val="Normal"/>
        <w:jc w:val="right"/>
        <w:rPr/>
      </w:pPr>
      <w:r>
        <w:rPr/>
        <w:tab/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 по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15 018 090,00</w:t>
            </w:r>
          </w:p>
        </w:tc>
      </w:tr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бщегосударственных вопросов, осуществляемые органами местного само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4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го и движимого имущества, признание прав и регулирование отношений по муниципальной собств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 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вентаризации объектов недвижим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оммуналь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4 090,00</w:t>
            </w:r>
          </w:p>
        </w:tc>
      </w:tr>
      <w:tr>
        <w:trPr>
          <w:trHeight w:val="78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циально-экономическому развитию муниципальных округ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20 000,00</w:t>
            </w:r>
          </w:p>
        </w:tc>
      </w:tr>
      <w:tr>
        <w:trPr>
          <w:trHeight w:val="502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жилищного хозяй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  <w:tr>
        <w:trPr>
          <w:trHeight w:val="19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коммунальной бан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ходы на мероприятия в сфере общегосударственных вопросов, осуществляемые органами местного самоуправления запланированы в сумме 4 224 000,00 рублей, в том числе на оплату содержания, отопления помещений и зданий находящихся в собственности муниципального образования в сумме 2 750 000,00 рублей,  проведение переписи жителей населенных пунктов Вилегодского района, обновление данных по учету граждан (домовые книги) (заработная плата с начислениями) в сумме 300 000,00 рублей, оплата налогов за муниципальное имущество в сумме 150 000,00 рублей, вознаграждение ФГУП «Почта России» за сбор оплаты за аренду земельных участков в сумме 100 000,00  рублей, приобретение газа для Селянского территориального отдела администрации в сумме 500 000,00 рублей, разработка проектной документации 200 000,00 рублей, оплата электроэнергии по объекту сотовой связи в Ш-Прилуке </w:t>
        <w:br/>
        <w:t>24 000,00 рублей, ремонт административного здания в с.Павловск 200 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ценка недвижимого и движимого имущества, признание прав и регулирование отношений по муниципальной собственности в сумме 1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 содержание и обслуживание коммунальной бани в сумме 1 000 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мероприятия по землеустройству и землепользованию в сумме 980 000,00 рублей, из них 230 000,00 рублей для Вилегодского территориального отдела администрации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инвентаризации объектов недвижимости в сумме 1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борку жилого дома и построек расположенных в с.Вилегодск д.109 в сумме 500 00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- мероприятия в сфере коммунального хозяйства в сумме 2 794 090,00 рублей, в том числе на оплату по обслуживанию системы водоотведения в сумме 2 321 700,00 рублей, оплата электроэнергии на КНС в сумме 400 000,00 рублей, на содержание общественного туалета в с. Ильинско-Подомское в сумме 72 390,00 рублей;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снегоуплотнительной техники для содержания лыжных трасс МБОУ ДО «ДЮСШ Виледь» 5 320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b/>
        </w:rPr>
        <w:t xml:space="preserve"> </w:t>
      </w:r>
      <w:r>
        <w:rPr>
          <w:b/>
          <w:sz w:val="24"/>
          <w:szCs w:val="24"/>
        </w:rPr>
        <w:t>Муниципальная программа Вилегодского муниципального округа Архангельской области «Профилактика терроризма и экстремизма в Вилегодском муниципальном округе Архангельской области»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Целью муниципальной программы: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рофилактике терроризма и экстремизма, а также минимизации и (или) ликвидации последствий проявления терроризма и экстремизма в границах муниципального образования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4"/>
          <w:szCs w:val="24"/>
        </w:rPr>
        <w:t>Расходы на реализацию муниципальной программы запланированы в сумме 10 000,00 рублей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епрограммные расходы</w:t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Расходы на обеспечение функционирования Главы Вилегодского муниципального округа запланированы в сумме 1 798 500,00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сходы на обеспечение деятельности Собрания депутатов представлены в таблиц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7"/>
        <w:gridCol w:w="1698"/>
      </w:tblGrid>
      <w:tr>
        <w:trPr>
          <w:tblHeader w:val="true"/>
          <w:trHeight w:val="63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trHeight w:val="2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расходов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2 151 683,34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 091,67</w:t>
            </w:r>
          </w:p>
        </w:tc>
      </w:tr>
      <w:tr>
        <w:trPr>
          <w:trHeight w:val="22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0 591,67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Расходы на обеспечение деятельности контрольно-счетной комиссии запланированы в сумме 1 666 825,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зервный фонд администрации муниципального округ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зервного фонда администрации муниципального округа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3 год запланирован в сумме 500 000,00 рублей.</w:t>
      </w:r>
    </w:p>
    <w:p>
      <w:pPr>
        <w:pStyle w:val="Normal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счет средств федерального бюджета в сумме 4 132,98 рублей.</w:t>
      </w:r>
    </w:p>
    <w:p>
      <w:pPr>
        <w:pStyle w:val="Normal"/>
        <w:tabs>
          <w:tab w:val="clear" w:pos="708"/>
          <w:tab w:val="left" w:pos="7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фицит местного бюджета и источники его финансирования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2 году прогнозируется дефицит местного бюджета в размере                      9 049 252,40 рубля (9,5 процента от общего объема доходов бюджета без учёта доходов от поступления Акцизов по подакцизным товарам (продукции), производимым на территории Российской Федерации, транспортного налога и безвозмездных поступ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покрытия дефицита местного бюджета будут являться заемные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рограммой муниципальных внутренних заимствований Вилегодского муниципального округа н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привлечения кредитов кредитных организаций составит 55 249 252,40 рублей, объем средств, направляемых на погашение кредитов кредитных организаций   46 200 000,00 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 Вилегод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объем муниципального внутреннего долга по состоянию на 01 января 2024 года составит 32 150 000,00 рублей, на 1 января 2025 года 42 200 000,00 рублей,                 на 1 января 2026 года 52 200 000,00 рублей.</w:t>
      </w:r>
    </w:p>
    <w:p>
      <w:pPr>
        <w:pStyle w:val="21"/>
        <w:tabs>
          <w:tab w:val="clear" w:pos="708"/>
          <w:tab w:val="left" w:pos="36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едельный объем долговых обязательств по предоставленным муниципальным гарантиям на 01 января 2023 года составит 0 рублей. В течение 2023 года предоставление муниципальных гарантий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Управления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4"/>
          <w:szCs w:val="24"/>
        </w:rPr>
        <w:t>начальник финансового отдела</w:t>
        <w:tab/>
        <w:t>Л.В. Елезова</w:t>
      </w:r>
    </w:p>
    <w:sectPr>
      <w:type w:val="nextPage"/>
      <w:pgSz w:w="11906" w:h="16838"/>
      <w:pgMar w:left="1418" w:right="1133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Zero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16">
    <w:name w:val=" Знак Знак16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7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2">
    <w:name w:val="Обычный + 12 пт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4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54:00Z</dcterms:created>
  <dc:creator>Kru1</dc:creator>
  <dc:description/>
  <cp:keywords/>
  <dc:language>en-US</dc:language>
  <cp:lastModifiedBy>RePack by Diakov</cp:lastModifiedBy>
  <cp:lastPrinted>2022-11-12T14:11:00Z</cp:lastPrinted>
  <dcterms:modified xsi:type="dcterms:W3CDTF">2022-11-14T10:45:00Z</dcterms:modified>
  <cp:revision>42</cp:revision>
  <dc:subject/>
  <dc:title>ПОЯСНИТЕЛЬНАЯ  ЗАПИСКА</dc:title>
</cp:coreProperties>
</file>