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tabs>
          <w:tab w:val="clear" w:pos="708"/>
          <w:tab w:val="left" w:pos="851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Style24"/>
        <w:tabs>
          <w:tab w:val="clear" w:pos="708"/>
          <w:tab w:val="left" w:pos="851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</w:p>
    <w:p>
      <w:pPr>
        <w:pStyle w:val="Style24"/>
        <w:tabs>
          <w:tab w:val="clear" w:pos="708"/>
          <w:tab w:val="left" w:pos="851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260"/>
        <w:gridCol w:w="326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sz w:val="22"/>
                <w:szCs w:val="22"/>
                <w:lang w:eastAsia="ru-RU"/>
              </w:rPr>
              <w:t xml:space="preserve">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 </w:t>
            </w: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становление Правительства РФ от 15 апреля 2014 года № 300 «О государственной программе Российской Федераци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(ред. от 24.09.2021), Порядок разработки, реализации и оценки эффективности муниципальных программ Вилегодского муниципального округа Архангельской области от 11.01.2021 № 1-р (с изменениями и дополнениями от 01.12.2021 № 590-р),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рядок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Вилегодского муниципального округа Архангельской области от 01.02.2022 № 28-р </w:t>
              <w:br/>
              <w:t xml:space="preserve">(с изменениями и дополнениями от 20.06.2022 № 297-р)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autoSpaceDE w:val="false"/>
              <w:ind w:left="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дел по делам ГО, ЧС и мобилизационной работ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Управления </w:t>
              <w:br/>
              <w:t xml:space="preserve">по организационной работе, делам ГО и ЧС администрации Вилегодского муниципального округа    </w:t>
            </w:r>
          </w:p>
          <w:p>
            <w:pPr>
              <w:pStyle w:val="Style24"/>
              <w:widowControl w:val="false"/>
              <w:autoSpaceDE w:val="false"/>
              <w:ind w:left="0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ль муниципально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изация социального, экономического и экологического ущерба, наносимого населению, экономике и природной среде Вилегодского муниципального округа от пожаров, чрезвычайных ситуаций и происшествий на водных объектах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дачи муниципально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№ 1- повышение уровня защищенности населения и территорий Вилегодского муниципального округа </w:t>
              <w:br/>
              <w:t>от чрезвычайных ситуаций;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№ 2 - </w:t>
            </w:r>
            <w:r>
              <w:rPr>
                <w:sz w:val="22"/>
                <w:szCs w:val="22"/>
              </w:rPr>
              <w:t>содержание добровольной пожарной охраны и строительство пожарных водоемов на территории Вилегодского муниципального округа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дача №3 – </w:t>
            </w:r>
            <w:r>
              <w:rPr>
                <w:sz w:val="22"/>
                <w:szCs w:val="22"/>
              </w:rPr>
              <w:t xml:space="preserve">создание условий для безопасного пребывания граждан в местах массового отдыха на водных объектах </w:t>
              <w:br/>
              <w:t>на территории Вилегодского муниципального округа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оказатели и индикатор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ечень целевых показателей приведён в приложении №1 </w:t>
              <w:br/>
              <w:t>к муниципальной программе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– 2026 годы, муниципальная программа реализуется в один этап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подпрограм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1 - «Снижение рисков и смягчение последствий чрезвычайных ситуаций природного и техногенного характера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2 - «Пожарная безопасность в Вилегодском муниципальном округе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3 - «Обеспечение безопасности и охраны жизни людей на водных объектах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1. Мероприятия по предупреждению и ликвидации чрезвычайных ситуаций на территории Вилегодского муниципального округа;</w:t>
            </w:r>
          </w:p>
          <w:p>
            <w:pPr>
              <w:pStyle w:val="Normal"/>
              <w:suppressAutoHyphens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2. Содержание добровольной пожарной охраны и строительство пожарных водоемов на территории Вилегодского муниципального округа</w:t>
            </w:r>
            <w:r>
              <w:rPr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ind w:left="34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t>Оборудование и содержание мест массового отдыха населения на водных объектах Вилегодского муниципального округа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ые органы администрации Вилегодского муниципального округа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ий объём финансирования муниципальной программы составляет 9 061,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рублей, в том числе: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 тыс. руб.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25,0 тыс. руб.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7 536,4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ыс. руб.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конечные результаты реализации мероприят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ализация муниципальной программы к 2026 году в полном объеме предполагает достижение следующих результатов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вышение уровня защищенности населения и территории Вилегодского муниципального округа от чрезвычайных ситуаци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вышение уровня защищенности населения и территории Вилегодского муниципального округа от пожаров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right="-10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еспечение безопасности и создание условий для отдыха населения на водных объектах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и контроль за реализацией муниципальной программы осуществляется в соответствие с п. 5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Архангельской области </w:t>
              <w:br/>
              <w:t xml:space="preserve">от 01.02.2022 № 28-р (с изменениями и дополнениями </w:t>
              <w:br/>
              <w:t>от 20.06.2022 № 297-р)</w:t>
            </w:r>
          </w:p>
        </w:tc>
      </w:tr>
    </w:tbl>
    <w:p>
      <w:pPr>
        <w:pStyle w:val="Style24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аспорт подпрограммы № 1 муниципальной программы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нижение рисков и смягчение последствий чрезвычайных ситуаций природного и техногенного характера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2"/>
        <w:gridCol w:w="2"/>
        <w:gridCol w:w="3137"/>
        <w:gridCol w:w="22"/>
        <w:gridCol w:w="3267"/>
        <w:gridCol w:w="4"/>
      </w:tblGrid>
      <w:tr>
        <w:trPr>
          <w:trHeight w:val="78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№ 1 «Снижение рисков и смягчение последствий чрезвычайных ситуаций природного и техногенного характера» </w:t>
              <w:br/>
              <w:t>(далее – подпрограмма № 1)</w:t>
            </w:r>
          </w:p>
        </w:tc>
      </w:tr>
      <w:tr>
        <w:trPr>
          <w:trHeight w:val="59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, ЧС и мобилизационной работе Управления </w:t>
              <w:br/>
              <w:t xml:space="preserve">по организационной работе, делам ГО и ЧС администрации Вилегодского муниципального округа    </w:t>
            </w:r>
          </w:p>
        </w:tc>
      </w:tr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органы администрации Вилегодского муниципального округа</w:t>
            </w:r>
          </w:p>
        </w:tc>
      </w:tr>
      <w:tr>
        <w:trPr>
          <w:trHeight w:val="403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подпрограммы 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щищенности населения и территории Вилегодского муниципального округа от чрезвычайных ситуаций</w:t>
            </w:r>
          </w:p>
        </w:tc>
      </w:tr>
      <w:tr>
        <w:trPr>
          <w:trHeight w:val="55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.Повышение уровня защищенности населения и территорий Вилегодского муниципального округа от чрезвычайных ситуаций</w:t>
            </w:r>
          </w:p>
        </w:tc>
      </w:tr>
      <w:tr>
        <w:trPr>
          <w:trHeight w:val="609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– 2026 год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одпрограмма № 1 реализуется в один этап.</w:t>
            </w:r>
          </w:p>
        </w:tc>
      </w:tr>
      <w:tr>
        <w:trPr>
          <w:trHeight w:val="607" w:hRule="atLeast"/>
        </w:trPr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ы и источники финансирования подпрограммы (с разбивкой по источникам)  </w:t>
            </w:r>
          </w:p>
        </w:tc>
        <w:tc>
          <w:tcPr>
            <w:tcW w:w="6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й объём финансирования подпрограммы № 1 составляет 2 068,0 тыс. рублей, в том числе: </w:t>
            </w:r>
          </w:p>
        </w:tc>
      </w:tr>
      <w:tr>
        <w:trPr>
          <w:trHeight w:val="413" w:hRule="atLeast"/>
        </w:trPr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 тыс. руб.</w:t>
            </w:r>
          </w:p>
        </w:tc>
      </w:tr>
      <w:tr>
        <w:trPr>
          <w:trHeight w:val="413" w:hRule="atLeast"/>
        </w:trPr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 тыс. руб.</w:t>
            </w:r>
          </w:p>
        </w:tc>
      </w:tr>
      <w:tr>
        <w:trPr>
          <w:trHeight w:val="413" w:hRule="atLeast"/>
        </w:trPr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68,0 тыс. руб.</w:t>
            </w:r>
          </w:p>
        </w:tc>
      </w:tr>
      <w:tr>
        <w:trPr>
          <w:trHeight w:val="413" w:hRule="atLeast"/>
        </w:trPr>
        <w:tc>
          <w:tcPr>
            <w:tcW w:w="3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 тыс. руб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№ 2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жарная безопасность в Вилегодском муниципальном округе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15"/>
        <w:gridCol w:w="18"/>
        <w:gridCol w:w="3522"/>
        <w:gridCol w:w="2892"/>
        <w:gridCol w:w="19"/>
        <w:gridCol w:w="16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№ 2 «Пожарная безопасность в Вилегодском муниципальном округе» (дале – подпрограмма № 2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, ЧС и мобилизационной работе Управления </w:t>
              <w:br/>
              <w:t xml:space="preserve">по организационной работе, делам ГО и ЧС администрации Вилегодского муниципального округа  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органы администрации Вилегодского муниципального округ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и подпрограммы  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защищенности населения и территорий Вилегодского муниципального округа от пожаров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одержание добровольной пожарной охраны и строительство пожарных водоемов на территории Вилегодского муниципального округа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6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 год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реализуется в один этап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 (с разбивкой по источникам)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й объём финансирования подпрограммы № 2 составляет 6529,4 тыс. рублей, в том числе: </w:t>
            </w:r>
          </w:p>
        </w:tc>
      </w:tr>
      <w:tr>
        <w:trPr/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 тыс. руб.</w:t>
            </w:r>
          </w:p>
        </w:tc>
      </w:tr>
      <w:tr>
        <w:trPr/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5,0 тыс. руб.</w:t>
            </w:r>
          </w:p>
        </w:tc>
      </w:tr>
      <w:tr>
        <w:trPr/>
        <w:tc>
          <w:tcPr>
            <w:tcW w:w="3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004,4 тыс. руб.</w:t>
            </w:r>
          </w:p>
        </w:tc>
      </w:tr>
      <w:tr>
        <w:trPr/>
        <w:tc>
          <w:tcPr>
            <w:tcW w:w="33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тыс. руб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 № 3 муниципальной программ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безопасности и охраны жизни людей на водных объектах»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7"/>
        <w:gridCol w:w="7"/>
        <w:gridCol w:w="3748"/>
        <w:gridCol w:w="2688"/>
        <w:gridCol w:w="14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безопасности и охраны жизни людей на водных объектах в Вилегодском муниципальном округе» (далее – подпрограмма № 3)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делам ГО, ЧС и мобилизационной работе Управления по организационной работе, делам ГО и ЧС администрации Вилегодского муниципального округа    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ы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органы администрации Вилегодского муниципального округа</w:t>
            </w:r>
          </w:p>
        </w:tc>
      </w:tr>
      <w:tr>
        <w:trPr>
          <w:trHeight w:val="519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яжемский инспекторский участок ГИМС ГУ МЧС России </w:t>
              <w:br/>
              <w:t>по АО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и подпрограммы 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и охраны жизни людей на водных объектах на территории Вилегодского муниципального округа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оздание условий для безопасного пребывания граждан </w:t>
              <w:br/>
              <w:t>в местах массового отдыха на водных объектах на территории Вилегодского муниципального округа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2021-2026 год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реализуется в один этап.</w:t>
            </w:r>
          </w:p>
        </w:tc>
      </w:tr>
      <w:tr>
        <w:trPr/>
        <w:tc>
          <w:tcPr>
            <w:tcW w:w="3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одпрограммы (с разбивкой по источникам)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й объём финансирования подпрограммы №3 составляет </w:t>
              <w:br/>
              <w:t xml:space="preserve">464,0 тыс. рублей, в том числе: </w:t>
            </w:r>
          </w:p>
        </w:tc>
      </w:tr>
      <w:tr>
        <w:trPr/>
        <w:tc>
          <w:tcPr>
            <w:tcW w:w="3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 тыс. руб.</w:t>
            </w:r>
          </w:p>
        </w:tc>
      </w:tr>
      <w:tr>
        <w:trPr/>
        <w:tc>
          <w:tcPr>
            <w:tcW w:w="3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 тыс. руб.</w:t>
            </w:r>
          </w:p>
        </w:tc>
      </w:tr>
      <w:tr>
        <w:trPr/>
        <w:tc>
          <w:tcPr>
            <w:tcW w:w="3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 тыс. руб.</w:t>
            </w:r>
          </w:p>
        </w:tc>
      </w:tr>
      <w:tr>
        <w:trPr/>
        <w:tc>
          <w:tcPr>
            <w:tcW w:w="33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 тыс. руб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565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720"/>
      <w:jc w:val="both"/>
      <w:outlineLvl w:val="0"/>
    </w:pPr>
    <w:rPr>
      <w:sz w:val="28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  <w:bCs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sz w:val="28"/>
      <w:szCs w:val="24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2780"/>
      <w:jc w:val="both"/>
    </w:pPr>
    <w:rPr>
      <w:spacing w:val="2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48:00Z</dcterms:created>
  <dc:creator>ConsultantPlus</dc:creator>
  <dc:description/>
  <cp:keywords/>
  <dc:language>en-US</dc:language>
  <cp:lastModifiedBy>Svetlana</cp:lastModifiedBy>
  <cp:lastPrinted>2022-11-07T16:05:00Z</cp:lastPrinted>
  <dcterms:modified xsi:type="dcterms:W3CDTF">2022-11-12T14:48:00Z</dcterms:modified>
  <cp:revision>2</cp:revision>
  <dc:subject/>
  <dc:title>ГЛАВА МУНИЦИПАЛЬНОГО ОБРАЗОВАНИЯ</dc:title>
</cp:coreProperties>
</file>