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Приложение №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  <w:tab/>
        <w:tab/>
        <w:tab/>
        <w:tab/>
        <w:tab/>
        <w:tab/>
        <w:tab/>
        <w:t xml:space="preserve">от .12.2022 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2023 году и на плановый период 2024 и 2025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й порядок регламентирует предоставление из бюджета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собственного бизнеса в рамках подпрограммы № 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озмещение затрат в связи с оказанием услуг торговли в труднодоступных населенных пунктах в рамках</w:t>
        <w:br/>
        <w:t>подпрограммы № 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муниципальную поддержку агропромышленного комплекса </w:t>
        <w:br/>
        <w:t>в рамках подпрограммы № 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мпенсацию части затрат по обеспечению питьевой водой населения в рамках подпрограммы № 1 «Муниципальный жилищный фонд»</w:t>
        <w:br/>
        <w:t xml:space="preserve">муниципальной программы Вилегодского муниципального округа Архангельской области «Развитие жилищно-коммунального хозяйства </w:t>
        <w:br/>
        <w:t>в Вилегодском муниципальном округе»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субъектам малого предпринимательства на создание собственного бизнеса в рамках подпрограммы № 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Субсидии в рамках подпрограммы № 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 (далее - субсидии) предоставляются </w:t>
      </w:r>
      <w:r>
        <w:rPr>
          <w:rFonts w:eastAsia="Calibri"/>
          <w:sz w:val="28"/>
          <w:szCs w:val="28"/>
          <w:lang w:eastAsia="en-US"/>
        </w:rPr>
        <w:t xml:space="preserve">хозяйствующим субъектам (юридическим лицам и индивидуальным предпринимателям, </w:t>
      </w:r>
      <w:r>
        <w:rPr>
          <w:sz w:val="28"/>
          <w:szCs w:val="28"/>
        </w:rPr>
        <w:t xml:space="preserve">включая крестьянские (фермерские) хозяйства </w:t>
        <w:br/>
      </w:r>
      <w:r>
        <w:rPr>
          <w:spacing w:val="-8"/>
          <w:sz w:val="28"/>
          <w:szCs w:val="28"/>
        </w:rPr>
        <w:t>и потребительские кооперативы</w:t>
      </w:r>
      <w:r>
        <w:rPr>
          <w:rFonts w:eastAsia="Calibri"/>
          <w:sz w:val="28"/>
          <w:szCs w:val="28"/>
          <w:lang w:eastAsia="en-US"/>
        </w:rPr>
        <w:t xml:space="preserve">), отнесенные в соответствии с условиями, установленными Федеральным законом </w:t>
      </w:r>
      <w:r>
        <w:rPr>
          <w:sz w:val="28"/>
          <w:szCs w:val="28"/>
        </w:rPr>
        <w:t>от 24.07.2007 № 209-ФЗ «О развитии малого и среднего предпринимательства в Российской Федерации»</w:t>
      </w:r>
      <w:r>
        <w:rPr>
          <w:rFonts w:eastAsia="Calibri"/>
          <w:sz w:val="28"/>
          <w:szCs w:val="28"/>
          <w:lang w:eastAsia="en-US"/>
        </w:rPr>
        <w:t>, к малым предприятиям, в том числе к микропредприятиям, сведения о которых внесены в единый реестр субъектов малого и среднего предпринимательства, а также ф</w:t>
      </w:r>
      <w:r>
        <w:rPr>
          <w:sz w:val="28"/>
          <w:szCs w:val="28"/>
        </w:rPr>
        <w:t>изическим лицам, не являющиеся индивидуальными предпринимателями – физические лица, не являющиеся индивидуальными предпринимателями и применяющие специальный налоговый режим «Налог на профессиональный доход» по направлению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затрат в связи с производством (реализацией) товаров, выполнением работ, оказанием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е недополученных доходов и (или) возмещения затрат </w:t>
        <w:br/>
        <w:t>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субсидий осуществляет Управление финансово-экономической деятельности и имущественных отношений Вилегодского муниципального округа (далее – Управление)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ConsPlusTitle1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Субсидии на возмещение недополученных доходов и (или) возмещения затрат в связи с производством (реализацией) товаров, выполнением работ, оказанием услуг предоставляются субъектам малого предпринимательства </w:t>
        <w:br/>
        <w:t xml:space="preserve">и физическим лицам, не являющимся индивидуальными предпринимателями, на основании отбора в форме запроса предложений (заявок), направленных участниками отбора для участия в отборе, исходя </w:t>
        <w:br/>
        <w:t>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Управлением на основании соглаш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из </w:t>
      </w:r>
      <w:r>
        <w:rPr>
          <w:rFonts w:cs="Times New Roman" w:ascii="Times New Roman" w:hAnsi="Times New Roman"/>
          <w:sz w:val="28"/>
          <w:szCs w:val="28"/>
        </w:rPr>
        <w:t xml:space="preserve">бюджета Вилегодского муниципального округа Архангель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сидии юридическому лицу </w:t>
        <w:br/>
        <w:t xml:space="preserve">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>в связи с производством (реализацией) товаров, выполнением работ, оказанием услуг п</w:t>
      </w:r>
      <w:r>
        <w:rPr>
          <w:rFonts w:cs="Times New Roman" w:ascii="Times New Roman" w:hAnsi="Times New Roman"/>
          <w:sz w:val="28"/>
          <w:szCs w:val="28"/>
        </w:rPr>
        <w:t xml:space="preserve">о форме, утверждаемой распоряжением Управления </w:t>
        <w:br/>
        <w:t>в соответствии с типовой формой соглашения о предоставлении субсидии, утверждаемой распоряжением Управления и предусматривающег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</w:t>
        <w:br/>
        <w:t xml:space="preserve">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</w:t>
        <w:br/>
        <w:t xml:space="preserve">в их уставных (складочных) капиталах), на осуществление Управлением </w:t>
        <w:br/>
        <w:t>и органами муниципального финансового контроля проверок соблюдения ими условий, целей и порядка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</w:t>
        <w:br/>
        <w:t>15 календарных дней со дня предъявления Управления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обязанность получателя субсидии уведомлять Управление </w:t>
        <w:br/>
        <w:t xml:space="preserve">о получении субсидии на аналогичные цели из местного бюджета </w:t>
        <w:br/>
        <w:t>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 запрет приобретения за счет субсидии иностранной валюты, </w:t>
        <w:br/>
        <w:t>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ние раздельного учета доходов и расходов по видам услуг, предоставляемых с учетом субсидии из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Calibri"/>
          <w:sz w:val="28"/>
          <w:szCs w:val="28"/>
          <w:lang w:eastAsia="en-US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правление перечисляет субсидию не позднее 10-го рабочего дня, следующего за днем принятия решения о предоставлении субсидии </w:t>
        <w:br/>
        <w:t>на расчетный счет, открытий получателем субсидии в кредитных организациях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субсидии, значения которых устанавливаются в соглашении о предоставлении субсидии, являютс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еденных (реализованных) товаров, выполненных работ, оказанных услуг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храненных рабочих мест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, не позднее 10 дней по истечении 12 месяцев </w:t>
        <w:br/>
        <w:t xml:space="preserve">со дня получения субсидии, обязан предоставить в Управление отчет </w:t>
        <w:br/>
        <w:t xml:space="preserve">о достижении результата предоставления субсидии (далее – Отчет) </w:t>
        <w:br/>
        <w:t>на бумажном носителе по форме, определенной типовыми формами соглашений, установленными Управлением. В случае нарушения срока представления Отчета, установленного настоящим пунктом, получатель субсидии уплачивает штраф в размере 30 процентов от суммы полученной субсид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и осуществляет Управлени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Получателю субсидии направляется требование об обеспечении возврата Субсидии в местный бюджет в размере и в сроки, определенные в указанном требовании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озврат субсидии в бюджет Вилегодского муниципального округа Архангельской области производится получателем субсидии в течение </w:t>
        <w:br/>
        <w:t>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с уведомлением о вручении либо нарочным способом.</w:t>
      </w:r>
    </w:p>
    <w:p>
      <w:pPr>
        <w:pStyle w:val="Normal"/>
        <w:tabs>
          <w:tab w:val="clear" w:pos="708"/>
          <w:tab w:val="righ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отказе получателя субсидии от добровольного возврата субсидии </w:t>
        <w:br/>
        <w:t>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затрат в связи с производством (реализацией) товаров, выполнением работ, оказанием услуг предоставляются субъектам малого предпринимательства, на основании конкурса, который проводится при определении получателя субсидии исходя из наилучших условий достижения результатов, в целях достижения которых предоставляется субсидия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аспоряжения о предоставлении субсидий победителям конкурса с каждым из победителей конкурса Управление заключает соглашение о предоставлении субсидии (далее - соглашение) </w:t>
      </w:r>
      <w:r>
        <w:rPr>
          <w:rFonts w:cs="Times New Roman" w:ascii="Times New Roman" w:hAnsi="Times New Roman"/>
          <w:bCs/>
          <w:sz w:val="28"/>
          <w:szCs w:val="28"/>
        </w:rPr>
        <w:t xml:space="preserve"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>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 форме, утверждаемой распоряжением Управления </w:t>
        <w:br/>
        <w:t>в соответствии с типовой формой соглашения о предоставлении субсидии, утверждаемой распоряжением Управления и предусматривающег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</w:t>
        <w:br/>
        <w:t xml:space="preserve">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</w:t>
        <w:br/>
        <w:t xml:space="preserve">в их уставных (складочных) капиталах, на осуществление Управлением </w:t>
        <w:br/>
        <w:t>и органами муниципального финансового контроля проверок соблюдения ими условий, целей и порядка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уплату пени в размере 1/300 ключевой ставки Центрального банка Российской Федерации за каждый день просрочки в случае невозврата </w:t>
        <w:br/>
        <w:t xml:space="preserve">или несвоевременного возврата средств местного бюджета в течение </w:t>
        <w:br/>
        <w:t>15 календарных дней со дня предъявления Управления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обязанность получателя субсидии уведомлять Управление </w:t>
        <w:br/>
        <w:t xml:space="preserve">о получении субсидии на аналогичные цели из местного бюджета </w:t>
        <w:br/>
        <w:t>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 запрет приобретения за счет субсидии иностранной валюты, </w:t>
        <w:br/>
        <w:t>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ние раздельного учета доходов и расходов по видам услуг, предоставляемых с учетом субсидии из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Calibri"/>
          <w:sz w:val="28"/>
          <w:szCs w:val="28"/>
          <w:lang w:eastAsia="en-US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оставление субсидии на финансовое обеспечение затрат в связи </w:t>
        <w:br/>
        <w:t>с производством (реализацией) товаров, выполнением работ, оказанием услуг подлежит в соответствии с бюджетным законодательством Российской Федерации казначейскому сопровожд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 xml:space="preserve">Операции с целевыми средствами осуществляются на счетах, открытых территориальным органам Федерального казначейства </w:t>
        <w:br/>
        <w:t>в учреждениях Центрального банка Российской Федерации для учета денежных средств юридических лиц, не являющихся участникам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открытии получателю субсидии лицевого счета для учета операций со средствами субсидии, не являющихся участниками бюджетного процесса, средства субсидии перечисляются по каждому направлению расходования средств, указанному в плане, не позднее второго рабочего дня после представления получателем субсидии в Управление Федерального казначейства по Архангельской области и Ненецкому автономному округу документов и их проверки для оплаты денежного обязательства получателя субсидии путем безналичного перечисления средств на расчетные счета контрагентов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ь субсидии, не позднее 10 дней по истечении 12 месяцев </w:t>
        <w:br/>
        <w:t xml:space="preserve">со дня получения субсидии, обязан предоставить в Управление отчетность </w:t>
        <w:br/>
        <w:t>о реализации бизнес-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Управлением нарушения условий, целей и порядка предоставления субсидий их получателями, а также условий соглашения субсидии подлежат возврату в местный бюджет в течение 15 календарных дней со дня предъявления Управления соответствующего треб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правление и органы муниципального финансового контроля Вилегодского муниципального округа проводятся обязательные проверки соблюдения субъектами малого или среднего предпринимательства условий, целей и порядка предоставления субсидий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/>
      </w:pPr>
      <w:r>
        <w:rPr>
          <w:b/>
          <w:sz w:val="28"/>
          <w:szCs w:val="28"/>
        </w:rPr>
        <w:t>предоставления субсидий на возмещение затрат в связи с оказанием услуг торговли в труднодоступных населенных пунктах в рамках подпрограммы № 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предоставляются юридическим лицам (за исключением государственных (муниципальных) учреждений), индивидуальным предпринимателям, обеспечивающим доставку товаров в труднодоступные населенные пункты и реализацию их жителям в рамках подпрограммы № 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.</w:t>
      </w:r>
    </w:p>
    <w:p>
      <w:pPr>
        <w:pStyle w:val="Normal"/>
        <w:tabs>
          <w:tab w:val="clear" w:pos="708"/>
          <w:tab w:val="righ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елем средств местного бюджета, предусмотренных на предоставление субсидии, является Управление финансово-экономической деятельности и имущественных отношений (далее – Управление).</w:t>
      </w:r>
    </w:p>
    <w:p>
      <w:pPr>
        <w:pStyle w:val="Normal"/>
        <w:tabs>
          <w:tab w:val="clear" w:pos="708"/>
          <w:tab w:val="right" w:pos="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осуществляется Управлением в соответствии со сводной бюджетной росписью местного бюджета в пределах бюджетных ассигнований и лимитов на очередно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предоставляется на безвозмездной и безвозвратной основе в целях создания условий для обеспечения услугами торговли жителей населенных пунктов Вилегод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оставщикам в качестве возмещения транспортных расходов от фактических транспортных расходов получателя субсидии, включающие только расходы по оплате горюче-смазочных материалов и оплате труда водителей транспортных средств при перевозке товаров в населенный пункт и из населенного пункта в пункт от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Отбор получателей субсидии (далее - отбор) проводится на основании запроса предложений (заявок), направленных участниками отбора </w:t>
        <w:br/>
        <w:t xml:space="preserve">для участия в отборе, исходя из соответствия участника отбора критерию отбора и очередности поступления предложений (заявок) на участие </w:t>
        <w:br/>
        <w:t>в отборе.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Управлением на основании соглаш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из </w:t>
      </w:r>
      <w:r>
        <w:rPr>
          <w:rFonts w:cs="Times New Roman" w:ascii="Times New Roman" w:hAnsi="Times New Roman"/>
          <w:sz w:val="28"/>
          <w:szCs w:val="28"/>
        </w:rPr>
        <w:t xml:space="preserve">бюджета Вилегодского муниципального округа Архангель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сидии юридическому лицу </w:t>
        <w:br/>
        <w:t xml:space="preserve">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>в связи с производством (реализацией) товаров, выполнением работ, оказанием услуг п</w:t>
      </w:r>
      <w:r>
        <w:rPr>
          <w:rFonts w:cs="Times New Roman" w:ascii="Times New Roman" w:hAnsi="Times New Roman"/>
          <w:sz w:val="28"/>
          <w:szCs w:val="28"/>
        </w:rPr>
        <w:t>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 и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</w:t>
        <w:br/>
        <w:t xml:space="preserve">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в их уставных (складочных) капиталах, на осуществление Управлением </w:t>
        <w:br/>
        <w:t>и органами муниципального финансового контроля проверок соблюдения ими условий, целей и порядка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уплату пени в размере 1/300 ключевой ставки Центрального банка Российской Федерации за каждый день просрочки в случае невозврата </w:t>
        <w:br/>
        <w:t xml:space="preserve">или несвоевременного возврата средств местного бюджета в течение </w:t>
        <w:br/>
        <w:t>15 календарных дней со дня предъявления Управл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обязанность получателя субсидии уведомлять Управление </w:t>
        <w:br/>
        <w:t xml:space="preserve">о получении субсидии на аналогичные цели из местного бюджета </w:t>
        <w:br/>
        <w:t>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 запрет приобретения за счет субсидии иностранной валюты, </w:t>
        <w:br/>
        <w:t>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Fonts w:eastAsia="Calibri"/>
          <w:sz w:val="28"/>
          <w:szCs w:val="28"/>
          <w:lang w:eastAsia="en-US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несение ответственности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tabs>
          <w:tab w:val="clear" w:pos="708"/>
          <w:tab w:val="right" w:pos="851" w:leader="none"/>
          <w:tab w:val="righ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ри соблюдения следующих усло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лучатель субсидии обеспечивает, с определенной решением Собрания депутатов Вилегодского муниципального округа Архангельской области периодичностью, ассортиментный перечень и количество товаров для населения в труднодоступных населенных пунктах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ение перечисляет субсидию ежеквартально до 20-го числа месяца, следующего за отчетным, в соответствии со справкой-расчетом, представленной получателем субсидии. Перечисление средств субсидии осуществляется на расчетный счет поставщика, открытый в кредитной организации. 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субсидии, значения которых устанавливаются в соглашении о предоставлении субсидии, являютс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аселенных пунктов, в которые поставляются товар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авленного товар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 достижении результата предоставления субсидии </w:t>
        <w:br/>
        <w:t>(далее - Отчет) представляется получателем субсидии в Управление не позднее 20 января года, следующего за отчетным годом, на бумажном носителе по форме, определенной типовыми формами соглашений, установленными финансовым отделом Управления. В случае нарушения срока представления Отчета, установленного настоящим пунктом, получатель субсидии уплачивает штраф в размере 30 процентов от суммы полученной субсид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и осуществляет Управлени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Получателю субсидии направляется требование об обеспечении возврата Субсидии в местный бюджет в размере и в сроки, определенные в указанном треб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субсидии в бюджет Вилегодского муниципального округа Архангельской области производится получателем субсидии в течение </w:t>
        <w:br/>
        <w:t>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с уведомлением о вручении либо нарочным способ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на муниципальную поддержку агропромышленного комплекса в рамках подпрограммы № 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муниципальную поддержку агропромышленного комплекса (далее - субсидии) предоставляются в рамках подпрограммы № 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 на цели, указанные в муниципальной програм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ным распорядителем средств местного бюджета, предусмотренных на предоставление субсидий, является </w:t>
      </w:r>
      <w:r>
        <w:rPr>
          <w:sz w:val="28"/>
          <w:szCs w:val="28"/>
        </w:rPr>
        <w:t xml:space="preserve">Управление финансово-экономической деятельности и имущественных отношений </w:t>
        <w:br/>
        <w:t>(далее – Управление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оставление субсидии осуществляется Управлением </w:t>
      </w:r>
      <w:r>
        <w:rPr>
          <w:rFonts w:eastAsia="Calibri"/>
          <w:sz w:val="28"/>
          <w:szCs w:val="28"/>
          <w:lang w:eastAsia="en-US"/>
        </w:rPr>
        <w:t xml:space="preserve">в пределах бюджетных ассигнований, предусмотренных в местном бюджете, </w:t>
        <w:br/>
        <w:t>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убсидия предоставляется на безвозмездной и безвозвратной основе </w:t>
        <w:br/>
      </w:r>
      <w:r>
        <w:rPr>
          <w:rFonts w:eastAsia="Calibri"/>
          <w:sz w:val="28"/>
          <w:szCs w:val="28"/>
          <w:lang w:eastAsia="en-US"/>
        </w:rPr>
        <w:t>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</w:t>
      </w:r>
      <w:r>
        <w:rPr>
          <w:sz w:val="28"/>
          <w:szCs w:val="28"/>
        </w:rPr>
        <w:t xml:space="preserve"> на поддержку завоза семян </w:t>
        <w:br/>
        <w:t xml:space="preserve">для выращивания кормовых культур, на животноводческую продукцию, </w:t>
        <w:br/>
        <w:t>на закупку сельскохозяйственной техники, на содержание товарных пчелосеме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 получателей субсидии проводится на основании запроса предложений (заявок), направленных участниками отбора для участия </w:t>
        <w:br/>
        <w:t xml:space="preserve">в отборе, исходя из соответствия участника отбора критерию отбора </w:t>
        <w:br/>
        <w:t>и очередности поступления предложений (заявок) на участие в отбо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едоставление субсидии осуществляется Управлением на основании соглашения </w:t>
      </w:r>
      <w:r>
        <w:rPr>
          <w:bCs/>
          <w:sz w:val="28"/>
          <w:szCs w:val="28"/>
        </w:rPr>
        <w:t xml:space="preserve">о предоставлении из </w:t>
      </w:r>
      <w:r>
        <w:rPr>
          <w:sz w:val="28"/>
          <w:szCs w:val="28"/>
        </w:rPr>
        <w:t xml:space="preserve">бюджета Вилегодского муниципального округа Архангельской области </w:t>
      </w:r>
      <w:r>
        <w:rPr>
          <w:bCs/>
          <w:sz w:val="28"/>
          <w:szCs w:val="28"/>
        </w:rPr>
        <w:t xml:space="preserve">субсидии юридическому лицу </w:t>
        <w:br/>
        <w:t xml:space="preserve">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>в связи с производством (реализацией) товаров, выполнением работ, оказанием услуг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 форме, утверждаемой распоряжением Управления </w:t>
        <w:br/>
        <w:t>в соответствии с типовой формой соглашения о предоставлении субсидии, утверждаемой распоряжением Управления и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</w:t>
        <w:br/>
        <w:t xml:space="preserve">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в их уставных (складочных) капиталах), на осуществление Управлением </w:t>
        <w:br/>
        <w:t>и органами муниципального финансового контроля проверок соблюдения ими условий, целей и порядка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уплату пени в размере 1/300 ключевой ставки Центрального банка Российской Федерации за каждый день просрочки в случае невозврата </w:t>
        <w:br/>
        <w:t xml:space="preserve">или несвоевременного возврата средств местного бюджета в течение </w:t>
        <w:br/>
        <w:t>15 календарных дней со дня предъявления Управл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 обязанность получателя субсидии уведомлять Управление </w:t>
        <w:br/>
        <w:t xml:space="preserve">о получении субсидии на аналогичные цели из местного бюджета </w:t>
        <w:br/>
        <w:t>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 запрет приобретения за счет субсидии иностранной валюты, </w:t>
        <w:br/>
        <w:t>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сение ответственности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перечисляет субсидии не позднее 10-го рабочего дня, следующего за днем принятия решения о перечислении субсидии, </w:t>
        <w:br/>
        <w:t>в соответствии со справкой-расчетом, представленной получателем субсидии. Перечисление средств субсидии осуществляется на расчетный счет получателя субсидии, открытый в кредитной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достижении результата предоставления субсидии представляется получателем субсидии в Управление не позднее </w:t>
        <w:br/>
        <w:t xml:space="preserve">20 января года, следующего за отчетным годом, на бумажном носителе </w:t>
        <w:br/>
        <w:t>по форме, определенной типовыми формами соглашений, установленными Управлением. В случае нарушения срока представления Отчета, установленного настоящим пунктом, получатель субсидии уплачивает штраф в размере 30 процентов от суммы полученной субсид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и осуществляет Управлени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Получателю субсидии направляется требование об обеспечении возврата Субсидии в местный бюджет в размере и в сроки, определенные в указанном требовании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врат субсидии в бюджет Вилегодского муниципального округа Архангельской области производится получателем субсидии в течение </w:t>
        <w:br/>
        <w:t>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с уведомлением о вручении либо нарочным способ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 получатель субсидии уплачивает пени </w:t>
        <w:br/>
        <w:t>в размере 1/300 ключевой ставки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righ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тказе получателя субсидии от добровольного возврата субсидии </w:t>
        <w:br/>
        <w:t>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28"/>
          <w:szCs w:val="28"/>
        </w:rPr>
        <w:t>4. 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енсации части затрат по обеспечению питьевой водой на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амках подпрограммы № 1 «Муниципальный жилищный фонд»</w:t>
        <w:br/>
        <w:t xml:space="preserve">муниципальной программы Вилегодского муниципального округа Архангельской области «Развитие жилищно-коммунального хозяйства </w:t>
        <w:br/>
        <w:t>в Вилегодском муниципальном окру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компенсацию части затрат по обеспечению питьевой водой населения в рамках подпрограммы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</w:t>
        <w:br/>
        <w:t xml:space="preserve">в Вилегодском муниципальном округе»  (далее - субсидии) предоставляются юридическим лицам (за исключением государственных (муниципальных) учреждений), индивидуальным предпринимателям, осуществляющим деятельность на территор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субсидий является покрытие расходов, связанных с обеспечением питьевой водой населения понесенными получателем при оказании услуг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следующих услов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лучатель субсидий обеспечивает питьевой водой насе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лучатель субсидий обязан вести раздельный учет доходов </w:t>
        <w:br/>
        <w:t>и экономически обоснованных затрат по услугам, предоставляемым населению, и иным осуществляемым вида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атель субсидий должен исполнять график подвоза питьево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соответствии со сводной бюджетной росписью бюджета Вилегодского муниципального округа Архангельской области в пределах бюджетных ассигнований и лимитов на текущий финансовый год и на плановый период, предусмотренных на д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субсидий осуществляется на основании договора </w:t>
        <w:br/>
        <w:t xml:space="preserve">о предоставлении субсидий на компенсацию части затрат по обеспечению питьевой водой населения, заключаемого между получателем </w:t>
        <w:br/>
        <w:t xml:space="preserve">и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в пределах бюджетных ассигнований и доведенных лимитов </w:t>
        <w:br/>
        <w:t xml:space="preserve">на текущий финансовый год и на планов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договора на предоставление субсидий разрабатывает Администрация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субсидии производится Администрацией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на основании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говора о предоставлении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ки на получение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а и копий путевых 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а об убыт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не позднее 15 числа месяца, следующего за отчетным, получатель представляет в Администрацию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отчет об убытках, связанных с оказанием услуг населению, не обеспечивающим возмещение издержек. Администрация</w:t>
      </w:r>
      <w:r>
        <w:rPr>
          <w:sz w:val="28"/>
        </w:rPr>
        <w:t xml:space="preserve"> Вилегодского муниципального округа Архангельской области</w:t>
      </w:r>
      <w:r>
        <w:rPr>
          <w:sz w:val="28"/>
          <w:szCs w:val="28"/>
        </w:rPr>
        <w:t xml:space="preserve"> вправе запросить у получателя дополнительную информацию (документы) для подтверждения сведений, содержащихся в отч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чет за декабрь текущего года представляется получателем </w:t>
        <w:br/>
        <w:t>не позднее 20 января следую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, сроки предоставления, порядок согласования документов устанавливаются договором о выде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полнительные условия и порядок предоставления субсидий определяется постановлением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й несет ответственность за предоставляемые данные и целевое использование субсидий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ыявления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и органами муниципального финансового контроля нарушения данного Порядка и условий договора соответствующий объем субсидий подлежит возврату в местный бюджет в течение 15 дней </w:t>
        <w:br/>
        <w:t xml:space="preserve">со дня предъявления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письменного требования о возврат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случае невозврата бюджетных средств получателем субсидий взыскание средств производится в судебном порядке в соответствии </w:t>
        <w:br/>
        <w:t>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и наличии остатков субсидий, не использованных в отчетном финансовом году, юридическое лицо, индивидуальный предприниматель обязан в течение 15 дней со дня получения уведомления Администрации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возвратить средства субсидии в текущем финансовом году в случаях, предусмотренных договором о предоставлении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предоставления субсидии, включаемым </w:t>
        <w:br/>
        <w:t xml:space="preserve">в договоры о предоставлении субсидий и в договоры, заключенные в целях исполнения обязательств по данным договорам, является согласие соответственно получателей субсидий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й </w:t>
        <w:br/>
        <w:t xml:space="preserve">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в их уставных (складочных) капиталах), на осуществление Администрацией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 xml:space="preserve">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едоставлении субсидий юридическим лицам обязательным условием их предоставления, включаемым в договоры о предоставлении субсидий на финансовое обеспечение затрат в связи с производством (реализацией) товаров, выполнением работ, оказанием услуг, является запрет приобретения за счет полученных средств иностранной валюты, </w:t>
        <w:br/>
        <w:t>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целевым использованием субсидий осуществляет Администрация </w:t>
      </w:r>
      <w:r>
        <w:rPr>
          <w:sz w:val="28"/>
        </w:rPr>
        <w:t>Вилегодского муниципального округа Архангель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2:46:00Z</dcterms:created>
  <dc:creator>Лушникова Валентина Васильевна</dc:creator>
  <dc:description/>
  <cp:keywords/>
  <dc:language>en-US</dc:language>
  <cp:lastModifiedBy>RePack by Diakov</cp:lastModifiedBy>
  <cp:lastPrinted>2021-11-14T11:21:00Z</cp:lastPrinted>
  <dcterms:modified xsi:type="dcterms:W3CDTF">2022-11-12T12:46:00Z</dcterms:modified>
  <cp:revision>2</cp:revision>
  <dc:subject/>
  <dc:title/>
</cp:coreProperties>
</file>