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декабря 2021 года № 1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Вилегодского муниципального округа Архангельской области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основные характеристики бюджета Вилегодского муниципального округа Архангельской области на 2022 год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 прогнозируемый 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826 251 490,82 рублей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836 136 287,69 рублей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-  дефицит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умме 9 884 796,87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3 и 2024 годов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прогнозируемый 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 в сумме 489 723 818,70 рублей и на 2024 год в сумме 872 312 606,43 рубля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 в сумме 489 723 818,70 рублей и на 2024 год в сумме 872 312 606,43 рубля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 дефицит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 в сумме 0,00 рублей и на 2024 год в сумме 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ходы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 формируется 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ходов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круга, подлежат зачислению в бюджет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ормативам, установленным Бюджетным кодексом Российской Федерации, Законом Архангельской области от 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22 год и на плановый период 2023 и 2024 годов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окру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, не установленные бюджетным законодательством на 2022 год и на плановый период 2023 и 2024 годов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бюджете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ое поступление доходов на 2022 год и на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ых в пункте 1 настоящего решения распределение бюджетных ассигнований на 2022 год и на плановый период 2023 и 2024 годов по разделам и подразделам классификации расходов бюджетов,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,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 и непрограммных направлений деятельности на 2022 год и на плановый период 2023 и 2024 годов, согласно приложению № 6 к настоящему зако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дорожного фонда 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 сумме 22 589 000,00 рублей, на 2023 год в сумме 22 533 700,00 рублей и на 2024 год в сумме 22 751 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2 году и в плановом периоде 2023 и 2024 годов из местного бюджета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алого предпринимательства;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обеспечения услугами торгов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поддержки сельскохозяйственного производства на территории Вилегод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енсацию части затрат по обеспечению питьевой водой насе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в 2022 году и в плановом периоде 2023 и 2024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внутреннего долга Вилегод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 1 января 2023 года в </w:t>
      </w:r>
      <w:r>
        <w:rPr>
          <w:rFonts w:cs="Times New Roman" w:ascii="Times New Roman" w:hAnsi="Times New Roman"/>
          <w:sz w:val="28"/>
          <w:szCs w:val="28"/>
        </w:rPr>
        <w:t>сумме 26 500 000,00 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1 января 2024 года в сумме 36 500 00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1 января 2025 года в сумме 36 500 000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муниципальных долговых обязательств Вилегодского муниципального округа Архангельской области на 1 января 2023, на 1 января 2024 года и на 1 января 2025 года по видам долговых обязательств, согласно  приложению № 8 к настоящему решению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муниципального долга 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 сумме 98 859 000,00 рублей, на 2023 год в сумме 101 460 400,00 рублей и на 2024 год в сумме 106 797 7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заимствований Вилегодского муниципального округа Архангельской области на 2022 год и на плановый период 2023 и 2024 годов, согласно приложению № 9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2 год за счет средств местного бюджета согласно приложению №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ходы на обслуживание муниципального внутреннего долга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 в сумме 2 269 500,00 рублей, на 2023 год в сумме 2 700 000,00 рублей и на 2024 год в сумме 3 700 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илегодского муниципального округа Архангельской области вправе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править в доход областного бюджета неиспользованные на 1 января 2022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местный бюджет доходы от возврата указанных остатков из бюджетов поселений, а в случае их возврата из областного бюджета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, начальника Управления финансово-экономической деятельности и имущественных отношений без внесения изменений в настоящее решение, в том числе учитывающими особенности исполнения местного бюджета,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 операций по управлению муниципальным внутренним долгом Вилегодского муниципального округа Архангельской области, направленных на оптимизацию его структуры, а также снижение стоимости заимствований, не приводящих к увеличению дефицита местного бюджета, верхнего предела муниципального внутреннего долга и расходов на обслуживание долговых обязатель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бюджета на финансовое обеспечение соответствующего расходного обязательства, в целях софинансирования которого предоставляется субсидия из федерального или обла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 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при поступлении в доход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, субвенций, иных межбюджетных трансфертов и безвозмездных поступлений от физических и юридических лиц, имеющих целевое назначение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доход бюджета Вилегодского муниципального округа Архангельской области на 2022 год подлежат перечислению суммы выплат,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, в соответствии с действующим бюджет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новить, что средства в объеме остатков субсидий, предоставленных в 2021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(выполнение работ), образовавшихся на 1 января 2022 года в связи с недостижением муниципаль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рядке возврату в бюджет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резервного фонда администрации муниципального округа для финансового обеспечения непредвиденных расходов и иных мероприят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на 2022 год в сумме 500 000,00 рублей, на 2023 год в сумме 500 000,00 рублей и на 2024 год в сумме 500 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А.П. Макарьин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Глава муниципального образования                                                 А.Ю. Аксенов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sz w:val="28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6:34:00Z</dcterms:created>
  <dc:creator>Alexandre Katalov</dc:creator>
  <dc:description/>
  <cp:keywords/>
  <dc:language>en-US</dc:language>
  <cp:lastModifiedBy>USER</cp:lastModifiedBy>
  <cp:lastPrinted>2021-12-27T13:10:00Z</cp:lastPrinted>
  <dcterms:modified xsi:type="dcterms:W3CDTF">2021-12-27T10:10:00Z</dcterms:modified>
  <cp:revision>22</cp:revision>
  <dc:subject/>
  <dc:title>МУНИЦИПАЛЬНОЕ ОБРАЗОВАНИЕ «ВИЛЕГОДСКИЙ РАЙОН»</dc:title>
</cp:coreProperties>
</file>