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августа 2022 года №5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, от 28.07.2022 № 52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1 057 952 756,90» заменить цифрами                  «1 071 419 083,00», в дефисе втором цифры «1 075 826 862,10» заменить цифрами «1 089 189 188,20», в дефисе третьем цифры «17 874 105,20» заменить цифрами «17 770 105,20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overflowPunct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728 632 062,48», заменить цифрами «727 760 135,48», в дефисе втором цифры «728 632 062,48» заменить цифрами «727 760 135,48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3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36:00Z</dcterms:created>
  <dc:creator>Alexandre Katalov</dc:creator>
  <dc:description/>
  <cp:keywords/>
  <dc:language>en-US</dc:language>
  <cp:lastModifiedBy>RePack by Diakov</cp:lastModifiedBy>
  <cp:lastPrinted>2022-08-29T08:14:00Z</cp:lastPrinted>
  <dcterms:modified xsi:type="dcterms:W3CDTF">2022-09-22T13:36:00Z</dcterms:modified>
  <cp:revision>2</cp:revision>
  <dc:subject/>
  <dc:title>МУНИЦИПАЛЬНОЕ ОБРАЗОВАНИЕ «ВИЛЕГОДСКИЙ РАЙОН»</dc:title>
</cp:coreProperties>
</file>