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ЛЕГОДСКОГО МУНИЦИПАЛЬНОГО ОКРУГА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 сентября 2022 года        №57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3.12.2021 № 192 «О бюджете Вилегодского муниципального округа Архангельской области на 2022 год и на плановый период 2023 и 2024 годов» (с изменениями от 10.02.2022 № 5, от 24.03.2022 № 11, от 28.04.2022 № 19, от 26.05.2022 № 34, от 23.06.2022                № 45, от 28.07.2022 № 52, от 25.08.2022 №56), внести следующие изменения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1 В пункте 1: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первом цифры «1 071 419 083,00» заменить цифрами                  «1 123 456 266,00», в дефисе втором цифры «1 089 189 188,20» заменить цифрами «1 141 226 371,20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 Приложение № 1 «Источники финансирования дефицита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3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ложение № 4 «Распределение бюджетных ассигнований на 2022 год и на плановый период 2023 и 2024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Style19"/>
        <w:numPr>
          <w:ilvl w:val="1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5 «Ведомственную структуру расходов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6 «Распределение бюджетных ассигнований         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759" w:leader="none"/>
          <w:tab w:val="left" w:pos="993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0 слова «на 2022 год в сумме 30 845 310,00 рублей» заменить словами «на 2022 год в сумме 32 195 310,00 рублей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8"/>
        <w:b w:val="false"/>
        <w:szCs w:val="28"/>
      </w:rPr>
    </w:lvl>
    <w:lvl w:ilvl="1">
      <w:start w:val="4"/>
      <w:numFmt w:val="decimal"/>
      <w:lvlText w:val="%2.1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22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sz w:val="28"/>
      <w:szCs w:val="28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4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17:00Z</dcterms:created>
  <dc:creator>Alexandre Katalov</dc:creator>
  <dc:description/>
  <cp:keywords/>
  <dc:language>en-US</dc:language>
  <cp:lastModifiedBy>USER</cp:lastModifiedBy>
  <cp:lastPrinted>2022-09-16T11:08:00Z</cp:lastPrinted>
  <dcterms:modified xsi:type="dcterms:W3CDTF">2022-09-16T08:08:00Z</dcterms:modified>
  <cp:revision>36</cp:revision>
  <dc:subject/>
  <dc:title>МУНИЦИПАЛЬНОЕ ОБРАЗОВАНИЕ «ВИЛЕГОДСКИЙ РАЙОН»</dc:title>
</cp:coreProperties>
</file>