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08 декабря 2022 года № 76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 РЕШИЛО:</w:t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№ 45, от 28.07.2022 № 52, от 25.08.2022 № 56, от 15.09.2022 № 57, от 26.09.2022 № 61, от 20.10.2022 № 62,  от 25.11.2022 № 75), внести следующие изменения: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/>
      </w:pPr>
      <w:r>
        <w:rPr>
          <w:szCs w:val="28"/>
        </w:rPr>
        <w:t>в дефисе первом цифры «1 227 248 695,72» заменить цифрами «1 252 742 711,27», в дефисе втором цифры «1 245 018 800,92» заменить цифрами «1 270 503 322,07», в дефисе третьем цифры «17 770 105,20» заменить цифрами «17 760 610,80».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 xml:space="preserve">1.2. В пункте 2: </w:t>
      </w:r>
    </w:p>
    <w:p>
      <w:pPr>
        <w:pStyle w:val="22"/>
        <w:ind w:firstLine="851"/>
        <w:jc w:val="both"/>
        <w:rPr/>
      </w:pPr>
      <w:r>
        <w:rPr>
          <w:szCs w:val="28"/>
        </w:rPr>
        <w:t>В дефисе первом цифры «727 760 135,48» заменить цифрами «557 503 969,26», в дефисе втором цифры «727 760 135,48» заменить цифрами «557 503 969,26».</w:t>
      </w:r>
    </w:p>
    <w:p>
      <w:pPr>
        <w:pStyle w:val="22"/>
        <w:ind w:firstLine="851"/>
        <w:jc w:val="both"/>
        <w:rPr/>
      </w:pPr>
      <w:r>
        <w:rPr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       и на плановый период 2023 и 2024 годов» изложить в редакции согласно приложению № 1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3 Приложение № 3 «Прогнозируемое поступление доход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4 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5 Приложение № 5 «Ведомственную структуру расходов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6 Приложение № 6 «Распределение бюджетных ассигнований на реализацию муниципальных программ и непрограммных направлений деятельности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7 В пункте 10 слова «на 2022 год в сумме 32 195 310,00 рублей» заменить словами «на 2022 год в сумме 32 823 053,28 рублей»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1.8 В пункте 21 слова «на 2022 год в сумме 490 965,00 рублей» заменить словами «на 2022 год в сумме 593 165,00 рублей».</w:t>
      </w:r>
    </w:p>
    <w:p>
      <w:pPr>
        <w:pStyle w:val="22"/>
        <w:ind w:firstLine="851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Cs w:val="28"/>
        </w:rPr>
        <w:t>Вилегодского муниципального округа</w:t>
        <w:tab/>
        <w:t>  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Глава Вилегодского муниципального округа </w:t>
        <w:tab/>
        <w:t>А.Ю. Аксенов</w:t>
      </w:r>
    </w:p>
    <w:p>
      <w:pPr>
        <w:pStyle w:val="2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56:00Z</dcterms:created>
  <dc:creator>Alexandre Katalov</dc:creator>
  <dc:description/>
  <cp:keywords/>
  <dc:language>en-US</dc:language>
  <cp:lastModifiedBy>USER</cp:lastModifiedBy>
  <cp:lastPrinted>2022-12-08T07:50:00Z</cp:lastPrinted>
  <dcterms:modified xsi:type="dcterms:W3CDTF">2022-12-12T07:33:00Z</dcterms:modified>
  <cp:revision>92</cp:revision>
  <dc:subject/>
  <dc:title>МУНИЦИПАЛЬНОЕ ОБРАЗОВАНИЕ «ВИЛЕГОДСКИЙ РАЙОН»</dc:title>
</cp:coreProperties>
</file>