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ЛЕГОДСКОГО МУНИЦИПАЛЬНОГО ОКРУГА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1.07.2022</w:t>
        <w:tab/>
        <w:t>№ 89-п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. Ильинско-Подомское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 исполнении бюджета Вилегодского муниципального округа Архангельской области за 1 полугодие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статьей 57 Устава Вилегодского муниципального округа Архангельской области, утвержденного решением Собрания депутатов Вилегодского муниципального округа Архангельской области от 24.12.2020 № 15, Администрация Вилегодского муниципального округа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0" w:leader="none"/>
          <w:tab w:val="left" w:pos="993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б исполнении бюджета Вилегодского муниципального округа Архангельской области за 1 полугодие 2022 года по доходам в сумме 523 216 590,78 рублей, по расходам в сумме 530 154 388,72 рублей с превышением доходов над расходами в сумме 6 937 797,94 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0" w:leader="none"/>
          <w:tab w:val="left" w:pos="993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Администрации Вилегодского муниципального округ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0" w:leader="none"/>
          <w:tab w:val="left" w:pos="993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Вилегодского муниципального округа </w:t>
        <w:tab/>
        <w:t>А.Ю. Аксенов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Угол"/>
    <w:basedOn w:val="Normal"/>
    <w:qFormat/>
    <w:pPr>
      <w:ind w:left="5040" w:hanging="0"/>
    </w:pPr>
    <w:rPr>
      <w:szCs w:val="28"/>
    </w:rPr>
  </w:style>
  <w:style w:type="paragraph" w:styleId="1">
    <w:name w:val="Подпись1"/>
    <w:basedOn w:val="Normal"/>
    <w:qFormat/>
    <w:pPr>
      <w:tabs>
        <w:tab w:val="clear" w:pos="708"/>
        <w:tab w:val="right" w:pos="9000" w:leader="none"/>
      </w:tabs>
      <w:spacing w:lineRule="auto" w:line="240"/>
      <w:ind w:left="180" w:hanging="0"/>
      <w:jc w:val="left"/>
    </w:pPr>
    <w:rPr>
      <w:szCs w:val="28"/>
    </w:rPr>
  </w:style>
  <w:style w:type="paragraph" w:styleId="Style16">
    <w:name w:val="Тема"/>
    <w:basedOn w:val="Normal"/>
    <w:qFormat/>
    <w:pPr>
      <w:ind w:right="4855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2:31:00Z</dcterms:created>
  <dc:creator>Kasa</dc:creator>
  <dc:description/>
  <cp:keywords/>
  <dc:language>en-US</dc:language>
  <cp:lastModifiedBy>RePack by Diakov</cp:lastModifiedBy>
  <cp:lastPrinted>2021-07-21T14:40:00Z</cp:lastPrinted>
  <dcterms:modified xsi:type="dcterms:W3CDTF">2022-07-28T08:08:00Z</dcterms:modified>
  <cp:revision>4</cp:revision>
  <dc:subject/>
  <dc:title>МУНИЦИПАЛЬНОЕ ОБРАЗОВАНИЕ</dc:title>
</cp:coreProperties>
</file>