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95" w:leader="none"/>
        </w:tabs>
        <w:rPr/>
      </w:pPr>
      <w:r>
        <w:rPr/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102870</wp:posOffset>
                </wp:positionV>
                <wp:extent cx="2788920" cy="33851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8920" cy="3385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1505" cy="7632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19" r="-24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505" cy="763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АДМИНИСТРАЦ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ВИЛЕГОД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АРХАНГЕЛЬ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УПРАВЛЕНИЕ ФИНАНСОВО-ЭКОНОМИЧЕСКОЙ ДЕЯТЕЛЬНОСТИ</w:t>
                              <w:br/>
                              <w:t xml:space="preserve">И ИМУЩЕСТВЕННЫХ ОТНОШЕН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оветская ул., д.32, с.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льинско-Подомск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илегодский район, Архангельская область, 1656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л./факс (81843) 4– 14 – 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E-mail: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  <w:lang w:val="en-US"/>
                                </w:rPr>
                                <w:t>vilfin@yandex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Н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КПП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2909003348/290901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  <w:u w:val="dotted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11 июля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u w:val="dotted"/>
                              </w:rPr>
                              <w:t xml:space="preserve"> 2022 года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№ 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u w:val="dotted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8"/>
                                <w:szCs w:val="20"/>
                                <w:u w:val="dotted"/>
                              </w:rPr>
                            </w:pPr>
                            <w:r>
                              <w:rPr>
                                <w:i/>
                                <w:sz w:val="8"/>
                                <w:szCs w:val="20"/>
                                <w:u w:val="dotted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На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№ 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u w:val="dotted"/>
                              </w:rPr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т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u w:val="dotted"/>
                              </w:rPr>
                              <w:t xml:space="preserve"> </w:t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6pt;height:266.55pt;mso-wrap-distance-left:9.05pt;mso-wrap-distance-right:9.05pt;mso-wrap-distance-top:0pt;mso-wrap-distance-bottom:0pt;margin-top:8.1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1505" cy="7632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4" t="-19" r="-24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1505" cy="763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АДМИНИСТРАЦ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ВИЛЕГОДСКОГО МУНИЦИПАЛЬНОГО ОКРУГ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АРХАНГЕЛЬ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УПРАВЛЕНИЕ ФИНАНСОВО-ЭКОНОМИЧЕСКОЙ ДЕЯТЕЛЬНОСТИ</w:t>
                        <w:br/>
                        <w:t xml:space="preserve">И ИМУЩЕСТВЕННЫХ ОТНОШЕНИ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Советская ул., д.32, с.</w:t>
                      </w:r>
                      <w:r>
                        <w:rPr/>
                        <w:t> </w:t>
                      </w:r>
                      <w:r>
                        <w:rPr>
                          <w:sz w:val="16"/>
                          <w:szCs w:val="16"/>
                        </w:rPr>
                        <w:t>Ильинско-Подомско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Вилегодский район, Архангельская область, 16568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Тел./факс (81843) 4– 14 – 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E-mail: </w:t>
                      </w:r>
                      <w:hyperlink r:id="rId5">
                        <w:r>
                          <w:rPr>
                            <w:rStyle w:val="InternetLink"/>
                            <w:sz w:val="16"/>
                            <w:szCs w:val="16"/>
                            <w:lang w:val="en-US"/>
                          </w:rPr>
                          <w:t>vilfin@yandex.ru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ИНН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/</w:t>
                      </w:r>
                      <w:r>
                        <w:rPr>
                          <w:sz w:val="16"/>
                          <w:szCs w:val="16"/>
                        </w:rPr>
                        <w:t>КПП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2909003348/290901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2"/>
                          <w:szCs w:val="22"/>
                          <w:u w:val="dotted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 xml:space="preserve">11 июля </w:t>
                      </w:r>
                      <w:r>
                        <w:rPr>
                          <w:i/>
                          <w:sz w:val="22"/>
                          <w:szCs w:val="22"/>
                          <w:u w:val="dotted"/>
                        </w:rPr>
                        <w:t xml:space="preserve"> 2022 года</w:t>
                      </w:r>
                      <w:r>
                        <w:rPr>
                          <w:i/>
                          <w:sz w:val="22"/>
                          <w:szCs w:val="22"/>
                          <w:u w:val="single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 xml:space="preserve"> №  </w:t>
                      </w:r>
                      <w:r>
                        <w:rPr>
                          <w:i/>
                          <w:sz w:val="22"/>
                          <w:szCs w:val="22"/>
                          <w:u w:val="dotted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8"/>
                          <w:szCs w:val="20"/>
                          <w:u w:val="dotted"/>
                        </w:rPr>
                      </w:pPr>
                      <w:r>
                        <w:rPr>
                          <w:i/>
                          <w:sz w:val="8"/>
                          <w:szCs w:val="20"/>
                          <w:u w:val="dotted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На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№  </w:t>
                      </w:r>
                      <w:r>
                        <w:rPr>
                          <w:i/>
                          <w:sz w:val="22"/>
                          <w:szCs w:val="22"/>
                          <w:u w:val="dotted"/>
                        </w:rPr>
                        <w:tab/>
                        <w:tab/>
                        <w:tab/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от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  <w:szCs w:val="22"/>
                          <w:u w:val="dotted"/>
                        </w:rPr>
                        <w:t xml:space="preserve"> </w:t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  <w:tab/>
      </w:r>
    </w:p>
    <w:tbl>
      <w:tblPr>
        <w:tblW w:w="5096" w:type="dxa"/>
        <w:jc w:val="left"/>
        <w:tblInd w:w="4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</w:tblGrid>
      <w:tr>
        <w:trPr>
          <w:trHeight w:val="1609" w:hRule="atLeast"/>
        </w:trPr>
        <w:tc>
          <w:tcPr>
            <w:tcW w:w="5096" w:type="dxa"/>
            <w:tcBorders/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ю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ционного совета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газеты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тник Виледи»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ворову М.В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сим опубликовать в муниципальной газете «Вестник Виледи»: сведения о ходе исполнения бюджета Вилегодского муниципального округа Архангельской области и о численности муниципальных служащих органов местного самоуправления работников муниципальных учреждений и их денежное содержание за 1 полугодие 2022 года.</w:t>
      </w:r>
    </w:p>
    <w:p>
      <w:pPr>
        <w:pStyle w:val="Normal"/>
        <w:tabs>
          <w:tab w:val="clear" w:pos="708"/>
          <w:tab w:val="right" w:pos="9354" w:leader="none"/>
        </w:tabs>
        <w:jc w:val="both"/>
        <w:rPr/>
      </w:pPr>
      <w:r>
        <w:rPr>
          <w:sz w:val="28"/>
          <w:szCs w:val="28"/>
        </w:rPr>
        <w:t>Приложение: на 1 л. в 1 экз.</w:t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,</w:t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  <w:tab/>
        <w:t>Н.А. Байбород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оловина Екатерина Василь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81843) 4142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ходе исполнения бюджета Вилегодского муниципального округа Архангельской области и о численности муниципальных служащих органов местного самоуправления, работников муниципальных учреждений их денежное содержание за 1 полугодие 202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Исполнение доходной части бюджета.</w:t>
      </w:r>
    </w:p>
    <w:p>
      <w:pPr>
        <w:pStyle w:val="Normal"/>
        <w:ind w:firstLine="709"/>
        <w:jc w:val="both"/>
        <w:rPr/>
      </w:pPr>
      <w:r>
        <w:rPr/>
        <w:t xml:space="preserve">За 1 полугодие 2022 года поступило собственных доходов в бюджет Вилегодского муниципального округа Архангельской области 46 780 097,41 рублей, или выполнение составило 47,2 % к годовому уточненному плану. </w:t>
      </w:r>
    </w:p>
    <w:p>
      <w:pPr>
        <w:pStyle w:val="Normal"/>
        <w:ind w:firstLine="709"/>
        <w:jc w:val="both"/>
        <w:rPr/>
      </w:pPr>
      <w:r>
        <w:rPr/>
        <w:t xml:space="preserve">Получено безвозмездных поступлений в объеме 476 436 493,37 рублей, из них за счет областного бюджета в виде субвенций, субсидий и дотаций поступило 476 670 663,92 рублей, прочие безвозмездные поступления получены в сумме </w:t>
        <w:br/>
        <w:t>93 453,0 рублей, возврат остатков субсидий, субвенций и иных межбюджетных трансфертов, имеющих целевое назначение, прошлых лет из бюджетов муниципальных районов -327 623,55 рублей.</w:t>
      </w:r>
    </w:p>
    <w:p>
      <w:pPr>
        <w:pStyle w:val="Normal"/>
        <w:ind w:firstLine="709"/>
        <w:jc w:val="both"/>
        <w:rPr/>
      </w:pPr>
      <w:r>
        <w:rPr/>
        <w:t xml:space="preserve">Всего доходов с учетом всех источников поступило в бюджет Вилегодского муниципального округа 523 216 590,78 рублей или исполнение составило 52,0 % к годовому уточненному плану. </w:t>
        <w:tab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Исполнение расходной части бюджета.</w:t>
      </w:r>
    </w:p>
    <w:p>
      <w:pPr>
        <w:pStyle w:val="Normal"/>
        <w:ind w:firstLine="709"/>
        <w:jc w:val="both"/>
        <w:rPr/>
      </w:pPr>
      <w:r>
        <w:rPr/>
        <w:t>1 полугодие 2022 года расходная часть бюджета Вилегодского муниципального округа составила 530 154 388,72 рублей или 51,8 % к уточненному годовому плану.</w:t>
      </w:r>
    </w:p>
    <w:p>
      <w:pPr>
        <w:pStyle w:val="Normal"/>
        <w:ind w:left="1" w:firstLine="708"/>
        <w:rPr/>
      </w:pPr>
      <w:r>
        <w:rPr/>
        <w:t>Структура расходной части выглядит следующим образом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ab/>
        <w:tab/>
        <w:t>тыс. руб.</w:t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980"/>
        <w:gridCol w:w="1980"/>
        <w:gridCol w:w="190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 2022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ный пла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на 01.07.22</w:t>
            </w:r>
          </w:p>
        </w:tc>
      </w:tr>
      <w:tr>
        <w:trPr>
          <w:trHeight w:val="340" w:hRule="exac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рас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 016 343,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 935 657,81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 289 684,3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 237,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 237,84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 846,5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91 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31 282,79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4 419,91</w:t>
            </w:r>
          </w:p>
        </w:tc>
      </w:tr>
      <w:tr>
        <w:trPr>
          <w:trHeight w:val="340" w:hRule="exac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108 823,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 633 656,25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7 967,24</w:t>
            </w:r>
          </w:p>
        </w:tc>
      </w:tr>
      <w:tr>
        <w:trPr>
          <w:trHeight w:val="340" w:hRule="exac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К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080 155,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 026 790,12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 008 954,86</w:t>
            </w:r>
          </w:p>
        </w:tc>
      </w:tr>
      <w:tr>
        <w:trPr>
          <w:trHeight w:val="340" w:hRule="exac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66 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66 200,00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 114,91</w:t>
            </w:r>
          </w:p>
        </w:tc>
      </w:tr>
      <w:tr>
        <w:trPr>
          <w:trHeight w:val="340" w:hRule="exac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1 910 524,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7 073 313,88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 630 940,58</w:t>
            </w:r>
          </w:p>
        </w:tc>
      </w:tr>
      <w:tr>
        <w:trPr>
          <w:trHeight w:val="340" w:hRule="exac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 412 915,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 379 937,03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 994 515,96</w:t>
            </w:r>
          </w:p>
        </w:tc>
      </w:tr>
      <w:tr>
        <w:trPr>
          <w:trHeight w:val="340" w:hRule="exac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449 087,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802 885,01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228 546,79</w:t>
            </w:r>
          </w:p>
        </w:tc>
      </w:tr>
      <w:tr>
        <w:trPr>
          <w:trHeight w:val="340" w:hRule="exac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 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615 800,00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 648,0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69 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21 047,00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9 749,44</w:t>
            </w:r>
          </w:p>
        </w:tc>
      </w:tr>
      <w:tr>
        <w:trPr>
          <w:trHeight w:val="340" w:hRule="exac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 136 287,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23 817 807,73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30 154 388,7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цит/профици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 884 796,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 177 521,2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6 937 797,9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b/>
        </w:rPr>
        <w:t>Численность муниципальных служащих</w:t>
      </w:r>
      <w:r>
        <w:rPr/>
        <w:t xml:space="preserve"> на 01.07.2022 – 92,7 чел., фактические затраты на их денежное содержание составляют 22 683,5 тыс. руб. Численность работников муниципальных учреждений 591,4 человек, фактические расходы на их заработную плату 165 931,9 тыс. руб. 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 w:before="0" w:after="120"/>
      <w:ind w:left="283" w:firstLine="709"/>
      <w:jc w:val="both"/>
    </w:pPr>
    <w:rPr>
      <w:rFonts w:eastAsia="Calibri"/>
      <w:sz w:val="28"/>
      <w:szCs w:val="22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ilfin@yandex.ru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vilfin@yandex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12:31:00Z</dcterms:created>
  <dc:creator>User</dc:creator>
  <dc:description/>
  <cp:keywords/>
  <dc:language>en-US</dc:language>
  <cp:lastModifiedBy>RePack by Diakov</cp:lastModifiedBy>
  <cp:lastPrinted>2022-04-19T14:23:00Z</cp:lastPrinted>
  <dcterms:modified xsi:type="dcterms:W3CDTF">2022-07-28T10:32:00Z</dcterms:modified>
  <cp:revision>8</cp:revision>
  <dc:subject/>
  <dc:title>                 </dc:title>
</cp:coreProperties>
</file>