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2788920" cy="338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ПРАВЛЕНИЕ ФИНАНСОВО-ЭКОНОМИЧЕСКОЙ ДЕЯТЕЛЬНОСТИ</w:t>
                              <w:br/>
                              <w:t xml:space="preserve">И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ская ул., д.32, с.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льинско-Подом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легодский район, Архангельская область, 165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/факс (81843) 4– 14 –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vilfin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ПП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2909003348/2909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24 октябр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2022 год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8"/>
                                <w:szCs w:val="20"/>
                                <w:u w:val="dotted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20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dotted"/>
                              </w:rPr>
                              <w:t xml:space="preserve">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6.55pt;mso-wrap-distance-left:9.05pt;mso-wrap-distance-right:9.05pt;mso-wrap-distance-top:0pt;mso-wrap-distance-bottom:0pt;margin-top:8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ВИЛЕГОД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ПРАВЛЕНИЕ ФИНАНСОВО-ЭКОНОМИЧЕСКОЙ ДЕЯТЕЛЬНОСТИ</w:t>
                        <w:br/>
                        <w:t xml:space="preserve">И ИМУЩЕСТВЕН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ветская ул., д.32, с.</w:t>
                      </w:r>
                      <w:r>
                        <w:rPr/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Ильинско-Подом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легодский район, Архангельская область, 1656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л./факс (81843) 4– 14 –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vilfin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Н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КПП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2909003348/2909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u w:val="dotted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24 октября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2022 года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8"/>
                          <w:szCs w:val="20"/>
                          <w:u w:val="dotted"/>
                        </w:rPr>
                      </w:pPr>
                      <w:r>
                        <w:rPr>
                          <w:i/>
                          <w:sz w:val="8"/>
                          <w:szCs w:val="20"/>
                          <w:u w:val="dotted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dotted"/>
                        </w:rPr>
                        <w:t xml:space="preserve">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tbl>
      <w:tblPr>
        <w:tblW w:w="5096" w:type="dxa"/>
        <w:jc w:val="left"/>
        <w:tblInd w:w="4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609" w:hRule="atLeast"/>
        </w:trPr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го совет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газет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ник Вилед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у М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им опубликовать в муниципальной газете «Вестник Виледи»: сведения 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 работников муниципальных учреждений и их денежное содержание за 9 месяцев 2022 года.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Н.А. Бай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ина Екатерин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1843) 414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исполнения бюджета Вилегодского муниципального округа Архангельской области и о численности муниципальных служащих органов местного самоуправления, работников муниципальных учреждений их денежное содержание за 9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нение доходной части бюджета.</w:t>
      </w:r>
    </w:p>
    <w:p>
      <w:pPr>
        <w:pStyle w:val="Normal"/>
        <w:ind w:firstLine="709"/>
        <w:jc w:val="both"/>
        <w:rPr/>
      </w:pPr>
      <w:r>
        <w:rPr/>
        <w:t xml:space="preserve">За 9 месяцев 2022 года поступило собственных доходов в бюджет Вилегодского муниципального округа Архангельской области 75 403 103,73 рублей, или выполнение составило 69,2 % к годовому уточненному плану. </w:t>
      </w:r>
    </w:p>
    <w:p>
      <w:pPr>
        <w:pStyle w:val="Normal"/>
        <w:ind w:firstLine="709"/>
        <w:jc w:val="both"/>
        <w:rPr/>
      </w:pPr>
      <w:r>
        <w:rPr/>
        <w:t xml:space="preserve">Получено безвозмездных поступлений в объеме 805 736 498,45 рублей, из них за счет областного бюджета в виде субвенций, субсидий и дотаций поступило 811 226 713,45 рублей, прочие безвозмездные поступления получены в сумме </w:t>
        <w:br/>
        <w:t>93 453,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 -5 583 668,00 рублей.</w:t>
      </w:r>
    </w:p>
    <w:p>
      <w:pPr>
        <w:pStyle w:val="Normal"/>
        <w:ind w:firstLine="709"/>
        <w:jc w:val="both"/>
        <w:rPr/>
      </w:pPr>
      <w:r>
        <w:rPr/>
        <w:t xml:space="preserve">Всего доходов с учетом всех источников поступило в бюджет Вилегодского муниципального округа 881 139 602,18 рублей или исполнение составило 75,0 % к годовому уточненному плану.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полнение расходной части бюджета.</w:t>
      </w:r>
    </w:p>
    <w:p>
      <w:pPr>
        <w:pStyle w:val="Normal"/>
        <w:ind w:firstLine="709"/>
        <w:jc w:val="both"/>
        <w:rPr/>
      </w:pPr>
      <w:r>
        <w:rPr/>
        <w:t>9 месяцев 2022 года расходная часть бюджета Вилегодского муниципального округа составила 884 907 357,58 рублей или 74,2 % к уточненному годовому плану.</w:t>
      </w:r>
    </w:p>
    <w:p>
      <w:pPr>
        <w:pStyle w:val="Normal"/>
        <w:ind w:left="1" w:firstLine="708"/>
        <w:rPr/>
      </w:pPr>
      <w:r>
        <w:rPr/>
        <w:t>Структура расходной части выглядит следующим образ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>тыс. руб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10.2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16 34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628 696,7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942 008,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23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608,2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141,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1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9 048,3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7 848,52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08 82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34 048,1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35 548,37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80 15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634 372,1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219 19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 200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 554,01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 910 52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936 812,2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753 139,68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2 915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394 937,0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35 735,60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49 087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84 544,7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27 774,4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10 019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8 703,8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9 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1 047,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 706,56</w:t>
            </w:r>
          </w:p>
        </w:tc>
      </w:tr>
      <w:tr>
        <w:trPr>
          <w:trHeight w:val="340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 136 28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2 307 333,6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4 907 357,5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/проф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884 79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770 105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 767 755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/>
        </w:rPr>
        <w:t>Численность муниципальных служащих</w:t>
      </w:r>
      <w:r>
        <w:rPr/>
        <w:t xml:space="preserve"> на 01.10.2022 – 99,6 чел., фактические затраты на их денежное содержание составляют 33 457,2 тыс. руб. Численность работников муниципальных учреждений 584,2 человек, фактические расходы на их заработную плату 213 149,4 тыс. руб.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lfin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ilfi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1:00Z</dcterms:created>
  <dc:creator>User</dc:creator>
  <dc:description/>
  <cp:keywords/>
  <dc:language>en-US</dc:language>
  <cp:lastModifiedBy>RePack by Diakov</cp:lastModifiedBy>
  <cp:lastPrinted>2022-04-19T14:23:00Z</cp:lastPrinted>
  <dcterms:modified xsi:type="dcterms:W3CDTF">2022-10-21T12:02:00Z</dcterms:modified>
  <cp:revision>18</cp:revision>
  <dc:subject/>
  <dc:title>                 </dc:title>
</cp:coreProperties>
</file>