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10.2022</w:t>
        <w:tab/>
        <w:t>№ 124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9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Вилегодского муниципального округа Архангельской области за 9 месяцев 2022 года по доходам в сумме 881 139 602,18 рубля, по расходам в сумме 884 907 357,58 рублей с превышением расходов над доходами в сумме 3 767 755,40 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А.Ю. Аксенов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1:00Z</dcterms:created>
  <dc:creator>Kasa</dc:creator>
  <dc:description/>
  <cp:keywords/>
  <dc:language>en-US</dc:language>
  <cp:lastModifiedBy>RePack by Diakov</cp:lastModifiedBy>
  <cp:lastPrinted>2021-07-21T14:40:00Z</cp:lastPrinted>
  <dcterms:modified xsi:type="dcterms:W3CDTF">2022-10-21T07:39:00Z</dcterms:modified>
  <cp:revision>7</cp:revision>
  <dc:subject/>
  <dc:title>МУНИЦИПАЛЬНОЕ ОБРАЗОВАНИЕ</dc:title>
</cp:coreProperties>
</file>