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яснительная записк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решению Собрания депутатов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«Об исполнении бюджета Вилегодского муниципального округа Архангельской области» за 2022 год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сновные параметры бюджета Вилегодского муниципального округа Архангельской области за 2022 год утверждены решением Собрания депутатов Вилегодского муниципального округа Архангельской области от 23.12.2021 № 192 </w:t>
        <w:br/>
        <w:t xml:space="preserve">«О бюджете Вилегодского муниципального округа Архангельской области на 2022 год </w:t>
        <w:br/>
        <w:t xml:space="preserve">и на плановый период 2023 и 2024 годов». В течение отчетного периода в бюджет Вилегодского муниципального округа вносились изменения и дополнения решениями Собрания депутатов Вилегодского муниципального округа Архангельской области </w:t>
        <w:br/>
        <w:t>и распоряжениями Управления финансово-экономической деятельности и имущественных отношений на дополнительные безвозмездные поступления из областного бюджета.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ХОДЫ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Доходы бюджета Вилегодского муниципального округа Архангельской области </w:t>
        <w:br/>
        <w:t>за 2022 год получены в сумме 1 235 520 198,74 рублей, что составляет 99,4 % к уточненному годовому объему доходов.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разрезе основных групп доходов исполнение местного бюджета характеризуется следующим образом.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3"/>
                <w:szCs w:val="23"/>
              </w:rPr>
              <w:t>Уточненный план на 2022 год,</w:t>
              <w:br/>
              <w:t xml:space="preserve">рубл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о,</w:t>
              <w:br/>
              <w:t xml:space="preserve">рубл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к уточненному плану, %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 769 280,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 954 235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33 014 567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24 565 963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242 783 847,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235 520 198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4</w:t>
            </w:r>
          </w:p>
        </w:tc>
      </w:tr>
    </w:tbl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логовые и неналоговые доходы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  <w:highlight w:val="yellow"/>
        </w:rPr>
      </w:pPr>
      <w:r>
        <w:rPr>
          <w:b/>
          <w:sz w:val="23"/>
          <w:szCs w:val="23"/>
          <w:highlight w:val="yellow"/>
        </w:rPr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  <w:highlight w:val="yellow"/>
        </w:rPr>
      </w:pPr>
      <w:r>
        <w:rPr>
          <w:sz w:val="23"/>
          <w:szCs w:val="23"/>
        </w:rPr>
        <w:t xml:space="preserve">По итогам 2022 года налоговые и неналоговые доходы местного бюджета исполнены в объеме 110 954 235,15 рублей, что соответствует 101,1% к уточненному плану. Перевыполнение доходной части бюджета к уточненному плану 1 184 954,70 рублей. </w:t>
        <w:br/>
        <w:t xml:space="preserve">По сравнению с прошлым годом общий объем налоговых и неналоговых доходов местного бюджета в 2022 году в абсолютных величинах увеличился на 14 228 945,92 рублей. 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  <w:highlight w:val="yellow"/>
        </w:rPr>
      </w:pPr>
      <w:r>
        <w:rPr>
          <w:sz w:val="23"/>
          <w:szCs w:val="23"/>
        </w:rPr>
        <w:t>Основная часть поступлений местного бюджета обеспечена поступлениями налога на доходы физических лиц, акцизов по подакцизным товарам (продукции), производимым на территории Российской Федерации, н</w:t>
      </w:r>
      <w:r>
        <w:rPr>
          <w:color w:val="000000"/>
          <w:sz w:val="23"/>
          <w:szCs w:val="23"/>
        </w:rPr>
        <w:t>алога, взимаемого в связи с применением упрощенной системы налогообложения</w:t>
      </w:r>
      <w:r>
        <w:rPr>
          <w:sz w:val="23"/>
          <w:szCs w:val="23"/>
        </w:rPr>
        <w:t>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Наибольший удельный вес в поступлениях занимает налог на доходы физических лиц (55,0 %) – за истекший год по данному источнику получено 60 970 606,24 рублей или 102,3 % к уточненному годовому плану. Утвержденный план перевыполнен в абсолютных величинах на 1 370 206,24 рублей. Основной причиной перевыполнения бюджетных назначений по этой статье является рост численности работающих, а также выплата премиальных </w:t>
        <w:br/>
        <w:t xml:space="preserve">и дополнительных выплат в лесозаготовительном участке Вилегодского филиала АО «Группа ИЛИМ» в г. Коряжма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Поступление акцизов по подакцизным товарам (продукции), производимым </w:t>
        <w:br/>
        <w:t xml:space="preserve">на территории Российской Федерации, составило 14 463 750,65 рублей или 106,5 % </w:t>
        <w:br/>
        <w:t xml:space="preserve">к уточненному годовому плану. По сравнению с 2021 годом поступление увеличилось </w:t>
        <w:br/>
        <w:t xml:space="preserve">на 2 874 388,79 рублей. 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логи на совокупный доход составили в сумме 10 491 651,41рублей или 100,5% </w:t>
        <w:br/>
        <w:t xml:space="preserve">к уточненному годовому плану. По сравнению с 2021 годом, поступления увеличились </w:t>
        <w:br/>
        <w:t xml:space="preserve">на 696 281,64 рублей. Основной причиной является рост налогооблагаемой базы по налогу, взимаемому в связи с применением упрощенной системы налогообложения, </w:t>
        <w:br/>
        <w:t>у ИП Марковский В.В., ИП Михайлов В.В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щее поступление имущественных налогов по итогам года составило 3 636 683,85 рублей, или 99,2% к установленному плану на год. </w:t>
        <w:br/>
        <w:t xml:space="preserve">По сравнению с прошлым годом поступление уменьшилось на 440 648,80 рублей. Основной причиной является возврат переплаты по земельному налогу ПАО «Россети Северо-Запад» </w:t>
        <w:br/>
        <w:t>и ООО «ДПМК Вилегодская»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Государственная пошлина поступила в сумме 1 545 212,54 рублей или 98,0% </w:t>
        <w:br/>
      </w:r>
      <w:r>
        <w:rPr>
          <w:sz w:val="23"/>
          <w:szCs w:val="23"/>
          <w:lang w:val="en-US"/>
        </w:rPr>
        <w:t>к уточненному годовому плану. По сравнению с прошлым годом поступление</w:t>
      </w:r>
      <w:r>
        <w:rPr>
          <w:sz w:val="23"/>
          <w:szCs w:val="23"/>
        </w:rPr>
        <w:t xml:space="preserve"> увеличилось </w:t>
        <w:br/>
        <w:t>на 202 146,52 рубля. Основной причиной является увеличение количества дел, рассматриваемых в судебном порядке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ходы от использования имущества, находящегося в государственной </w:t>
        <w:br/>
        <w:t xml:space="preserve">и муниципальной собственности, поступили в сумме 9 671 920,61 рублей, или 88,3% </w:t>
        <w:br/>
        <w:t>к уточненному годовому плану. По сравнению с прошлым годом поступление уменьшилось на 902 399,62 рублей. Основной причиной является расторжение нанимателями договоров аренды земельных участков и оформление их в собственность.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  <w:lang w:val="en-US"/>
        </w:rPr>
        <w:t xml:space="preserve">Плата за негативное воздействие на окружающую среду поступила </w:t>
        <w:br/>
        <w:t xml:space="preserve">в сумме </w:t>
      </w:r>
      <w:r>
        <w:rPr>
          <w:sz w:val="23"/>
          <w:szCs w:val="23"/>
        </w:rPr>
        <w:t>– 457 684,60 </w:t>
      </w:r>
      <w:r>
        <w:rPr>
          <w:sz w:val="23"/>
          <w:szCs w:val="23"/>
          <w:lang w:val="en-US"/>
        </w:rPr>
        <w:t>рублей.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По сравнению с прошлым годом поступление</w:t>
      </w:r>
      <w:r>
        <w:rPr>
          <w:sz w:val="23"/>
          <w:szCs w:val="23"/>
        </w:rPr>
        <w:t xml:space="preserve"> уменьшилось </w:t>
        <w:br/>
        <w:t>на 639 358,4 рублей. Основной причиной является возврат переплаты по данному платежу.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ходов от оказания платных услуг (работ) и компенсации затрат поступило </w:t>
        <w:br/>
        <w:t>в сумме 9 100 801,14 рублей, или 107,2%</w:t>
      </w:r>
      <w:r>
        <w:rPr>
          <w:sz w:val="23"/>
          <w:szCs w:val="23"/>
          <w:lang w:val="en-US"/>
        </w:rPr>
        <w:t xml:space="preserve"> к уточненному годовому плану.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bCs/>
          <w:sz w:val="23"/>
          <w:szCs w:val="23"/>
          <w:lang w:val="en-US"/>
        </w:rPr>
        <w:t>Доходы от продажи материальных и нематериальных активов</w:t>
      </w:r>
      <w:r>
        <w:rPr>
          <w:b/>
          <w:bCs/>
          <w:sz w:val="23"/>
          <w:szCs w:val="23"/>
          <w:lang w:val="en-US"/>
        </w:rPr>
        <w:t xml:space="preserve"> </w:t>
      </w:r>
      <w:r>
        <w:rPr>
          <w:bCs/>
          <w:sz w:val="23"/>
          <w:szCs w:val="23"/>
          <w:lang w:val="en-US"/>
        </w:rPr>
        <w:t xml:space="preserve">в отчетном периоде </w:t>
        <w:br/>
        <w:t>в совокупности составили</w:t>
      </w:r>
      <w:r>
        <w:rPr>
          <w:bCs/>
          <w:sz w:val="23"/>
          <w:szCs w:val="23"/>
        </w:rPr>
        <w:t xml:space="preserve"> 394 451,68</w:t>
      </w:r>
      <w:r>
        <w:rPr>
          <w:bCs/>
          <w:sz w:val="23"/>
          <w:szCs w:val="23"/>
          <w:lang w:val="en-US"/>
        </w:rPr>
        <w:t xml:space="preserve"> рублей</w:t>
      </w:r>
      <w:r>
        <w:rPr>
          <w:bCs/>
          <w:sz w:val="23"/>
          <w:szCs w:val="23"/>
        </w:rPr>
        <w:t xml:space="preserve"> или 98,6% </w:t>
      </w:r>
      <w:r>
        <w:rPr>
          <w:sz w:val="23"/>
          <w:szCs w:val="23"/>
          <w:lang w:val="en-US"/>
        </w:rPr>
        <w:t xml:space="preserve">к уточненному годовому плану. </w:t>
        <w:br/>
        <w:t>По сравнению с прошлым годом поступление</w:t>
      </w:r>
      <w:r>
        <w:rPr>
          <w:sz w:val="23"/>
          <w:szCs w:val="23"/>
        </w:rPr>
        <w:t xml:space="preserve"> уменьшилось на 596 087,53 рублей. Основной причиной является то, что в 2022 году не продано ни одного объекта недвижимости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3"/>
          <w:szCs w:val="23"/>
          <w:lang w:val="en-US"/>
        </w:rPr>
        <w:t>Штрафов, санкций и сумм в возмещение ущерба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за</w:t>
      </w:r>
      <w:r>
        <w:rPr>
          <w:sz w:val="23"/>
          <w:szCs w:val="23"/>
          <w:lang w:val="en-US"/>
        </w:rPr>
        <w:t xml:space="preserve"> 20</w:t>
      </w:r>
      <w:r>
        <w:rPr>
          <w:sz w:val="23"/>
          <w:szCs w:val="23"/>
        </w:rPr>
        <w:t>22</w:t>
      </w:r>
      <w:r>
        <w:rPr>
          <w:sz w:val="23"/>
          <w:szCs w:val="23"/>
          <w:lang w:val="en-US"/>
        </w:rPr>
        <w:t xml:space="preserve"> год в местный бюджет поступило </w:t>
      </w:r>
      <w:r>
        <w:rPr>
          <w:sz w:val="23"/>
          <w:szCs w:val="23"/>
        </w:rPr>
        <w:t>400 171,71</w:t>
      </w:r>
      <w:r>
        <w:rPr>
          <w:sz w:val="23"/>
          <w:szCs w:val="23"/>
          <w:lang w:val="en-US"/>
        </w:rPr>
        <w:t xml:space="preserve"> рублей или </w:t>
      </w:r>
      <w:r>
        <w:rPr>
          <w:sz w:val="23"/>
          <w:szCs w:val="23"/>
        </w:rPr>
        <w:t>138,5</w:t>
      </w:r>
      <w:r>
        <w:rPr>
          <w:sz w:val="23"/>
          <w:szCs w:val="23"/>
          <w:lang w:val="en-US"/>
        </w:rPr>
        <w:t xml:space="preserve">% годового плана. </w:t>
      </w:r>
      <w:r>
        <w:rPr>
          <w:sz w:val="23"/>
          <w:szCs w:val="23"/>
          <w:highlight w:val="yellow"/>
        </w:rPr>
        <w:br/>
      </w:r>
      <w:r>
        <w:rPr>
          <w:sz w:val="23"/>
          <w:szCs w:val="23"/>
          <w:lang w:val="en-US"/>
        </w:rPr>
        <w:t>По сравнению с прошлым годом поступление</w:t>
      </w:r>
      <w:r>
        <w:rPr>
          <w:sz w:val="23"/>
          <w:szCs w:val="23"/>
        </w:rPr>
        <w:t xml:space="preserve"> уменьшилось</w:t>
        <w:br/>
        <w:t>на 2 087 455,85 рублей, что связано с поступлением в 2021 году платежей</w:t>
      </w:r>
      <w:r>
        <w:rPr>
          <w:sz w:val="23"/>
          <w:szCs w:val="23"/>
          <w:lang w:val="en-US"/>
        </w:rPr>
        <w:t xml:space="preserve"> </w:t>
        <w:br/>
        <w:t>по искам о возмещении ущерба</w:t>
      </w:r>
      <w:r>
        <w:rPr>
          <w:sz w:val="23"/>
          <w:szCs w:val="23"/>
        </w:rPr>
        <w:t xml:space="preserve"> от ООО «Лето» в сумме 1 536 614,0 рубле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Прочие неналоговые доходы составили в 2022 году 736 669,0 рублей. </w:t>
        <w:br/>
        <w:t>Из них 623 100,00 рублей – инициативные платежи, зачисляемые в бюджеты муниципальных округов.</w:t>
      </w:r>
    </w:p>
    <w:p>
      <w:pPr>
        <w:pStyle w:val="Normal"/>
        <w:spacing w:lineRule="atLeast" w:line="240"/>
        <w:ind w:firstLine="709"/>
        <w:jc w:val="both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</w:r>
    </w:p>
    <w:p>
      <w:pPr>
        <w:pStyle w:val="TextBody"/>
        <w:tabs>
          <w:tab w:val="clear" w:pos="708"/>
          <w:tab w:val="left" w:pos="4107" w:leader="none"/>
        </w:tabs>
        <w:spacing w:lineRule="atLeast" w:line="240" w:before="0" w:after="0"/>
        <w:ind w:firstLine="709"/>
        <w:jc w:val="center"/>
        <w:rPr>
          <w:rFonts w:eastAsia="MS Mincho;ＭＳ 明朝"/>
          <w:b/>
          <w:b/>
          <w:sz w:val="23"/>
          <w:szCs w:val="23"/>
        </w:rPr>
      </w:pPr>
      <w:r>
        <w:rPr>
          <w:rFonts w:eastAsia="MS Mincho;ＭＳ 明朝"/>
          <w:b/>
          <w:sz w:val="23"/>
          <w:szCs w:val="23"/>
        </w:rPr>
        <w:t>Безвозмездные поступления</w:t>
      </w:r>
    </w:p>
    <w:p>
      <w:pPr>
        <w:pStyle w:val="21"/>
        <w:spacing w:lineRule="atLeast" w:line="240" w:before="0" w:after="0"/>
        <w:ind w:left="0" w:firstLine="709"/>
        <w:jc w:val="both"/>
        <w:rPr>
          <w:rFonts w:eastAsia="MS Mincho;ＭＳ 明朝"/>
          <w:b/>
          <w:b/>
          <w:sz w:val="23"/>
          <w:szCs w:val="23"/>
          <w:lang w:val="ru-RU"/>
        </w:rPr>
      </w:pPr>
      <w:r>
        <w:rPr>
          <w:rFonts w:eastAsia="MS Mincho;ＭＳ 明朝"/>
          <w:b/>
          <w:sz w:val="23"/>
          <w:szCs w:val="23"/>
          <w:lang w:val="ru-RU"/>
        </w:rPr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 2022 год получены безвозмездные поступления в объеме 1 124 565 963,59 рублей, что составило 99,3% к уточненному плану поступлений.</w:t>
        <w:tab/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Дотации бюджетам муниципальных округов на выравнивание бюджетной обеспеченности в сумме 33 380 985,73 рублей.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тации бюджетам муниципальных округов на поддержку мер </w:t>
        <w:br/>
        <w:t>по обеспечению сбалансированности бюджетов в сумме 9 335 090,00 рублей.</w:t>
      </w:r>
    </w:p>
    <w:p>
      <w:pPr>
        <w:pStyle w:val="Heading3"/>
        <w:numPr>
          <w:ilvl w:val="0"/>
          <w:numId w:val="0"/>
        </w:numPr>
        <w:ind w:lef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>Субсиди</w:t>
      </w:r>
      <w:r>
        <w:rPr>
          <w:sz w:val="23"/>
          <w:szCs w:val="23"/>
          <w:lang w:val="ru-RU"/>
        </w:rPr>
        <w:t>и</w:t>
      </w:r>
      <w:r>
        <w:rPr>
          <w:sz w:val="23"/>
          <w:szCs w:val="23"/>
        </w:rPr>
        <w:t xml:space="preserve"> бюджетам муниципальных округов поступил</w:t>
      </w:r>
      <w:r>
        <w:rPr>
          <w:sz w:val="23"/>
          <w:szCs w:val="23"/>
          <w:lang w:val="ru-RU"/>
        </w:rPr>
        <w:t>и</w:t>
      </w:r>
      <w:r>
        <w:rPr>
          <w:sz w:val="23"/>
          <w:szCs w:val="23"/>
        </w:rPr>
        <w:t xml:space="preserve"> в сумме </w:t>
        <w:br/>
      </w:r>
      <w:r>
        <w:rPr>
          <w:sz w:val="23"/>
          <w:szCs w:val="23"/>
          <w:lang w:val="ru-RU"/>
        </w:rPr>
        <w:t xml:space="preserve">641 767 910,09 </w:t>
      </w:r>
      <w:r>
        <w:rPr>
          <w:sz w:val="23"/>
          <w:szCs w:val="23"/>
        </w:rPr>
        <w:t>руб</w:t>
      </w:r>
      <w:r>
        <w:rPr>
          <w:sz w:val="23"/>
          <w:szCs w:val="23"/>
          <w:lang w:val="ru-RU"/>
        </w:rPr>
        <w:t>лей или 90,6% к уточненному плану (646 645 385,60 </w:t>
      </w:r>
      <w:r>
        <w:rPr>
          <w:sz w:val="23"/>
          <w:szCs w:val="23"/>
        </w:rPr>
        <w:t>рублей</w:t>
      </w:r>
      <w:r>
        <w:rPr>
          <w:sz w:val="23"/>
          <w:szCs w:val="23"/>
          <w:lang w:val="ru-RU"/>
        </w:rPr>
        <w:t>)</w:t>
      </w:r>
      <w:r>
        <w:rPr>
          <w:sz w:val="23"/>
          <w:szCs w:val="23"/>
        </w:rPr>
        <w:t>, из ни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5 103 192,36 рубле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108 582 908,79 рублей на обеспечение мероприятий по переселению граждан </w:t>
        <w:br/>
        <w:t>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18 345 017,80 рублей на обеспечение мероприятий по переселению граждан </w:t>
        <w:br/>
        <w:t>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5 896 597,51 рубле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373 393,29 рублей на реализацию мероприятий по обеспечению жильем молодых семей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 955 733,37 рублей на развитие сети учреждений культурно-досугового типа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331 810,15 рублей на поддержку отрасли культуры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4 599 153,60 рублей на реализацию программ формирования современной городской среды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2 259 325,72 рублей на обеспечение комплексного развития сельских территорий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 447 775,15 рублей на реконструкцию и капитальный ремонт муниципальных музеев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270 830 431,89 рублей на софинансирование капитальных вложений </w:t>
        <w:br/>
        <w:t>в объекты муниципальной собственност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Прочие субсидии</w:t>
      </w:r>
      <w:r>
        <w:rPr>
          <w:sz w:val="23"/>
          <w:szCs w:val="23"/>
        </w:rPr>
        <w:t xml:space="preserve"> бюджетам муниципальных округов</w:t>
      </w:r>
      <w:r>
        <w:rPr>
          <w:color w:val="000000"/>
          <w:sz w:val="23"/>
          <w:szCs w:val="23"/>
        </w:rPr>
        <w:t xml:space="preserve"> в сумме 212 042 570,46 рублей, из них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04 350,79 рублей на создание условий для обеспечения поселений и жителей городских округов услугами торговли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7 823,12 рублей на комплектование книжных фондов библиотек муниципальных образований Архангельской области и подписка на периодическую печать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 800 000,00 рублей на реализацию мероприятий по капитальному ремонту муниципальных дошкольных образовательных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292 632,00 рублей на укрепление материально-технической базы пищеблоков </w:t>
        <w:br/>
        <w:t xml:space="preserve">и столовых муниципальных общеобразовательных организаций Архангельской области </w:t>
        <w:br/>
        <w:t>в целях создания условий для организации горячего питания обучающихся, получающих начальное общее образование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93 100,60 рублей на обеспечение условий для развития кадрового потенциала муниципальных образовательных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39 980,00 рублей на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2 150 000,00 рублей на обустройство плоскостных спортивных сооружений муниципальных образований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904 875,00 рублей на разработку проектно-сметной документации по благоустройству общественных и дворовых территорий при реализации муниципальных программ формирования современной городской среды; 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30 000,00 рублей на общественно значимые мероприятия в рамках проекта </w:t>
        <w:br/>
        <w:t>«ЛЮБО-ДОРОГО»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585 424,00 рублей на повышение средней заработной платы педагогических работников в целях реализации Указа Президента Российской Федерации от 1 июня 2012 года № 761 «О Национальной стратегии действий в интересах детей на 2012-2017 годы»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 669 747,09 рублей на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465 750,00 рублей на обеспечение условий вовлечения, обучающихся </w:t>
        <w:br/>
        <w:t>в муниципальных образовательных организациях в деятельность по профилактике дорожно-транспортного травматизма (учреждениям общего образования)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586 481,58 рублей на мероприятия по реализации молодежной политики </w:t>
        <w:br/>
        <w:t>в муниципальных образованиях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1 500,00 рублей на проведение муниципальных молодежных форумов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1 061 000,00 рублей на реализацию мероприятий по оборудованию источников наружного противопожарного водоснабж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922 929,46 рублей на организацию транспортного обслуживания населения </w:t>
        <w:br/>
        <w:t>на пассажирских муниципальных маршрутах автомобильного транспорта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600 000,00 рублей на оснащение детских школ искусств Архангельской области музыкальными инструментами, оборудованием и учебными материалами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17 935,00 рублей на реализацию мероприятий по финансовой поддержке социально-ориентированных некоммерческих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193 782,79 рублей на приобретение и установку автономных дымовых пожарных извещателей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84 665 259,50 рублей на софинансирование вопросов местного значения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Субвенции поступили в сумме 292 952 776,13 рублей или 99,0% </w:t>
        <w:br/>
        <w:t>к уточненному плану (295 794 440,82 рублей), из них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5 477 479,08 рублей на выполнение передаваемых полномочий субъектов Российской Федерации, из них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69 351,50 рублей на осуществление государственных полномочий в сфере охраны труда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35 000,00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рублей на осуществление государственных полномочий по формированию торгового реестра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7 000,00 рублей на осуществление государственных полномочий по регистрации </w:t>
        <w:br/>
        <w:t>и учету граждан, имеющих право на получение жилищных субсидий в связи с переселением из районов Крайнего Севера и приравненных к ним местност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22 635 800,00 рублей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1 271 991,60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рублей на осуществление государственных полномочий по финансовому обеспечению оплаты стоимости питания детей в организациях отдыха детей </w:t>
        <w:br/>
        <w:t>и их оздоровления с дневным пребыванием детей в каникулярное время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 935 169,27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рублей на обеспечение мероприятий по переселению граждан </w:t>
        <w:br/>
        <w:t>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23 166,71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рублей на обеспечение мероприятий по переселению граждан </w:t>
        <w:br/>
        <w:t>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 бюджетов субъектов Российской Федерации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4 240 778,28</w:t>
      </w:r>
      <w:r>
        <w:rPr>
          <w:sz w:val="23"/>
          <w:szCs w:val="23"/>
        </w:rPr>
        <w:t xml:space="preserve"> рублей </w:t>
      </w:r>
      <w:r>
        <w:rPr>
          <w:color w:val="000000"/>
          <w:sz w:val="23"/>
          <w:szCs w:val="23"/>
        </w:rPr>
        <w:t>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12 522 460,00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 620 034,17 рубле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60 608,21 рублей на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76 181,00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рублей на осуществление полномочий по составлению (изменению) списков кандидатов в присяжные заседатели федеральных судов общей юрисдикции </w:t>
        <w:br/>
        <w:t>в Российской Федерации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 906 569,56 рублей единая субвенция местным бюджетам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233 548 665,83 рублей прочие субвенции бюджетам муниципальных округов </w:t>
        <w:br/>
        <w:t>в том числе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26 868 700,00 рублей на реализацию образовательных программ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6 679 965,83 рублей на предоставление жилых помещений детям-сиротам и детям, оставшимся без попечения родителей, лицам из их числа </w:t>
        <w:br/>
        <w:t>по договорам найма специализированных жилых помещени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Иные межбюджетные трансферты поступили 155 542 876,26  рублей </w:t>
        <w:br/>
        <w:t>или 99,5 % к уточненному плану (156 272 339,50 рублей), из ни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18 000 000,00</w:t>
      </w:r>
      <w:r>
        <w:rPr>
          <w:sz w:val="23"/>
          <w:szCs w:val="23"/>
        </w:rPr>
        <w:t xml:space="preserve"> рублей </w:t>
      </w:r>
      <w:r>
        <w:rPr>
          <w:color w:val="000000"/>
          <w:sz w:val="23"/>
          <w:szCs w:val="23"/>
        </w:rPr>
        <w:t>реализация мероприятий по социально-экономическому развитию муниципальных округов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3 579 687,19</w:t>
      </w:r>
      <w:r>
        <w:rPr>
          <w:sz w:val="23"/>
          <w:szCs w:val="23"/>
        </w:rPr>
        <w:t xml:space="preserve"> рублей</w:t>
      </w:r>
      <w:r>
        <w:rPr>
          <w:color w:val="000000"/>
          <w:sz w:val="23"/>
          <w:szCs w:val="23"/>
        </w:rPr>
        <w:t xml:space="preserve"> капитальный ремонт зданий общеобразовательных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68 642 876,90</w:t>
      </w:r>
      <w:r>
        <w:rPr>
          <w:sz w:val="23"/>
          <w:szCs w:val="23"/>
        </w:rPr>
        <w:t xml:space="preserve"> рублей </w:t>
      </w:r>
      <w:r>
        <w:rPr>
          <w:color w:val="000000"/>
          <w:sz w:val="23"/>
          <w:szCs w:val="23"/>
        </w:rPr>
        <w:t>реализация мероприятий по модернизации школьных систем образова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11 520 000,00</w:t>
      </w:r>
      <w:r>
        <w:rPr>
          <w:sz w:val="23"/>
          <w:szCs w:val="23"/>
        </w:rPr>
        <w:t xml:space="preserve"> рублей</w:t>
      </w:r>
      <w:r>
        <w:rPr>
          <w:color w:val="000000"/>
          <w:sz w:val="23"/>
          <w:szCs w:val="23"/>
        </w:rPr>
        <w:t xml:space="preserve"> ремонт зданий муниципальных учреждений культуры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1 542 076,98</w:t>
      </w:r>
      <w:r>
        <w:rPr>
          <w:sz w:val="23"/>
          <w:szCs w:val="23"/>
        </w:rPr>
        <w:t xml:space="preserve"> рублей</w:t>
      </w:r>
      <w:r>
        <w:rPr>
          <w:color w:val="000000"/>
          <w:sz w:val="23"/>
          <w:szCs w:val="23"/>
        </w:rPr>
        <w:t xml:space="preserve"> развитие территориального общественного самоуправления </w:t>
        <w:br/>
        <w:t>в Архангельской област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29 070,91</w:t>
      </w:r>
      <w:r>
        <w:rPr>
          <w:sz w:val="23"/>
          <w:szCs w:val="23"/>
        </w:rPr>
        <w:t xml:space="preserve"> рублей</w:t>
      </w:r>
      <w:r>
        <w:rPr>
          <w:color w:val="000000"/>
          <w:sz w:val="23"/>
          <w:szCs w:val="23"/>
        </w:rPr>
        <w:t xml:space="preserve">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 финансируемых из местных бюджетов, проживающих и работающих в сельских населенных пунктах, рабочих поселках (поселках городского типа)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500 000,00</w:t>
      </w:r>
      <w:r>
        <w:rPr>
          <w:sz w:val="23"/>
          <w:szCs w:val="23"/>
        </w:rPr>
        <w:t xml:space="preserve"> рублей</w:t>
      </w:r>
      <w:r>
        <w:rPr>
          <w:color w:val="000000"/>
          <w:sz w:val="23"/>
          <w:szCs w:val="23"/>
        </w:rPr>
        <w:t xml:space="preserve"> реализация мероприятий по антитеррористической защищенности муниципальных образовательных организаций в Архангельской област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754 643,00</w:t>
      </w:r>
      <w:r>
        <w:rPr>
          <w:sz w:val="23"/>
          <w:szCs w:val="23"/>
        </w:rPr>
        <w:t xml:space="preserve"> рублей </w:t>
      </w:r>
      <w:r>
        <w:rPr>
          <w:color w:val="000000"/>
          <w:sz w:val="23"/>
          <w:szCs w:val="23"/>
        </w:rPr>
        <w:t>реализация мероприятий по развитию инфраструктуры муниципальных образовательных организаций в Архангельской област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12 356 310,00</w:t>
      </w:r>
      <w:r>
        <w:rPr>
          <w:sz w:val="23"/>
          <w:szCs w:val="23"/>
        </w:rPr>
        <w:t xml:space="preserve"> рублей </w:t>
      </w:r>
      <w:r>
        <w:rPr>
          <w:color w:val="000000"/>
          <w:sz w:val="23"/>
          <w:szCs w:val="23"/>
        </w:rPr>
        <w:t>приведение в нормативное состояние сети автомобильных дорог общего пользования местного знач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10 000 000,00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рублей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устройство квартальных водопроводных сетей в с. Ильинско-Подомское Вилегодского муниципального округа Архангельской област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13 836 930,00 рублей оснащение объектов строительства сферы образования муниципальных образований Архангельской област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760 000,00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рублей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укрепление материально-технической базы и развитие противопожарной инфраструктуры в муниципальных образовательных организациях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734 064,50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рублей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 (гранта) из федерального бюджета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7 231 482,78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рублей</w:t>
      </w:r>
      <w:r>
        <w:rPr>
          <w:sz w:val="23"/>
          <w:szCs w:val="23"/>
        </w:rPr>
        <w:t xml:space="preserve"> р</w:t>
      </w:r>
      <w:r>
        <w:rPr>
          <w:color w:val="000000"/>
          <w:sz w:val="23"/>
          <w:szCs w:val="23"/>
        </w:rPr>
        <w:t>езервный фонд Правительства Архангельской области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 000 000,00 рублей развитие системы инициативного бюджетирова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52 360,00</w:t>
      </w:r>
      <w:r>
        <w:rPr>
          <w:sz w:val="23"/>
          <w:szCs w:val="23"/>
        </w:rPr>
        <w:t xml:space="preserve"> рублей </w:t>
      </w:r>
      <w:r>
        <w:rPr>
          <w:color w:val="000000"/>
          <w:sz w:val="23"/>
          <w:szCs w:val="23"/>
        </w:rPr>
        <w:t>реализация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3 374,00</w:t>
      </w:r>
      <w:r>
        <w:rPr>
          <w:sz w:val="23"/>
          <w:szCs w:val="23"/>
        </w:rPr>
        <w:t xml:space="preserve"> рублей </w:t>
      </w:r>
      <w:r>
        <w:rPr>
          <w:color w:val="000000"/>
          <w:sz w:val="23"/>
          <w:szCs w:val="23"/>
        </w:rPr>
        <w:t xml:space="preserve">на обеспечение равной доступности услуг общественного транспорта для категорий граждан, установленный статьями 2 и 4 Федерального закона от 12 января </w:t>
        <w:br/>
        <w:t>1995 года № 5-ФЗ «О ветеранах»</w:t>
      </w:r>
    </w:p>
    <w:p>
      <w:pPr>
        <w:pStyle w:val="22"/>
        <w:spacing w:lineRule="atLeast" w:line="240"/>
        <w:ind w:left="0" w:firstLine="709"/>
        <w:rPr>
          <w:sz w:val="23"/>
          <w:szCs w:val="23"/>
        </w:rPr>
      </w:pPr>
      <w:r>
        <w:rPr>
          <w:sz w:val="23"/>
          <w:szCs w:val="23"/>
        </w:rPr>
        <w:t>Прочие безвозмездные поступления поступили в сумме 93 453,00 или 100 % от плана из них:</w:t>
      </w:r>
    </w:p>
    <w:p>
      <w:pPr>
        <w:pStyle w:val="22"/>
        <w:spacing w:lineRule="atLeast" w:line="240"/>
        <w:ind w:left="0" w:firstLine="709"/>
        <w:rPr/>
      </w:pPr>
      <w:r>
        <w:rPr>
          <w:sz w:val="23"/>
          <w:szCs w:val="23"/>
        </w:rPr>
        <w:t xml:space="preserve">81 453,00 рублей безвозмездные поступления от физических и юридических лиц </w:t>
        <w:br/>
        <w:t>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;</w:t>
      </w:r>
    </w:p>
    <w:p>
      <w:pPr>
        <w:pStyle w:val="22"/>
        <w:spacing w:lineRule="atLeast" w:line="240"/>
        <w:ind w:left="0" w:firstLine="709"/>
        <w:rPr/>
      </w:pPr>
      <w:r>
        <w:rPr>
          <w:sz w:val="23"/>
          <w:szCs w:val="23"/>
        </w:rPr>
        <w:t>12 000,00 рублей поступления от денежных пожертвований, предоставляемых физическими лицами получателям средств бюджетов муниципальных округов.</w:t>
      </w:r>
    </w:p>
    <w:p>
      <w:pPr>
        <w:pStyle w:val="22"/>
        <w:spacing w:lineRule="atLeast" w:line="240"/>
        <w:ind w:left="0" w:firstLine="709"/>
        <w:rPr>
          <w:sz w:val="23"/>
          <w:szCs w:val="23"/>
        </w:rPr>
      </w:pPr>
      <w:r>
        <w:rPr>
          <w:sz w:val="23"/>
          <w:szCs w:val="23"/>
        </w:rPr>
        <w:t>В 2022 году по коду доходов 000 2 19 00000 00 0000 000 «Возврат остатков субсидий, субвенций и иных межбюджетных трансфертов, имеющих целевое назначение, прошлых лет»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перечислено в областной бюджет и обратно остатков целевых средств в сумме  </w:t>
        <w:br/>
        <w:t xml:space="preserve">8 507 127,62 рублей. </w:t>
      </w:r>
    </w:p>
    <w:p>
      <w:pPr>
        <w:pStyle w:val="22"/>
        <w:spacing w:lineRule="atLeast" w:line="240"/>
        <w:ind w:left="0"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315" w:leader="none"/>
        </w:tabs>
        <w:spacing w:lineRule="atLeast" w:line="240"/>
        <w:ind w:firstLine="709"/>
        <w:jc w:val="both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РАСХОДЫ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ходы бюджета Вилегодского муниципального округа Архангельской области </w:t>
        <w:br/>
        <w:t>за 2022 год составили 1 245 370 786,01 рублей, что составляет 98,8 % к уточненному годовому плану.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труктура расходной части за 2022 год выглядит следующим образом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 </w:t>
      </w:r>
      <w:r>
        <w:rPr>
          <w:sz w:val="23"/>
          <w:szCs w:val="23"/>
        </w:rPr>
        <w:t>рублей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843"/>
        <w:gridCol w:w="1844"/>
        <w:gridCol w:w="1276"/>
        <w:gridCol w:w="13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2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2 год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к уточненному плану, 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ый вес в структуре расходов, %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 136 994,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 392 38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2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 608,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 608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4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701 009,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681 56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2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 340 326,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 009 60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1</w:t>
            </w:r>
          </w:p>
        </w:tc>
      </w:tr>
      <w:tr>
        <w:trPr>
          <w:trHeight w:val="38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6 194 892,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8 560 15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75</w:t>
            </w:r>
          </w:p>
        </w:tc>
      </w:tr>
      <w:tr>
        <w:trPr>
          <w:trHeight w:val="163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atLeas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731 275,8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636 52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3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0 770 911,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9 993 83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02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 167 801,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 967 82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55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 091 676,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 934 61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4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427 915,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400 49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1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521 04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333 16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1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2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260 544 458,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2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245 370 78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4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 30.12.2022 общее количество бюджетных учреждений составило</w:t>
        <w:br/>
        <w:t xml:space="preserve">12 единиц. </w:t>
      </w:r>
    </w:p>
    <w:p>
      <w:pPr>
        <w:pStyle w:val="BodyText3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 отчетный период Управлением финансово-экономической деятельности </w:t>
        <w:br/>
        <w:t xml:space="preserve">и имущественных отношений (далее – Управление) до главных распорядителей доведены объемы финансирования в сумме 1 245 472 164,49 рублей. Объемы финансирования доводились на основании заявок главных распорядителей средств местного бюджета </w:t>
        <w:br/>
        <w:t xml:space="preserve">в пределах ассигнований, установленных кассовым планом выплат, а также с учетом фактически поступивших доходов местного бюджета. Неисполненных заявок по доведению объемов финансирования по состоянию на 30.12.2022 </w:t>
        <w:br/>
        <w:t xml:space="preserve">у Управления не имеется. 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УНИЦИПАЛЬНЫЕ ПРОГРАММЫ ВИЛЕГОДСКОГО МУНИЦИПАЛЬНОГО ОКРУГА АРХАНГЕЛЬСКОЙ ОБЛАСТИ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/>
      </w:pPr>
      <w:r>
        <w:rPr>
          <w:sz w:val="23"/>
          <w:szCs w:val="23"/>
        </w:rPr>
        <w:t>р</w:t>
      </w:r>
      <w:r>
        <w:rPr/>
        <w:t>ублей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1701"/>
        <w:gridCol w:w="1701"/>
        <w:gridCol w:w="920"/>
      </w:tblGrid>
      <w:tr>
        <w:trPr>
          <w:tblHeader w:val="true"/>
          <w:trHeight w:val="300" w:hRule="atLeast"/>
        </w:trPr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2 год,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к уточненному плану, %</w:t>
            </w:r>
          </w:p>
        </w:tc>
      </w:tr>
      <w:tr>
        <w:trPr>
          <w:tblHeader w:val="true"/>
          <w:trHeight w:val="300" w:hRule="atLeast"/>
        </w:trPr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93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СЕГО расходов по муниципа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5 670 82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31 685 523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9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709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Развитие образования Вилегод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2 508 15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1 793 560,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Вилегодского муниципального округа Архангельской области «Развитие культуры и туризма Виле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 298 06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 137 829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Управление муниципальными финансами и муниципальным  долгом в Вилегод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 709 59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472 873,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6</w:t>
            </w:r>
          </w:p>
        </w:tc>
      </w:tr>
      <w:tr>
        <w:trPr>
          <w:trHeight w:val="1458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3 243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23 799,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Профилактика правонарушений, безнадзорности несовершеннолетних,  наркомании и других видов зависимости в Вилегод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68 98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57 701,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Вилегодского муниципального округа Архангельской области «Экономическое развитие Вилегод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637 33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89 415,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  «Развитие физической культуры и спорта в Вилегод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73 69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46 280,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Вилегодского муниципального округа Архангельской области «Молодежь Виле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6 23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6 143,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Социальная поддержка граждан в Вилегодском муниципальном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03 1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5 193,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981 27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86 521,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2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Обеспечение качественным, доступным жильем населения Вилегодского муниципального округа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 375 57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 198 816,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4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 105 417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 869 128,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2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Содержание мест захоронения и организация ритуальных услуг в Вилегод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9 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9 706,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Благоустройство сельских населенных пунктов в Вилегод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449 41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 150 766,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4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Комплексное развитие сельских территорий Вилегод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007 677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 893 644,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Развитие жилищно-коммунального хозяйства в Вилегод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174 84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005 314,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Вилегодского муниципального округа Архангельской области  «Формирование современной городской среды в Вилегод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78 48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78 481,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Вилегодского муниципального округа Архангельской области «Развитие транспортной системы в Вилегод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823 05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761 282,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7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Вилегодского муниципального округа Архангельской области   «Развитие имущественно-земельных отношений в Вилегод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16 87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59 064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3</w:t>
            </w:r>
          </w:p>
        </w:tc>
      </w:tr>
      <w:tr>
        <w:trPr>
          <w:trHeight w:val="15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Вилегодского муниципального округа Архангельской области «Профилактика терроризма и экстремизма в Вилегодском муниципальном округе Арханге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равочно: всего расходо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60 544 45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5 370 786,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ый вес программных расходов в общих расходах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01. Муниципальная программа Вилегодского муниципального округа Архангельской области «Развитие образования Вилегодского муниципального округа»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2 год и на плановый период 2023 и 2024 годов </w:t>
        <w:br/>
        <w:t xml:space="preserve">в сумме 560 301 097,55 рублей, уточненный план в соответствии </w:t>
        <w:br/>
        <w:t xml:space="preserve">с показателями сводной бюджетной росписи составил 761 793 560,08 рублей. </w:t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ее исполнение по муниципальной программе за отчетный период составило 761 793 560,08 рублей или 99,9% к уточненной годовой росписи.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лей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8"/>
        <w:gridCol w:w="1646"/>
        <w:gridCol w:w="1621"/>
        <w:gridCol w:w="1298"/>
      </w:tblGrid>
      <w:tr>
        <w:trPr>
          <w:tblHeader w:val="true"/>
          <w:trHeight w:val="630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2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2 год,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2 года</w:t>
            </w:r>
          </w:p>
        </w:tc>
      </w:tr>
      <w:tr>
        <w:trPr>
          <w:trHeight w:val="42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расходов по муниципальной программе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62 508 159,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61 793 560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,9</w:t>
            </w:r>
          </w:p>
        </w:tc>
      </w:tr>
      <w:tr>
        <w:trPr>
          <w:trHeight w:val="22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316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suppressAutoHyphens w:val="true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1 «Развитие дошкольного, общего и дополнительного образования детей»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 601 192,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 586 581,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2 «Развитие системы отдыха и оздоровления детей»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47 312,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47 213,5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3 «Строительство, реконструкция и капитальный ремонт объектов системы образования в Вилегодском муниципальном округе»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5 399 788,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4 709 213,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8</w:t>
            </w:r>
          </w:p>
        </w:tc>
      </w:tr>
      <w:tr>
        <w:trPr>
          <w:trHeight w:val="316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4 «Обеспечение деятельности Управления образования и культуры как ответственного исполнителя муниципальных программ»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959 866,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950 551,8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/>
      </w:pPr>
      <w:r>
        <w:rPr/>
        <w:t>рублей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7"/>
        <w:gridCol w:w="1639"/>
        <w:gridCol w:w="1624"/>
        <w:gridCol w:w="1352"/>
      </w:tblGrid>
      <w:tr>
        <w:trPr>
          <w:tblHeader w:val="true"/>
          <w:trHeight w:val="63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2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2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% исполнения уточненного плана</w:t>
              <w:br/>
              <w:t xml:space="preserve"> 2022 года</w:t>
            </w:r>
          </w:p>
        </w:tc>
      </w:tr>
      <w:tr>
        <w:trPr>
          <w:trHeight w:val="760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 035 213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 035 213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ские дошкольные учреждения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 281 3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 281 3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 142 5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 142 5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я дополнительного образования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 611 413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1 611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95 043,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94 892,0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 96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 96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5 862,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5 85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е материально-технической базы пищеблоков и столовых муниципальных  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5 264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5 26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522 46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522 46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902 814,6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902 5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 051 514,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 642 876,9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ащение объектов строительства сферы образования муниципальных образований Архангельской области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836 93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836 93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№ 761 "О Национальной стратегии действий в интересах детей на 2012 - 2017 годы"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6 235,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6 235,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86 104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86 10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635 8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635 8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финансирование капитальных вложений в объекты муниципальной собственности муниципальных образований Архангельской области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 032 103,5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 032 033,5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12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по развитию инфраструктуры муниципальных образовательных организаций в Архангельской области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4 643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4 643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, ремонт объектов собственности  муниципального округа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74 711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66 991,1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6</w:t>
            </w:r>
          </w:p>
        </w:tc>
      </w:tr>
      <w:tr>
        <w:trPr>
          <w:trHeight w:val="10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40 778,2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40 778,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188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муниципальных дошкольных образовательных организаци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532 301,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532 301,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здоровлению дете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47 312,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47 213,5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0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енсация расходов на оплату стоимости проезда и провоза багажа к месту использования отпуска и обратно для работников муниципальных учреждени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9 298,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9 030,0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мещение расходов, связанных с реализацией мер соцподдержки отдельными категориями квалифицированных специалистов, работающих и проживающих в сельской местности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 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 126,6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4</w:t>
            </w:r>
          </w:p>
        </w:tc>
      </w:tr>
      <w:tr>
        <w:trPr>
          <w:trHeight w:val="34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85 460,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85 460,5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по созданию комиссий по делам несовершеннолетних и защите их прав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77 406,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77 406,0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890 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880 685,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</w:tr>
      <w:tr>
        <w:trPr>
          <w:trHeight w:val="263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зданий муниципальных образовательных организаци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853 687,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79 539,5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9</w:t>
            </w:r>
          </w:p>
        </w:tc>
      </w:tr>
      <w:tr>
        <w:trPr>
          <w:trHeight w:val="671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инвестиции в объекты капитального строительства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 898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 89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197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36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36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ализация мероприятий по антитеррористической защищенности муниципальных образовательных организаций в Архангельской области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 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0 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0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709"/>
        <w:jc w:val="center"/>
        <w:outlineLvl w:val="2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02. Муниципальная программа Вилегодского муниципального округа Архангельской области «Развитие культуры и туризма Вилед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709"/>
        <w:jc w:val="center"/>
        <w:outlineLvl w:val="2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2 год и на плановый период 2023 и 2024 годов </w:t>
        <w:br/>
        <w:t xml:space="preserve">в сумме 100 562 915,85 рублей, уточненный план в соответствии </w:t>
        <w:br/>
        <w:t xml:space="preserve">с показателями сводной бюджетной росписи составил 119 298 063,94 рублей. 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 xml:space="preserve">муниципальной </w:t>
      </w:r>
      <w:r>
        <w:rPr>
          <w:iCs/>
          <w:sz w:val="23"/>
          <w:szCs w:val="23"/>
        </w:rPr>
        <w:t xml:space="preserve">программе за отчетный период составило </w:t>
        <w:br/>
      </w:r>
      <w:r>
        <w:rPr>
          <w:sz w:val="23"/>
          <w:szCs w:val="23"/>
        </w:rPr>
        <w:t>119 137 829,80</w:t>
      </w:r>
      <w:r>
        <w:rPr>
          <w:iCs/>
          <w:sz w:val="23"/>
          <w:szCs w:val="23"/>
        </w:rPr>
        <w:t xml:space="preserve"> рублей или 99,9% к уточненному план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/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6"/>
        <w:gridCol w:w="1489"/>
        <w:gridCol w:w="1545"/>
        <w:gridCol w:w="1352"/>
      </w:tblGrid>
      <w:tr>
        <w:trPr>
          <w:tblHeader w:val="true"/>
          <w:trHeight w:val="63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2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2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% исполнения уточненного плана</w:t>
              <w:br/>
              <w:t>2022 года</w:t>
            </w:r>
          </w:p>
        </w:tc>
      </w:tr>
      <w:tr>
        <w:trPr>
          <w:trHeight w:val="420" w:hRule="atLeast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 453 8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 453 8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ультурно - досуговый центр 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198 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198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блиотека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195 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195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зе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60 8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60 8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сфере культуры и искусств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 368,4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 368,4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 314,7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 314,7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34 970,9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9 071,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8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енсация расходов на оплату стоимости проезда и провоза багажа к месту использования отпуска и обратно для работников муниципальных учрежд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 32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 985,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5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20 786,4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20 786,4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енно значимые культурные мероприятия в рамках проекта «ЛЮБО-ДОРОГО»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2 631,5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2 631,5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зданий муниципальных учреждений культуры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520 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520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 866,4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 866,4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сети учреждений культурно-досугового тип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479 719,3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479 719,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 959,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 959,0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ия и капитальный ремонт муниципальных музеев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29 237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29 237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ащение детских школ искусств по видам искусств Архангельской области музыкальными инструментами, оборудованием и учебными материала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 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, ремонт объектов собственности  муниципального округ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 69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 69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ование книжных фондов и оснащение интернет-трафиком модельных муниципальных библиотек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 4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 4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03. Муниципальная программа Вилегодского муниципального округа Архангельской области «Управление муниципальными финансами и муниципальным долгом в Вилегодском муниципальном округе»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2 год и на плановый период 2023 и 2024 годов </w:t>
        <w:br/>
        <w:t xml:space="preserve">в сумме 14 928 200,00 рублей, уточненный план в соответствии с показателями сводной бюджетной росписи составил 14 709 595,10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 xml:space="preserve">муниципальной </w:t>
      </w:r>
      <w:r>
        <w:rPr>
          <w:iCs/>
          <w:sz w:val="23"/>
          <w:szCs w:val="23"/>
        </w:rPr>
        <w:t xml:space="preserve">программе за отчетный период составило </w:t>
        <w:br/>
        <w:t>13 472 873,43 рублей или 91,6 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0"/>
        <w:gridCol w:w="1545"/>
        <w:gridCol w:w="1539"/>
        <w:gridCol w:w="1358"/>
      </w:tblGrid>
      <w:tr>
        <w:trPr>
          <w:tblHeader w:val="true"/>
          <w:trHeight w:val="63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2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2 год,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2 года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/>
            </w:pPr>
            <w:r>
              <w:rPr>
                <w:b/>
                <w:bCs/>
                <w:sz w:val="23"/>
                <w:szCs w:val="23"/>
              </w:rPr>
              <w:t xml:space="preserve">ВСЕГО расходов по </w:t>
            </w:r>
            <w:r>
              <w:rPr>
                <w:b/>
                <w:sz w:val="23"/>
                <w:szCs w:val="23"/>
              </w:rPr>
              <w:t xml:space="preserve">муниципальной </w:t>
            </w:r>
            <w:r>
              <w:rPr>
                <w:b/>
                <w:bCs/>
                <w:sz w:val="23"/>
                <w:szCs w:val="23"/>
              </w:rPr>
              <w:t>программе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</w:rPr>
              <w:t>14 709 595,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13 472 873,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1,6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1 «Организация и обеспечение бюджетного процесса и развитие информационных систем управления финансами»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88 548,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39 707,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6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2 «Управление муниципальным долгом»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21 047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33 165,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9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/>
      </w:pPr>
      <w:r>
        <w:rPr/>
        <w:t>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0"/>
        <w:gridCol w:w="1545"/>
        <w:gridCol w:w="1545"/>
        <w:gridCol w:w="1352"/>
      </w:tblGrid>
      <w:tr>
        <w:trPr>
          <w:tblHeader w:val="true"/>
          <w:trHeight w:val="63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2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2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2 года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76 94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28 099,4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6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енсация расходов на оплату стоимости проезда и провоза багажа к месту использования отпуска и обратно для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 608,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 608,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муниципального дол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21 047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33 165,8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9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04. Муниципальная программа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pacing w:lineRule="atLeast" w:line="240"/>
        <w:ind w:firstLine="709"/>
        <w:jc w:val="both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2 год и на плановый период 2023 и 2024 годов </w:t>
        <w:br/>
        <w:t xml:space="preserve">в сумме 1 791 500,00 рублей, уточненный план в соответствии с показателями сводной бюджетной росписи составил 2 643 243,63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ее исполнение по муниципальной программе за отчетный период составило </w:t>
        <w:br/>
        <w:t>2 623 799,23 рублей или 99,3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23"/>
        <w:gridCol w:w="1352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2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2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2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расходов по муниципальной програм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 643 243,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 623 799,2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,3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iCs/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1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5 160,8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5 160,8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2 «Пожарная безопасность в Вилегодском муниципальном округ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338 082,7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318 638,3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2</w:t>
            </w:r>
          </w:p>
        </w:tc>
      </w:tr>
      <w:tr>
        <w:trPr>
          <w:trHeight w:val="225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одпрограмма № 3 «Обеспечение безопасности и охраны жизни людей на водных объектах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17"/>
        <w:gridCol w:w="1358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2 год,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2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едупреждению и ликвидации чрезвычайных ситуаций, осуществляемые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5 16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5 160,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сфере обеспечения пожарной безопасности, осуществляемые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3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3 855,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4</w:t>
            </w:r>
          </w:p>
        </w:tc>
      </w:tr>
      <w:tr>
        <w:trPr>
          <w:trHeight w:val="165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 782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 782,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рудование источников наружнего противопожарного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6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61 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127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сфере обеспечения безопасности людей на водных объектах, охране их жизни и здоровь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05. Муниципальная программа Вилегодского муниципального округа Архангельской области «Профилактика правонарушений, безнадзорности несовершеннолетних, наркомании и других видов зависимости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2 год и на плановый период 2023 и 2024 годов </w:t>
        <w:br/>
        <w:t xml:space="preserve">в сумме 165 000,00 рублей, уточненный план в соответствии с показателями сводной бюджетной росписи составил 1 268 981,58 рублей. </w:t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>Общее исполнение по муниципальной программе за отчетный период составило                     в сумме 1 257 701,34 рублей или 100,0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23"/>
        <w:gridCol w:w="1352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2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2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2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ВСЕГО расходов по </w:t>
            </w:r>
            <w:r>
              <w:rPr>
                <w:b/>
                <w:iCs/>
                <w:sz w:val="23"/>
                <w:szCs w:val="23"/>
              </w:rPr>
              <w:t>муниципальной</w:t>
            </w:r>
            <w:r>
              <w:rPr>
                <w:b/>
                <w:bCs/>
                <w:sz w:val="23"/>
                <w:szCs w:val="23"/>
              </w:rPr>
              <w:t xml:space="preserve"> програм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 268 981,5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 257 701,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,1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1 «Профилактика правонаруше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 72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2  «Профилактика безнадзорности и правонарушений среди несовершеннолетних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8 981,5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8 981,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3 «Профилактика наркомании и других видов зависимо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23"/>
        <w:gridCol w:w="1352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2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2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2 года</w:t>
            </w:r>
          </w:p>
        </w:tc>
      </w:tr>
      <w:tr>
        <w:trPr>
          <w:trHeight w:val="795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я по обеспечению общественного порядка и общественной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 72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8</w:t>
            </w:r>
          </w:p>
        </w:tc>
      </w:tr>
      <w:tr>
        <w:trPr>
          <w:trHeight w:val="571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реализации молодежной политики в муниципальных образован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6 481,5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6 481,5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условий для вовлечения обучающихся в муниципальных образовательных организациях в деятельности по профилактике дорожно-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7 5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7 5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 профилактике безнадзорности несовершеннолетних,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 999,7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 профилактике наркомании и других видов зависим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10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10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06. Муниципальная программа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2 год и на плановый период 2023 и 2024 годов в сумме 6 098 026,00 рублей, уточненный план в соответствии с показателями сводной бюджетной росписи составил 5 637 335,12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  <w:t>5 489 415,55</w:t>
      </w:r>
      <w:r>
        <w:rPr>
          <w:sz w:val="23"/>
          <w:szCs w:val="23"/>
        </w:rPr>
        <w:t xml:space="preserve"> </w:t>
      </w:r>
      <w:r>
        <w:rPr>
          <w:iCs/>
          <w:sz w:val="23"/>
          <w:szCs w:val="23"/>
        </w:rPr>
        <w:t>рублей или 97,4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/>
      </w:pPr>
      <w:r>
        <w:rPr/>
        <w:t>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1"/>
        <w:gridCol w:w="1354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2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2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2 года</w:t>
            </w:r>
          </w:p>
        </w:tc>
      </w:tr>
      <w:tr>
        <w:trPr>
          <w:trHeight w:val="420" w:hRule="atLeast"/>
        </w:trPr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расходов по муниципальной программе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 637 335,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 489 415,5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7,4</w:t>
            </w:r>
          </w:p>
        </w:tc>
      </w:tr>
      <w:tr>
        <w:trPr>
          <w:trHeight w:val="225" w:hRule="atLeast"/>
        </w:trPr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2 «Развитие торговли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5 584,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5 584,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3 «Развитие агропромышленного комплекса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8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8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62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4 «Организация регулярных автобусных перевозок по муниципальным  маршрутам»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83 750,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35 830,8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/>
      </w:pPr>
      <w:r>
        <w:rPr/>
        <w:t>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0"/>
        <w:gridCol w:w="1425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2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2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2 года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условий для обеспечения поселений и жителей городских округов услугами торговл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40 584,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40 584,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88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услуг по проведению научно-практической конференции, организации и проведению областного конкурса пчеловодов ООО "Пчелка"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 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и субсидии на поддержку агропромышленного комплекса в целях возмещения затрат по соглашению ИП Новиков А.В.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 3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 3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и субсидии на поддержку агропромышленного комплекса в целях возмещения затрат по соглашению КФХ Кобелев Валентин Васильевич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3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3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  <w:tr>
        <w:trPr>
          <w:trHeight w:val="914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и субсидии на поддержку агропромышленного комплекса в целях возмещения затрат по соглашению СПК "Слобода"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 7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лата муниципальных контрактов на выполнение работ, связанных с осуществлением регулярных перевозок по регулируемым тарифам на муниципальных маршрутах регулярных перевозок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83 750,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35 830,8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07. Муниципальная программа Вилегодского муниципального округа Архангельской области «Развитие физической культуры и спорта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2 год и на плановый период 2023 и 2024 годов в сумме 2 000 000,00 рублей, уточненный план в соответствии с показателями сводной бюджетной росписи составил </w:t>
        <w:br/>
        <w:t xml:space="preserve">4 673 696,32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  <w:t>4 646 280,52 рублей или 99,4% к уточненному план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0"/>
        <w:gridCol w:w="1425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2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2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2 года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вка и монтаж хоккейной коробки, обустройство плоскостного сооружения под хоккейную коробку  в с. Никольск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29 568,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29 568,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физической культуры и спорт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04 12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76 712,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2</w:t>
            </w:r>
          </w:p>
        </w:tc>
      </w:tr>
      <w:tr>
        <w:trPr>
          <w:trHeight w:val="471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инженерных изысканий по спортивному сооружению модульного типа ул. Мелиоративная, д.7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08. Муниципальная программа Вилегодского муниципального округа Архангельской области «Молодежь Виледи»</w:t>
      </w:r>
    </w:p>
    <w:p>
      <w:pPr>
        <w:pStyle w:val="Normal"/>
        <w:spacing w:lineRule="atLeast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</w:t>
        <w:br/>
        <w:t xml:space="preserve">на 2022 год и на плановый период 2023 и 2024 годов в сумме 750 000,00 рублей, уточненный план в соответствии с показателями сводной бюджетной росписи составил 766 233,02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</w:r>
      <w:r>
        <w:rPr>
          <w:sz w:val="23"/>
          <w:szCs w:val="23"/>
        </w:rPr>
        <w:t>766 143,22</w:t>
      </w:r>
      <w:r>
        <w:rPr>
          <w:iCs/>
          <w:sz w:val="23"/>
          <w:szCs w:val="23"/>
        </w:rPr>
        <w:t xml:space="preserve"> рублей или 100% к уточненному план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направлены на мероприятия по реализации молодежной политики.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Муниципальная программа Вилегодского муниципального округа Архангельской области «Социальная поддержка граждан в Вилегодском муниципальном округе»</w:t>
      </w:r>
    </w:p>
    <w:p>
      <w:pPr>
        <w:pStyle w:val="Normal"/>
        <w:spacing w:lineRule="atLeast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2 год и на плановый период 2023 и 2024 годов в сумме 1 389 983,24 рублей, уточненный план в соответствии с показателями сводной бюджетной росписи составил </w:t>
        <w:br/>
        <w:t xml:space="preserve">1 303 145,00 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>Общее исполнение по</w:t>
      </w:r>
      <w:r>
        <w:rPr>
          <w:sz w:val="23"/>
          <w:szCs w:val="23"/>
        </w:rPr>
        <w:t xml:space="preserve"> 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</w:r>
      <w:r>
        <w:rPr>
          <w:sz w:val="23"/>
          <w:szCs w:val="23"/>
        </w:rPr>
        <w:t>1 245 193,79</w:t>
      </w:r>
      <w:r>
        <w:rPr>
          <w:iCs/>
          <w:sz w:val="23"/>
          <w:szCs w:val="23"/>
        </w:rPr>
        <w:t xml:space="preserve"> рублей или 95,6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Расходы на реализацию муниципальной программы в отчетном году 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/>
      </w:pPr>
      <w:r>
        <w:rPr/>
        <w:t>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17"/>
        <w:gridCol w:w="1358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2 год,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2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расходов по муниципальной програм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 303 1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 245 193,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5,6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iCs/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1 «Обеспечение социально-значимых мероприятий и поддержка отдельных категорий гражда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24 1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6 193,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3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2 «Доступная сре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 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/>
      </w:pPr>
      <w:r>
        <w:rPr/>
        <w:t>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23"/>
        <w:gridCol w:w="1352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2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2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2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37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4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материальной помощи малоимущим и больным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205 5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188 878,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91,9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дение мероприятий социальной и семейной политики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365 61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329 050,4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9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обществен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128 03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123 891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6,8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ы социальной поддержки «Почетный вилежанин»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71 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71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латы к пенсии муниципальным служащи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доступной сре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79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79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0. Муниципальная программа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2 год и на плановый период 2023 и 2024 годов в сумме 1 916 200,00 рублей, уточненный план в соответствии с показателями сводной бюджетной росписи составил </w:t>
        <w:br/>
        <w:t xml:space="preserve">1 981 275,87 рублей. 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щее исполнение по муниципальной программе за отчетный период составило </w:t>
        <w:br/>
        <w:t>1 886 521,42 рублей или 95,2 % к уточненному плану.</w:t>
      </w:r>
      <w:r>
        <w:rPr>
          <w:b/>
          <w:sz w:val="23"/>
          <w:szCs w:val="23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0"/>
        <w:gridCol w:w="1425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</w:t>
            </w:r>
            <w:r>
              <w:rPr>
                <w:color w:val="000000"/>
                <w:sz w:val="23"/>
                <w:szCs w:val="23"/>
                <w:lang w:val="en-US"/>
              </w:rPr>
              <w:t>2</w:t>
            </w:r>
            <w:r>
              <w:rPr>
                <w:color w:val="000000"/>
                <w:sz w:val="23"/>
                <w:szCs w:val="23"/>
              </w:rPr>
              <w:t>2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</w:t>
            </w:r>
            <w:r>
              <w:rPr>
                <w:color w:val="000000"/>
                <w:sz w:val="23"/>
                <w:szCs w:val="23"/>
                <w:lang w:val="en-US"/>
              </w:rPr>
              <w:t>2</w:t>
            </w:r>
            <w:r>
              <w:rPr>
                <w:color w:val="000000"/>
                <w:sz w:val="23"/>
                <w:szCs w:val="23"/>
              </w:rPr>
              <w:t>2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</w:t>
            </w:r>
            <w:r>
              <w:rPr>
                <w:color w:val="000000"/>
                <w:sz w:val="23"/>
                <w:szCs w:val="23"/>
                <w:lang w:val="en-US"/>
              </w:rPr>
              <w:t>2</w:t>
            </w:r>
            <w:r>
              <w:rPr>
                <w:color w:val="000000"/>
                <w:sz w:val="23"/>
                <w:szCs w:val="23"/>
              </w:rPr>
              <w:t>2 года</w:t>
            </w:r>
          </w:p>
        </w:tc>
      </w:tr>
      <w:tr>
        <w:trPr>
          <w:trHeight w:val="4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чистка территорий, засоренных борщевиком Сосновского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00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  <w:tr>
        <w:trPr>
          <w:trHeight w:val="6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мест накопления твердых коммунальных отходо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 158 340,8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 146 812,5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99,0</w:t>
            </w:r>
          </w:p>
        </w:tc>
      </w:tr>
      <w:tr>
        <w:trPr>
          <w:trHeight w:val="101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особо охраняемых территор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50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0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,0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Ликвидация выявленных мест несанкционированного размещения твердых коммунальных отхо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72 93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89 708,8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85,5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sz w:val="23"/>
          <w:szCs w:val="23"/>
        </w:rPr>
        <w:t xml:space="preserve">11. Муниципальная программа </w:t>
      </w:r>
      <w:r>
        <w:rPr>
          <w:b/>
          <w:bCs/>
          <w:sz w:val="23"/>
          <w:szCs w:val="23"/>
        </w:rPr>
        <w:t>Вилегодского муниципального округа Архангельской области</w:t>
      </w:r>
      <w:r>
        <w:rPr>
          <w:b/>
          <w:sz w:val="23"/>
          <w:szCs w:val="23"/>
        </w:rPr>
        <w:t xml:space="preserve"> «Обеспечение качественным, доступным жильем населения Вилегодского муниципального округа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1 год и на плановый период 2022 и 2023 годов в сумме 6 451 531,03 рублей, уточненный план в соответствии с показателями сводной бюджетной росписи составил </w:t>
        <w:br/>
        <w:t xml:space="preserve">157 375 579,83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  <w:t>150 198 816,52 рублей или 95,4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/>
      </w:pPr>
      <w:r>
        <w:rPr/>
        <w:t>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2"/>
        <w:gridCol w:w="1552"/>
        <w:gridCol w:w="1560"/>
        <w:gridCol w:w="1298"/>
      </w:tblGrid>
      <w:tr>
        <w:trPr>
          <w:tblHeader w:val="true"/>
          <w:trHeight w:val="63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2 год,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2 года</w:t>
            </w:r>
          </w:p>
        </w:tc>
      </w:tr>
      <w:tr>
        <w:trPr>
          <w:trHeight w:val="2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расходов по муниципальной программ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157 375 579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150 198 816,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5,4</w:t>
            </w:r>
          </w:p>
        </w:tc>
      </w:tr>
      <w:tr>
        <w:trPr>
          <w:trHeight w:val="2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1 «Создание условий для развития жилищного строительства»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48 419 626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41 341 656,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6</w:t>
            </w:r>
          </w:p>
        </w:tc>
      </w:tr>
      <w:tr>
        <w:trPr>
          <w:trHeight w:val="2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2 «Обеспечение жильем молодых семей»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655 95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7 160,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9</w:t>
            </w:r>
          </w:p>
        </w:tc>
      </w:tr>
      <w:tr>
        <w:trPr>
          <w:trHeight w:val="22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3 «Обеспечение жильем детей-сирот, детей, оставшихся без попечения родителей и лиц из их числа»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8 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8 300 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2"/>
        <w:gridCol w:w="1540"/>
        <w:gridCol w:w="1552"/>
        <w:gridCol w:w="1298"/>
      </w:tblGrid>
      <w:tr>
        <w:trPr>
          <w:tblHeader w:val="true"/>
          <w:trHeight w:val="630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2 год,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2 года</w:t>
            </w:r>
          </w:p>
        </w:tc>
      </w:tr>
      <w:tr>
        <w:trPr>
          <w:trHeight w:val="1890" w:hRule="atLeast"/>
        </w:trPr>
        <w:tc>
          <w:tcPr>
            <w:tcW w:w="5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45 405 606,5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38 329 083,7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1</w:t>
            </w:r>
          </w:p>
        </w:tc>
      </w:tr>
      <w:tr>
        <w:trPr>
          <w:trHeight w:val="243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ектирование и строительство многоквартирных жилых домов в целях переселения из аварийного жилищного фонд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 687 489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 686 042,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99,9</w:t>
            </w:r>
          </w:p>
        </w:tc>
      </w:tr>
      <w:tr>
        <w:trPr>
          <w:trHeight w:val="243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ценка жилых помещений в целях переселения из аварийного жилищного фонд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07 174,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07 174,5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  <w:lang w:val="en-US"/>
              </w:rPr>
              <w:t>100</w:t>
            </w:r>
            <w:r>
              <w:rPr>
                <w:bCs/>
                <w:sz w:val="23"/>
                <w:szCs w:val="23"/>
              </w:rPr>
              <w:t>,0</w:t>
            </w:r>
          </w:p>
        </w:tc>
      </w:tr>
      <w:tr>
        <w:trPr>
          <w:trHeight w:val="243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еализация мероприятий по социально-экономическому развитию муниципальных округ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19 355,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19 355,9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еализация мероприятий по обеспечению жильем молодых сем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5 953,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557 160,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84,9</w:t>
            </w:r>
          </w:p>
        </w:tc>
      </w:tr>
      <w:tr>
        <w:trPr>
          <w:trHeight w:val="420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жилыми помещениями детей- сирот, детей, оставшихся без попечения родителей и лиц из их числ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8 300 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8 300 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12. Муниципальная программа </w:t>
      </w:r>
      <w:r>
        <w:rPr>
          <w:b/>
          <w:bCs/>
          <w:sz w:val="23"/>
          <w:szCs w:val="23"/>
        </w:rPr>
        <w:t>Вилегодского муниципального округа Архангельской области</w:t>
      </w:r>
      <w:r>
        <w:rPr>
          <w:b/>
          <w:sz w:val="23"/>
          <w:szCs w:val="23"/>
        </w:rPr>
        <w:t xml:space="preserve"> «Совершенствование муниципального управления и развития институтов гражданского общества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2 год и на плановый период 2023 и 2024 годов в сумме 55 862 195,02 рублей, уточненный план в соответствии с показателями сводной бюджетной росписи составил </w:t>
        <w:br/>
        <w:t xml:space="preserve">68 105 417,36 рублей. </w:t>
      </w: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66 869 128,63 рублей или 98,2 %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Расходы на реализацию муниципальной программы в отчетном году 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17"/>
        <w:gridCol w:w="1358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2 год,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2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расходов по муниципальной програм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 105 417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6 869 128,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8,2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iCs/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1 «Обеспечение деятельности органов местного самоуправления Вилегодского муниципального округ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 624 56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 417 601,9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9</w:t>
            </w:r>
          </w:p>
        </w:tc>
      </w:tr>
      <w:tr>
        <w:trPr>
          <w:trHeight w:val="195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2 «Развитие институтов гражданского обще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335 10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316 249,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8</w:t>
            </w:r>
          </w:p>
        </w:tc>
      </w:tr>
      <w:tr>
        <w:trPr>
          <w:trHeight w:val="15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4 «Развитие кадрового потенциала муниципальной служб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 74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 277,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8</w:t>
            </w:r>
          </w:p>
        </w:tc>
      </w:tr>
    </w:tbl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На содержание органов местного самоуправления и обеспечение </w:t>
        <w:br/>
        <w:t>их функций в сумме 49 455 501,32 рублей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мпенсация расходов на оплату стоимости проезда и провоза багажа к месту использования отпуска и обратно для работников органов местного самоуправления в сумме 200 134,01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Прочие выплаты по обязательствам государства в сумме 238 303,92 рублей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ыплата компенсации за осуществление полномочий старосты сельского населенного пункта в сумме 304 000,00 рублей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ддержка деятельности общественного Совета в сумме 153 307,58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3"/>
          <w:szCs w:val="23"/>
        </w:rPr>
        <w:t xml:space="preserve">Реализация мероприятий по социально-экономическому развитию муниципальных округов </w:t>
      </w:r>
      <w:r>
        <w:rPr>
          <w:sz w:val="23"/>
          <w:szCs w:val="23"/>
        </w:rPr>
        <w:t>в сумме 3 850 000,00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Развитие территориального общественного самоуправления </w:t>
        <w:br/>
        <w:t>в Архангельской области в сумме 2 056 102,68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Мероприятия по поддержке социально-ориентированных некоммерческих организаций в сумме 1 112 935,00 рублей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Мероприятия по развитию системы инициативного бюджетирования в муниципальных округах Архангельской области в сумме 7 689 904,00 рублей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Развитие кадрового потенциала в сумме 135 277,40 рублей;</w:t>
      </w:r>
    </w:p>
    <w:p>
      <w:pPr>
        <w:pStyle w:val="Normal"/>
        <w:spacing w:lineRule="atLeast" w:line="24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За счет субвенций по передаче полномочий:</w:t>
      </w:r>
    </w:p>
    <w:p>
      <w:pPr>
        <w:pStyle w:val="Normal"/>
        <w:spacing w:lineRule="atLeast" w:line="24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- осуществление первичного воинского учета на территориях, где отсутствуют военные комиссариаты в сумме 460 608,21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3"/>
          <w:szCs w:val="23"/>
        </w:rPr>
        <w:t>- осуществление государственных полномочий в сфере административных правонарушений 843 703,01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3"/>
          <w:szCs w:val="23"/>
        </w:rPr>
        <w:t xml:space="preserve">- осуществление государственных полномочий в сфере охраны труда </w:t>
        <w:br/>
        <w:t>369 351,50 рублей.</w:t>
      </w:r>
    </w:p>
    <w:p>
      <w:pPr>
        <w:pStyle w:val="Normal"/>
        <w:spacing w:lineRule="atLeast" w:line="24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13.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Муниципальная программа Вилегодского муниципального округа Архангельской области «Содержание мест захоронения и организация ритуальных услуг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2 год и на плановый период 2023 и 2024 годов в сумме 869 100,00 рублей, уточненный план в соответствии с показателями сводной бюджетной росписи составил 339 760,00 рублей. 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  <w:t>339 706,53 рублей или 100% к уточненному плану.</w:t>
      </w:r>
    </w:p>
    <w:p>
      <w:pPr>
        <w:pStyle w:val="Normal"/>
        <w:spacing w:lineRule="atLeast" w:line="240"/>
        <w:ind w:firstLine="709"/>
        <w:jc w:val="both"/>
        <w:rPr>
          <w:iCs/>
          <w:sz w:val="23"/>
          <w:szCs w:val="23"/>
        </w:rPr>
      </w:pPr>
      <w:r>
        <w:rPr>
          <w:sz w:val="23"/>
          <w:szCs w:val="23"/>
        </w:rPr>
        <w:t xml:space="preserve">Ассигнования направлены на организацию ритуальных услуг </w:t>
        <w:br/>
        <w:t>и содержание мест захоронения</w:t>
      </w:r>
      <w:r>
        <w:rPr>
          <w:iCs/>
          <w:sz w:val="23"/>
          <w:szCs w:val="23"/>
        </w:rPr>
        <w:t>.</w:t>
      </w:r>
    </w:p>
    <w:p>
      <w:pPr>
        <w:pStyle w:val="Normal"/>
        <w:spacing w:lineRule="atLeast" w:line="240"/>
        <w:ind w:firstLine="709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4. Муниципальная программа Вилегодского муниципального округа Архангельской области «Благоустройство сельских населенных пунктов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бщий объем расходов по муниципальной программе утвержден решением о бюджете на 2022 год и на плановый период 2023 и 2024 годов в сумме 5 444 400,00 рублей, уточненный план в соответствии с показателями сводной бюджетной росписи составил 6 449 413,84 рублей.  И</w:t>
      </w:r>
      <w:r>
        <w:rPr>
          <w:iCs w:val="false"/>
          <w:sz w:val="23"/>
          <w:szCs w:val="23"/>
        </w:rPr>
        <w:t xml:space="preserve">сполнение по </w:t>
      </w:r>
      <w:r>
        <w:rPr>
          <w:sz w:val="23"/>
          <w:szCs w:val="23"/>
        </w:rPr>
        <w:t>муниципальной</w:t>
      </w:r>
      <w:r>
        <w:rPr>
          <w:iCs w:val="false"/>
          <w:sz w:val="23"/>
          <w:szCs w:val="23"/>
        </w:rPr>
        <w:t xml:space="preserve"> программе за отчетный период составило 6 150 766,19 рублей или 95,4% к уточненному плану.</w:t>
      </w:r>
    </w:p>
    <w:p>
      <w:pPr>
        <w:pStyle w:val="Normal"/>
        <w:spacing w:lineRule="atLeast" w:line="240"/>
        <w:ind w:firstLine="709"/>
        <w:jc w:val="both"/>
        <w:rPr>
          <w:iCs/>
          <w:sz w:val="23"/>
          <w:szCs w:val="23"/>
        </w:rPr>
      </w:pPr>
      <w:r>
        <w:rPr>
          <w:sz w:val="23"/>
          <w:szCs w:val="23"/>
        </w:rPr>
        <w:t xml:space="preserve">На мероприятия в сфере благоустройства израсходовано 4 448 772,50 рублей </w:t>
        <w:br/>
        <w:t xml:space="preserve">или 97,3% </w:t>
      </w:r>
      <w:r>
        <w:rPr>
          <w:iCs/>
          <w:sz w:val="23"/>
          <w:szCs w:val="23"/>
        </w:rPr>
        <w:t>к уточненному плану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Расходы на уличное освещение составили 1 701 993,69 рублей или 90,6%</w:t>
      </w:r>
      <w:r>
        <w:rPr>
          <w:iCs/>
          <w:sz w:val="23"/>
          <w:szCs w:val="23"/>
        </w:rPr>
        <w:t xml:space="preserve"> </w:t>
        <w:br/>
        <w:t>к уточненному плану.</w:t>
      </w:r>
    </w:p>
    <w:p>
      <w:pPr>
        <w:pStyle w:val="Normal"/>
        <w:spacing w:lineRule="atLeast" w:line="240"/>
        <w:ind w:firstLine="709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sz w:val="23"/>
          <w:szCs w:val="23"/>
        </w:rPr>
        <w:t>16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Муниципальная программа </w:t>
      </w:r>
      <w:r>
        <w:rPr>
          <w:b/>
          <w:bCs/>
          <w:sz w:val="23"/>
          <w:szCs w:val="23"/>
        </w:rPr>
        <w:t>Вилегодского муниципального округа Архангельской области</w:t>
      </w:r>
      <w:r>
        <w:rPr>
          <w:b/>
          <w:sz w:val="23"/>
          <w:szCs w:val="23"/>
        </w:rPr>
        <w:t xml:space="preserve"> «Комплексное развитие сельских территорий </w:t>
      </w:r>
      <w:r>
        <w:rPr>
          <w:b/>
          <w:bCs/>
          <w:sz w:val="23"/>
          <w:szCs w:val="23"/>
        </w:rPr>
        <w:t>Вилегодского муниципального округа</w:t>
      </w:r>
      <w:r>
        <w:rPr>
          <w:b/>
          <w:sz w:val="23"/>
          <w:szCs w:val="23"/>
        </w:rPr>
        <w:t>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2 год и на плановый период 2023 и 2024 годов год в сумме 22 506 000,00 рублей, уточненный план в соответствии с показателями сводной бюджетной росписи составил </w:t>
        <w:br/>
        <w:t xml:space="preserve">27 007 677,18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ее исполнение по муниципальной программе за отчетный период составило </w:t>
        <w:br/>
        <w:t>26 893 644,81 рублей или 99,6 % к уточненному плану, в том числе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Реализация мероприятий по социально-экономическому развитию муниципальных округов в сумме 2 850 178,04 рублей,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еспечение комплексного развития сельских территорий (реализация мероприятий </w:t>
        <w:br/>
        <w:t xml:space="preserve">по улучшению жилищных условий граждан, проживающих в сельской местности) в сумме </w:t>
        <w:br/>
        <w:t xml:space="preserve">2 534 765,31 рублей, в том числе за счет средств федерального бюджета 358 981,10 рублей, </w:t>
        <w:br/>
        <w:t>за счет средств областного бюджета 1 900 344,62 рублей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бустройство объектами инженерной инфраструктуры площадки под комплексную жилищную застройку с. И-Подомское, ул. Советская в сумме 21 052 631,58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Мероприятия в сфере общегосударственных вопросов, осуществляемые органами местного самоуправления в сумме 456 069,88 рублей;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7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Муниципальная программа </w:t>
      </w:r>
      <w:r>
        <w:rPr>
          <w:b/>
          <w:bCs/>
          <w:sz w:val="23"/>
          <w:szCs w:val="23"/>
        </w:rPr>
        <w:t>Вилегодского муниципального округа Архангельской области</w:t>
      </w:r>
      <w:r>
        <w:rPr>
          <w:b/>
          <w:sz w:val="23"/>
          <w:szCs w:val="23"/>
        </w:rPr>
        <w:t xml:space="preserve"> «Развитие жилищно-коммунального хозяйства в </w:t>
      </w:r>
      <w:r>
        <w:rPr>
          <w:b/>
          <w:bCs/>
          <w:sz w:val="23"/>
          <w:szCs w:val="23"/>
        </w:rPr>
        <w:t>Вилегодском муниципальном округе</w:t>
      </w:r>
      <w:r>
        <w:rPr>
          <w:b/>
          <w:sz w:val="23"/>
          <w:szCs w:val="23"/>
        </w:rPr>
        <w:t>»</w:t>
      </w:r>
    </w:p>
    <w:p>
      <w:pPr>
        <w:pStyle w:val="Normal"/>
        <w:spacing w:lineRule="atLeast" w:line="240"/>
        <w:ind w:firstLine="709"/>
        <w:jc w:val="both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ий объем расходов по муниципальной программе утвержден решением о бюджете на 2022 год и на плановый период 2023 и 2024 годов в сумме 11 990 000,00 рублей, уточненный план в соответствии с показателями сводной бюджетной росписи составил </w:t>
        <w:br/>
        <w:t xml:space="preserve">24 174 842,44 рублей. 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  <w:t>24 005 314,77 рублей или 99,3 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/>
      </w:pPr>
      <w:r>
        <w:rPr/>
        <w:t>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0"/>
        <w:gridCol w:w="1545"/>
        <w:gridCol w:w="1545"/>
        <w:gridCol w:w="1352"/>
      </w:tblGrid>
      <w:tr>
        <w:trPr>
          <w:tblHeader w:val="true"/>
          <w:trHeight w:val="63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2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2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2 года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расходов по муниципальной программ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 174 842,4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 005 314,7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,3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1 «Муниципальный жилищный фонд»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18 629,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2 871 086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1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2 «Энергосбережение и повышение энергетической эффективности»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56 213,3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34 228,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0"/>
        <w:gridCol w:w="1665"/>
        <w:gridCol w:w="1573"/>
        <w:gridCol w:w="1444"/>
      </w:tblGrid>
      <w:tr>
        <w:trPr>
          <w:tblHeader w:val="true"/>
          <w:trHeight w:val="63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2 го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2 год,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2 года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 738,5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 124,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по социально-экономическому развитию муниципальных округов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 736,8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 736,8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награждение управляющим компаниям за   начисление, сбор и перечисление платежей за наем жилья и налогов.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 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 864,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3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на компенсацию части затрат по обеспечению питьевой водой населения, проживающего в муниципальном жилищном фонд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5 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8 05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бетонных колец в колодец в д. Роженец, содержание общественных колодцев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 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 999,7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9</w:t>
            </w:r>
          </w:p>
        </w:tc>
      </w:tr>
      <w:tr>
        <w:trPr>
          <w:trHeight w:val="4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зносы на капитальный ремонт многоквартирных домов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37 153,7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27 311,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8</w:t>
            </w:r>
          </w:p>
        </w:tc>
      </w:tr>
      <w:tr>
        <w:trPr>
          <w:trHeight w:val="139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общественного туалет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ремонт наружных тепловых сетей в п. Сорово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 5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 5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ойство квартальных водопроводных сетей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00 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0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работ по текущему ремонту сетей водопровода в с. Павловск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98 763,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98 763,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коллектора в комплексе очистки сточных вод в с. Вилегодск, капремонт КОСов в с. Вилегодск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240 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24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139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работ пуско-наладки очистных сооружений в с. Вилегодск, работы по актуализации схемы водоснабжения и водотведения в с. И-Подомско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2 256,7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2 256,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сфере коммунального хозяйств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335 693,4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330 208,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6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котельной в МБОУ «Фоминская СОШ»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 5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3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18. Муниципальная программа </w:t>
      </w:r>
      <w:r>
        <w:rPr>
          <w:b/>
          <w:bCs/>
          <w:sz w:val="23"/>
          <w:szCs w:val="23"/>
        </w:rPr>
        <w:t>Вилегодского муниципального округа Архангельской области</w:t>
      </w:r>
      <w:r>
        <w:rPr>
          <w:b/>
          <w:sz w:val="23"/>
          <w:szCs w:val="23"/>
        </w:rPr>
        <w:t xml:space="preserve"> «Формирование современной городской среды в </w:t>
      </w:r>
      <w:r>
        <w:rPr>
          <w:b/>
          <w:bCs/>
          <w:sz w:val="23"/>
          <w:szCs w:val="23"/>
        </w:rPr>
        <w:t>Вилегодском муниципальном округе</w:t>
      </w:r>
      <w:r>
        <w:rPr>
          <w:b/>
          <w:sz w:val="23"/>
          <w:szCs w:val="23"/>
        </w:rPr>
        <w:t>»</w:t>
      </w:r>
    </w:p>
    <w:p>
      <w:pPr>
        <w:pStyle w:val="Normal"/>
        <w:spacing w:lineRule="atLeast" w:line="240"/>
        <w:ind w:firstLine="709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ий объем расходов по муниципальной программе утвержден решением о бюджете на 2022 год и на плановый период 2023 и 2024 годов в сумме 281 453,00 рублей, уточненный план в соответствии с показателями сводной бюджетной росписи составил </w:t>
        <w:br/>
        <w:t xml:space="preserve">6 578 481,60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  <w:t>6 578 481,60 рублей или 100 % к уточненному плану,</w:t>
      </w:r>
      <w:r>
        <w:rPr>
          <w:sz w:val="23"/>
          <w:szCs w:val="23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- поддержка государственных программ субъектов Российской Федерации </w:t>
        <w:br/>
        <w:t xml:space="preserve">и муниципальных программ формирования современной городской среды, благоустройство дворовых территорий под многоквартирными домами: Энергетиков 12, Энергетиков 14, Энергетиков 16, Энергетиков 18 в сумме 1 729 409,93 рублей или 100 процентов от плана </w:t>
        <w:br/>
        <w:t>(1 729 409,93 рублей), в том числе за счет федеральных средств 1 486 876,18 рублей и за счет областных средств 30 344,41 рублей;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- проведение работ по благоустройству общественной территории «Парк перед Администрацией» 3 716 571,67 рублей или 100 процентов от плана (3 716 571,67 рублей), </w:t>
        <w:br/>
        <w:t xml:space="preserve">в том числе за счет федерального бюджета 3 020 294,35 рублей и за счет областного бюджета </w:t>
        <w:br/>
        <w:t>61 638,66 рублей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 оказания услуги по проведению проверки достоверности сметной стоимости в сумме 180 000,00 рублей или 100 процентов от плана (180 000,00 рублей);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- выполнение работ по разработке проектно-сметной документации по благоустройству общественной территории набережная р. Виледь в с. Ильинско-Подомское Вилегодского муниципального округа Архангельской области в сумме 952 500,00 рублей </w:t>
        <w:br/>
        <w:t>или 100 процентов от плана (952 500,00 рублей), в том числе за счет областного бюджета                         904 875,00 рублей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9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Муниципальная программа </w:t>
      </w:r>
      <w:r>
        <w:rPr>
          <w:b/>
          <w:bCs/>
          <w:sz w:val="23"/>
          <w:szCs w:val="23"/>
        </w:rPr>
        <w:t>Вилегодского муниципального округа Архангельской области</w:t>
      </w:r>
      <w:r>
        <w:rPr>
          <w:b/>
          <w:sz w:val="23"/>
          <w:szCs w:val="23"/>
        </w:rPr>
        <w:t xml:space="preserve"> «Развитие транспортной системы в </w:t>
      </w:r>
      <w:r>
        <w:rPr>
          <w:b/>
          <w:bCs/>
          <w:sz w:val="23"/>
          <w:szCs w:val="23"/>
        </w:rPr>
        <w:t>Вилегодском муниципальном округе</w:t>
      </w:r>
      <w:r>
        <w:rPr>
          <w:b/>
          <w:sz w:val="23"/>
          <w:szCs w:val="23"/>
        </w:rPr>
        <w:t>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2 год и на плановый период 2023 и 2024 годов в сумме 22 589 000,00 рублей, уточненный план в соответствии с показателями сводной бюджетной росписи составил </w:t>
        <w:br/>
        <w:t xml:space="preserve">32 823 053,28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ее исполнение по муниципальной программе за отчетный период составило </w:t>
        <w:br/>
        <w:t>30 761 282,12 рублей или 93,7 % к уточненному план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0"/>
        <w:gridCol w:w="1425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2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2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2 года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не границ населенных пунктов муниципального образования, включая разработку проектной документаци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147 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054 340,3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,8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 населенных пунктах муниципального образования, включая разработку проектной документ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333 815,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51 107,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3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57 684,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371 781,4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7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Ремонт грунтовых дорог в населенных пунктах д. Выползово, д. Елезово, с Ильинско-Подомское,  ул. Госпитальная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7 743,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7 743,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 xml:space="preserve">Ремонт автомобильной дороги по ул. Октябрьская </w:t>
              <w:br/>
              <w:t>в с. Ильинско-Подомско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56 31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56 31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0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Муниципальная программа </w:t>
      </w:r>
      <w:r>
        <w:rPr>
          <w:b/>
          <w:bCs/>
          <w:sz w:val="23"/>
          <w:szCs w:val="23"/>
        </w:rPr>
        <w:t>Вилегодского муниципального округа Архангельской области</w:t>
      </w:r>
      <w:r>
        <w:rPr>
          <w:b/>
          <w:sz w:val="23"/>
          <w:szCs w:val="23"/>
        </w:rPr>
        <w:t xml:space="preserve"> «Развитие имущественно-земельных отношений в </w:t>
      </w:r>
      <w:r>
        <w:rPr>
          <w:b/>
          <w:bCs/>
          <w:sz w:val="23"/>
          <w:szCs w:val="23"/>
        </w:rPr>
        <w:t>Вилегодском муниципальном округе</w:t>
      </w:r>
      <w:r>
        <w:rPr>
          <w:b/>
          <w:sz w:val="23"/>
          <w:szCs w:val="23"/>
        </w:rPr>
        <w:t>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2 год и на плановый период 2023 и 2024 годов в сумме 13 775 000,00 рублей, уточненный план в соответствии с показателями сводной бюджетной росписи составил </w:t>
        <w:br/>
        <w:t xml:space="preserve">8 016 873,83 рублей. 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Общее исполнение по муниципальной программе за отчетный период составило </w:t>
        <w:br/>
        <w:t>7 559 064,30 рублей или 94,3 % к уточненному плану.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ходы по содержанию и обслуживанию коммунальной бани </w:t>
        <w:br/>
        <w:t>1 150 000,00 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на мероприятия по землеустройству и землепользованию - 360 000,00 рублей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чие мероприятия в сфере общегосударственных вопросов, осуществляемые органами местного самоуправления - 2 225 594,08 рублей;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приобретение материалов для проведения ремонта и ремонт здания Советская,32 </w:t>
        <w:br/>
        <w:t xml:space="preserve"> 1 380 466,00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мероприятия в сфере коммунального хозяйства 2 365 504,22 рублей;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на оценку недвижимого и движимого имущества, признание прав и регулирование отношений по муниципальной собственности 77 500,00 рублей.</w:t>
      </w:r>
    </w:p>
    <w:p>
      <w:pPr>
        <w:pStyle w:val="Normal"/>
        <w:spacing w:lineRule="atLeast" w:line="240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21. Муниципальная программа Вилегодского муниципального округа Архангельской области «Профилактика терроризма и экстремизма в Вилегодском муниципальном округе 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хангельской области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Уточненный объем расходов по муниципальной программе в соответствии с показателями сводной бюджетной росписи составил 10 000,00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Общее исполнение по муниципальной программе за отчетный период составило 10 000,00 рублей или 100 % к уточненному плану. Расходы направлены на мероприятия по профилактике терроризма и экстремизма в Вилегодском муниципальном округе.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епрограммные расходы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щий объем расходов по непрограммным расходам утвержден решением Собрания депутатов Архангельской области о бюджете на 2022 год и на плановый период 2023 и 2024 годов в сумме 6 464 686,00 рублей, уточненный план в соответствии с показателями сводной бюджетной росписи составил 14 873 629,47 рублей. </w:t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ее исполнение по непрограммным расходам за отчетный период составило </w:t>
        <w:br/>
        <w:t>13 685 262,16 рублей или 92,0 % к уточненному плану.</w:t>
      </w:r>
    </w:p>
    <w:p>
      <w:pPr>
        <w:pStyle w:val="CharChar"/>
        <w:spacing w:lineRule="atLeast" w:line="240" w:before="0" w:after="0"/>
        <w:rPr/>
      </w:pPr>
      <w:r>
        <w:rPr>
          <w:sz w:val="23"/>
          <w:szCs w:val="23"/>
        </w:rPr>
        <w:t>Расходы направлены на содержание и обеспечение деятельности органов местного самоуправления в сумме 6 754 960,68 рублей, в том числе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3"/>
          <w:szCs w:val="23"/>
        </w:rPr>
        <w:t>Глава муниципального округа – 2 784 123,11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3"/>
          <w:szCs w:val="23"/>
        </w:rPr>
        <w:t>Председатель Собрания депутатов – 888 134,91 рублей;</w:t>
      </w:r>
    </w:p>
    <w:p>
      <w:pPr>
        <w:pStyle w:val="Normal"/>
        <w:spacing w:lineRule="atLeast" w:line="24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Собрания депутатов – 1 427 235,00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3"/>
          <w:szCs w:val="23"/>
        </w:rPr>
        <w:t>Контрольно-счетной комиссии – 1 655 467,66 рублей.</w:t>
      </w:r>
    </w:p>
    <w:p>
      <w:pPr>
        <w:pStyle w:val="TextBody"/>
        <w:spacing w:lineRule="atLeast" w:line="24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езервный фонд администрации муниципального округа за отчетный период утвержден в сумме 593 165,00 рублей по распоряжениям администрации Вилегодского муниципального округа, исполнение составило 562 374,98 рублей (94,8 % от распределенных средств). </w:t>
      </w:r>
    </w:p>
    <w:p>
      <w:pPr>
        <w:pStyle w:val="TextBody"/>
        <w:spacing w:lineRule="atLeast" w:line="24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2641"/>
      </w:tblGrid>
      <w:tr>
        <w:trPr>
          <w:trHeight w:val="633" w:hRule="atLeast"/>
        </w:trPr>
        <w:tc>
          <w:tcPr>
            <w:tcW w:w="6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</w:t>
            </w:r>
          </w:p>
        </w:tc>
        <w:tc>
          <w:tcPr>
            <w:tcW w:w="2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Сумма, рублей </w:t>
            </w:r>
          </w:p>
        </w:tc>
      </w:tr>
      <w:tr>
        <w:trPr>
          <w:trHeight w:val="295" w:hRule="atLeast"/>
        </w:trPr>
        <w:tc>
          <w:tcPr>
            <w:tcW w:w="6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9 779,41</w:t>
            </w:r>
          </w:p>
        </w:tc>
      </w:tr>
      <w:tr>
        <w:trPr>
          <w:trHeight w:val="295" w:hRule="atLeast"/>
        </w:trPr>
        <w:tc>
          <w:tcPr>
            <w:tcW w:w="6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 765,57</w:t>
            </w:r>
          </w:p>
        </w:tc>
      </w:tr>
      <w:tr>
        <w:trPr>
          <w:trHeight w:val="295" w:hRule="atLeast"/>
        </w:trPr>
        <w:tc>
          <w:tcPr>
            <w:tcW w:w="6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 000,00</w:t>
            </w:r>
          </w:p>
        </w:tc>
      </w:tr>
      <w:tr>
        <w:trPr>
          <w:trHeight w:val="308" w:hRule="atLeast"/>
        </w:trPr>
        <w:tc>
          <w:tcPr>
            <w:tcW w:w="6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930,00</w:t>
            </w:r>
          </w:p>
        </w:tc>
      </w:tr>
      <w:tr>
        <w:trPr>
          <w:trHeight w:val="295" w:hRule="atLeast"/>
        </w:trPr>
        <w:tc>
          <w:tcPr>
            <w:tcW w:w="6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900,00</w:t>
            </w:r>
          </w:p>
        </w:tc>
      </w:tr>
      <w:tr>
        <w:trPr>
          <w:trHeight w:val="295" w:hRule="atLeast"/>
        </w:trPr>
        <w:tc>
          <w:tcPr>
            <w:tcW w:w="6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: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62 374,98</w:t>
            </w:r>
          </w:p>
        </w:tc>
      </w:tr>
    </w:tbl>
    <w:p>
      <w:pPr>
        <w:pStyle w:val="TextBody"/>
        <w:spacing w:lineRule="atLeast" w:line="24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tLeast" w:line="240" w:before="0" w:after="0"/>
        <w:ind w:firstLine="709"/>
        <w:jc w:val="both"/>
        <w:rPr/>
      </w:pPr>
      <w:r>
        <w:rPr>
          <w:sz w:val="23"/>
          <w:szCs w:val="23"/>
        </w:rPr>
        <w:t xml:space="preserve">Осуществление полномочий по составлению (изменению) списков кандидатов </w:t>
        <w:br/>
        <w:t xml:space="preserve">в присяжные заседатели федеральных судов общей юрисдикции в Российской Федерации </w:t>
        <w:br/>
        <w:t>в сумме 176 181,00 рублей или 100,0 % к уточненной плану.</w:t>
      </w:r>
    </w:p>
    <w:p>
      <w:pPr>
        <w:pStyle w:val="Normal"/>
        <w:spacing w:lineRule="atLeast" w:line="240"/>
        <w:ind w:firstLine="709"/>
        <w:jc w:val="both"/>
        <w:rPr>
          <w:bCs/>
          <w:sz w:val="23"/>
          <w:szCs w:val="23"/>
        </w:rPr>
      </w:pPr>
      <w:r>
        <w:rPr>
          <w:color w:val="000000"/>
          <w:sz w:val="23"/>
          <w:szCs w:val="23"/>
        </w:rPr>
        <w:t xml:space="preserve">Расходы за счет резервного фонда Правительства Архангельской области составили </w:t>
        <w:br/>
        <w:t>6 191 745,50 рублей</w:t>
      </w:r>
      <w:r>
        <w:rPr>
          <w:bCs/>
          <w:sz w:val="23"/>
          <w:szCs w:val="23"/>
        </w:rPr>
        <w:t xml:space="preserve"> или 85,1 % к уточненному плану (7 277 682,78 </w:t>
      </w:r>
      <w:r>
        <w:rPr>
          <w:color w:val="000000"/>
          <w:sz w:val="23"/>
          <w:szCs w:val="23"/>
        </w:rPr>
        <w:t>рублей</w:t>
      </w:r>
      <w:r>
        <w:rPr>
          <w:bCs/>
          <w:sz w:val="23"/>
          <w:szCs w:val="23"/>
        </w:rPr>
        <w:t>), в том числе:</w:t>
      </w:r>
    </w:p>
    <w:p>
      <w:pPr>
        <w:pStyle w:val="Normal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 18 425,50 рублей OOO «Пчелка» оказание услуг по проведению научно-практической конференции, организации и проведению областного конкурса пчеловодов;</w:t>
      </w:r>
    </w:p>
    <w:p>
      <w:pPr>
        <w:pStyle w:val="Normal"/>
        <w:ind w:firstLine="709"/>
        <w:jc w:val="both"/>
        <w:rPr/>
      </w:pPr>
      <w:r>
        <w:rPr>
          <w:color w:val="000000"/>
          <w:sz w:val="23"/>
          <w:szCs w:val="23"/>
        </w:rPr>
        <w:t xml:space="preserve">- 4 899 520,00 рублей МБДОУ Детский сад «Рябинушка» на выполнение работ </w:t>
        <w:br/>
        <w:t>по капитальному ремонту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- 793 800,00 рублей </w:t>
      </w:r>
      <w:r>
        <w:rPr>
          <w:sz w:val="23"/>
          <w:szCs w:val="23"/>
        </w:rPr>
        <w:t>приобретение снегохода «Тайга» МБОУ ДО «ДЮСШ «Виледь»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480 000,00 рублей Вилегодскому районному краеведческому музею на разработку экспозиционного сценария и экспозиционного проекта экспозиции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right" w:pos="9354" w:leader="none"/>
        </w:tabs>
        <w:spacing w:lineRule="atLeast" w:line="240"/>
        <w:rPr/>
      </w:pPr>
      <w:r>
        <w:rPr>
          <w:sz w:val="23"/>
          <w:szCs w:val="23"/>
        </w:rPr>
        <w:t>Заместитель начальника Управления,</w:t>
      </w:r>
    </w:p>
    <w:p>
      <w:pPr>
        <w:pStyle w:val="Normal"/>
        <w:tabs>
          <w:tab w:val="clear" w:pos="708"/>
          <w:tab w:val="right" w:pos="9354" w:leader="none"/>
        </w:tabs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начальник финансового отдела</w:t>
        <w:tab/>
        <w:t>Л.В. Елез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iCs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iCs/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8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iCs/>
      <w:sz w:val="28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bCs/>
      <w:iCs/>
      <w:sz w:val="22"/>
      <w:szCs w:val="28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bCs/>
      <w:iCs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Arial" w:hAnsi="Arial" w:cs="Arial"/>
      <w:b/>
      <w:bCs/>
      <w:iCs/>
      <w:sz w:val="20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Cs/>
      <w:i/>
      <w:iCs/>
      <w:szCs w:val="2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b/>
      <w:bCs/>
      <w:iCs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lang w:val="en-US" w:eastAsia="zh-CN" w:bidi="ar-SA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2">
    <w:name w:val="Основной текст с отступом 22"/>
    <w:basedOn w:val="Normal"/>
    <w:qFormat/>
    <w:pPr>
      <w:suppressAutoHyphens w:val="true"/>
      <w:ind w:left="284" w:firstLine="709"/>
      <w:jc w:val="both"/>
    </w:pPr>
    <w:rPr>
      <w:iCs/>
      <w:szCs w:val="20"/>
      <w:lang w:eastAsia="zh-CN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</w:pPr>
    <w:rPr>
      <w:iCs/>
      <w:sz w:val="28"/>
      <w:szCs w:val="20"/>
      <w:lang w:eastAsia="zh-CN"/>
    </w:rPr>
  </w:style>
  <w:style w:type="paragraph" w:styleId="32">
    <w:name w:val="Основной текст 32"/>
    <w:basedOn w:val="Normal"/>
    <w:qFormat/>
    <w:pPr>
      <w:suppressAutoHyphens w:val="true"/>
      <w:overflowPunct w:val="false"/>
      <w:autoSpaceDE w:val="false"/>
    </w:pPr>
    <w:rPr>
      <w:iCs/>
      <w:sz w:val="28"/>
      <w:szCs w:val="20"/>
      <w:lang w:eastAsia="zh-CN"/>
    </w:rPr>
  </w:style>
  <w:style w:type="paragraph" w:styleId="CharChar">
    <w:name w:val="Char Char"/>
    <w:basedOn w:val="Normal"/>
    <w:qFormat/>
    <w:pPr>
      <w:suppressAutoHyphens w:val="true"/>
      <w:spacing w:lineRule="auto" w:line="288" w:before="0" w:after="160"/>
      <w:ind w:firstLine="709"/>
      <w:jc w:val="both"/>
    </w:pPr>
    <w:rPr>
      <w:iCs/>
      <w:color w:val="000000"/>
      <w:sz w:val="26"/>
      <w:szCs w:val="26"/>
      <w:lang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43:00Z</dcterms:created>
  <dc:creator>Лушникова Валентина Васильевна</dc:creator>
  <dc:description/>
  <cp:keywords/>
  <dc:language>en-US</dc:language>
  <cp:lastModifiedBy>RePack by Diakov</cp:lastModifiedBy>
  <cp:lastPrinted>2022-03-16T11:13:00Z</cp:lastPrinted>
  <dcterms:modified xsi:type="dcterms:W3CDTF">2023-04-06T12:58:00Z</dcterms:modified>
  <cp:revision>157</cp:revision>
  <dc:subject/>
  <dc:title>Пояснительная записка</dc:title>
</cp:coreProperties>
</file>