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</w:t>
        <w:tab/>
      </w: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ервого созыв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2023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На основании статьи 264.2 Бюджетного кодекса Российской Федерации, статьи 24 Положения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</w:t>
        <w:br/>
        <w:t>(с изменениями от 25.11.2021 № 170), рассмотрев отчет об исполнении бюджета Вилегодского муниципального округа Архангельской области за 2022 год, Собрание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1. Утвердить отчет об исполнении бюджета Вилегодского муниципального округа Архангельской области за 2022 год по доходам в сумме </w:t>
        <w:br/>
        <w:t>1 235 520 198,74 рублей, по расходам в сумме 1 245 370 786,01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 Утвердить исполнение бюджета Вилегодского муниципального округа Архангельской области за 2022 год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о источникам финансирования дефицита бюджета, согласно приложению № 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доходам, согласно приложению № 2;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ab/>
        <w:t>- по разделам, подразделам классификации расходов, согласно приложению № 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ведомственной структуре расходов, согласно приложению № 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о муниципальным программам и непрограммным направлениям деятельности, согласно приложению № 5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 Утвердить использование резервного фонда администрации муниципального округа, согласно приложению № 6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Сведения о численности муниципальных служащих органов местного самоуправления, работников муниципальных учреждений за 2022 год и настоящее решение опубликовать в муниципальной газете Вилегодского муниципального округа «Вестник Виледи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  <w:tab/>
        <w:t>С.А. Устюж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 xml:space="preserve">Глава Вилегодского муниципального округа                                 </w:t>
      </w:r>
      <w:r>
        <w:rPr>
          <w:sz w:val="28"/>
          <w:szCs w:val="28"/>
          <w:highlight w:val="yellow"/>
        </w:rPr>
        <w:tab/>
      </w:r>
      <w:r>
        <w:rPr>
          <w:sz w:val="28"/>
          <w:szCs w:val="28"/>
        </w:rPr>
        <w:t>О.В.Аникие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40" w:firstLine="720"/>
      <w:textAlignment w:val="baseline"/>
      <w:outlineLvl w:val="0"/>
    </w:pPr>
    <w:rPr>
      <w:rFonts w:ascii="Times New Roman CYR" w:hAnsi="Times New Roman CYR" w:cs="Times New Roman CYR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708" w:hanging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4:00Z</dcterms:created>
  <dc:creator>FIN2</dc:creator>
  <dc:description/>
  <cp:keywords/>
  <dc:language>en-US</dc:language>
  <cp:lastModifiedBy>RePack by Diakov</cp:lastModifiedBy>
  <cp:lastPrinted>2021-03-29T16:30:00Z</cp:lastPrinted>
  <dcterms:modified xsi:type="dcterms:W3CDTF">2023-03-31T05:16:00Z</dcterms:modified>
  <cp:revision>18</cp:revision>
  <dc:subject/>
  <dc:title>МУНИЦИПАЛЬНОЕ ОБРАЗОВАНИЕ «ВИЛЕГОДСКИЙ РАЙОН»</dc:title>
</cp:coreProperties>
</file>