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Уведомл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о проведении внеочередного общего собрания собственников помещений в многоквартирном доме, расположенном по адресу: _________________, ____________________________, д. ______</w:t>
      </w:r>
      <w:r>
        <w:rPr>
          <w:rFonts w:eastAsia="Times New Roman" w:cs="Times New Roman" w:ascii="Times New Roman" w:hAnsi="Times New Roman"/>
          <w:b/>
          <w:bCs/>
          <w:lang w:eastAsia="ru-RU"/>
        </w:rPr>
        <w:t>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в форме очно-заочного голос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__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ый собственник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По инициативе _____________________________________________________________, собственника помещения № ____, расположенного в многоквартирном доме по адресу ________________________________________, ________________________, д. ____, будет проводиться </w:t>
      </w:r>
      <w:r>
        <w:rPr>
          <w:rFonts w:cs="Times New Roman" w:ascii="Times New Roman" w:hAnsi="Times New Roman"/>
          <w:u w:val="single"/>
        </w:rPr>
        <w:t>внеочередное</w:t>
      </w:r>
      <w:r>
        <w:rPr>
          <w:rFonts w:cs="Times New Roman" w:ascii="Times New Roman" w:hAnsi="Times New Roman"/>
        </w:rPr>
        <w:t xml:space="preserve"> общее собрание собственников помещений в очно-заочн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брание проводится с </w:t>
      </w:r>
      <w:r>
        <w:rPr>
          <w:rFonts w:cs="Times New Roman" w:ascii="Times New Roman" w:hAnsi="Times New Roman"/>
          <w:u w:val="single"/>
        </w:rPr>
        <w:t>___________________</w:t>
      </w:r>
      <w:r>
        <w:rPr>
          <w:rFonts w:cs="Times New Roman" w:ascii="Times New Roman" w:hAnsi="Times New Roman"/>
        </w:rPr>
        <w:t xml:space="preserve"> по </w:t>
      </w:r>
      <w:r>
        <w:rPr>
          <w:rFonts w:cs="Times New Roman" w:ascii="Times New Roman" w:hAnsi="Times New Roman"/>
          <w:u w:val="single"/>
        </w:rPr>
        <w:t>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Очное обсуждение вопросов повестки дня и принятие решений по вопросам состоится в </w:t>
      </w:r>
      <w:r>
        <w:rPr>
          <w:rFonts w:cs="Times New Roman" w:ascii="Times New Roman" w:hAnsi="Times New Roman"/>
          <w:u w:val="single"/>
        </w:rPr>
        <w:t xml:space="preserve">____________________________________ </w:t>
      </w:r>
      <w:r>
        <w:rPr>
          <w:rFonts w:cs="Times New Roman" w:ascii="Times New Roman" w:hAnsi="Times New Roman"/>
        </w:rPr>
        <w:t>по адресу</w:t>
      </w:r>
      <w:r>
        <w:rPr>
          <w:rFonts w:cs="Times New Roman" w:ascii="Times New Roman" w:hAnsi="Times New Roman"/>
          <w:u w:val="single"/>
        </w:rPr>
        <w:t>_____________, _________________, д. ____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непринятия участия в очном обсуждении вопросов Вы имеете право принять участие в собрании заочно посредством заполнения реестра собственников, который находится у инициатора проведения собрания до ______________________ года </w:t>
      </w:r>
      <w:bookmarkStart w:id="0" w:name="OLE_LINK2"/>
      <w:bookmarkStart w:id="1" w:name="OLE_LINK1"/>
      <w:r>
        <w:rPr>
          <w:rFonts w:cs="Times New Roman" w:ascii="Times New Roman" w:hAnsi="Times New Roman"/>
        </w:rPr>
        <w:t>по адресу:</w:t>
      </w:r>
      <w:bookmarkEnd w:id="0"/>
      <w:bookmarkEnd w:id="1"/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, ___________________, д. ____, кв. _______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b/>
        </w:rPr>
        <w:t>Повестка дня общего собрания собственников помещений:</w:t>
        <w:br/>
      </w:r>
      <w:r>
        <w:rPr>
          <w:rFonts w:cs="Times New Roman" w:ascii="Times New Roman" w:hAnsi="Times New Roman"/>
          <w:sz w:val="22"/>
          <w:szCs w:val="24"/>
        </w:rPr>
        <w:t xml:space="preserve">Выбор председателя и секретаря общего собрания собственников многоквартирного дома. 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Выбор счетной комиссии общего собрания собственников многоквартирного дом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 проведении благоустройства дворовой территории многоквартирного дом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б определении минимального и дополнительного перечня планируемых работ по благоустройству дворовой территории многоквартирного дом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б определении степени трудового участия собственников помещений в многоквартирном доме в благоустройстве дворовой территории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4"/>
        </w:rPr>
        <w:t>Об определении степени финансового участия собственников помещений в многоквартирном доме в благоустройстве дворовой территории (обязательно финансовое участие в размере 5% - минимальный перечень, 20 % - дополнительный перечень)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Об определении уполномоченных лиц из числа собственников помещений для участия в обследовании дворовой территории, приемке выполненных работ по благоустройству дворовой территории многоквартирного дома, в том числе подписании соответствующих актов приемки выполненных работ и актов приема-передачи объектов внешнего благоустройства. 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О принятии созданного в результате выполненных работ по благоустройству дворовой территории имущества в состав общего имущества многоквартирного дома и о последующем содержании за счет средств собственников помещений в многоквартирном доме и текущем ремонте объектов внешнего благоустройства, выполненных в рамках указанных мероприятий.  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Об определении места хранения протокола общего собрания, решений собственников и иных материалов проведенного общего собр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нформацией и материалами, необходимыми для принятия решения по вопросам повестки дня Вы можете ознакомиться по адресу: ___________________ , __________________, д. ___, кв. ____ с понедельника по пятницу: с 00.00 до 00.00 или направив запрос на электронную почту___________________________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Дополнительно сообщаем, что если Вы не можете принять личное участие в голосовании на общем собрании собственников помещений, то за Вас может проголосовать Ваш представитель, имеющий доверенность на голосование, оформленную в соответствии с законодательством 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t>Подпись инициатора собрания: _________________________________________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25:00Z</dcterms:created>
  <dc:creator>Dmitry Balandin</dc:creator>
  <dc:description/>
  <cp:keywords/>
  <dc:language>en-US</dc:language>
  <cp:lastModifiedBy>pastyhova olga</cp:lastModifiedBy>
  <cp:lastPrinted>2018-09-18T11:24:00Z</cp:lastPrinted>
  <dcterms:modified xsi:type="dcterms:W3CDTF">2023-12-14T07:21:00Z</dcterms:modified>
  <cp:revision>6</cp:revision>
  <dc:subject/>
  <dc:title/>
</cp:coreProperties>
</file>