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6"/>
        </w:rPr>
      </w:pPr>
      <w:r>
        <w:rPr>
          <w:rFonts w:eastAsia="Times New Roman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21 февраля 2023 года №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контрольно-счет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38 Федерального закона от 06.10.2003 года №131-ФЗ «Об общих принципах организации местного самоуправления в Российской Федерации», ст. 157, 264.4, 270 Бюджетного кодекса Российской Федерации, Федеральным законом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брание депутатов Вилегод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РЕШИЛО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илагаемое Положение о контрольно-счетной комиссии Вилегодского муниципального округ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Считать утратившим силу решение Собрания депутатов от 24 декабря 2020 года № 11 «Об утверждении Положения о контрольно-счетной комиссии Вилегодского муниципального округа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0" w:leader="none"/>
          <w:tab w:val="left" w:pos="993" w:leader="none"/>
        </w:tabs>
        <w:overflowPunct w:val="false"/>
        <w:autoSpaceDE w:val="false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  <w:lang w:eastAsia="ru-RU"/>
        </w:rPr>
        <w:t xml:space="preserve">Настоящее решение опубликовать в муниципальной газете Вилегодского муниципального </w:t>
      </w:r>
      <w:r>
        <w:rPr>
          <w:rFonts w:eastAsia="Times New Roman"/>
          <w:bCs/>
          <w:sz w:val="28"/>
          <w:szCs w:val="28"/>
          <w:lang w:eastAsia="ru-RU"/>
        </w:rPr>
        <w:t>округ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«Вестник Виледи», разместить </w:t>
        <w:br/>
        <w:t xml:space="preserve">на официальном сайте Администрации Вилегодского муниципального округа </w:t>
        <w:br/>
        <w:t>в информационно-телекоммуникационной сети «Интернет».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илегодского муниципального округа</w:t>
        <w:tab/>
        <w:t>С.А. Устюженко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/>
      </w:pPr>
      <w:r>
        <w:rPr>
          <w:rFonts w:eastAsia="Times New Roman"/>
          <w:szCs w:val="24"/>
          <w:lang w:eastAsia="ru-RU"/>
        </w:rPr>
        <w:t>УТВЕРЖДЕНО</w:t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решением Собрания депутатов</w:t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илегодского муниципального </w:t>
      </w:r>
    </w:p>
    <w:p>
      <w:pPr>
        <w:pStyle w:val="Normal"/>
        <w:numPr>
          <w:ilvl w:val="0"/>
          <w:numId w:val="0"/>
        </w:numPr>
        <w:spacing w:lineRule="atLeast" w:line="270"/>
        <w:jc w:val="right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руга от 21 февраля 2023 г. №13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о контрольно-счетной комиссии Вилегод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 xml:space="preserve">Статус контрольно-счетной комиссии </w:t>
            </w:r>
            <w:r>
              <w:rPr>
                <w:b/>
                <w:bCs/>
                <w:sz w:val="26"/>
                <w:szCs w:val="26"/>
              </w:rPr>
              <w:t>Вилегодского муниципального округа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6"/>
          <w:szCs w:val="26"/>
        </w:rPr>
      </w:pPr>
      <w:r>
        <w:rPr>
          <w:sz w:val="26"/>
          <w:szCs w:val="26"/>
        </w:rPr>
        <w:t xml:space="preserve">1. Контрольно-счетная комиссия Вилегодского муниципального округа (далее – контрольно-счетная комиссия) </w:t>
      </w:r>
      <w:r>
        <w:rPr>
          <w:spacing w:val="-4"/>
          <w:sz w:val="26"/>
          <w:szCs w:val="26"/>
        </w:rPr>
        <w:t xml:space="preserve">является постоянно действующим органом внешнего муниципального финансового контроля, образуется Собранием депутатов Вилегодского </w:t>
      </w:r>
      <w:r>
        <w:rPr>
          <w:spacing w:val="-5"/>
          <w:sz w:val="26"/>
          <w:szCs w:val="26"/>
        </w:rPr>
        <w:t>муниципального округа (далее – Собрание депутатов)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. Контрольно-счетная комиссия обладает организационной и </w:t>
      </w:r>
      <w:r>
        <w:rPr>
          <w:spacing w:val="-1"/>
          <w:sz w:val="26"/>
          <w:szCs w:val="26"/>
        </w:rPr>
        <w:t xml:space="preserve">функциональной независимостью и осуществляют свою деятельность </w:t>
      </w:r>
      <w:r>
        <w:rPr>
          <w:sz w:val="26"/>
          <w:szCs w:val="26"/>
        </w:rPr>
        <w:t>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ние бухгалтерского учета и отчетности, кадровую работу в отношении контрольно-счетной комиссии осуществляет Собрание депутатов.</w:t>
      </w:r>
    </w:p>
    <w:p>
      <w:pPr>
        <w:pStyle w:val="Normal"/>
        <w:shd w:fill="FFFFFF" w:val="clear"/>
        <w:ind w:firstLine="709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3. Деятельность контрольно-счетной комиссии не может быть приостановлена, в том числе в связи с истечением срока или досрочным прекращением полномочий Собрания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6"/>
          <w:szCs w:val="26"/>
        </w:rPr>
        <w:t xml:space="preserve">4. Контрольно-счетная комиссия является органом местного самоуправления, имеет гербовую </w:t>
      </w:r>
      <w:r>
        <w:rPr>
          <w:sz w:val="26"/>
          <w:szCs w:val="26"/>
        </w:rPr>
        <w:t xml:space="preserve">печать и бланки со </w:t>
      </w:r>
      <w:r>
        <w:rPr>
          <w:spacing w:val="-1"/>
          <w:sz w:val="26"/>
          <w:szCs w:val="26"/>
        </w:rPr>
        <w:t>своим наименованием и с изображением герба Вилегод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 Контрольно-счетная комиссия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6. Контрольно-счетная комиссия в соответствии с Уставом Вилегодского муниципального округа и (или) нормативным правовым актом Собрания депутатов обладает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В порядке, определяемом законами субъектов Российской Федерации, Собрание депутатов вправе заключать соглашения с контрольно-счетными органами субъектов Российской Федерации о передаче им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/>
        <w:t>Контрольно-счетная комиссия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2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ые основы деятельности контрольно-счет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оей деятельности контрольно-счетная комиссия руководствуется </w:t>
      </w:r>
      <w:r>
        <w:rPr>
          <w:spacing w:val="6"/>
          <w:sz w:val="26"/>
          <w:szCs w:val="26"/>
        </w:rPr>
        <w:t xml:space="preserve">Конституцией Российской Федерации, федеральным законом от 07.02.2011 года №6-ФЗ </w:t>
      </w:r>
      <w:r>
        <w:rPr>
          <w:sz w:val="26"/>
          <w:szCs w:val="26"/>
        </w:rPr>
        <w:t xml:space="preserve">«Об общих принципах организации и деятельности контрольно-счетных органов субъектов Российской Федерации и муниципальных образований», Бюджет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другими федеральными законами и иными нормативными правовыми актами Российской Федерации, </w:t>
      </w:r>
      <w:r>
        <w:rPr>
          <w:spacing w:val="5"/>
          <w:sz w:val="26"/>
          <w:szCs w:val="26"/>
        </w:rPr>
        <w:t>законами и иными нормативными правовыми актами Архангельской области, Уставом Вилегодского муниципального округа, настоящим Положением и иным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3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Принципы деятельности контрольно-счетной комиссии 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6"/>
          <w:szCs w:val="26"/>
        </w:rPr>
        <w:t>Деятельность контрольно-счетной комиссии основывается на принципах законности, объективности, эффективности, независимости, открытости 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4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ав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 Контрольно-счетная комиссия образуется в составе председателя и аппарата контрольно-счетной комиссии. Уставом муниципального образования или нормативным правовым актом представительного органа муниципального образования в составе контрольно-счетного органа может быть предусмотрена одна должность заместителя председателя контрольно-счетного органа муниципального образования, а также должности аудиторов контрольно-счет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 Срок полномочий председателя контрольно-счетной комиссии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3. В состав аппарата контрольно-счетной комиссии входят инспекторы и иные штатные работники. </w:t>
      </w:r>
      <w:r>
        <w:rPr>
          <w:spacing w:val="-1"/>
          <w:sz w:val="26"/>
          <w:szCs w:val="26"/>
        </w:rPr>
        <w:t xml:space="preserve">На инспекторов контрольно-счетной комиссии </w:t>
      </w:r>
      <w:r>
        <w:rPr>
          <w:sz w:val="26"/>
          <w:szCs w:val="26"/>
        </w:rPr>
        <w:t xml:space="preserve">возлагаются обязанности по организации и непосредственному проведению внешнего муниципального финансового 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4. Права, обязанности и ответственность председателя и инспекторов контрольно-счетной комиссии определяются </w:t>
      </w:r>
      <w:r>
        <w:rPr>
          <w:sz w:val="26"/>
          <w:szCs w:val="26"/>
        </w:rPr>
        <w:t xml:space="preserve">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, настоящим Положением, а также регламентом контрольно-счет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руктура и штатная численность контрольно-счетной комиссии утверждаются решением Собрания депутатов по представлению председателя 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Штатное расписание контрольно-счетной комиссии утверждается председателе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406"/>
      </w:tblGrid>
      <w:tr>
        <w:trPr/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Статья 5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рядок назначения на должность председателя контрольно-счетной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6"/>
          <w:szCs w:val="26"/>
        </w:rPr>
      </w:pPr>
      <w:r>
        <w:rPr>
          <w:spacing w:val="-1"/>
          <w:sz w:val="26"/>
          <w:szCs w:val="26"/>
        </w:rPr>
        <w:t xml:space="preserve">1. Председатель контрольно-счетной комиссии </w:t>
      </w:r>
      <w:r>
        <w:rPr>
          <w:sz w:val="26"/>
          <w:szCs w:val="26"/>
        </w:rPr>
        <w:t xml:space="preserve">назначается на </w:t>
      </w:r>
      <w:r>
        <w:rPr>
          <w:spacing w:val="-4"/>
          <w:sz w:val="26"/>
          <w:szCs w:val="26"/>
        </w:rPr>
        <w:t>должность Собранием депутатов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 Предложения о кандидатурах на должность председателя контрольно-счетной комиссии </w:t>
      </w:r>
      <w:r>
        <w:rPr>
          <w:spacing w:val="-4"/>
          <w:sz w:val="26"/>
          <w:szCs w:val="26"/>
        </w:rPr>
        <w:t xml:space="preserve">вносятся в Собрание депутатов (далее – субъекты внесения </w:t>
      </w:r>
      <w:r>
        <w:rPr>
          <w:sz w:val="26"/>
          <w:szCs w:val="26"/>
        </w:rPr>
        <w:t>в Собрание депутатов предложений о кандидатурах на должность председателя контрольно-счетной комиссии)</w:t>
      </w:r>
      <w:r>
        <w:rPr>
          <w:spacing w:val="-4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6"/>
          <w:szCs w:val="26"/>
        </w:rPr>
      </w:pPr>
      <w:r>
        <w:rPr>
          <w:spacing w:val="-4"/>
          <w:sz w:val="26"/>
          <w:szCs w:val="26"/>
        </w:rPr>
        <w:t>1) председателем Собрания депута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2) депутатами Собрания депутатов - </w:t>
      </w:r>
      <w:r>
        <w:rPr>
          <w:spacing w:val="-4"/>
          <w:sz w:val="26"/>
          <w:szCs w:val="26"/>
        </w:rPr>
        <w:t xml:space="preserve">не менее одной </w:t>
      </w:r>
      <w:r>
        <w:rPr>
          <w:sz w:val="26"/>
          <w:szCs w:val="26"/>
        </w:rPr>
        <w:t>трети от установленного числа депутатов Собрания депута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3) главой Вилегодского муниципального округ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рядок рассмотрения кандидатур на должность председателя контрольно-счетной комиссии устанавливается статьей 7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6</w:t>
            </w:r>
            <w:r>
              <w:rPr>
                <w:spacing w:val="-2"/>
                <w:sz w:val="26"/>
                <w:szCs w:val="26"/>
              </w:rPr>
              <w:t>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Требования к кандидатурам на должности </w:t>
            </w:r>
            <w:r>
              <w:rPr>
                <w:b/>
                <w:bCs/>
                <w:spacing w:val="-5"/>
                <w:sz w:val="26"/>
                <w:szCs w:val="26"/>
              </w:rPr>
              <w:t xml:space="preserve">председателя контрольно-счетной комиссии 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pacing w:val="-2"/>
          <w:sz w:val="26"/>
          <w:szCs w:val="26"/>
        </w:rPr>
        <w:t xml:space="preserve">           </w:t>
      </w:r>
      <w:r>
        <w:rPr>
          <w:spacing w:val="-2"/>
          <w:sz w:val="26"/>
          <w:szCs w:val="26"/>
        </w:rPr>
        <w:t xml:space="preserve">1. На должность председателя контрольно-счетной комиссии </w:t>
      </w:r>
      <w:r>
        <w:rPr>
          <w:sz w:val="26"/>
          <w:szCs w:val="26"/>
        </w:rPr>
        <w:t xml:space="preserve">назначаются граждане Российской Федерации, соответствующие следующим квалификационным требованиям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личие высше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)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соответствующего субъекта Российской Федерации и иных нормативных правовых актов, устава соответствующего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>2. Гражданин Российской Федерации не может быть назначен на</w:t>
        <w:br/>
        <w:t xml:space="preserve">должность председателя контрольно-счетной комиссии </w:t>
      </w:r>
      <w:r>
        <w:rPr>
          <w:sz w:val="26"/>
          <w:szCs w:val="26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6"/>
          <w:szCs w:val="26"/>
        </w:rPr>
      </w:pPr>
      <w:r>
        <w:rPr>
          <w:spacing w:val="-1"/>
          <w:sz w:val="26"/>
          <w:szCs w:val="26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pacing w:val="-1"/>
          <w:sz w:val="26"/>
          <w:szCs w:val="26"/>
        </w:rPr>
        <w:t xml:space="preserve">2) признания его недееспособным или ограниченно дееспособным </w:t>
      </w:r>
      <w:r>
        <w:rPr>
          <w:sz w:val="26"/>
          <w:szCs w:val="26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6"/>
          <w:szCs w:val="26"/>
        </w:rPr>
        <w:t xml:space="preserve">федеральным законом тайну, если исполнение обязанностей по должности, </w:t>
      </w:r>
      <w:r>
        <w:rPr>
          <w:sz w:val="26"/>
          <w:szCs w:val="26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5) наличия оснований, предусмотренных пунктом 3 настоящей стат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17"/>
          <w:sz w:val="26"/>
          <w:szCs w:val="26"/>
        </w:rPr>
        <w:t xml:space="preserve">3. </w:t>
      </w:r>
      <w:r>
        <w:rPr>
          <w:sz w:val="26"/>
          <w:szCs w:val="26"/>
        </w:rPr>
        <w:t xml:space="preserve">Председатель контрольно-счетной комиссии не может </w:t>
      </w:r>
      <w:r>
        <w:rPr>
          <w:spacing w:val="-1"/>
          <w:sz w:val="26"/>
          <w:szCs w:val="26"/>
        </w:rPr>
        <w:t>состоять в близком родстве или свойстве (родители, супруги, дети, братья, сестры, а также братья, сестры, родители и дети супругов и супруги детей) с председателем Собрания депутатов,</w:t>
      </w:r>
      <w:r>
        <w:rPr>
          <w:sz w:val="26"/>
          <w:szCs w:val="26"/>
        </w:rPr>
        <w:t xml:space="preserve"> главой Вилегодского муниципального округа, руководителями судебных и правоохранительных органов, расположенных на территории Вилегод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6"/>
          <w:szCs w:val="26"/>
        </w:rPr>
        <w:t xml:space="preserve">4. Председатель контрольно-счетной комиссии </w:t>
      </w:r>
      <w:r>
        <w:rPr>
          <w:sz w:val="26"/>
          <w:szCs w:val="26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6"/>
          <w:szCs w:val="26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 Председатель контрольно-счетной комиссии, а также лица, претендующие на замещение д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Архангель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едельный возраст пребывания в должности председателя контрольно-счетной комиссии – 65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>
          <w:trHeight w:val="717" w:hRule="atLeast"/>
        </w:trPr>
        <w:tc>
          <w:tcPr>
            <w:tcW w:w="1909" w:type="dxa"/>
            <w:tcBorders/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7</w:t>
            </w:r>
            <w:r>
              <w:rPr>
                <w:spacing w:val="-2"/>
                <w:sz w:val="26"/>
                <w:szCs w:val="26"/>
              </w:rPr>
              <w:t>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рядок рассмотрения кандидатур на должность председателя контрольно-счетной комисси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1. Председатель Собрания депутатов, группа депутатов численностью не менее одной трети от установленного числа депутатов, глава Вилегодского муниципального округа вносят в Собрание депутатов предложения о кандидатурах на должность председателя контрольно-счетной комиссии не позднее, чем за два месяца до истечения полномочий действующего председателя контрольно-счетной комиссии. </w:t>
      </w:r>
    </w:p>
    <w:p>
      <w:pPr>
        <w:pStyle w:val="Style22"/>
        <w:shd w:fill="FFFFFF" w:val="clear"/>
        <w:ind w:left="0" w:firstLine="709"/>
        <w:jc w:val="both"/>
        <w:rPr/>
      </w:pPr>
      <w:r>
        <w:rPr>
          <w:sz w:val="26"/>
          <w:szCs w:val="26"/>
        </w:rPr>
        <w:t>При назначении председателя контрольно-счетной комиссии впервые (начало исполнения полномочий контрольно-счетной комиссией) предложения о кандидатурах на должность председателя контрольно-счетной комиссии вносятся не позднее, чем за двадцать календарных дней до дня проведения заседания Собрания депутатов, на котором планируется рассмотрение вопроса о назначении на должность председателя контрольно-счетной комиссии, согласно плану работы Собрания депутатов, утвержденному решением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2. К предложению о кандидатурах на должность председателя контрольно-счетной комиссии прилагаются документы, свидетельствующие о соответствии представленных кандидатур требованиям, установленным </w:t>
      </w:r>
      <w:hyperlink r:id="rId4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3. Поступившие в Собрание депутатов предложения о кандидатурах на должность председателя контрольно-счетной комиссии, все документы, подтверждающие соответствие указанных кандидатур требованиям, установленным </w:t>
      </w:r>
      <w:hyperlink r:id="rId5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, направляются председателем Собрания депутатов в постоянную комиссию по законности и местному самоуправлению Собрания депутатов (далее – постоянная комиссия), а также рассылаются всем депутатам не позднее трех рабочих дней со дня их поступления в Собрание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4. Постоянная комиссия, рассматривая поступившие предложения о кандидатурах на должность председателя контрольно-счетной комиссии, проверяет на основании представленных документов соответствие предложенных кандидатур требованиям, установленным </w:t>
      </w:r>
      <w:hyperlink r:id="rId6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5. При предварительном рассмотрении предложений о кандидатурах на должность председателя контрольно-счетной комиссии председатель Собрания депутатов по обращению постоянной комиссии вправе запросить мнение председателя контрольно-счетной палаты Архангельской области о соответствии указанных кандидатур требованиям, установленным статьей 7 федерального закона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и статьей 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6. Кандидаты на должность председателя контрольно-счетной комиссии не менее чем за четыре рабочих дня уведомляются постоянной комиссией о дате, месте и времени предварительного рассмотрения предложений о кандидатурах на должность председателя контрольно-счет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7. На заседании постоянной комиссии вправе присутствовать представители субъектов внесения в Собрание депутатов предложений о кандидатурах на должность председателя контрольно-счетной комиссии. По решению постоянной комиссии указанным лицам может предоставляться слово для выступлений, могут задаваться вопросы и заслушиваться их пояс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8. На заседании постоянной комиссии в отношении каждой кандидатуры принимают открытым голосованием решение о соответствии (несоответствии) кандидата и представленных документов требованиям, установленным </w:t>
      </w:r>
      <w:hyperlink r:id="rId7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Постоянной комиссией может быть принято решение о поддержке той или иной кандидатуры на должность председателя контрольно-счет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9. Кандидаты на должность председателя контрольно-счетной комиссии уведомляются председателем Собрания депутатов о дате и месте рассмотрения вопроса о назначении на должность председателя контрольно-счетной комиссии на заседании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0. Собрание депутатов рассматривает вопрос о назначении на должность председателя контрольно-счетной комиссии при личном присутствии кандидатов на указанные дол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1. Рассмотрение вопроса о назначении на должность председателя контрольно-счетной комиссии начинается с представления субъектами внесения в Собрание депутатов предложений о кандидатурах на должность председателя контрольно-счетной комиссии соответствующих кандидат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12. Председатель постоянной комиссии, рассматривавшей предложения о кандидатурах на должность председателя контрольно-счетной комиссии, информирует о представленных документах в отношении каждого кандидата и решении комиссии о соответствии (несоответствии) кандидата и представленных документов требованиям, установленным </w:t>
      </w:r>
      <w:hyperlink r:id="rId8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, а также о мнении председателя контрольно-счетной палаты Архангельской области о соответствии представленных кандидатур требованиям, установленным </w:t>
      </w:r>
      <w:hyperlink r:id="rId9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настоящего Положения, в случае, если председателем Собрания депутатов запрашивалось указанное мнение председателя контрольно-счетной палаты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Председатель постоянной комиссии информирует о решении постоянной комиссии о поддержке той или иной кандидатуры на должность председателя контрольно-счетной комиссии в случае принятия постоянной комиссией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3. После доклада председателя постоянной комиссии по решению Собрания депутатов кандидатам может предоставляться слово для выступлений и ответов на задаваемые депутатами во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4. В случае если кандидат заявил самоотвод, обсуждение и голосование по его кандидатуре не проводя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15. Способ проведения голосования (тайное или открытое) по вопросам о назначении на должности председателя контрольно-счетной комиссии определяется Собранием депутатов большинством голосов от числа депутатов, присутствующих на заседании Собрания депутатов. Тайное или открытое голосование проводится в порядке, установленном Регламентом работы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16. В список для тайного голосования включаются все кандидатуры на должность председателя контрольно-счетной комиссии, предложения о которых внесены </w:t>
      </w:r>
      <w:r>
        <w:rPr>
          <w:spacing w:val="-4"/>
          <w:sz w:val="26"/>
          <w:szCs w:val="26"/>
        </w:rPr>
        <w:t xml:space="preserve">субъектами внесения </w:t>
      </w:r>
      <w:r>
        <w:rPr>
          <w:sz w:val="26"/>
          <w:szCs w:val="26"/>
        </w:rPr>
        <w:t>в Собрание депутатов предложений о кандидатурах на должность председателя контрольно-счетной комиссии, за исключением лиц, взявших самоотв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17. Открытое голосование проводится по всем кандидатурам на должность председателя контрольно-счетной комиссии, предложения о которых внесены </w:t>
      </w:r>
      <w:r>
        <w:rPr>
          <w:spacing w:val="-4"/>
          <w:sz w:val="26"/>
          <w:szCs w:val="26"/>
        </w:rPr>
        <w:t xml:space="preserve">субъектами внесения </w:t>
      </w:r>
      <w:r>
        <w:rPr>
          <w:sz w:val="26"/>
          <w:szCs w:val="26"/>
        </w:rPr>
        <w:t>в Собрание депутатов предложений о кандидатурах на должность председателя контрольно-счетной комиссии, за исключением лиц, взявших самоотв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18. В случае если для голосования было предложено более двух кандидатов на должность председателя контрольно-счетной комиссии, и ни один из них не набрал большинства голосов от установленного числа депутатов, то проводится повторное голосование по двум кандидатам, получившим наибольшее число голосов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19. Если при повторном голосовании ни один из двух кандидатов не набрал большинства голосов от установленного числа депутатов, то проводится повторная процедура назначения с новым выдвижением кандидатов на должность председателя контрольно-счетной комиссии в порядке, установленном настоящим Положением, при этом ранее предложенные кандидатуры могут быть выдвинуты внов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20. Назначенным на должность председателя контрольно-счетной комиссии считается кандидат, получивший большинство голосов от установленного числ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21. Назначение на должности председателя контрольно-счетной комиссии оформляется решением Собрания депутатов без дополнительного голо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татья 8</w:t>
            </w:r>
            <w:r>
              <w:rPr>
                <w:spacing w:val="-2"/>
                <w:sz w:val="26"/>
                <w:szCs w:val="26"/>
              </w:rPr>
              <w:t xml:space="preserve">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рантии статуса должностных лиц контрольно-счет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 Председатель и инспекторы контрольно-счетной комиссии являются должностными лицами контрольно-счет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, либо распространение заведомо ложной информации об их деятельности, влеку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. Должностные лица контрольно-счетной комиссии досрочно освобождаются от должности на основании решения Собрания депутатов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вступления в законную силу обвинительного приговора суда в отношении 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представительного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) достижения предельного возраста пребывания в должности, установленного пунктом 6 статьи 6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) выявления обстоятельств, предусмотренных частями 2 – 3 статьи 6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8) несоблюдения ограничений, запретов, неисполнения обязанностей, которые установлены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6. Решение о досрочном освобождении от должности председателя контрольно-счетной комиссии принимается большинством голосов от установленного числа депутатов и оформляется решением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7. Рассмотрение Собранием депутатов вопроса о назначении на должность председателя контрольно-счетной комиссии в порядке, установленном настоящим Положением, должно быть осуществлено не позднее чем через три месяца со дня вступления в силу решения Собрания депутатов о досрочном освобождении от должности председателя контрольно-счет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Статья 9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олномочия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 Контрольно-счетная комиссия осуществляет следующие основные полномоч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4) проведение аудита в сфере закупок товаров, работ и услуг в соответствии с Федеральным </w:t>
      </w:r>
      <w:hyperlink r:id="rId10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ешний муниципальный финансовый контроль осуществляется контрольно-счет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отношении органов государственной власти и государственных органов, органов территориальных государственных внебюджетных фондов, органов местного самоуправления и муниципальных органов, государственных (муниципальных) учреждений и унитарных предприятий соответствующего субъекта Российской Федерации (муниципального образования), а также иных организаций, если они используют имущество, находящееся в государственной (муниципальной) собственности соответствующего субъекта Российской Федерации (муниципального образовани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Статья 10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3"/>
                <w:sz w:val="26"/>
                <w:szCs w:val="26"/>
              </w:rPr>
              <w:t xml:space="preserve">Формы осуществления контрольно-счетной комиссией </w:t>
            </w:r>
            <w:r>
              <w:rPr>
                <w:b/>
                <w:bCs/>
                <w:spacing w:val="-1"/>
                <w:sz w:val="26"/>
                <w:szCs w:val="26"/>
              </w:rPr>
              <w:t>внешнего муниципального финансового контроля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 xml:space="preserve">1. Внешний муниципальный финансовый контроль осуществляется контрольно-счетной комиссией в форме </w:t>
      </w:r>
      <w:r>
        <w:rPr>
          <w:spacing w:val="-1"/>
          <w:sz w:val="26"/>
          <w:szCs w:val="26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3. При проведении экспертно-аналитического мероприятия контрольно-счетная комиссия </w:t>
      </w:r>
      <w:r>
        <w:rPr>
          <w:spacing w:val="-3"/>
          <w:sz w:val="26"/>
          <w:szCs w:val="26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Статья 11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6"/>
                <w:szCs w:val="26"/>
              </w:rPr>
              <w:t>муниципального финансового контроля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1. Контрольно-счетная комиссия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комиссией в соответствии с общими требованиями, утвержденными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Архангельской обла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тандарты внешнего муниципального финансового контроля утверждаются председателем контрольно-счетной комисс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Статья 12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Планирование деятельности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pacing w:val="-1"/>
          <w:sz w:val="26"/>
          <w:szCs w:val="26"/>
        </w:rPr>
        <w:t xml:space="preserve">             </w:t>
      </w:r>
      <w:r>
        <w:rPr>
          <w:spacing w:val="-1"/>
          <w:sz w:val="26"/>
          <w:szCs w:val="26"/>
        </w:rPr>
        <w:t xml:space="preserve">1. Контрольно-счетная комиссия осуществляет свою деятельность на основе </w:t>
      </w:r>
      <w:r>
        <w:rPr>
          <w:sz w:val="26"/>
          <w:szCs w:val="26"/>
        </w:rPr>
        <w:t>планов работы контрольно-счетной комиссии на очередной финансовый год, которые разрабатываются и утверждаются ею самостоятельно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представительных органов, предложений главы муниципального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План работы контрольно-счетной комиссии на очередной финансовый год утверждается в срок до 30 декабря года, предшествующего планируемому, и в течение трех рабочих дней со дня его утверждения направляется председателю Собрания депутатов и главе Вилегод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 Поручения Собрания депутатов, предложения главы Вилегодского муниципального округа, направляются в контрольно-счетную комиссию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4. Предложения Собрания депутатов, главы Вилегодского муниципального округа по изменению плана работы контрольно-счетной комиссии рассматриваются контрольно-счетной комиссией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Контрольно-счетная комиссия в течение трех рабочих дней уведомляет председателя Собрания депутатов и главу Вилегодского муниципального округа обо всех изменениях, вносимых в план работы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3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ламент контрольно-счет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Содержание направлений деятельности контрольно-счетной комиссии, распределение обязанностей между работникам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, утверждаемым председателе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4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лномочия председателя контрольно-счетной комиссии по организации деятельности контрольно-счетной комиссии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6"/>
          <w:szCs w:val="26"/>
        </w:rPr>
      </w:pPr>
      <w:r>
        <w:rPr>
          <w:spacing w:val="-15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Председатель Контрольно-счетной комиссии:</w:t>
      </w:r>
    </w:p>
    <w:p>
      <w:pPr>
        <w:pStyle w:val="Style23"/>
        <w:ind w:firstLine="708"/>
        <w:jc w:val="both"/>
        <w:rPr/>
      </w:pPr>
      <w:r>
        <w:rPr>
          <w:spacing w:val="3"/>
          <w:sz w:val="26"/>
          <w:szCs w:val="26"/>
        </w:rPr>
        <w:t xml:space="preserve">1) осуществляет общее руководство деятельностью и организует работу контрольно-счетной комиссии в соответствии с настоящим Положением, Регламентом контрольно-счетной комиссии и планом работы; </w:t>
      </w:r>
    </w:p>
    <w:p>
      <w:pPr>
        <w:pStyle w:val="Style23"/>
        <w:ind w:firstLine="708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2) утверждает Регламент контрольно-счетной комиссии;</w:t>
      </w:r>
    </w:p>
    <w:p>
      <w:pPr>
        <w:pStyle w:val="Style23"/>
        <w:ind w:firstLine="708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3) утверждает планы работы контрольно-счетной комиссии и изменения к ним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4) утверждает годовой отчет о деятельности контрольно-счетной комиссии;</w:t>
      </w:r>
    </w:p>
    <w:p>
      <w:pPr>
        <w:pStyle w:val="Style23"/>
        <w:ind w:firstLine="708"/>
        <w:jc w:val="both"/>
        <w:rPr>
          <w:spacing w:val="-8"/>
          <w:sz w:val="26"/>
          <w:szCs w:val="26"/>
        </w:rPr>
      </w:pPr>
      <w:r>
        <w:rPr>
          <w:spacing w:val="5"/>
          <w:sz w:val="26"/>
          <w:szCs w:val="26"/>
        </w:rPr>
        <w:t xml:space="preserve">5) утверждает стандарты внешнего муниципального финансового контроля; 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7) проводит контрольные и экспертно-аналитические мероприятия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может являться руководителем контрольных и экспертно-аналитических мероприятий;</w:t>
      </w:r>
    </w:p>
    <w:p>
      <w:pPr>
        <w:pStyle w:val="Style23"/>
        <w:ind w:firstLine="708"/>
        <w:jc w:val="both"/>
        <w:rPr>
          <w:spacing w:val="-21"/>
          <w:sz w:val="26"/>
          <w:szCs w:val="26"/>
        </w:rPr>
      </w:pPr>
      <w:r>
        <w:rPr>
          <w:spacing w:val="2"/>
          <w:sz w:val="26"/>
          <w:szCs w:val="26"/>
        </w:rPr>
        <w:t xml:space="preserve">9) представляет Собранию депутатов </w:t>
      </w:r>
      <w:r>
        <w:rPr>
          <w:sz w:val="26"/>
          <w:szCs w:val="26"/>
        </w:rPr>
        <w:t xml:space="preserve">ежегодный отчет о деятельности контрольно-счетной комиссии, результатах проведенных </w:t>
      </w:r>
      <w:r>
        <w:rPr>
          <w:spacing w:val="-3"/>
          <w:sz w:val="26"/>
          <w:szCs w:val="26"/>
        </w:rPr>
        <w:t>контрольных и экспертно-аналитических мероприятий;</w:t>
      </w:r>
    </w:p>
    <w:p>
      <w:pPr>
        <w:pStyle w:val="Style23"/>
        <w:ind w:firstLine="708"/>
        <w:jc w:val="both"/>
        <w:rPr/>
      </w:pPr>
      <w:r>
        <w:rPr>
          <w:spacing w:val="7"/>
          <w:sz w:val="26"/>
          <w:szCs w:val="26"/>
        </w:rPr>
        <w:t xml:space="preserve">10) представляет контрольно-счетную комиссию в отношениях с государственными органами </w:t>
      </w:r>
      <w:r>
        <w:rPr>
          <w:sz w:val="26"/>
          <w:szCs w:val="26"/>
        </w:rPr>
        <w:t>Российской Федерации, государственными органами Архангельской области и органами местного самоуправления, а также в отношениях с иными организациями на территории Российской Федерации и за рубежом</w:t>
      </w:r>
      <w:r>
        <w:rPr>
          <w:spacing w:val="-5"/>
          <w:sz w:val="26"/>
          <w:szCs w:val="26"/>
        </w:rPr>
        <w:t>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11) представляет без доверенности контрольно-счетную комиссию в судах общей юрисдикции, арбитражных судах и у мировых судей; от имени контрольно-счетной комиссии подписывает заявления, жалобы и иные обращения, направляемые в суды, в том числе к мировым судьям, по делам, возникающим из публичных правоотношений;</w:t>
      </w:r>
    </w:p>
    <w:p>
      <w:pPr>
        <w:pStyle w:val="Style23"/>
        <w:ind w:firstLine="708"/>
        <w:jc w:val="both"/>
        <w:rPr/>
      </w:pPr>
      <w:r>
        <w:rPr>
          <w:spacing w:val="-1"/>
          <w:sz w:val="26"/>
          <w:szCs w:val="26"/>
        </w:rPr>
        <w:t>12) издает распоряжения по вопросам, связанным с осуществлением полномочий контрольно-счетной комиссии, а также приказы по вопросам организации деятельности контрольно-счетной комиссии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представляет Собранию депутатов предложения о структуре и штатной численности контрольно-счетной комиссии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14) является работодателем  для работников контрольно-счетной комиссии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) в установленном порядке назначает на должность и освобождает от должности муниципальных служащих контрольно-счетной комиссии, за исключением тех лиц, назначение на должность и освобождение от должности которых отнесено к компетенции Собрания депутатов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) решает в отношении муниципальных служащих контрольно-счетной комиссии в соответствии с законодательством Российской Федерации о муниципальной службе Российской Федерации вопросы, связанные с прохождением муниципальной службы Архангельской области в контрольно-счетной комиссии, в том числе: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  <w:t>заключает трудовые договоры, дополнительные соглашения и прекращает их с муниципальными служащими контрольно-счетной комиссии;</w:t>
      </w:r>
    </w:p>
    <w:p>
      <w:pPr>
        <w:pStyle w:val="Style23"/>
        <w:jc w:val="both"/>
        <w:rPr/>
      </w:pPr>
      <w:r>
        <w:rPr>
          <w:sz w:val="26"/>
          <w:szCs w:val="26"/>
        </w:rPr>
        <w:t>утверждает должностные инструкции муниципальных служащих контрольно-счетной комиссии;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  <w:t>применяет поощрения за муниципальную службу, применяет и снимает дисциплинарные взыскания в отношении муниципальных служащих контрольно-счетной комиссии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) утверждает штатное расписание контрольно-счетной комиссии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18) представляет предложения по формированию бюджета Вилегодского муниципального округа в части финансового обеспечения контрольно-счетной комиссии и реализации ее компетенции;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19) дает поручения и указания муниципальным служащим контрольно-счетной комиссии;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) подписывает служебные документы от имени контрольно-счетной комиссии, визирует служебные документы, поступившие в контрольно-счетную комиссию;</w:t>
      </w:r>
    </w:p>
    <w:p>
      <w:pPr>
        <w:pStyle w:val="Style23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21) осуществляет контроль за исполнением муниципальными служащими контрольно-счетной комиссии их должностных обязанностей, а также собственных поручений и указаний;</w:t>
      </w:r>
    </w:p>
    <w:p>
      <w:pPr>
        <w:pStyle w:val="Style23"/>
        <w:ind w:firstLine="708"/>
        <w:jc w:val="both"/>
        <w:rPr/>
      </w:pPr>
      <w:r>
        <w:rPr>
          <w:spacing w:val="-1"/>
          <w:sz w:val="26"/>
          <w:szCs w:val="26"/>
        </w:rPr>
        <w:t>22) осуществляет иные полномочия в соответствии с законодательством Российской Федерации, законодательством Архангельской области, настоящим Положением и Регламентом контрольно-счетной комиссии.</w:t>
      </w:r>
    </w:p>
    <w:p>
      <w:pPr>
        <w:pStyle w:val="Style23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Style23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 Председатель контрольно-счетной комиссии несет персональную ответственность за ненадлежащее функционирование контрольно-счетной комиссии и неправомерность данных им поручений и указаний.</w:t>
      </w:r>
    </w:p>
    <w:p>
      <w:pPr>
        <w:pStyle w:val="Style23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3. В случае отсутствия председателя контрольно-счетной комиссии его обязанности исполняет инспектор аппарата контрольно-счетной комиссии в порядке, определенном Регламенто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5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а, обязанности и ответственность должностных лиц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6"/>
          <w:szCs w:val="26"/>
        </w:rPr>
        <w:t xml:space="preserve">законодательством Российской Федерации. Опечатывание касс, кассовых и </w:t>
      </w:r>
      <w:r>
        <w:rPr>
          <w:sz w:val="26"/>
          <w:szCs w:val="26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6"/>
          <w:szCs w:val="26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6"/>
          <w:szCs w:val="26"/>
        </w:rPr>
        <w:t xml:space="preserve">органов федеральных органов исполнительной власти и их структурных </w:t>
      </w:r>
      <w:r>
        <w:rPr>
          <w:sz w:val="26"/>
          <w:szCs w:val="26"/>
        </w:rPr>
        <w:t>подразделений, органов государственной власти и государственных органов Архангельской области, органов местного самоуправления и муниципальных органов, организаций Вилегодского муниципального округ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пределах своей компетенции знакомиться со всеми</w:t>
      </w:r>
      <w:r>
        <w:rPr>
          <w:spacing w:val="-2"/>
          <w:sz w:val="26"/>
          <w:szCs w:val="26"/>
        </w:rPr>
        <w:t xml:space="preserve"> необходимыми документами, касающимися </w:t>
      </w:r>
      <w:r>
        <w:rPr>
          <w:sz w:val="26"/>
          <w:szCs w:val="26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6"/>
          <w:szCs w:val="26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6"/>
          <w:szCs w:val="26"/>
        </w:rPr>
        <w:t xml:space="preserve">хранящейся в электронной форме в базах данных проверяемых органов и </w:t>
      </w:r>
      <w:r>
        <w:rPr>
          <w:sz w:val="26"/>
          <w:szCs w:val="26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9) составлять протоколы об административных правонарушениях, если такое право предусмотрено законодательством Архангель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лжностные лица контрольно-счетной комиссии в случае </w:t>
      </w:r>
      <w:r>
        <w:rPr>
          <w:spacing w:val="-1"/>
          <w:sz w:val="26"/>
          <w:szCs w:val="26"/>
        </w:rPr>
        <w:t xml:space="preserve">опечатывания касс, кассовых и служебных помещений, складов и архивов, </w:t>
      </w:r>
      <w:r>
        <w:rPr>
          <w:sz w:val="26"/>
          <w:szCs w:val="26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комиссии в порядке, установленном законом Архангель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уководители проверяемых органов и организаций обязаны обеспечивать соответствующих должностных лиц контрольно-счет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6"/>
          <w:szCs w:val="26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 xml:space="preserve">5. Должностные лица контрольно-счетной комиссии обязаны сохранять государственную, служебную, коммерческую и иную </w:t>
      </w:r>
      <w:r>
        <w:rPr>
          <w:spacing w:val="-1"/>
          <w:sz w:val="26"/>
          <w:szCs w:val="26"/>
        </w:rPr>
        <w:t xml:space="preserve">охраняемую законом тайну, ставшую им известной при проведении в </w:t>
      </w:r>
      <w:r>
        <w:rPr>
          <w:sz w:val="26"/>
          <w:szCs w:val="26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>6. Должностные лица контрольно-счетной комиссии обязаны соблюдать ограничения, запреты, исполнять обязанности, которые установлены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>7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 xml:space="preserve">8. Председатель контрольно-счетной комиссии вправе участвовать в заседаниях Собрания депутатов, его комиссий и рабочих групп, заседаниях администрации Вилегодского муниципального округа и ее отраслевых (функциональных) и территориальных органов; совещательных и вспомогательных органов при главе и администрации Вилегодского муниципального округ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16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информации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ы местного самоуправления, организации, в отношении которых контрольно-счетная комиссия вправе осуществлять внешний муниципальный финансовый контроль (далее – проверяемые органы и организации), их должностные лиц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обязаны предоставлять по запросам контрольно-счетной комиссии информацию, документы и материалы, необходимые для проведения контрольных и экспертно-аналитических мероприятий, в сроки, установленные законом Архангельской области.</w:t>
      </w:r>
    </w:p>
    <w:p>
      <w:pPr>
        <w:pStyle w:val="Style23"/>
        <w:ind w:firstLine="708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.</w:t>
      </w:r>
      <w:r>
        <w:rPr>
          <w:sz w:val="26"/>
          <w:szCs w:val="26"/>
        </w:rPr>
        <w:t xml:space="preserve"> Запросы о представлении информации, документов и материалов в адрес </w:t>
      </w:r>
      <w:r>
        <w:rPr>
          <w:spacing w:val="-2"/>
          <w:sz w:val="26"/>
          <w:szCs w:val="26"/>
        </w:rPr>
        <w:t xml:space="preserve">проверяемых органов и организаций </w:t>
      </w:r>
      <w:r>
        <w:rPr>
          <w:sz w:val="26"/>
          <w:szCs w:val="26"/>
        </w:rPr>
        <w:t>направляются по форме, установленной Регламентом контрольно-счетной комиссии, за подписью должностных лиц</w:t>
      </w:r>
      <w:r>
        <w:rPr>
          <w:bCs/>
          <w:sz w:val="26"/>
          <w:szCs w:val="26"/>
        </w:rPr>
        <w:t xml:space="preserve"> контрольно-счетной комиссии</w:t>
      </w:r>
      <w:r>
        <w:rPr>
          <w:sz w:val="26"/>
          <w:szCs w:val="26"/>
        </w:rPr>
        <w:t xml:space="preserve"> нарочным либо по факсимильной связи, по почте заказными почтовыми отправлениям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уведомлением о вручении, телефонограммой или иным способом, позволяющим зафиксировать факт его получения проверяемым органом или организацией.</w:t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Порядок регистрации и проверки информации, документов и материалов, поступивших в результате направленного запроса, определяются Регламентом контрольно-счетной комиссии.</w:t>
      </w:r>
      <w:r>
        <w:rPr>
          <w:i/>
          <w:spacing w:val="-2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 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возможность ознаком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- с управленческой и иной отчетностью и документац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- с документами, связанными с формированием и исполнением бюджета Вилегодского муниципальн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- с документами, связанными с использованием собственности Вилегодского муниципального округ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- с информационными системами, используемыми проверяемыми организациями, и технической документацией к ни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- иными документами, необходимыми для выполнения контрольно-счетной комиссией ее полномочий.</w:t>
      </w:r>
    </w:p>
    <w:p>
      <w:pPr>
        <w:pStyle w:val="TextBody"/>
        <w:ind w:firstLine="709"/>
        <w:rPr/>
      </w:pPr>
      <w:r>
        <w:rPr>
          <w:szCs w:val="26"/>
        </w:rPr>
        <w:t>4. Правовые акты администрации Вилегодского муниципального округа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комиссию в течение 10 рабочих дней со дня принятия.</w:t>
      </w:r>
    </w:p>
    <w:p>
      <w:pPr>
        <w:pStyle w:val="TextBody"/>
        <w:ind w:firstLine="709"/>
        <w:rPr/>
      </w:pPr>
      <w:r>
        <w:rPr>
          <w:spacing w:val="-2"/>
          <w:szCs w:val="26"/>
        </w:rPr>
        <w:t>5.</w:t>
      </w:r>
      <w:r>
        <w:rPr>
          <w:szCs w:val="26"/>
        </w:rPr>
        <w:t xml:space="preserve"> В контрольно-счетную комиссию направляется отчет об исполнении местного бюджета за первый квартал, полугодие и девять месяцев текущего финансового года. </w:t>
      </w:r>
    </w:p>
    <w:p>
      <w:pPr>
        <w:pStyle w:val="Style23"/>
        <w:spacing w:lineRule="auto" w:line="276"/>
        <w:ind w:firstLine="709"/>
        <w:jc w:val="both"/>
        <w:rPr/>
      </w:pPr>
      <w:r>
        <w:rPr>
          <w:sz w:val="26"/>
          <w:szCs w:val="26"/>
        </w:rPr>
        <w:t>6. О</w:t>
      </w:r>
      <w:r>
        <w:rPr>
          <w:rFonts w:eastAsia="Times New Roman"/>
          <w:sz w:val="26"/>
          <w:szCs w:val="26"/>
        </w:rPr>
        <w:t xml:space="preserve">траслевые (функциональные) и территориальные органы </w:t>
      </w:r>
      <w:r>
        <w:rPr>
          <w:sz w:val="26"/>
          <w:szCs w:val="26"/>
        </w:rPr>
        <w:t>администрации Вилегодского муниципального округа ежегодно направляют в контрольно-счетную комиссию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TextBody"/>
        <w:ind w:firstLine="709"/>
        <w:rPr/>
      </w:pPr>
      <w:r>
        <w:rPr>
          <w:szCs w:val="26"/>
        </w:rPr>
        <w:t>7. Контрольно-счетная комиссия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8. Непредставление или несвоевременное представление контрольно-счетной комиссии </w:t>
      </w:r>
      <w:r>
        <w:rPr>
          <w:sz w:val="26"/>
          <w:szCs w:val="26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9. При осуществлении внешнего муниципального финансового контроля контрольно-счетной комиссии предоставляется необходимый для реализации их полномочий постоянный доступ к 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Статья 17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редставления и предписания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>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 принятия мер по устранению выявленных бюджетных и иных нарушений и недостатков, предотвращению нанесения материального ущерба Вилегодскому муниципальн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. Представление контрольно-счетной комиссии подписывается председателем контрольно-счетной комисси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комиссию о принятых по результатам выполнения представления решениях и мерах. Срок выполнения представления может быть продлен по решению контрольно-счетного органа, но не более одного раза.</w:t>
      </w:r>
    </w:p>
    <w:p>
      <w:pPr>
        <w:pStyle w:val="Normal"/>
        <w:autoSpaceDE w:val="false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4. В случае выявления нарушений, требующих безотлагательных мер по их пресечению и предупреждению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евыполнения представлений контрольно-счетных органов,</w:t>
      </w:r>
      <w:r>
        <w:rPr>
          <w:sz w:val="26"/>
          <w:szCs w:val="26"/>
        </w:rPr>
        <w:t xml:space="preserve">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6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autoSpaceDE w:val="false"/>
        <w:jc w:val="both"/>
        <w:rPr>
          <w:spacing w:val="-15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7. Предписание контрольно-счетной комиссии должно быть исполнено в установленные в нем сроки. Срок выполнения предписания может быть продлен по решению контрольно-счетного органа, но не более одного раз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8. Невыполнение представления или предписания контрольно-счетной комиссии влечет за собой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9. В случае если при проведении контрольных мероприятий выявлены факты незаконного использования средств бюджета Вилегодского муниципального округа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й комиссии информацию о ходе рассмотрения и принятых решениях по переданным контрольно-счетной комиссией материалам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Статья 18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6"/>
          <w:szCs w:val="26"/>
        </w:rPr>
      </w:pPr>
      <w:r>
        <w:rPr>
          <w:sz w:val="26"/>
          <w:szCs w:val="26"/>
        </w:rPr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Архангельской области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комиссии, а также обратиться с жалобой на действия (бездействие) контрольно-счетной комиссии в Собрание депутатов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Статья 19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Взаимодействие контрольно-счетной комиссии с государственными и муниципальными органам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1. Контрольно-счетная комиссия при осуществлении своей деятельности имеет право взаимодействовать с органами местного самоуправления Вилегодского муниципального округа, </w:t>
      </w:r>
      <w:r>
        <w:rPr>
          <w:sz w:val="26"/>
          <w:szCs w:val="26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Архангельской области, Вилегодского муниципального округа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Контрольно-счет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 xml:space="preserve">2. Контрольно-счетная комиссия </w:t>
      </w:r>
      <w:r>
        <w:rPr>
          <w:sz w:val="26"/>
          <w:szCs w:val="26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Архангельской области, заключать с ними соглашения о сотрудничестве и взаимодействии, вступать в объединения (ассоциации) контрольно-счетных органов Архангель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В целях координации своей деятельности контрольно-счетная комиссия </w:t>
      </w:r>
      <w:r>
        <w:rPr>
          <w:spacing w:val="-2"/>
          <w:sz w:val="26"/>
          <w:szCs w:val="26"/>
        </w:rPr>
        <w:t xml:space="preserve">и иные органы местного самоуправления могут создавать </w:t>
      </w:r>
      <w:r>
        <w:rPr>
          <w:sz w:val="26"/>
          <w:szCs w:val="26"/>
        </w:rPr>
        <w:t xml:space="preserve">как временные, так и постоянно действующие совместные </w:t>
      </w:r>
      <w:r>
        <w:rPr>
          <w:spacing w:val="-1"/>
          <w:sz w:val="26"/>
          <w:szCs w:val="26"/>
        </w:rPr>
        <w:t xml:space="preserve">координационные, консультационные, совещательные и другие рабочие </w:t>
      </w:r>
      <w:r>
        <w:rPr>
          <w:sz w:val="26"/>
          <w:szCs w:val="26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4. Контрольно-счетная комиссия вправе планировать и проводить совместные контрольные и экспертно-аналитические мероприятия с контрольно-счетной палатой Архангельской области, </w:t>
      </w:r>
      <w:r>
        <w:rPr>
          <w:spacing w:val="-1"/>
          <w:sz w:val="26"/>
          <w:szCs w:val="26"/>
        </w:rPr>
        <w:t xml:space="preserve">обращаться в контрольно-счетную палату Архангельской области по вопросам </w:t>
      </w:r>
      <w:r>
        <w:rPr>
          <w:sz w:val="26"/>
          <w:szCs w:val="26"/>
        </w:rPr>
        <w:t>осуществления к</w:t>
      </w:r>
      <w:r>
        <w:rPr>
          <w:spacing w:val="-1"/>
          <w:sz w:val="26"/>
          <w:szCs w:val="26"/>
        </w:rPr>
        <w:t>онтрольно-счетной палатой Архангельской области</w:t>
      </w:r>
      <w:r>
        <w:rPr>
          <w:sz w:val="26"/>
          <w:szCs w:val="26"/>
        </w:rPr>
        <w:t xml:space="preserve"> анализа деятельности контрольно-счетной комиссии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5. Контрольно-счетная комиссия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6"/>
          <w:szCs w:val="26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но-счетная комиссия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7.</w:t>
      </w:r>
      <w:r>
        <w:rPr>
          <w:bCs/>
          <w:sz w:val="26"/>
          <w:szCs w:val="26"/>
        </w:rPr>
        <w:t xml:space="preserve"> Контрольно-счетная комиссия вправе обратиться в Счетную палату Российской Федерации за заключением о соответствии деятельности контрольно-счетного органа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446"/>
      </w:tblGrid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Статья 20. 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Обеспечение доступа к информации о деятельности контрольно-счетной комиссии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1. Контрольно-счетная комиссия в целях обеспечения доступа к </w:t>
      </w:r>
      <w:r>
        <w:rPr>
          <w:sz w:val="26"/>
          <w:szCs w:val="26"/>
        </w:rPr>
        <w:t xml:space="preserve">информации о своей деятельности размещает на официальном сайте администрации Вилегодского муниципального округа (раздел Контрольно-счетная комиссия) в информационно-телекоммуникационной сети Интернет (далее - сеть Интернет) и опубликовывает в средствах массовой информации, учредителями которых являются органы местного самоуправления Вилегодского муниципального округа или других средствах массовой информации информацию о проведенных </w:t>
      </w:r>
      <w:r>
        <w:rPr>
          <w:spacing w:val="-1"/>
          <w:sz w:val="26"/>
          <w:szCs w:val="26"/>
        </w:rPr>
        <w:t xml:space="preserve">контрольных и экспертно-аналитических мероприятиях, о выявленных при </w:t>
      </w:r>
      <w:r>
        <w:rPr>
          <w:sz w:val="26"/>
          <w:szCs w:val="26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2. Контрольно-счетная комиссия ежегодно представляет отчет о своей деятельности Собранию депутатов до 15 апреля года, следующего за отчетным. Указанный отчет опубликовывается в средствах массовой информации, учредителями которых являются органы местного самоуправления Вилегодского муниципального округа и размещается в сети Интернет только после его рассмотрения Собранием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6"/>
          <w:szCs w:val="26"/>
        </w:rPr>
        <w:t>3. Порядок опубликования в средствах массовой информации и размещения в сети Интернет информации о деятельности контрольно-счетной комиссии осуществляется в соответствии с Регламенто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318"/>
      </w:tblGrid>
      <w:tr>
        <w:trPr/>
        <w:tc>
          <w:tcPr>
            <w:tcW w:w="2037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 21. </w:t>
            </w:r>
          </w:p>
        </w:tc>
        <w:tc>
          <w:tcPr>
            <w:tcW w:w="73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обеспечение деятельности</w:t>
            </w:r>
            <w:r>
              <w:rPr>
                <w:sz w:val="26"/>
                <w:szCs w:val="26"/>
              </w:rPr>
              <w:t xml:space="preserve"> к</w:t>
            </w:r>
            <w:r>
              <w:rPr>
                <w:b/>
                <w:sz w:val="26"/>
                <w:szCs w:val="26"/>
              </w:rPr>
              <w:t>онтрольно-счетной комиссии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73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 Финансовое обеспечение деятельности контрольно-счетной комиссии предусматривается в объеме, позволяющем обеспечить осуществление </w:t>
      </w:r>
      <w:r>
        <w:rPr>
          <w:spacing w:val="-1"/>
          <w:sz w:val="26"/>
          <w:szCs w:val="26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 Расходы на обеспечение деятельности контрольно-счетной комиссии предусматриваются в бюджете Вилегодского муниципального округа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 xml:space="preserve">3. Контроль за использованием контрольно-счетной комиссией бюджетных средств и муниципального имущества осуществляется на основании решения Собрания депута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364"/>
      </w:tblGrid>
      <w:tr>
        <w:trPr/>
        <w:tc>
          <w:tcPr>
            <w:tcW w:w="1991" w:type="dxa"/>
            <w:tcBorders/>
          </w:tcPr>
          <w:p>
            <w:pPr>
              <w:pStyle w:val="TextBodyIndent"/>
              <w:spacing w:before="0" w:after="120"/>
              <w:ind w:left="283" w:hanging="260"/>
              <w:rPr/>
            </w:pPr>
            <w:r>
              <w:rPr>
                <w:b/>
                <w:sz w:val="26"/>
                <w:szCs w:val="26"/>
              </w:rPr>
              <w:t>Статья 22.</w:t>
            </w:r>
          </w:p>
        </w:tc>
        <w:tc>
          <w:tcPr>
            <w:tcW w:w="7364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ьное и социальное обеспечение работников контрольно-счетной комиссии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 Должностным лицам контрольно-счет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autoSpaceDE w:val="false"/>
        <w:spacing w:before="26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Меры по материальному и социальному обеспечению председателя, заместителя председателя, аудиторов, инспекторов и иных работников аппарата контрольно-счетной комиссии муниципального образования устанавливаются муниципальными правовыми актами в соответствии с федеральными законами и законами Архангельской област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Createdate">
    <w:name w:val="createdate"/>
    <w:basedOn w:val="Style12"/>
    <w:qFormat/>
    <w:rPr/>
  </w:style>
  <w:style w:type="character" w:styleId="Createby">
    <w:name w:val="createby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eastAsia="Times New Roman" w:cs="Times New Roman"/>
      <w:sz w:val="26"/>
      <w:szCs w:val="20"/>
    </w:rPr>
  </w:style>
  <w:style w:type="character" w:styleId="21">
    <w:name w:val="Основной текст 2 Знак"/>
    <w:qFormat/>
    <w:rPr>
      <w:rFonts w:eastAsia="Times New Roma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" TargetMode="External"/><Relationship Id="rId3" Type="http://schemas.openxmlformats.org/officeDocument/2006/relationships/hyperlink" Target="consultantplus://offline/main?base=LAW;n=110266;fld=134" TargetMode="External"/><Relationship Id="rId4" Type="http://schemas.openxmlformats.org/officeDocument/2006/relationships/hyperlink" Target="consultantplus://offline/main?base=RLAW013;n=42950;fld=134;dst=100036" TargetMode="External"/><Relationship Id="rId5" Type="http://schemas.openxmlformats.org/officeDocument/2006/relationships/hyperlink" Target="consultantplus://offline/main?base=RLAW013;n=42950;fld=134;dst=100036" TargetMode="External"/><Relationship Id="rId6" Type="http://schemas.openxmlformats.org/officeDocument/2006/relationships/hyperlink" Target="consultantplus://offline/main?base=RLAW013;n=42950;fld=134;dst=100036" TargetMode="External"/><Relationship Id="rId7" Type="http://schemas.openxmlformats.org/officeDocument/2006/relationships/hyperlink" Target="consultantplus://offline/main?base=RLAW013;n=42950;fld=134;dst=100036" TargetMode="External"/><Relationship Id="rId8" Type="http://schemas.openxmlformats.org/officeDocument/2006/relationships/hyperlink" Target="consultantplus://offline/main?base=RLAW013;n=42950;fld=134;dst=100036" TargetMode="External"/><Relationship Id="rId9" Type="http://schemas.openxmlformats.org/officeDocument/2006/relationships/hyperlink" Target="consultantplus://offline/main?base=RLAW013;n=42950;fld=134;dst=100036" TargetMode="External"/><Relationship Id="rId10" Type="http://schemas.openxmlformats.org/officeDocument/2006/relationships/hyperlink" Target="consultantplus://offline/ref=3D7544C0843304E251CC41D9D929914DF810819C7AA8A274570009FF245C238AC5C7385270BDA1BCA00499F1D5TE3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02:00Z</dcterms:created>
  <dc:creator>ADMIN</dc:creator>
  <dc:description/>
  <dc:language>en-US</dc:language>
  <cp:lastModifiedBy>stalker</cp:lastModifiedBy>
  <cp:lastPrinted>2023-02-22T08:50:00Z</cp:lastPrinted>
  <dcterms:modified xsi:type="dcterms:W3CDTF">2023-07-14T06:02:00Z</dcterms:modified>
  <cp:revision>2</cp:revision>
  <dc:subject/>
  <dc:title/>
</cp:coreProperties>
</file>