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ЛЕГОДСКОГО МУНИЦИПАЛЬНОГО ОКРУГ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ВНЕШНЕГО МУНИЦИПАЛЬНОГО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КОНТРОЛ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eastAsia="ru-RU"/>
        </w:rPr>
        <w:t>ФИНАНСОВО-ЭКОНОМИЧЕСКАЯ ЭКСПЕРТИЗА ПРОЕКТОВ МУНИЦИПАЛЬНЫХ ПРОГРАМ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ержден распоряжением председателя контрольно-счетной комиссии Вилегодского муниципального округа № 9-р от 29.03.2023г.)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3247537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проведению экспертизы проекта муниципальной програм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3247537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Стандарт внешнего муниципального финансового контроля   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й комиссией  Вилегодского муниципального округа (далее – контрольно-счетная комиссия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-счетной комисс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онтрольно-счетной комиссии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онтрольно-счетной комиссией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о-счетная комиссия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онтрольно-счетной комиссии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онтрольно-счетную комиссию проекта муниципальной программы (проекта изменений в муниципальную программу) повторно после устранения замечаний и рассмотрения предложений контрольно-счетной комисс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о-счетную комиссию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2475370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онтрольно-счетной комиссии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онтрольно-счетной комиссии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онтрольно-счетной комиссией  ранее по результатам экспертизы проекта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 проведения экспертизы проекта муниципальной программы составляет пять (5) рабочих дней, исчисляемых со дня, следующего за днем поступления проекта в контрольно-счетную комиссию. Срок проведения экспертизы проекта об изменении муниципальной программы составляет  три (3) рабочих дня, исчисляемых со дня, следующего за днем поступления проекта в контрольно-счетную комиссию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24753704"/>
      <w:bookmarkStart w:id="4" w:name="l58"/>
      <w:bookmarkStart w:id="5" w:name="l14"/>
      <w:bookmarkStart w:id="6" w:name="l60"/>
      <w:bookmarkStart w:id="7" w:name="l13"/>
      <w:bookmarkStart w:id="8" w:name="l59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онтрольно-счетной комиссии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онтрольно-счетной комиссии нарушения и недостатк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нных  факторов в заключении контрольно-счетной комиссии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онтрольно-счетной комиссии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онтрольно-счетной комиссии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 контрольно-счетной комиссии или лицом, его замещающим, а также другими участниками экспертизы в порядке, установленном в контрольно-счетной комиссии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главе Вилегодского муниципального округа /Председателю Собрания депутатов Вилегодского муниципального округа по инициативе Председателя контрольно-счетной комиссии или по запросу указанны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57:00Z</dcterms:created>
  <dc:creator>S_EM</dc:creator>
  <dc:description/>
  <cp:keywords/>
  <dc:language>en-US</dc:language>
  <cp:lastModifiedBy>stalker</cp:lastModifiedBy>
  <cp:lastPrinted>2021-02-02T08:34:00Z</cp:lastPrinted>
  <dcterms:modified xsi:type="dcterms:W3CDTF">2023-07-14T07:25:00Z</dcterms:modified>
  <cp:revision>7</cp:revision>
  <dc:subject/>
  <dc:title>Контрольно-счетная палата Москвы</dc:title>
</cp:coreProperties>
</file>