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2619"/>
        <w:jc w:val="center"/>
        <w:outlineLvl w:val="5"/>
        <w:rPr>
          <w:spacing w:val="10"/>
          <w:sz w:val="26"/>
          <w:szCs w:val="26"/>
          <w:lang w:eastAsia="en-US"/>
        </w:rPr>
      </w:pPr>
      <w:bookmarkStart w:id="0" w:name="bookmark0"/>
      <w:r>
        <w:rPr>
          <w:spacing w:val="10"/>
          <w:sz w:val="26"/>
          <w:szCs w:val="26"/>
          <w:lang w:eastAsia="en-US"/>
        </w:rPr>
        <w:t xml:space="preserve">КОНТРОЛЬНО-СЧЕТНАЯ </w:t>
      </w:r>
      <w:bookmarkEnd w:id="0"/>
      <w:r>
        <w:rPr>
          <w:spacing w:val="10"/>
          <w:sz w:val="26"/>
          <w:szCs w:val="26"/>
          <w:lang w:eastAsia="en-US"/>
        </w:rPr>
        <w:t>КОМИССИЯ                                        ВИЛЕГОДСКОГО МУНИЦИПАЛЬНОГО ОКРУГА</w:t>
      </w:r>
    </w:p>
    <w:p>
      <w:pPr>
        <w:pStyle w:val="Normal"/>
        <w:widowControl/>
        <w:autoSpaceDE w:val="true"/>
        <w:spacing w:lineRule="exact" w:line="418" w:before="0" w:after="1294"/>
        <w:jc w:val="center"/>
        <w:rPr>
          <w:sz w:val="34"/>
          <w:szCs w:val="34"/>
          <w:lang w:eastAsia="en-US"/>
        </w:rPr>
      </w:pPr>
      <w:bookmarkStart w:id="1" w:name="bookmark1"/>
      <w:r>
        <w:rPr>
          <w:sz w:val="34"/>
          <w:szCs w:val="34"/>
          <w:lang w:eastAsia="en-US"/>
        </w:rPr>
        <w:t>СТАНДАРТ ВНЕШНЕГО МУНИЦИПАЛЬНОГО ФИНАНСОВОГО КОНТРОЛЯ</w:t>
      </w:r>
      <w:bookmarkEnd w:id="1"/>
    </w:p>
    <w:p>
      <w:pPr>
        <w:pStyle w:val="Normal"/>
        <w:widowControl/>
        <w:autoSpaceDE w:val="true"/>
        <w:spacing w:lineRule="exact" w:line="418" w:before="0" w:after="1294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Проведение оперативного (текущего) контроля за исполнением местного бюджета</w:t>
      </w:r>
    </w:p>
    <w:p>
      <w:pPr>
        <w:pStyle w:val="Normal"/>
        <w:widowControl/>
        <w:autoSpaceDE w:val="true"/>
        <w:spacing w:lineRule="exact" w:line="317"/>
        <w:jc w:val="center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утвержден распоряжением председателя контрольно-счетной комиссии  Вилегодского муниципального округа № 9-р  от 29.03.2023г.)</w:t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  <w:lang w:eastAsia="en-US"/>
        </w:rPr>
      </w:pPr>
      <w:r>
        <w:rPr>
          <w:b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eastAsia="Calibri"/>
          <w:b/>
          <w:b/>
          <w:color w:val="000000"/>
          <w:spacing w:val="-2"/>
          <w:sz w:val="24"/>
          <w:szCs w:val="24"/>
          <w:lang w:eastAsia="en-US"/>
        </w:rPr>
      </w:pPr>
      <w:r>
        <w:rPr>
          <w:rFonts w:eastAsia="Calibri"/>
          <w:b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242"/>
        <w:ind w:righ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42"/>
        <w:ind w:right="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9" w:type="dxa"/>
        <w:jc w:val="left"/>
        <w:tblInd w:w="32" w:type="dxa"/>
        <w:tblLayout w:type="fixed"/>
        <w:tblCellMar>
          <w:top w:w="0" w:type="dxa"/>
          <w:left w:w="110" w:type="dxa"/>
          <w:bottom w:w="0" w:type="dxa"/>
          <w:right w:w="113" w:type="dxa"/>
        </w:tblCellMar>
      </w:tblPr>
      <w:tblGrid>
        <w:gridCol w:w="9749"/>
      </w:tblGrid>
      <w:tr>
        <w:trPr>
          <w:trHeight w:val="336" w:hRule="atLeast"/>
        </w:trPr>
        <w:tc>
          <w:tcPr>
            <w:tcW w:w="974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974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1.  Общие положения …………………………………………………………...….3                          </w:t>
            </w:r>
          </w:p>
        </w:tc>
      </w:tr>
      <w:tr>
        <w:trPr>
          <w:trHeight w:val="331" w:hRule="atLeast"/>
        </w:trPr>
        <w:tc>
          <w:tcPr>
            <w:tcW w:w="974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Содержание оперативного (текущего) контроля ……………………………...3</w:t>
            </w:r>
          </w:p>
        </w:tc>
      </w:tr>
      <w:tr>
        <w:trPr>
          <w:trHeight w:val="326" w:hRule="atLeast"/>
        </w:trPr>
        <w:tc>
          <w:tcPr>
            <w:tcW w:w="97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Нормативная правовая и информационная основы оперативного (текущего) контроля …………………………………………………………………………….5  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Основные этапы оперативного (текущего) контроля …………………………6                                              </w:t>
            </w:r>
          </w:p>
        </w:tc>
      </w:tr>
      <w:tr>
        <w:trPr>
          <w:trHeight w:val="331" w:hRule="atLeast"/>
        </w:trPr>
        <w:tc>
          <w:tcPr>
            <w:tcW w:w="974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Непосредственное проведение оперативного (текущего) контроля …………6</w:t>
            </w:r>
          </w:p>
        </w:tc>
      </w:tr>
      <w:tr>
        <w:trPr>
          <w:trHeight w:val="336" w:hRule="atLeast"/>
        </w:trPr>
        <w:tc>
          <w:tcPr>
            <w:tcW w:w="974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Подготовка и оформление результатов оперативного (текущего)  контроля..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тандарт внешнего муниципального финансового контроля «Проведение оперативного (текущего) контроля за исполнением местного бюджета» (далее – Стандарт) предназначен для регламентации деятельности контрольно-счетной комиссии Вилегодского муниципального округа Архангельской области (далее – контрольно-счетная комиссия) по осуществлению оперативного (текущего) контроля за исполнением решений о местном бюджете на текущий финансовый год и на плановый период (далее – оперативный контроль) в соответствии с Бюджетным кодексом Российской Федерации, Положением о контрольно-счетной комиссии (далее – Положение) и Регламентом контрольно-счетной комиссии (далее – Реглам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елью Стандарта является установление единых принципов, правил и процедур организации оперативного контроля, осуществляемого контрольно-счет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Стандар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новных этапов проведения оператив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ребований к содержанию комплекса экспертно-аналитических и контрольных мероприятий, осуществляемых в рамках оператив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труктуры, содержания и основных требований при подготовке и оформлении результатов оператив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 организации и проведении оперативного контроля должностные лица контрольно-счетной комиссии руководствуются Конституцией Российской Федерации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законодательством, другими законодательными и нормативными правовыми актами Российской Федерации, нормативными правовыми актами Архангельской области, муниципальными правовыми актами, Положением, Регламентом, иными нормативными документами и настоящим Станда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оперативного (текущего) контрол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еративный (текущий) контроль – это система мероприятий внешнего муниципального финансового контроля, позволяющая осуществлять оценку исполнения решений о местном бюджете на текущий финансовый год и на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оперативного (текущего)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лноты и своевременности налоговых поступлений денежных средств и их расходования в ходе исполнения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ма и структуры муниципального долга, размера дефицита (профицита) местного бюджета, источников финансирования дефицита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лноты неналоговых доходов местного бюджета от приватизации, распоряжения и использования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фактических показателей в сравнении с показателями, утвержденными решением о местном бюджете на очередной финансовый год и на плановый период, </w:t>
      </w:r>
      <w:bookmarkStart w:id="2" w:name="3"/>
      <w:bookmarkEnd w:id="2"/>
      <w:r>
        <w:rPr>
          <w:sz w:val="28"/>
          <w:szCs w:val="28"/>
        </w:rPr>
        <w:t>сводной бюджетной росписью расходов местного бюджета и источников финансирования дефицита местного бюджета на текущий финансовый год и плановый период, а также с показателями кассового плана исполнения местного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арушений в ходе исполнения местного бюджета, внесение предложений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роцессе проведения оперативного (текущего) контроля осуществляется анали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а исполнения местного бюджета по доходам, по расходам, по источникам финансирования дефицита, объемов резервного фонда, муниципального долга по итогам исполнения местного бюджета за 1 квартал, первое полугодие, 9 месяцев, подготовка предложений по корректировке и исполнению в полном объеме показателей местного бюджета по доходам, расходам и источникам финансирования дефиц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ков невыполнения местного бюджета по доходам и по расходам в текущем периоде вследствие изменения социально - экономической ситуации, бюджетного, налогового и таможенного законода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резервного фонда, использования и управления средствами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и использования бюджетных инвестиций в объекты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о-правовой базы по вопросам управления, использования и распоряжения муниципальной собственностью с целью определения эффективности и целесообразности принимаемых в этом отношении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а финансового менеджмента главных администраторов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я и ведения сводной бюджетной рос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я и ведения кассов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ности изменений, вносимых в сводную бюджетную роспи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несения изменений в бюджетную роспись на сумму остатков средств местного бюджета, числящихся на счетах местного бюджета на конец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едметом оперативного (текущего) контроля, осуществляемого контрольно-счетной комиссией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исполнения доходных и расходных статей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источников финансирования дефицита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сводной бюджетной росписи и лимитов бюджетных обязательств, документы по доведению бюджетных ассигнований и лимитов бюджетных обязательств, изменения, внесенные в сводную бюджетную роспи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кассов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бюджетной отчетности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ниципальные (нормативные) правовые акты по реализации решения о местном бюджете на текущий финансовый год и плановый период, а также по вопросам управления, распоряжения и использования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мер и структура муниципального дол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расходов на погашение и обслуживание муниципального дол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ы внутренних заимствований по привлечению, погашению и использованию кред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ы муниципальных гарант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4"/>
      <w:bookmarkEnd w:id="3"/>
      <w:r>
        <w:rPr>
          <w:sz w:val="28"/>
          <w:szCs w:val="28"/>
        </w:rPr>
        <w:t>2.5. Объектами оперативного (текущего)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нансовый орган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 уполномоченный осуществлять полномочия в сфере имущественных и земельн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е администраторы доходов бюджета, осуществляющие контроль за полнотой и своевременностью поступлений налогов, сборов и других обязательных платежей в бюджет, а также за сокращением задолженности по их упл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е распорядители, распорядители и получатели бюджетных средств, осуществляющие операции со средствам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е администраторы источников финансирования дефицита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организации вне зависимости от видов и форм собственности, получающие, перечисляющие и использующие средства местного бюджета, или использующие муниципальную собственность, а также имеющие предоставленные законодательством льготы и пре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рмативная правовая и информационная основы оперативного (текущего) 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ормативной правовой и информационной основой оперативного (текущего)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овы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й закон от 07.02.2011г. № 6-ФЗ «Об общих принципах организации и деятельности контрольно-счетных органов субъектов РФ и муниципальных образова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я о местном бюджете на текущи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ниципальные (нормативные) правовые акты, принимаемые во исполнение решения о местном бюджете на текущи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, Регламент и план работы контрольно-счет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ная сводная бюджетная роспись и изменения, вносимые в н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ные лимиты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ссовый пл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юджетная и статистическая отчетнос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е, получаемые по запросам контрольно-счет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контрольных и экспертно-аналитических мероприятий, осуществляемых контрольно-счетной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этапы оперативного (текущего) 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(текущий) контроль осуществляется в соответствии с Положением и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(текущий) контроль за ходом исполнения местного бюджета проводится в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ый этап – подготовительный, включающий подготовку необходимых форм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ой этап – непосредственное проведение оперативного (текущего)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5"/>
      <w:bookmarkEnd w:id="4"/>
      <w:r>
        <w:rPr>
          <w:sz w:val="28"/>
          <w:szCs w:val="28"/>
        </w:rPr>
        <w:t>в) третий этап – завершающий, включающий подготовку и оформление результатов оперативного (текущего)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посредственное проведение оперативного (текущего) контрол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ланом работы контрольно-счетной комиссии проводится проверка и анализ хода исполнения местного бюджета, состояния муниципального долга и использования кредитных ресурсов, использования и распоряжения муниципальной собственности, формирования, использования и управления средствами резервного фонда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готовка и оформление результатов оперативного (текущего) 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По результатам оперативного (текущего) контроля подготавливается оперативный анализ  в виде заключения о ходе исполнения местного бюджета за соответствующий период текущего финансового года в сравнении с показателями, утвержденными решением о местном бюджете на текущий финансовый год и на плановый период, сводной бюджетной росписью, а также кассов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о запросу Собрания депутатов Вилегодского муниципального округа должностные лица контрольно-счетной комиссии представляют оперативный анализ о ходе исполнения местного бюджета в виде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перативного анализа о ходе исполнения местного бюджета используются результаты мероприятий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В заключении о ходе исполнения местного бюджета за соответствующий период текущего финансового года от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исполнения решения о местном бюджете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анализа исполнения доходов местного бюджета по объемам и структуре, финансирования и исполнения расходов по разделам и подразделам классификации расходов местного бюджетов, включая результаты анализа по подразделам наиболее значительных отклонений кассовых расходов от бюджетных назначений, повлиявших на исполнение расходов в целом по разделу, и результаты анализа исполнения указанных подразделов главными распорядителями бюджетных средств, имеющих в них наибольший удельный вес, поступлений из источников финансирования дефицита бюджета и погашения источников финансирования дефицита бюджета в сравнении с показателями, утвержденными решением о местном бюджете на очередной финансовый год и на плановый период, сводной бюджетной росписью и прогнозируемыми кассовым пл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анализа отклонений показателей исполнения местного бюджета от показателей, утвержденных решением о местном бюджете на очередной финансовый год и на плановый период, сводной бюджетной росписью и прогнозируемых кассовым пл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анализа обоснованности внесенных в сводную бюджетную роспись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качества финансового менеджмента главных администраторов </w:t>
      </w:r>
      <w:bookmarkStart w:id="5" w:name="6"/>
      <w:bookmarkEnd w:id="5"/>
      <w:r>
        <w:rPr>
          <w:sz w:val="28"/>
          <w:szCs w:val="28"/>
        </w:rPr>
        <w:t>средст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анализа эффективности исполнения решения о местном бюджете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анализа объема и структуры муниципального долга, размеров дефицита (профицита)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анализа формирования и использования резерв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воды и предлож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ключении в заключение данных о результатах анализа принимается должностными лицами, осуществляющими анализ, в зависимости от наличия сопоставим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b/>
      <w:sz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rFonts w:ascii="a_Timer;Times New Roman" w:hAnsi="a_Timer;Times New Roman" w:cs="a_Timer;Times New Roman"/>
      <w:sz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Arial" w:hAnsi="Arial" w:eastAsia="Calibri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widowControl/>
      <w:autoSpaceDE w:val="true"/>
      <w:ind w:left="-567" w:right="-766" w:firstLine="567"/>
      <w:jc w:val="both"/>
    </w:pPr>
    <w:rPr>
      <w:rFonts w:eastAsia="Calibri"/>
      <w:sz w:val="24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spacing w:lineRule="exact" w:line="274"/>
      <w:ind w:firstLine="542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rFonts w:ascii="a_Timer;Times New Roman" w:hAnsi="a_Timer;Times New Roman" w:eastAsia="Calibri" w:cs="a_Timer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46:00Z</dcterms:created>
  <dc:creator>111</dc:creator>
  <dc:description/>
  <cp:keywords/>
  <dc:language>en-US</dc:language>
  <cp:lastModifiedBy>stalker</cp:lastModifiedBy>
  <cp:lastPrinted>2021-02-02T08:29:00Z</cp:lastPrinted>
  <dcterms:modified xsi:type="dcterms:W3CDTF">2023-07-14T07:30:00Z</dcterms:modified>
  <cp:revision>9</cp:revision>
  <dc:subject/>
  <dc:title/>
</cp:coreProperties>
</file>