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2619"/>
        <w:jc w:val="center"/>
        <w:outlineLvl w:val="5"/>
        <w:rPr>
          <w:spacing w:val="10"/>
          <w:sz w:val="26"/>
          <w:szCs w:val="26"/>
          <w:lang w:eastAsia="en-US"/>
        </w:rPr>
      </w:pPr>
      <w:bookmarkStart w:id="0" w:name="bookmark0"/>
      <w:r>
        <w:rPr>
          <w:spacing w:val="10"/>
          <w:sz w:val="26"/>
          <w:szCs w:val="26"/>
          <w:lang w:eastAsia="en-US"/>
        </w:rPr>
        <w:t xml:space="preserve">КОНТРОЛЬНО-СЧЕТНАЯ </w:t>
      </w:r>
      <w:bookmarkEnd w:id="0"/>
      <w:r>
        <w:rPr>
          <w:spacing w:val="10"/>
          <w:sz w:val="26"/>
          <w:szCs w:val="26"/>
          <w:lang w:eastAsia="en-US"/>
        </w:rPr>
        <w:t>КОМИССИЯ                                        ВИЛЕГОДСКОГО МУНИЦИПАЛЬНОГО ОКРУГА</w:t>
      </w:r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bookmarkStart w:id="1" w:name="bookmark1"/>
      <w:r>
        <w:rPr>
          <w:sz w:val="34"/>
          <w:szCs w:val="34"/>
          <w:lang w:eastAsia="en-US"/>
        </w:rPr>
        <w:t>СТАНДАРТ ВНЕШНЕГО МУНИЦИПАЛЬНОГО ФИНАНСОВОГО КОНТРОЛЯ</w:t>
      </w:r>
      <w:bookmarkEnd w:id="1"/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Экспертиза проекта нормативного правового акта</w:t>
      </w:r>
    </w:p>
    <w:p>
      <w:pPr>
        <w:pStyle w:val="Normal"/>
        <w:widowControl/>
        <w:autoSpaceDE w:val="true"/>
        <w:spacing w:lineRule="exact" w:line="317"/>
        <w:jc w:val="center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утвержден распоряжением председателя контрольно-счетной комиссии  Вилегодского муниципального округа №9-р   от 29.03.2023г.)</w:t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Heading1"/>
        <w:spacing w:before="0" w:after="0"/>
        <w:ind w:left="149" w:right="-2" w:hanging="1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……………………………………………………….. 3</w:t>
      </w:r>
    </w:p>
    <w:p>
      <w:pPr>
        <w:pStyle w:val="Normal"/>
        <w:numPr>
          <w:ilvl w:val="0"/>
          <w:numId w:val="5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мероприятия ……………………………………. 3</w:t>
      </w:r>
    </w:p>
    <w:p>
      <w:pPr>
        <w:pStyle w:val="Normal"/>
        <w:numPr>
          <w:ilvl w:val="0"/>
          <w:numId w:val="5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ведению экспертизы проекта                    нормативного правового акта ……………………………. ……………4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 к оформлению результатов экспертизы ………………..….. 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21"/>
        <w:widowControl w:val="false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bookmarkStart w:id="2" w:name="Par17"/>
      <w:bookmarkEnd w:id="2"/>
      <w:r>
        <w:rPr>
          <w:sz w:val="28"/>
          <w:szCs w:val="28"/>
        </w:rPr>
        <w:t>Стандарт финансового контроля "Экспертиза проекта нормативного правового акта" (далее - Стандарт) разработан в соответствии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 Уставом Вилегодского муниципального округ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ожением  о  контрольно-счетной комиссии Вилегод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гламентом контрольно – счет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Стандарт предназначен для практического применения сотрудниками контрольно – счётной комиссии Вилегодского муниципального округа при подготовке, проведении, оформлении результатов, принятии мер по реализации мероприятий  контрольно – счётной комиссии Вилегодского муниципальн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Целью Стандарта является установление общих правил и процедур проверки контрольно - счетной комиссии проектов нормативных правовых а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Стандарт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держания, принципов и процедур меро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бщих требований к организации, подготовке к проведению, проведению и оформлению результатов, принятию мер по реализации 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мероприят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Экспертиза проекта нормативного правового акта  осуществляется  в рамках экспертно-аналитической деятельности контрольно - счетной комиссии, посредством которой обеспечивается реализация задач, функций и полномочий контрольно - счетной комиссии в сфере муниципального финансового контроля.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Экспертиза проекта нормативного правового акта не предполагает оценку общего социального, экономического эффекта от его реализации, определение масштаба и динамики негативных и позитивных социальных воздействий при принятии или непринятии нормативного правового акта. </w:t>
      </w:r>
    </w:p>
    <w:p>
      <w:pPr>
        <w:pStyle w:val="Style21"/>
        <w:widowControl w:val="false"/>
        <w:ind w:left="0" w:hanging="0"/>
        <w:jc w:val="both"/>
        <w:rPr/>
      </w:pPr>
      <w:r>
        <w:rPr>
          <w:sz w:val="28"/>
          <w:szCs w:val="28"/>
        </w:rPr>
        <w:tab/>
        <w:t>При проведении экспертизы проекта нормативного правового акта контрольно – счетная комиссия  в рамках своей компетенции вправе оценивать наличие в них коррупциогенных факт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елах своей компетенции контрольно – счетная комиссия  вправе выражать свое мнение по указанным аспек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едметом экспертно-аналитического мероприятия является проект нормативного правового акта, поступивший в установленном порядке в представительный орган муниципального образования для рассмотрения и направленный в контрольно – счетную комиссию для реализации полномоч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284" w:leader="none"/>
          <w:tab w:val="left" w:pos="993" w:leader="none"/>
        </w:tabs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3.Требования к проведению экспертизы проекта нормативного правового ак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Сроки проведения экспертизы проекта нормативного правового акта  определяется председателем контрольно – счетной комиссии  исходя из целей и задач экспертизы, условий ее проведения и в соответствии с Регламентом  контрольно – счетной  комиссии и указывается с учетом всех этапов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Экспертиза проекта нормативного правового акта проводится с целью выявления  или подтверждения отсутствия нарушений и недостатков проекта нормативного правового акта (рисков принятия решений по формированию и использованию средств местного бюджета, управлению имуществом, создающих условия для последующего неправомерного и (или) неэффективного использования средств местного бюджета и имущества). </w:t>
      </w:r>
    </w:p>
    <w:p>
      <w:pPr>
        <w:pStyle w:val="Style21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грамма проведения экспертно-аналитического мероприятия не разрабатывается и не утверждается. </w:t>
      </w:r>
    </w:p>
    <w:p>
      <w:pPr>
        <w:pStyle w:val="Style21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Субъекту нормотворческой инициативы уведомление о проведении экспертно-аналитического мероприятия не направляется.</w:t>
      </w:r>
    </w:p>
    <w:p>
      <w:pPr>
        <w:pStyle w:val="Style21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ля оценки финансово- экономической обоснованности проекта нормативного правового акта в соответствии с Регламентом контрольно – счетной комиссии направляются запросы о предоставлении информации, документов и материалов, необходимых для проведения экспертно-аналитического мероприятия.</w:t>
      </w:r>
    </w:p>
    <w:p>
      <w:pPr>
        <w:pStyle w:val="Style21"/>
        <w:widowControl w:val="false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 проекта нормативного правового акта учитывается опыт контроля в соответствующей сфере деятельности, результаты ранее проведенных контрольных и экспертно-аналитических мероприятий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состояния правового регулирования должны быть проанализированы законы и иные нормативные правовые акты Российской Федерации, законы и иные нормативные правовые акты Архангельской области, нормативные правовые акты муниципального образования, решения Конституционного Суда Российской Федерации и высших судебных органов Российской Федерации, затрагивающие соответствующие правоотношения.</w:t>
      </w:r>
    </w:p>
    <w:p>
      <w:pPr>
        <w:pStyle w:val="Style21"/>
        <w:widowControl w:val="false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кретных норм проекта нормативного правового акта должны быть проанализированы смысл и содержание нормы, а также возможные последствия ее применения. 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оценивается логичность проекта нормативного правового акта, которая предполагает последовательность, непротиворечивость правовых норм.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 результатам проведения экспертизы составляется заключение контрольно – счетной комиссией  на проект нормативного правового акта (далее – Заключение)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стоит из вводной и содержательной частей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одной части заключения указываются реквизиты документов, по результатам рассмотрения, на основании и с учетом которых проведена экспертиза, а также предмет регулирования проекта нормативного правового акта (при необходимости). 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хема изложения оценок по результатам экспертизы в содержательной части заклю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ответствие проекта нормативного правового акта Конституции Российской Федерации, законам и иным нормативным правовым актам Российской Федерации и Архангельской области, нормативным правовым актам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ответствие проекта нормативного правового акта действующим нормативным правовым актам равной юридической силы, оставляемым без из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основанность заявленных финансовых последствий принятия проекта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сутствие внутренних противоречий, несогласованностей, дублирования норм, пробелов в регулирован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суждения и оценки по результатам экспертизы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уждения и оценки, отраженные в заключении, должны быть обоснованы ссылками на действующее законодательство и положения  проекта нормативного правового акта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наружении в ходе проведения экспертизы проекта нормативного правового акта коррупциогенных факторов в заключении должно быть сделано соответствующее указание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не даются рекомендации по принятию (утверждению) или отклонению представительным органом представленного проекта нормативного правового 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8. Заключение направляется без сопроводительного письма в установленном Регламентом контрольно – счетной комиссии порядке в Представительный орган, Главе муниципального образования и субъекту нормотворческой инициативы, внесшему проект нормативного правового акта в Представительный орган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4.9. В случаях несогласия субъекта нормотворческой инициативы с выводами, указанными в Заключении контрольно-счетной комиссии, он вправе обратиться к председателю контрольно-счетной комиссии с письменным заявлением о рассмотрении разногласий, связанных с проводимой экспертизой. </w:t>
      </w:r>
      <w:r>
        <w:rPr>
          <w:color w:val="FFFFFF"/>
          <w:sz w:val="28"/>
          <w:szCs w:val="28"/>
        </w:rPr>
        <w:t>4.11444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0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b/>
      <w:sz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rFonts w:ascii="a_Timer;Times New Roman" w:hAnsi="a_Timer;Times New Roman" w:cs="a_Timer;Times New Roman"/>
      <w:sz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Arial" w:hAnsi="Arial" w:eastAsia="Calibri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widowControl/>
      <w:autoSpaceDE w:val="true"/>
      <w:ind w:left="-567" w:right="-766" w:firstLine="567"/>
      <w:jc w:val="both"/>
    </w:pPr>
    <w:rPr>
      <w:rFonts w:eastAsia="Calibri"/>
      <w:sz w:val="24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spacing w:lineRule="exact" w:line="274"/>
      <w:ind w:firstLine="54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ascii="a_Timer;Times New Roman" w:hAnsi="a_Timer;Times New Roman" w:eastAsia="Calibri" w:cs="a_Timer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42:00Z</dcterms:created>
  <dc:creator>111</dc:creator>
  <dc:description/>
  <cp:keywords/>
  <dc:language>en-US</dc:language>
  <cp:lastModifiedBy>stalker</cp:lastModifiedBy>
  <cp:lastPrinted>2021-02-02T08:30:00Z</cp:lastPrinted>
  <dcterms:modified xsi:type="dcterms:W3CDTF">2023-07-14T07:27:00Z</dcterms:modified>
  <cp:revision>9</cp:revision>
  <dc:subject/>
  <dc:title/>
</cp:coreProperties>
</file>