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exact" w:line="260" w:before="0" w:after="2619"/>
        <w:jc w:val="center"/>
        <w:outlineLvl w:val="5"/>
        <w:rPr>
          <w:spacing w:val="10"/>
          <w:sz w:val="26"/>
          <w:szCs w:val="26"/>
          <w:lang w:eastAsia="en-US"/>
        </w:rPr>
      </w:pPr>
      <w:bookmarkStart w:id="0" w:name="bookmark0"/>
      <w:r>
        <w:rPr>
          <w:spacing w:val="10"/>
          <w:sz w:val="26"/>
          <w:szCs w:val="26"/>
          <w:lang w:eastAsia="en-US"/>
        </w:rPr>
        <w:t xml:space="preserve">КОНТРОЛЬНО-СЧЕТНАЯ </w:t>
      </w:r>
      <w:bookmarkEnd w:id="0"/>
      <w:r>
        <w:rPr>
          <w:spacing w:val="10"/>
          <w:sz w:val="26"/>
          <w:szCs w:val="26"/>
          <w:lang w:eastAsia="en-US"/>
        </w:rPr>
        <w:t>КОМИССИЯ                                        ВИЛЕГОДСКОГО МУНИЦИПАЛЬНОГО ОКРУГА</w:t>
      </w:r>
    </w:p>
    <w:p>
      <w:pPr>
        <w:pStyle w:val="Normal"/>
        <w:widowControl/>
        <w:autoSpaceDE w:val="true"/>
        <w:spacing w:lineRule="exact" w:line="418" w:before="0" w:after="1294"/>
        <w:jc w:val="center"/>
        <w:rPr>
          <w:sz w:val="34"/>
          <w:szCs w:val="34"/>
          <w:lang w:eastAsia="en-US"/>
        </w:rPr>
      </w:pPr>
      <w:bookmarkStart w:id="1" w:name="bookmark1"/>
      <w:r>
        <w:rPr>
          <w:sz w:val="34"/>
          <w:szCs w:val="34"/>
          <w:lang w:eastAsia="en-US"/>
        </w:rPr>
        <w:t>СТАНДАРТ ВНЕШНЕГО МУНИЦИПАЛЬНОГО ФИНАНСОВОГО КОНТРОЛЯ</w:t>
      </w:r>
      <w:bookmarkEnd w:id="1"/>
    </w:p>
    <w:p>
      <w:pPr>
        <w:pStyle w:val="Normal"/>
        <w:widowControl/>
        <w:autoSpaceDE w:val="true"/>
        <w:spacing w:lineRule="exact" w:line="418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 xml:space="preserve">Экспертиза проекта местного бюджета </w:t>
      </w:r>
    </w:p>
    <w:p>
      <w:pPr>
        <w:pStyle w:val="Normal"/>
        <w:widowControl/>
        <w:autoSpaceDE w:val="true"/>
        <w:spacing w:lineRule="exact" w:line="418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на очередной финансовый год и плановый период</w:t>
      </w:r>
    </w:p>
    <w:p>
      <w:pPr>
        <w:pStyle w:val="Normal"/>
        <w:widowControl/>
        <w:autoSpaceDE w:val="true"/>
        <w:spacing w:lineRule="exact" w:line="418" w:before="0" w:after="1294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</w:r>
    </w:p>
    <w:p>
      <w:pPr>
        <w:pStyle w:val="Normal"/>
        <w:widowControl/>
        <w:autoSpaceDE w:val="true"/>
        <w:spacing w:lineRule="exact" w:line="317"/>
        <w:jc w:val="center"/>
        <w:rPr/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(утвержден распоряжением председателя контрольно-счетной комиссии  Вилегодского муниципального округа № 9-р  от 29.03.2023г.)</w:t>
      </w:r>
    </w:p>
    <w:p>
      <w:pPr>
        <w:pStyle w:val="Normal"/>
        <w:widowControl/>
        <w:autoSpaceDE w:val="true"/>
        <w:spacing w:lineRule="exact" w:line="31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exact" w:line="31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exact" w:line="31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exact" w:line="31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exact" w:line="31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exact" w:line="31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exact" w:line="31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exact" w:line="31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autoSpaceDE w:val="true"/>
        <w:rPr>
          <w:rFonts w:ascii="Arial Unicode MS" w:hAnsi="Arial Unicode MS" w:eastAsia="Arial Unicode MS" w:cs="Arial Unicode MS"/>
          <w:color w:val="000000"/>
          <w:sz w:val="24"/>
          <w:szCs w:val="24"/>
          <w:lang w:eastAsia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 Unicode MS" w:hAnsi="Arial Unicode MS" w:eastAsia="Arial Unicode MS" w:cs="Arial Unicode MS"/>
          <w:color w:val="000000"/>
          <w:sz w:val="24"/>
          <w:szCs w:val="24"/>
          <w:lang w:eastAsia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 Unicode MS" w:hAnsi="Arial Unicode MS" w:eastAsia="Arial Unicode MS" w:cs="Arial Unicode MS"/>
          <w:color w:val="000000"/>
          <w:sz w:val="24"/>
          <w:szCs w:val="24"/>
          <w:lang w:eastAsia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 Unicode MS" w:hAnsi="Arial Unicode MS" w:eastAsia="Arial Unicode MS" w:cs="Arial Unicode MS"/>
          <w:color w:val="000000"/>
          <w:sz w:val="24"/>
          <w:szCs w:val="24"/>
          <w:lang w:eastAsia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 Unicode MS" w:hAnsi="Arial Unicode MS" w:eastAsia="Arial Unicode MS" w:cs="Arial Unicode MS"/>
          <w:color w:val="000000"/>
          <w:sz w:val="24"/>
          <w:szCs w:val="24"/>
          <w:lang w:eastAsia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 Unicode MS" w:hAnsi="Arial Unicode MS" w:eastAsia="Arial Unicode MS" w:cs="Arial Unicode MS"/>
          <w:color w:val="000000"/>
          <w:sz w:val="24"/>
          <w:szCs w:val="24"/>
          <w:lang w:eastAsia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 Unicode MS" w:hAnsi="Arial Unicode MS" w:eastAsia="Arial Unicode MS" w:cs="Arial Unicode MS"/>
          <w:color w:val="000000"/>
          <w:sz w:val="24"/>
          <w:szCs w:val="24"/>
          <w:lang w:eastAsia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 Unicode MS" w:hAnsi="Arial Unicode MS" w:eastAsia="Arial Unicode MS" w:cs="Arial Unicode MS"/>
          <w:color w:val="000000"/>
          <w:sz w:val="24"/>
          <w:szCs w:val="24"/>
          <w:lang w:eastAsia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en-US"/>
        </w:rPr>
      </w:r>
    </w:p>
    <w:p>
      <w:pPr>
        <w:pStyle w:val="Normal"/>
        <w:widowControl/>
        <w:rPr>
          <w:rFonts w:ascii="Arial Unicode MS" w:hAnsi="Arial Unicode MS" w:eastAsia="Arial Unicode MS" w:cs="Arial Unicode MS"/>
          <w:color w:val="000000"/>
          <w:sz w:val="24"/>
          <w:szCs w:val="24"/>
          <w:lang w:eastAsia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en-US"/>
        </w:rPr>
      </w:r>
    </w:p>
    <w:p>
      <w:pPr>
        <w:pStyle w:val="Normal"/>
        <w:widowControl/>
        <w:rPr>
          <w:rFonts w:ascii="Arial Unicode MS" w:hAnsi="Arial Unicode MS" w:eastAsia="Calibri" w:cs="Arial Unicode MS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 Unicode MS" w:ascii="Arial Unicode MS" w:hAnsi="Arial Unicode MS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jc w:val="both"/>
        <w:rPr/>
      </w:pPr>
      <w:r>
        <w:rPr>
          <w:sz w:val="28"/>
          <w:szCs w:val="28"/>
        </w:rPr>
        <w:t>Общие положения………………………………………..……..…………………3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jc w:val="both"/>
        <w:rPr/>
      </w:pPr>
      <w:r>
        <w:rPr>
          <w:sz w:val="28"/>
          <w:szCs w:val="28"/>
        </w:rPr>
        <w:t>Цели, задачи и предмет осуществления предварительного контроля формирования местного бюджета на очередной финансовый год и на плановый период………………………………………………………………………………....3</w:t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Основные этапы осуществления предварительного контроля   формирования местного бюджета на очередной финансовый год и на плановый период……….……………………………………………………………………..…5 </w:t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Структура и основные положения заключения на проект решения о местном бюджете на очередной финансовый год и на плановый период …………………9 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before="0" w:after="46"/>
        <w:ind w:lef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Стандарт внешнего муниципального финансового контроля «Экспертиза проекта бюджета Вилегодскго муниципального округа (далее – местного бюджета) на очередной финансовый год и на плановый период» (далее – Стандарт) разработан с учетом положений и требова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Бюджетного кодекса Российской Федерации (далее – БК РФ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закона от 06.10.2003г. № 131-ФЗ «Об общих принципах организации местного самоуправления в Российской Федерации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закона от 07.02.2011г. № 6-ФЗ «Об общих принципах организации деятельности контрольно-счетных органов субъектов Российской Федерации и муниципальных образований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ложения о бюджетном процессе в Вилегодском муниципальном округе Архангельской области (далее - Положение о бюджетном процессе);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ожения о Контрольно-счетной комиссии Вилегодского муниципального округа (далее – Положение о КСП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дарт разработан для использования его сотрудниками контрольно-счетной комиссии Вилегодского муниципального округа Архангельской области (далее - контрольно-счетная комиссия) при организации и проведении предварительного контроля формирования местного бюджета на очередной финансовый год и на плановый период и подготовки заключения на проект решения о местном бюджете на очередной финансовый год и на плановый период. 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Стандарта является установление единых требований, правил и процедур проведения предварительного контроля формирования местного бюджета на очередной финансовый год и на плановый период. 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Стандарт устанавливает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принципы и этапы проведения предварительного контроля формирования местного бюджета на очередной финансовый год и на плановый период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е требования к содержанию комплекса экспертно-аналитических мероприятий по проверке обоснованности формирования показателей проекта местного бюджета на очередной финансовый год и на плановый период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труктуру, содержание и основные требования к заключению контрольно-счетной комиссии на проект решения о местном бюджете на очередной финансовый год и на плановый период.  </w:t>
      </w:r>
    </w:p>
    <w:p>
      <w:pPr>
        <w:pStyle w:val="Heading1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предмет осуществления предварительного контроля формирования местного бюджета на очередной финансовый год и на плановый пери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Предварительный контроль формирования местного бюджета является формой контрольной и экспертно-аналитической деятельности контрольно-счетной комиссии, осуществляемой путем проведения контрольных и экспертно-аналитических мероприятий в соответствии со Стандартом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едварительный контроль формирования местного бюджета на очередной финансовый год и на плановый период представляет собой комплекс экспертно-аналитических и контрольных мероприятий по проверке и анализу обоснованности показателей проекта местного бюджета на очередной финансовый год и на плановый период, наличия и состояния нормативной методической базы его формирования,  подготовку заключения Контрольно-счетной палаты на проект решения о местном бюджете на очередной финансовый год и на плановый период, а также представление соответствующего заключения Собранию депутатов МО «Вельский муниципальный район» (далее – Собрание депутатов) и главе МО «Вельский муниципальный район» (далее – Главе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Целями предварительного контроля формирования местного бюджета на очередной финансовый год и на плановый период являются установление соответствия формирования местного бюджета действующему законодательству и нормативным правовым актам органов местного самоуправления, а также определение обоснованности и достоверности его показателей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Задачами предварительного контроля формирования местного бюджета на очередной финансовый год и на плановый период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соответствия действующему бюджетному законодательству и нормативным правовым актам органов местного самоуправления порядка, сроков составления проекта местного бюджета, состава и содержания проекта местного бюджета на очередной финансовый год и на плановый период, а также документов и материалов, представляемых одновременно с ним в Собрание депутатов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проекта местного бюджета на очередной финансовый год и на плановый период как инструмента социально-экономической политики органов местного самоуправления, его соответствия основным целям и задачам, определенным в программных документах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качества прогнозирования социально-экономического развития на очередной финансовый год и на плановый период, включая обоснованность и достоверность прогноза макроэкономических показате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обоснованности и достоверности основных параметров проекта местного бюджета на очередной финансовый год и на плановый период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качества прогнозирования доходов местного бюджета на очередной финансовый год и на плановый период, обоснованности и достоверности их объема и структуры, потенциальных резервов увеличения доходов местного бюджета, оценка качества формирования обоснований прогноза поступления доходов, представляемых главными администраторами доходов мест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качества прогнозирования, достоверности и обоснованности планируемых бюджетных ассигнований на очередной финансовый год и на плановый период, включая оценку распределения бюджетных ассигнований по кодам классификации расходов мест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планируемых бюджетных инвестиций на очередной финансовый год и на плановый перио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качества прогнозирования, обоснованности и достоверности объема и структуры источников финансирования дефицита местного бюджета на очередной финансовый год и на плановый период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планируемой долговой политики на очередной финансовый год и на плановый период, в том числе обоснованности и достоверности прогнозируемого объема и структуры муниципального дол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едметом предварительного контроля формирования местного бюджета на очередной финансовый год и на плановый период являются проект местного бюджета на очередной финансовый год и на плановый период, документы и материалы, представляемые одновременно с проектом местного бюджета в Собрание депутатов, включая прогноз социально-экономического развития муниципального образования «Вельский муниципальный район» (далее – МО «ВМР»), муниципальные программы, адресная инвестиционная программа, а также документы, материалы и расчеты по формированию проекта местного бюджета и показателей прогноза социально-экономического развития МО «ВМР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 Основные этапы осуществления предварительного контроля </w:t>
      </w:r>
      <w:bookmarkStart w:id="2" w:name="_GoBack"/>
      <w:bookmarkEnd w:id="2"/>
      <w:r>
        <w:rPr>
          <w:b/>
          <w:sz w:val="28"/>
          <w:szCs w:val="28"/>
        </w:rPr>
        <w:t>формирования местного бюджета на очередной финансовый год и на плановый пери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омплекс экспертно-аналитических мероприятий по проверке и анализу обоснованности показателей проекта местного бюджета на очередной финансовый год и на плановый период проводится на основании плана работы Контрольно-счетной палаты на текущий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Руководство подготовкой заключения Контрольно-счетной палаты на проект решения о местном бюджете на очередной финансовый год и на плановый период осуществляется председателем Контрольно-счетной пала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готовит и представляет в Собрание депутатов экспертизу проекта решения о бюджете муниципального образования не позднее, чем за семь календарных дней до начала сессии Собрания депутатов, на которой проект решения о бюджете рассматривается в первом чтении. Экспертиза доводится до всех депутатов Собрания депутатов и администрац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При осуществлении предварительного контроля формирования местного бюджета на очередной финансовый год и на плановый период должно быть проверено и проанализировано соответствие проекта местного бюджета и документов, представляемых одновременно с ним в Собрание депутатов, положениям БК РФ, нормативным правовым актам Российской Федерации и органов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й контроль должен предусматривать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соблюдения порядка составления проекта местного бюджета на очередной финансовый год и на плановый перио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соблюдения требований бюджетного законодательства к составу и содержанию проекта местного бюджета, а также документов и материалов, представляемых одновременно с проектом мест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соблюдения требований к основным характеристикам проекта местного бюджета, составу показате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соблюдения принципов бюджетной системы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При осуществлении предварительного контроля формирования местного бюджета необходимо представить оценку соответствия проекта бюджета основным целям и задачам социально-экономической политики государства, определенным в программных документах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и осуществлении предварительного контроля формирования местного бюджета необходимо представить оценку качества прогнозирования социально-экономического развития на очередной финансовый год и на плановый период, включая обоснованность и достоверность прогноза макроэкономических показате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качества прогнозирования социально-экономического развития на очередной финансовый год и на плановый период должна предусматрива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соблюдения принципа достоверности местного бюджета, который означает надежность показателей прогноза социально-экономического развития и реалистичность расчетов доходов и расходов мест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нормативно-методической базы макроэкономического прогнозирования с точки зрения ее соответствия действующим нормативным правовым акт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механизмов и технологий, методических приемов, используемых для прогнозирования макроэкономических показ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При осуществлении предварительного контроля формирования местного бюджета необходимо представить оценку обоснованности и достоверности основных параметров проекта решения о местном бюджете на очередной финансовый год и на плановый пери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обоснованности и достоверности основных параметров проекта местного бюджета на очередной финансовый год и на плановый период должна предусматрива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динамики и структуры основных параметров местного бюджета, включая доходы, расходы, дефицит/профицит мест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и анализ основных характеристик и структурных особенностей проекта решения о местном бюджете на очередной финансовый год и на плановый перио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и оценку устойчивости и сбалансированности мест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соответствия проекта местного бюджета на очередной финансовый год и на плановый период основным положениям бюджетной и налоговой политики на очередной финансовый год и на плановый пери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При осуществлении предварительного контроля формирования местного бюджета необходимо представить оценку качества прогнозирования доходов бюджета на очередной финансовый год и на плановый период, обоснованности и достоверности их объема и структуры, потенциальных резервов их увели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и анализ обоснованности и достоверности доходов местного бюджета на очередной финансовый год и на плановый период должна предусматрива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соответствия прогнозируемых доходов БК РФ, нормативным правовым актам Российской Федерации и органов местного самоуправления, основным направлениям бюджетной и налоговой политики на очередной финансовый год и на плановый перио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изменений в законодательстве Российской Федерации, законодательстве субъекта Российской Федерации, нормативных правовых актах органов местного самоуправления о налогах и сборах, вступающих в силу в очередном финансовом году, учтенных в расчетах доходной базы, последствий влияния изменения законодательства на доходы местного бюджета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у методологических подходов, применяемых главными администраторами доходов при расчете прогнозных объемов поступлений, в том числе проверку наличия методик прогнозирования поступлений доходов местного бюджета и их соответствия требованиям бюджетного законод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соответствия показателей прогноза поступлений доходов проекта местного бюджета на очередной финансовый год и на плановый период показателям обоснований прогноза поступления доходов, представленных главными администраторами доход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полноты, достоверности и актуальности данных, использовавшихся при прогнозировании объемов поступления доходов по статьям и подстатьям налоговых доходов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корректности вычислений, произведенных при прогнозировании неналоговых доходов; </w:t>
      </w:r>
    </w:p>
    <w:p>
      <w:pPr>
        <w:pStyle w:val="Normal"/>
        <w:ind w:firstLine="5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поставление динамики показателей доходов проекта местного бюджета на очередной финансовый год и на плановый период, утвержденных и ожидаемых показателей исполнения доходов текущего года, фактических доходов местного бюджета за предыдущий год, а также основных факторов, определяющих их динамику; </w:t>
      </w:r>
    </w:p>
    <w:p>
      <w:pPr>
        <w:pStyle w:val="Normal"/>
        <w:ind w:firstLine="5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авнение динамики отдельных видов налоговых и неналоговых доходов, а также факторов, определяющих эту динамику; </w:t>
      </w:r>
    </w:p>
    <w:p>
      <w:pPr>
        <w:pStyle w:val="Normal"/>
        <w:ind w:firstLine="5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у потенциальных резервов увеличения доходов местного бюджета, в том числе на основе проверки и анализа состояния дебиторской задолженности на начало текущего года и за истекший период текущего года, изменения ее объема, анализа мер, предпринимаемых главными администраторами доходов для снижения общего объема дебиторской задолженности, причин ее образования, а также общего объема списанной дебиторской задолженности и причин ее списания. </w:t>
      </w:r>
    </w:p>
    <w:p>
      <w:pPr>
        <w:pStyle w:val="Normal"/>
        <w:ind w:firstLine="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8. При осуществлении предварительного контроля формирования местного бюджета необходимо представить оценку качества прогнозирования, достоверности и обоснованности планируемых расходов местного бюджета на очередной финансовый год и на плановый период, соответствия расходов местного бюджета установленным норматив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и анализ обоснованности и достоверности расходов проекта местного бюджета должны предусматрива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закрепленного в БК РФ принципа полноты отражения расходов мест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закрепленного в БК РФ принципа достоверности бюджета, который означает реалистичность расчета расходов местного бюджета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положений по формированию расходов бюджета, установленных БК РФ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ность расходов местного бюджета, включая проверку и анализ структуры, расходов, соответствия расходов местного бюджета установленным нормативам, анализ состояния дебиторской задолженности на поставку товаров, работ, услуг для муниципальных нуж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поставление динамики общего объема расходов в разрезе разделов и подразделов классификации расходов местного бюджета, утвержденных в решении о местном бюджете и ожидаемых за текущий финансовый год, анализ увеличения или сокращения утвержденных расходов планового пери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бюджетных ассигнований, направляемых на исполнение муниципальных програм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исполнения аналогичных расходов за предшествующие период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и анализ реестра расходных обязательств, подлежащих исполнению за счет средств мест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бюджетных ассигнований, направляемых на исполнение муниципальных программ, бюджетных инвестиций, публичных нормативных обязатель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9. Проверка и анализ качества прогнозирования, обоснованности и достоверности объема и структуры источников финансирования дефицита местного бюджета на очередной финансовый год и на плановый период, предельного объема муниципального долга должны предусматрива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оверку соблюдения требований БК РФ по полноте отражения источников финансирования дефицита местного бюджета, по установлению размера дефицита местного бюджета и ограничений по источникам его финансировани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оверку соблюдения требований БК РФ по структуре муниципального долга, видам и срочности долговых обязательств, реструктуризации и списанию муниципального дол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соблюдения требований БК РФ по отражению в проекте бюджета поступления средств от заимствований, погашения муниципального долга, расходов на его обслуживание, предельному объему выпуска муниципальных ценных бумаг, по порядку и условиям предоставления муниципальных гарантий и обеспечению исполнения обязательств по муниципальным гаранти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поставление динамики расходов на обслуживание и погашение муниципального долга, предусмотренных в проекте местного бюджета на очередной финансовый год и на плановый период, с утвержденными и ожидаемыми показателями текущего г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у обоснованности и достоверности предельных объемов муниципального долга, изменения его структуры, планируемых операций по его реструктуризации и новых муниципальных заимствований в соответствии с основными направлениями долговой поли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у обоснованности поступлений из иных источников финансирования дефицита мест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При оценке и анализе межбюджетных отношений необходимо обратить внимание на соблюдение условий предоставления межбюджетных трансфертов из федерального бюджета РФ и бюджета Архангель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и анализ обоснованности и достоверности формирования межбюджетных отношений на очередной финансовый год и на плановый период должны предусматривать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изменений налогового и бюджетного законодательства, вступающих в силу в очередном финансовом году, проектов законов об изменении налогового и бюджетного законодательства, учтенных в расчетах прогноза местного бюджета, факторный анализ выпадающих и дополнительных доходов на очередной финансовый год по сравнению с текущим годом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авнение объемов межбюджетных трансфертов, предоставляемых в форме дотаций на выравнивание бюджетной обеспеченности, субсидий, субвенций, иных межбюджетных трансфер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Структура и основные положения заключения на проект решения о местном бюджете на очередной финансовый год и на плановый период</w:t>
      </w:r>
    </w:p>
    <w:p>
      <w:pPr>
        <w:pStyle w:val="Normal"/>
        <w:ind w:firstLine="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Заключение Контрольно-счетной палаты на проект решения о местном бюджете на очередной финансовый год и на плановый период подготавливается на основ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ультатов комплекса экспертно-аналитических мероприятий и проверок обоснованности проекта местного бюджета на очередной финансовый год и на плановый период, наличия и состояния нормативно-методической базы его формир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огов проверки и анализа проекта местного бюджета на очередной финансовый год и на плановый период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тогов проверки и анализа материалов и документов, представленных администрацией МО «Вельский муниципальный район» с проектом местного бюджета на очередной финансовый год и на плановый период в соответствии с БК РФ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нализа статистической и иной информации о социально-экономическом развитии и финансовом положении МО «ВМР» за предыдущие годы и истекший период текуще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ключение Контрольно-счетной палаты на проект решения о местном бюджете состоит из следующих раздел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е полож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соответствия структуры проекта местного бюджета требованиям бюджетного законод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ая характеристика проекта местного бюджета на очередной финансовый год и на плановый перио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достоверности и полноты отражения доходов в проекте мест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обеспечения расходных обязательств и бюджетных ассигнований, запланированных в проекте мест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объемов бюджетных ассигнований, запланированных на реализацию муниципальных програм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сбалансированности местного бюджета, анализ источников финансирования дефицита мест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оценка муниципального дол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екомендации и выв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 заключении Контрольно-счетной палаты должны быть отражены следующие основные вопрос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ания рассмотрения проекта местного бюджета Контрольно-счетной палатой, документы и материалы, используемые при подготовке заключ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основных тенденций формирования мест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соответствия проекта местного бюджета общим задачам бюджетной поли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соответствия положений проекта местного бюджета БК РФ и иному действующему законодательств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доходных статей проекта местного бюджета, включая анализ текстовых статей, регламентирующих порядок формирования отдельных доходных источников мест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расходов местного бюджета, включая анализ использования бюджетных ассигнований, направляемых на исполнение расходных обязательст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формирования источников финансирования дефицита местного бюджета и динамики муниципального дол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Контрольно-счетной палаты по совершенствованию прогнозирования и планирования основных показателей местного бюджета на очередной финансовый год и на плановый период, бюджетного процесса, результативности бюджетных расходов.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567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cs="Arial"/>
      <w:b/>
      <w:sz w:val="2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rFonts w:ascii="a_Timer;Times New Roman" w:hAnsi="a_Timer;Times New Roman" w:cs="a_Timer;Times New Roman"/>
      <w:sz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rFonts w:ascii="Arial" w:hAnsi="Arial" w:eastAsia="Calibri" w:cs="Arial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widowControl/>
      <w:autoSpaceDE w:val="true"/>
      <w:ind w:left="-567" w:right="-766" w:firstLine="567"/>
      <w:jc w:val="both"/>
    </w:pPr>
    <w:rPr>
      <w:rFonts w:eastAsia="Calibri"/>
      <w:sz w:val="24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Style61">
    <w:name w:val="Style6"/>
    <w:basedOn w:val="Normal"/>
    <w:qFormat/>
    <w:pPr>
      <w:spacing w:lineRule="exact" w:line="274"/>
      <w:ind w:firstLine="542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</w:pPr>
    <w:rPr>
      <w:rFonts w:ascii="a_Timer;Times New Roman" w:hAnsi="a_Timer;Times New Roman" w:eastAsia="Calibri" w:cs="a_Timer;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45:00Z</dcterms:created>
  <dc:creator>111</dc:creator>
  <dc:description/>
  <cp:keywords/>
  <dc:language>en-US</dc:language>
  <cp:lastModifiedBy>stalker</cp:lastModifiedBy>
  <cp:lastPrinted>2021-02-02T08:32:00Z</cp:lastPrinted>
  <dcterms:modified xsi:type="dcterms:W3CDTF">2023-07-14T07:26:00Z</dcterms:modified>
  <cp:revision>9</cp:revision>
  <dc:subject/>
  <dc:title/>
</cp:coreProperties>
</file>