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заключению 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2г. №88 «О бюджете Вилегодского муниципального округа Архангельской области на 2023 год и на плановый период 2024 и 2025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3 год и на плановый период 2024 и 2025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на 2023 год доходную часть на 58 879 399,39 руб.,  расходную часть  на 59 919 284,45 руб. Дефицит бюджета планируется увеличить на 1 039 885,06 руб. (возврат остатков средств областного бюджета, неиспользованных по состоянию на 01.01.2023г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безвозмездные  поступления: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– на  58 879 399,39  руб.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– на  3 356 485,47 руб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– на 59 919 284,45  руб.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–  на  3 356 485,47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3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77"/>
        <w:gridCol w:w="570"/>
        <w:gridCol w:w="1922"/>
        <w:gridCol w:w="1341"/>
        <w:gridCol w:w="1354"/>
      </w:tblGrid>
      <w:tr>
        <w:trPr>
          <w:trHeight w:val="1278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1.12.22г., ру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8 100 609,69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 100 609,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98 5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8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77 683,3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 683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 845 422,26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845 422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10,5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0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612 541,67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12 541,6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065 051,8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065 051,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04 651,51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4 651,51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 099 5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99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7 5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62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2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3 812 1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3 812 1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132 1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132 1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8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8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6 740 963,69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 740 963,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 200 174,4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200 174,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 475 560,73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475 560,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65 228,56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65 228,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971 2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971 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71 2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1 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43 654 624,12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501 844 224,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581896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597 563,0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 597 563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3 143 245,4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341 332 845,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581896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 231 054,91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231 054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7 243,2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 243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875 517,52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75 517,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6 101 482,47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06 212 593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11111,11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6 101 482,47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106 212 593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11111,11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4 055 101,2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en-US"/>
              </w:rPr>
              <w:t>15 673 674,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618573,34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>5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38 614,2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57 187,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618573,34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82 305,1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382 305,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184,7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181,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 305 003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 305 00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 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5 003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5 00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500 0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5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870 845 235,68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0 764 520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59919284,45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 действующему законодательств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приложении №2 «БЕЗВОЗМЕЗДНЫЕ ПОСТУПЛЕНИЯ» цифру «801 379 124,18»  заменить на «800 339 239,12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 аргументированы 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приложение №2 проекта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5.01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01-25T11:09:00Z</cp:lastPrinted>
  <dcterms:modified xsi:type="dcterms:W3CDTF">2023-03-13T11:14:00Z</dcterms:modified>
  <cp:revision>125</cp:revision>
  <dc:subject/>
  <dc:title/>
</cp:coreProperties>
</file>