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 на 2023 год доходную и расходную часть  бюджета Вилегодского муниципального округа на 208 957 608,18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предлагается увелич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208 957 608,1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 предлагается увеличить расходы бюджета на 2023 год – на </w:t>
      </w:r>
      <w:r>
        <w:rPr>
          <w:rFonts w:cs="Times New Roman" w:ascii="Times New Roman" w:hAnsi="Times New Roman"/>
          <w:sz w:val="28"/>
          <w:szCs w:val="28"/>
        </w:rPr>
        <w:t>208 957 608,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8"/>
        <w:gridCol w:w="562"/>
        <w:gridCol w:w="1512"/>
        <w:gridCol w:w="1739"/>
        <w:gridCol w:w="1475"/>
      </w:tblGrid>
      <w:tr>
        <w:trPr>
          <w:trHeight w:val="127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 30.03.23г., руб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2 865 569,69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2 865 569,69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7 683,3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7 683,34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845 422,26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845 422,26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0,5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10,58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12 541,6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12 541,67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0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0 0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960 011,8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960 011,84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4 651,5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4 651,51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99 5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099 5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7 5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7 5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62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462 0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7 258 197,5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7 258 197,57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004 622,9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004 622,98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332,6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332,68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80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80 0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7 292 432,93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6 712 700,5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09420267,6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246 826,37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958 093,9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711267,6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730 976,06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 439 976,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06709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314 630,5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314 630,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71 2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71 2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71 2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71 200,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6 151 891,1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 151 891,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000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097 563,05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 097 563,0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000000,0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3 178 545,4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178 545,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 872 054,91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872 054,9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28 210,2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8 210,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875 517,5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875 517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8 974 896,8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 974 896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 974 896,8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974 896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6 494 888,4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032 229,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1462659,4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47 187,62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7 187,6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913 519,08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450 859,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462659,4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81,7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1 480 003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 480 003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 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180 003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180 003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500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500 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00 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79 593 231,06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88 550 839,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208957608,18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, нарушений не установлено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9.04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4-18T14:36:00Z</cp:lastPrinted>
  <dcterms:modified xsi:type="dcterms:W3CDTF">2023-04-18T11:38:00Z</dcterms:modified>
  <cp:revision>137</cp:revision>
  <dc:subject/>
  <dc:title/>
</cp:coreProperties>
</file>