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увеличить  на 2023 год доходную часть на 20 267 137,54 руб., расходную часть на 16 807 172,24 руб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меньшить  на 2024 год доходную  и расходную часть на 3 069 836,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величить  на 2025 год доходную  и расходную часть на 6 895 602,63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3 год составя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– 1 196 184 779,21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ы – 1 210 862 752,05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ефицит – 14 677 972,84 руб. (кредиты 9 096 395,95 руб., изменение остатков – 5 581 576,89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меньшить налоговые и неналоговые доходы на 2023 год на 5051772,95 руб., увелич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25318910,4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меньшить безвозмездные  поступления на 2024 год – на </w:t>
      </w:r>
      <w:r>
        <w:rPr>
          <w:rFonts w:cs="Times New Roman" w:ascii="Times New Roman" w:hAnsi="Times New Roman"/>
          <w:sz w:val="28"/>
          <w:szCs w:val="28"/>
        </w:rPr>
        <w:t xml:space="preserve">3 069 836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,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увеличить безвозмездные  поступления на 2025 год – на </w:t>
      </w:r>
      <w:r>
        <w:rPr>
          <w:rFonts w:cs="Times New Roman" w:ascii="Times New Roman" w:hAnsi="Times New Roman"/>
          <w:sz w:val="28"/>
          <w:szCs w:val="28"/>
        </w:rPr>
        <w:t>6 895 602,63 руб.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велич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>16 807 172,24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534 788,4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53158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118370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 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277 683,3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668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89000,0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295 422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09022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864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27 541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 172 651,0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088 421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15770,0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894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5 92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61920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7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 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6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256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4 42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7920,0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506 810,4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350 898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155912,2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704 622,9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3 834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190788,2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583 241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90 332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 232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05900,0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28 612,8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57 588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71024,0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2 760 392,7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530 197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769805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604 996,3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634 503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9506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1 638 516,0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218 287,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579771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516 880,3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677 407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60526,8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8 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52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71 2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8 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52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 665 897,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 320 329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+1065443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465 051,5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65 051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599999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8 219 388,9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815 850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859646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 872 054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482 054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9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 040 779,4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8 749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03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068 622,9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18 622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5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 603 149,6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417 228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381407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8 603 149,6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417 228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81407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877 510,2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735 759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858248,9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7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947 187,6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0 680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63493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296 140,8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620 896,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24755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181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737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476 309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739130,4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437 179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 176 309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739130,43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94 055 579,8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862752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+16807172,24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Вилегодского муниципального округа рекомендует  в приложениях №4,5 к проекту решения устранить техническую ошибку в наименовании целевой статьи 7465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 отражены  общие данные о планируемых изменениях, а именно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бюджетных ассигнований по целевой статье 74650 в сумме 992 746,00 руб. – ремонт объектов муниципальной собственности для осуществления мероприятий в сфере профилактики правонарушений (информация об объектах и сметные расчеты отсутствуют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бюджетных ассигнований по целевой статье 83140 в сумме 2 729 284,00 руб.- капитальный ремонт и ремонт автомобильных дорог общего пользования населенных пунктов (отсутствие сметных расчетов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бюджетных ассигнований 080 0801 02 0 00 80320 610 на сумму 200 000,00 руб. – ремонт СП «Вилегодский дом культуры» МБУ «Культурно-досуговый центр» (отсутствует сметный расчет);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бюджетных ассигнований 080 0801 02 0 00 80400 610 на сумму 50 000,00 руб. – разработка и продвижение туристических маршрутов в рамках взаимодействия с соседними территориями (отсутствует коммерческое предложение)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ях №4,5 к проекту решения устранить техническую ошибку в наименовании целевой статьи «74650»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обрание депутатов Вилегодского муниципального округа информацию, сметные расчеты, коммерческие предложения по планируемому увеличению  бюджетных ассигнований: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целевой статье 74650 в сумме 992 746,00 руб., по целевой статье 83140 в сумме 2 729 284,00 руб.,  по расходам 080 0801 02 0 00 80320 610 на сумму 200 000,00 руб., по расходам 080 0801 02 0 00 80400 610 на сумму 50 000,00 руб.</w:t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0.09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9-20T11:20:00Z</cp:lastPrinted>
  <dcterms:modified xsi:type="dcterms:W3CDTF">2023-09-20T13:36:00Z</dcterms:modified>
  <cp:revision>146</cp:revision>
  <dc:subject/>
  <dc:title/>
</cp:coreProperties>
</file>