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 xml:space="preserve">165680, Архангельская область Вилегодский район, с. Ильинско-Подомское,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ул.Советская д.32 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я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заключению на проект 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ся изменения в следующ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иложения, утвержден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шении Собрания депутатов от 21.12.2022г. №88 «О бюджете Вилегодского муниципального округа Архангельской области на 2023 год и на плановый период 2024 и 2025 годов»: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1 </w:t>
      </w:r>
      <w:r>
        <w:rPr>
          <w:rFonts w:cs="Times New Roman" w:ascii="Times New Roman" w:hAnsi="Times New Roman"/>
          <w:sz w:val="28"/>
          <w:szCs w:val="28"/>
        </w:rPr>
        <w:t>«Источники финансирования дефицита бюджета Вилегодского муниципального округа Архангельской области на 2023 год и на плановый период 2024 и 2025 годов»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3 «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3 год и на плановый период 2024 и 2025 годов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4 «Распределение бюджетных ассигнований на 2023 год и на плановый период 2024 и 2025 годов  по разделам и подразделам классификации расходов бюджетов»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5 «Ведомственная структура рас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 на 2023 год и на плановый период 2024 и 2025 годов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6 «Распределение бюджетных ассигнований  на реализацию муниципальных программ и непрограммных направлени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на 2023 год и на плановый период 2024 и 2025 годов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ложение №9 «Программа муниципальных заимствований Вилегодского муниципального округа Архангельской области на 2023 год и на плановый период 2024 и 2025 годов»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едлагается изменить структуру расходов бюджета Вилегодского муниципального округа (перенос ассигнований между главными распорядителями, разделами, подразделами, целевыми статьями и видам расходов), а также увеличить  на 2023 год доходную часть на 11382681,13 руб.,  расходную часть  на 20642618,27 руб. Дефицит бюджета планируется увеличить на 9259937,14 руб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веркой установлено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Планируемые изменения доходной части: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тся увеличить безвозмездные  поступления: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3 год – на  11382681,13  руб.;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4 год – на  16935645,05 руб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ланируемые изменения расходной части: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агается увеличить расходы бюджета: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23 год – на 20642618,27  руб.;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4 год –  на  16935645,05руб.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оведен анализ планируемых изменений расходной части бюджета Вилегодского муниципального округа на 2023 год: 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77"/>
        <w:gridCol w:w="570"/>
        <w:gridCol w:w="1922"/>
        <w:gridCol w:w="1341"/>
        <w:gridCol w:w="1354"/>
      </w:tblGrid>
      <w:tr>
        <w:trPr>
          <w:trHeight w:val="1278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разде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тверждено 26.01.23г., руб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нируемые изменения, руб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тклонение руб.</w:t>
            </w:r>
          </w:p>
        </w:tc>
      </w:tr>
      <w:tr>
        <w:trPr>
          <w:trHeight w:val="28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98 100 609,69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97 100 609,6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-1000000,00</w:t>
            </w:r>
          </w:p>
        </w:tc>
      </w:tr>
      <w:tr>
        <w:trPr>
          <w:trHeight w:val="9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798 5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798 5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277 683,34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277 683,3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5 845 422,26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5 845 422,2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удебная систем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410,58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410,5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612 541,67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612 541,6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езервные фон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0 0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2 065 051,84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 065 051,8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1000000,00</w:t>
            </w:r>
          </w:p>
        </w:tc>
      </w:tr>
      <w:tr>
        <w:trPr>
          <w:trHeight w:val="57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504 651,51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504 651,5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4 651,51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4 651,5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099 5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099 5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Гражданская оборон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37 5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37 5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462 0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462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3 812 1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6 353 574,5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2541474,59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ельское хозяйство и рыболов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0 0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Тран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500 0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5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рожное хозяйство (дорожные фонды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 132 1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8 583 241,9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2451141,91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вязь и информа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0 332,6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90332,68</w:t>
            </w:r>
          </w:p>
        </w:tc>
      </w:tr>
      <w:tr>
        <w:trPr>
          <w:trHeight w:val="49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580 0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58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96 740 963,69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13 272 927,5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16531963,84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Жилищ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 200 174,4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3 706 174,4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149400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1 475 560,73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1 969 560,7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49400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Благоустро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065 228,56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7 597 192,4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17531963,84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храна окружающей сре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 971 2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 971 2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971 2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971 2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501 844 224,12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502 969 224,1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112500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6 597 563,05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7 097 563,0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50000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щее 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41 332 845,44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42 332 845,4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100000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полнительное образова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4 231 054,91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 856 054,9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37500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Молодежная политика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07 243,2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07 243,2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875 517,52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875 517,5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Культура, кинематография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06 212 593,58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06 210 559,5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-2034,06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6 212 593,58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6 210 559,5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2034,06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5 673 674,54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6 494 888,4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821213,9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енсионное обеспеч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0 0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служивание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9 0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9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еспечение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657 187,62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947 187,6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29000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храна семьи и дет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382 305,18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913 519,0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531213,9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социальной полит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5 181,74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5 181,7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Физическая культура и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9 305 003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9 930 003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62500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00 0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ссовый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8 005 003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8 630 003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625000,00</w:t>
            </w:r>
          </w:p>
        </w:tc>
      </w:tr>
      <w:tr>
        <w:trPr>
          <w:trHeight w:val="57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4 500 0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4 5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500 0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5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53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30 764 520,13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51 407 138,4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20642618,27</w:t>
            </w:r>
          </w:p>
        </w:tc>
      </w:tr>
    </w:tbl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роведена оценка соответствия  приложений 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 действующему законодательству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приложениях №3,4,5 сумму расходов бюджета на 2024 год должна быть предусмотрена в сумме 547467045,90 руб. Управлением не учтены субсидии на реализацию программ формирования современной городской среды в сумме 16935645,05 руб. Данное нарушение устранено в ходе подготовки заключения, приложения №3,4,5 представлены в контрольно-счетную комиссию в новой редакции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еренос ассигнований между разделами, подразделами, целевыми статьями и видами расходов  бюджета аргументированы частично.   В пояснительной записке к проекту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я депутатов отражены  общие данные о планируемых изменениях, например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КБК 812 0501 1710078160 240 в сумме 1000000,00руб.  «ремонт жилищного фонд, п.Широкий-Прилук». Отсутствуют данные о конкретных объектах жилищного фонда, не представлены дефектные ведомости, сметные расчеты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величение КБК 080 1003 0910080480 630 в сумме 40000,00 руб. «Поощрение «Почетных ветеранов Вилегодского муниципального округа». Необходимо представить Положение о Почетных ветеранах Вилегодского муниципального округа, обоснованный расчет потребности средств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увеличение КБК 080 1003 0910087040 240 в сумме 250000,00 руб. на муниципальную программу  Вилегодского муниципального округа «Социальная поддержка граждан в Вилегодском муниципальном округе». В ходатайстве  помощника главы администрации по проектной деятельности   предлагается увеличить  финансирование по вышеуказанной программе в сумме 188000,00 руб. на реализацию дополнительной меры поддержки семей граждан РФ, призванных на военную службу по частичной мобилизации, а именно обеспечение твердым топливом (дровами). Контрольно-счетная комиссия рекомендует представить документы(проекты), регламентирующие реализацию мер поддержки семей граждан РФ, призванных на военную службу по частичной мобилизации, а также рассчитать сумму необходимого финансирования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о-счетная комиссия, анализируя систематические переносы ассигнований, невостребованность запланированных средств, делает вывод об отсутствии системы планирования расходов.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рекомендует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 с учетом уточненных приложений №3,4,5 к проекту бюджета, а также аргументирования планируемых изменений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ю финансово-экономической деятельности и имущественных отношений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гументировать все планируемые изменения. Представить документы до 17 февраля 2023 года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илить контроль за планированием расходов.</w:t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</w:t>
        <w:tab/>
        <w:t xml:space="preserve">         </w:t>
        <w:tab/>
        <w:t xml:space="preserve">          </w:t>
        <w:tab/>
        <w:t xml:space="preserve">                                Н.Н.Губкина</w:t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14.02.2023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9:00Z</dcterms:created>
  <dc:creator>Admin</dc:creator>
  <dc:description/>
  <cp:keywords/>
  <dc:language>en-US</dc:language>
  <cp:lastModifiedBy>stalker</cp:lastModifiedBy>
  <cp:lastPrinted>2023-02-14T15:25:00Z</cp:lastPrinted>
  <dcterms:modified xsi:type="dcterms:W3CDTF">2023-03-13T11:15:00Z</dcterms:modified>
  <cp:revision>127</cp:revision>
  <dc:subject/>
  <dc:title/>
</cp:coreProperties>
</file>