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2977" w:hRule="atLeast"/>
        </w:trPr>
        <w:tc>
          <w:tcPr>
            <w:tcW w:w="96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8965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Calibri" w:hAnsi="Calibri" w:cs="Times New Roman"/>
                <w:color w:val="000000"/>
                <w:sz w:val="28"/>
                <w:szCs w:val="28"/>
                <w:lang w:val="en-US" w:bidi="en-US"/>
              </w:rPr>
            </w:pPr>
            <w:r>
              <w:rPr>
                <w:rFonts w:cs="Times New Roman" w:ascii="Calibri" w:hAnsi="Calibri"/>
                <w:color w:val="000000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КОНТРОЛЬНО-СЧЕТНАЯ КОМИССИ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ВИЛЕГОДСКОГО МУНИЦИПАЛЬНОГО ОКРУГ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  <w:t>АРХАНГЕЛЬСКОЙ ОБЛАСТ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bidi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lang w:bidi="en-US"/>
              </w:rPr>
              <w:t>165680, Архангельская область Вилегодский район, с. Ильинско-Подомское, д.32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bidi="en-US"/>
              </w:rPr>
              <w:t>Тел. /факс (81843)4-20-12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ект решения Собрания депутатов  Вилегодского  муниципального округа «О внесении изменений в  Положение о бюджетном процессе в Вилегодском муниципальном округе Архангельской области», утвержденное решением Собрания депутатов №24 от 24.12.2020»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Вилегодского муниципального округа  проведена экспертиз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а решения Собрания депутатов Вилегодского муниципального округа  «О внесении изменений в  Положение о бюджетном процессе в Вилегодском муниципальном округе Архангельской области», утвержденное решением Собрания депутатов №24 от 24.12.2020»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ложенные измен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т требованиям Федерального закона от 21.11.2022 N 448-ФЗ "О внесении изменений в Бюджетный кодекс Российской Федерации"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ходе проверки установлены следующие несоответствия Положения о бюджетном процессе в Вилегодском муниципальном округе Архангельской области (далее Положение) нормам Бюджетного кодекса Российской Федерации (далее Бюджетный Кодекс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атья 7    Положения   не   соответствует  статье 47.2 Бюджетного    Кодекса;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татья 10 Положения не соответствует статье 174.1 Бюджетного Кодекса             (Федеральный закон от 31.07.2020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263-ФЗ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татья 12   Положения   не   соответствует   статье  179   Бюджетного Кодекса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Федеральный закон от 14.04.2023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28-ФЗ; Федеральный закон  от    04.08.2023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416-ФЗ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ья 22 Положения    не   соответствует   статье   191   Бюджетного Кодекс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атья 25 Положения    не соответствует     статье  217    Бюджетного Кодекс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(Федеральный закон от 01.07.2021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244- ФЗ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ья 28 Положения    не  соответствует    статье   219   Бюджетного  Кодекса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Федеральный закон от 01.04.2020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71ФЗ; Федеральный закон от  19.12.2022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521-ФЗ);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татья 31   Положения   не   соответствует   статье   220.1 Бюджетного   Кодекса    (Федеральный закон от 01.07.2021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244-ФЗ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татья   32   Положения   не соответствует статье   221  Бюджетного Кодекса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ья  36    Положения не соответствует статье    236.1 Бюджетного Кодекса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Федеральный   закон   от 01.07.2021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 244-ФЗ;       Федеральный       закон 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21.11.2022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 448-ФЗ;  Федеральный закон  от 14.04.2023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128-ФЗ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татья 37  Положения  не  соответствует   статье  239     Бюджетного Кодекс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(Федеральный закон от 01.07.2023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244-ФЗ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татья 38  Положения  не   соответствует   статье 242   Бюджетного   Кодекс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(Федеральный закон от 29.11.2021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384- ФЗ)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ю депутатов Вилегодского муниципального округа:  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Рассмотреть проект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Собрания депутатов  Вилегодского  муниципального округа «О внесении изменений в  Положение о бюджетном процессе в Вилегодском муниципальном округе Архангельской области», утвержденное решением Собрания депутатов №24 от 24.12.2020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ению финансово- экономической  деятельности и имущественных отношений администрации Вилегодского муниципального округ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вести в соответствие Положение о бюджетном процессе в Вилегодском муниципальном округе Архангельской области с действующим законодательством. 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ind w:left="72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ой комиссии       </w:t>
        <w:tab/>
        <w:t xml:space="preserve">          </w:t>
        <w:tab/>
        <w:t xml:space="preserve">                                В. Г. Смирнова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11.2023г.</w:t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spacing w:lineRule="exact" w:line="326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346710</wp:posOffset>
                </wp:positionV>
                <wp:extent cx="6087745" cy="10223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74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Инспектор аппарата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онтрольно-счетной  комиссии                                                Н. Д. Фокин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1.11.2023 г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5pt;height:80.5pt;mso-wrap-distance-left:0pt;mso-wrap-distance-right:9pt;mso-wrap-distance-top:0pt;mso-wrap-distance-bottom:0pt;margin-top:27.3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Инспектор аппарата </w:t>
                      </w:r>
                    </w:p>
                    <w:p>
                      <w:pPr>
                        <w:pStyle w:val="Normal"/>
                        <w:keepNext w:val="true"/>
                        <w:widowControl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онтрольно-счетной  комиссии                                                Н. Д. Фокина</w:t>
                      </w:r>
                    </w:p>
                    <w:p>
                      <w:pPr>
                        <w:pStyle w:val="Normal"/>
                        <w:keepNext w:val="true"/>
                        <w:widowControl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21.11.2023 г.</w:t>
                      </w:r>
                    </w:p>
                    <w:p>
                      <w:pPr>
                        <w:pStyle w:val="Normal"/>
                        <w:keepNext w:val="true"/>
                        <w:widowControl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keepNext w:val="true"/>
                        <w:widowControl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64" w:right="1135" w:gutter="0" w:header="0" w:top="1062" w:footer="3" w:bottom="10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" w:hAnsi="Times New Roman" w:cs="Times New Roman"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5">
    <w:name w:val="Основной текст Знак"/>
    <w:qFormat/>
    <w:rPr>
      <w:rFonts w:cs="Courier New"/>
      <w:color w:val="000000"/>
    </w:rPr>
  </w:style>
  <w:style w:type="character" w:styleId="Style16">
    <w:name w:val="Верхний колонтитул Знак"/>
    <w:qFormat/>
    <w:rPr>
      <w:rFonts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cs="Courier New"/>
      <w:color w:val="000000"/>
      <w:sz w:val="24"/>
      <w:szCs w:val="24"/>
    </w:rPr>
  </w:style>
  <w:style w:type="character" w:styleId="12">
    <w:name w:val="Заголовок 1 Знак"/>
    <w:qFormat/>
    <w:rPr>
      <w:rFonts w:ascii="Times New Roman" w:hAnsi="Times New Roman" w:cs="Times New Roman"/>
      <w:bCs/>
      <w:sz w:val="28"/>
    </w:rPr>
  </w:style>
  <w:style w:type="character" w:styleId="Style18">
    <w:name w:val="Основной текст с отступом Знак"/>
    <w:qFormat/>
    <w:rPr>
      <w:rFonts w:cs="Courier New"/>
      <w:color w:val="000000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74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i/>
      <w:iCs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5:46:00Z</dcterms:created>
  <dc:creator>Admin</dc:creator>
  <dc:description/>
  <dc:language>en-US</dc:language>
  <cp:lastModifiedBy>stalker</cp:lastModifiedBy>
  <cp:lastPrinted>2023-11-21T14:56:00Z</cp:lastPrinted>
  <dcterms:modified xsi:type="dcterms:W3CDTF">2023-12-25T05:46:00Z</dcterms:modified>
  <cp:revision>2</cp:revision>
  <dc:subject/>
  <dc:title/>
</cp:coreProperties>
</file>