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 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 «Об осуществлении муниципального заимствования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«Об осуществлении муниципального заимствования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ект решения подготовлен  в соответствии с Бюджетным кодексом, п.1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я Собрания депутатов  Вилегодского муниципального округа Архангельской области от 21.12.2022 №88 «О бюджете Вилегодского муниципального округа Архангельской области на 2023 год и на плановый период 2024 и 2025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муниципального округа «Об осуществлении муниципального заимствования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ab/>
        <w:t xml:space="preserve">                                      В.Г.Смирнов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1.06.2023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3-06-21T08:09:00Z</cp:lastPrinted>
  <dcterms:modified xsi:type="dcterms:W3CDTF">2023-06-21T05:10:00Z</dcterms:modified>
  <cp:revision>141</cp:revision>
  <dc:subject/>
  <dc:title/>
</cp:coreProperties>
</file>