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 xml:space="preserve">165680, Архангельская область Вилегодский район, с. Ильинско-Подомское,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ул.Советская д.32 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я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заключению на проект решения Собрания депутатов  Вилегодского муниципального округа </w:t>
      </w:r>
      <w:r>
        <w:rPr>
          <w:rFonts w:cs="Times New Roman" w:ascii="Times New Roman" w:hAnsi="Times New Roman"/>
          <w:b/>
          <w:sz w:val="28"/>
          <w:szCs w:val="28"/>
        </w:rPr>
        <w:t>Архангельской области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 Архангель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Архангельской области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 Архангель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вышеуказанный проект, контрольно-счетная комиссия Вилегодского муниципального округа сообщает следующее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коном Архангельской области от 01.11.2021 г. № 491-29-ОЗ  в областной закон «О правовом регулировании муниципальной службы в Архангельской области» в реестр должностей муниципальной службы в Архангельской области внесены изменения в раздел 3 «Должности муниципальной службы в аппарате контрольного органа городского муниципального района, муниципального округа Архангельской области», где Подразделы 3.1.-3.2. (3.1. Председатель контрольно-счетного органа, 3.2 Заместитель председателя контрольного органа) исключены ,также внесены изменения в подраздел 3.3 – Ведущие должности муниципальной службы, исключен п.1 подраздела 3.3. (п.1 подраздела 3.3 –Аудитор контрольного органа)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7.1.1. «Состав и структура контрольно-счетных органов муниципальных образования» дополнена следующего содержания (ред. законом Архангельской области от 01.11.2021 г. № 491-29-ОЗ  в областной закон «О правовом регулировании муниципальной службы в Архангельской области»)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лжности председателя, заместителя председателя и аудитора контрольно-счетного органа муниципального образования относятся к муниципальным должностям муниципальных образовани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аппарата контрольно-счетного органа муниципального образования входят инспекторы и иные штатные работники. На инспекторов аппарата контрольно-счетного органа муниципального образования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 муниципального образ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спекторы аппарата контрольно-счетного органа  муниципального образования являются муниципальными служащими в соответствии с реестром должностей муниципальной службы в Архангельской област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целях выполнения обязанностей, указанных во втором предложении пункта 2 настоящей статьи, правами инспекторов аппарата контрольно-счетного органа муниципального образования обладают главный инспектор, инспектор аппарата контрольно-счетного органа муниципального образования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решения Собрания депутатов Вилегодского муниципального округа №11 от 24.12.2020 года структура и штатная численность  контрольно-счетной комиссии утверждается решением Собрания депутатов. Решением Собрания депутатов Вилегодского муниципального округа №39 от 26.01.2021 года утвержде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и штатная численность аппарата Собрания депутатов Вилегодского муниципального округа и предельная штатная численность муниципальных служащих контрольно-счетной комиссии Вилегодского муниципального округ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отменяет решение Собрания депутатов Вилегодского муниципального округа от 24 декабря 2020 года №30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, следовательно, денежное вознаграждение председателю контрольно-счетного органа будет не установлено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шении Собрания депутатов Вилегодского муниципального округа от 24 декабря 2020 года №30 должностной оклад инспектора аппарата контрольно-счетной комиссии   идентичен должностному окладу заместителя председателя комиссии по делам несовершеннолетних и защите их прав (ведущие должности). В представленном проекте оклад заместителя председателя комиссии по делам несовершеннолетних и защите их прав предлагается установить 9200,00 руб., а инспектора аппарата контрольно-счетной комиссии 8400,00 руб. 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итывая вышеизложенное  раздел 3 п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Должностные оклады и ежемесячное денежное поощрение муниципальных служащих изложить в новой редакции: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630"/>
      </w:tblGrid>
      <w:tr>
        <w:trPr/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Должности муниципальной службы в аппарате контрольно-счетной комиссии Вилегодского муниципального округа</w:t>
            </w:r>
          </w:p>
        </w:tc>
      </w:tr>
      <w:tr>
        <w:trPr/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1. Ведущие должности муниципальной служб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аппарата контрольно-счет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оме того, контрольно-счетной комиссией подготовлен проект решения Собрания депутатов Вилегодского муниципального округа «О денежном вознаграждении председателя контрольно-счетной комиссии Вилегодского муниципального округ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Решения Собрания депутатов Вилегодского муниципального округа №39 от 26.01.2021 года «О структуре и штатной численности аппарата Собрания депутатов и контрольно-счетной комиссии Вилегодского муниципального округа» контрольно-счетная комиссия рекомендует раздел 2 п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олжностные оклады и ежемесячное денежное поощрение муниципальных служащих изложить в новой редакции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88"/>
      </w:tblGrid>
      <w:tr>
        <w:trPr/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Должности муниципальной службы в аппарате Собрания депутатов Вилегодского муниципального округа</w:t>
            </w:r>
          </w:p>
        </w:tc>
      </w:tr>
      <w:tr>
        <w:trPr/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. Старшие должности муниципальной служб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ппарата Собрания депу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бухгалтер аппарата Собрания депута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ая комиссия обращает внимание, что в представленном проекте отсутствует единый подход при установлении должностного оклада, ежемесячного денежного поощрения по группам должностей муниципальной службы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1557"/>
        <w:gridCol w:w="1922"/>
        <w:gridCol w:w="1382"/>
        <w:gridCol w:w="6"/>
      </w:tblGrid>
      <w:tr>
        <w:trPr>
          <w:tblHeader w:val="true"/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долж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ной окла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(рублей в месяц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ующий должностной оклад (рублей в месяц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увеличения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Должности муниципальной службы в Администрации Вилегодского муниципального округа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1. Высш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ый заместитель главы администрац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раслевого (функционального)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аппарат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территориального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2 Главны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отраслевого (функционального)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территориального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структурного подразделения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структурного подразделения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ник (или советник) главы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с-секретарь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3 Ведущ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председателя комиссии по делам несовершеннолетних и защите их прав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4 Старш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секретарь административной комиссии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дущий специалис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секретарь муниципальной комиссии по делам несовершеннолетних и защите их прав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5 Младш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катег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катег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Должности муниципальной службы в аппарате Собрания депутатов Вилегодского муниципального округа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1. Высш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 представительного орга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2. Главны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руководителя аппар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сс-секретар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3. Ведущ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мощник председател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4. Старш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дущий специалис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5. Младш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катег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катег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Должности муниципальной службы в контрольно-счётной комиссии Вилегодского муниципального округа</w:t>
            </w:r>
          </w:p>
        </w:tc>
      </w:tr>
      <w:tr>
        <w:trPr>
          <w:cantSplit w:val="true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3.1. Главны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председателя контрольного орга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3.2. Ведущ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удитор контрольного орга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инспектор аппар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спектор аппар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3.3. Старш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специалист аппар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 аппар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3.4. Младш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категории аппар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категории аппар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аппар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ьшее увеличение у «Пресс-секретарь администрации», «Инспектор аппарата контрольно-счетной комисс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ая комиссия обращает внимание, что предлагаемый оклад главной должности муниципальной службы – заместителя руководителя отраслевого (функционального) органа администрации установлена выше ряда высших должностей, также </w:t>
      </w:r>
      <w:r>
        <w:rPr>
          <w:rFonts w:cs="Times New Roman" w:ascii="Times New Roman" w:hAnsi="Times New Roman"/>
          <w:sz w:val="28"/>
          <w:szCs w:val="28"/>
        </w:rPr>
        <w:t xml:space="preserve">ежемесячное денежное поощрение </w:t>
      </w:r>
      <w:r>
        <w:rPr>
          <w:rFonts w:cs="Times New Roman" w:ascii="Times New Roman" w:hAnsi="Times New Roman"/>
          <w:iCs/>
          <w:sz w:val="28"/>
          <w:szCs w:val="28"/>
        </w:rPr>
        <w:t>(количество должностных окладов в месяц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о 0,2, р</w:t>
      </w:r>
      <w:r>
        <w:rPr>
          <w:rFonts w:cs="Times New Roman" w:ascii="Times New Roman" w:hAnsi="Times New Roman"/>
          <w:sz w:val="28"/>
          <w:szCs w:val="28"/>
        </w:rPr>
        <w:t>азмеры должностных окладов и ежемесячных денежных поощрений муниципальных служащих, отнесенных к Высшие, главным, ведущим должности муниципальной службы установлен 0,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 не содержит разъяснений по поводу установления оклада, ежемесячного денежного поощрения вышеуказанной долж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настоятельно рекомендует представить проекты штатных расписаний с учетом проекта решения для расчета  расходов на оплату труда муниципальных служащих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Архангельской области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 Архангельской области с учетом предложений контрольно-счетной комисс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Вилегодского муниципального округ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в Собрание депутатов проекты штатных расписаний с учетом представленного проекта, расчет расходов на оплату труда муниципальных служащих, предложения об увеличении бюджетных ассигнован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,3 п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олжностные оклады и ежемесячное денежное поощрение муниципальных служащих изложить в новой редак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 размер должностного окла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ой должности муниципальной службы – заместителя руководителя отраслевого (функционального) органа админист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5.02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2-14T15:25:00Z</cp:lastPrinted>
  <dcterms:modified xsi:type="dcterms:W3CDTF">2023-03-13T11:19:00Z</dcterms:modified>
  <cp:revision>132</cp:revision>
  <dc:subject/>
  <dc:title/>
</cp:coreProperties>
</file>