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2977" w:hRule="atLeast"/>
        </w:trPr>
        <w:tc>
          <w:tcPr>
            <w:tcW w:w="96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8965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Calibri" w:hAnsi="Calibri"/>
                <w:color w:val="000000"/>
                <w:sz w:val="28"/>
                <w:szCs w:val="28"/>
                <w:lang w:val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КОНТРОЛЬНО-СЧЕТНАЯ КОМИССИ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ВИЛЕГОДСКОГО МУНИЦИПАЛЬНОГО ОКРУГ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АРХАНГЕЛЬСКОЙ ОБЛА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 xml:space="preserve">165680, Архангельская область Вилегодский район, с. Ильинско-Подомское,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>ул. Советская д.32 Тел. /факс (81843)4-20-12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оект 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3 год и на плановый период 2024 и 2025 годов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ей Вилегодского муниципального округа  проведена экспертиза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 решения Собрания депутатов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3 год и на плановый период 2024 и 2025 годо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ятся изменения в следующие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Приложения, утвержденны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ешении Собрания депутатов от 21.12.2022г. №88 «О бюджете Вилегодского муниципального округа Архангельской области на 2023 год и на плановый период 2024 и 2025 годов»: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Приложение № 1 </w:t>
      </w:r>
      <w:r>
        <w:rPr>
          <w:rFonts w:cs="Times New Roman" w:ascii="Times New Roman" w:hAnsi="Times New Roman"/>
          <w:sz w:val="28"/>
          <w:szCs w:val="28"/>
        </w:rPr>
        <w:t>«Источники финансирования дефицита бюджета Вилегодского муниципального округа Архангельской области на 2023 год и на плановый период 2024 и 2025 годов»;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Приложение № 3 «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3 год и на плановый период 2024 и 2025 годов»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4 «Распределение бюджетных ассигнований на 2023 год и на плановый период 2024 и 2025 годов  по разделам и подразделам классификации расходов бюджетов»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5 «Ведомственная структура расходов бюджета </w:t>
      </w: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 Архангельской области на 2023 год и на плановый период 2024 и 2025 годов»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6 «Распределение бюджетных ассигнований  на реализацию муниципальных программ и непрограммных направлений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 на 2023 год и на плановый период 2024 и 2025 годов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едлагается уменьшить  на 2023 год доходную часть на 1 135 978,12 руб., расходную часть 1 135 978,12 руб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длагается увеличить  на 2024 год доходную  и расходную часть на 1998 622,08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длагается увеличить  на 2025 год доходную  и расходную часть на 1998 622,08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веркой установлено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Планируемые изменения доходной части: </w:t>
      </w:r>
    </w:p>
    <w:p>
      <w:pPr>
        <w:pStyle w:val="Normal"/>
        <w:widowControl/>
        <w:autoSpaceDE w:val="false"/>
        <w:spacing w:before="0" w:after="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едлагается уменьшить безвозмездные  поступления на 2023 год – на </w:t>
      </w:r>
      <w:r>
        <w:rPr>
          <w:rFonts w:cs="Times New Roman" w:ascii="Times New Roman" w:hAnsi="Times New Roman"/>
          <w:sz w:val="28"/>
          <w:szCs w:val="28"/>
        </w:rPr>
        <w:t xml:space="preserve">1 135 978,1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., 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едлагается увеличить безвозмездные  поступления на 2024 год – на </w:t>
      </w:r>
      <w:r>
        <w:rPr>
          <w:rFonts w:cs="Times New Roman" w:ascii="Times New Roman" w:hAnsi="Times New Roman"/>
          <w:sz w:val="28"/>
          <w:szCs w:val="28"/>
        </w:rPr>
        <w:t xml:space="preserve">1998 622,08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., 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едлагается увеличить безвозмездные  поступления на 2025 год – на </w:t>
      </w:r>
      <w:r>
        <w:rPr>
          <w:rFonts w:cs="Times New Roman" w:ascii="Times New Roman" w:hAnsi="Times New Roman"/>
          <w:sz w:val="28"/>
          <w:szCs w:val="28"/>
        </w:rPr>
        <w:t xml:space="preserve">1998 622,08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., на </w:t>
      </w:r>
      <w:r>
        <w:rPr>
          <w:rFonts w:cs="Times New Roman" w:ascii="Times New Roman" w:hAnsi="Times New Roman"/>
          <w:sz w:val="28"/>
          <w:szCs w:val="28"/>
        </w:rPr>
        <w:t xml:space="preserve">1998 622,08 </w:t>
      </w:r>
      <w:r>
        <w:rPr>
          <w:rFonts w:cs="Times New Roman" w:ascii="Times New Roman" w:hAnsi="Times New Roman"/>
          <w:color w:val="000000"/>
          <w:sz w:val="28"/>
          <w:szCs w:val="28"/>
        </w:rPr>
        <w:t>руб.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before="0" w:after="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ланируемые изменения расходной части:  предлагается увеличить расходы бюджета на 2023 год – на </w:t>
      </w:r>
      <w:r>
        <w:rPr>
          <w:rFonts w:cs="Times New Roman" w:ascii="Times New Roman" w:hAnsi="Times New Roman"/>
          <w:sz w:val="28"/>
          <w:szCs w:val="28"/>
        </w:rPr>
        <w:t xml:space="preserve">1 699 881,89 </w:t>
      </w:r>
      <w:r>
        <w:rPr>
          <w:rFonts w:cs="Times New Roman" w:ascii="Times New Roman" w:hAnsi="Times New Roman"/>
          <w:color w:val="000000"/>
          <w:sz w:val="28"/>
          <w:szCs w:val="28"/>
        </w:rPr>
        <w:t>руб.</w:t>
      </w:r>
    </w:p>
    <w:p>
      <w:pPr>
        <w:pStyle w:val="Normal"/>
        <w:widowControl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роведен анализ планируемых изменений расходной части бюджета Вилегодского муниципального округа на 2023 год: </w:t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568"/>
        <w:gridCol w:w="562"/>
        <w:gridCol w:w="1655"/>
        <w:gridCol w:w="1712"/>
        <w:gridCol w:w="1354"/>
      </w:tblGrid>
      <w:tr>
        <w:trPr>
          <w:trHeight w:val="1278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азде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дразде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тверждено 29.06.23г., руб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ланируемые изменения, руб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тклонение руб.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 478 208,87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 484 788,47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+6579,60</w:t>
            </w:r>
          </w:p>
        </w:tc>
      </w:tr>
      <w:tr>
        <w:trPr>
          <w:trHeight w:val="9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798 5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798 5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277 683,34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277 683,3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 245 422,26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 245 422,26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удебная систем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410,58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990,1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6579,60</w:t>
            </w:r>
          </w:p>
        </w:tc>
      </w:tr>
      <w:tr>
        <w:trPr>
          <w:trHeight w:val="9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627 541,67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627 541,67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Резервные фон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5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5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общегосударственные вопросы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 172 651,02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 172 651,0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оборо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4 651,51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4 651,5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4 651,51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4 651,5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873 5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894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+20500,00</w:t>
            </w:r>
          </w:p>
        </w:tc>
      </w:tr>
      <w:tr>
        <w:trPr>
          <w:trHeight w:val="9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Гражданская оборон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37 5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37 5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236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256 5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20500,00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эконом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7 531 039,57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7 506 810,45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-24229,1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ельское хозяйство и рыболов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00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00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Трансп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704 622,98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704 622,9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рожное хозяйство (дорожные фонды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 583 241,91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 583 241,9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вязь и информа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90 332,68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90 332,6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552 842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528 612,8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24229,12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Жилищно-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2 756 663,59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2 760 392,7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3729,1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Жилищ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7 298 093,98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7 604 996,3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306902,4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1 941 689,29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1 638 516,0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303173,2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Благоустро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 516 880,32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 516 880,3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храна окружающей сре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471 2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471 2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Другие вопросы в области охраны окружающей сре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471 2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471 2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24 301 601,45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23 844 152,5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-457448,9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школьное 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 465 051,52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 465 051,5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щее 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8 676 837,86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8 219 388,9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457448,9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полнительное образование дет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 872 054,91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 872 054,9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Молодежная политик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219 034,2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219 034,2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 068 622,96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 068 622,96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Культура, кинематограф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8 474 894,93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8 474 894,9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ульту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8 474 894,93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8 474 894,9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Социальная поли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562 619,01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 877 510,2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-685108,8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енсионное обеспеч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0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0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служивание на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еспечение на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947 187,62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947 187,6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храна семьи и дет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981 249,65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296 140,85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685108,8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социальной полит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 181,74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 181,7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Физическая культура и сп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 737 179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 737 179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изическая культу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300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300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ассовый сп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8 437 179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8 437 179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500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500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500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500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95 191 557,93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94 055 579,8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-1135978,12</w:t>
            </w:r>
          </w:p>
        </w:tc>
      </w:tr>
    </w:tbl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оведена оценка соответствия  приложений проекта решения Собрания депутатов Вилегодского муниципального округа 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3 год и на плановый период 2024 и 2025 годов» действующему законодательству, нарушений не установлено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еренос ассигнований между разделами, подразделами, целевыми статьями и видами расходов  бюджета аргументированы  в пояснительной записке к проекту 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рания депутат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но-счетная комиссия обращает внимание  на уменьшение доходов  в сумме 862 938,59 руб. (субсидии на софинансирование вопросов местного значения). Субсидия уменьшена в связи с невыполнением за 2022 год условий соглашения.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рольно - счетная комиссия рекомендует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бранию депутатов Вилегодского муниципального округа:   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ть проек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3 год и на плановый период 2024 и 2025 годов»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правлению финансово-экономической деятельности и имущественных отношений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информировать Собрание депутатов о причинах невыполнения соглашения №3 от 24 января 2022 года (уменьшение субсидии на софинансирование вопросов местного значения), а также о мерах, принятых для недопущения аналогичных нарушений  в 2023 году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ой комиссии </w:t>
        <w:tab/>
        <w:tab/>
        <w:t xml:space="preserve">                                      В.Г.Смирнова</w:t>
      </w:r>
    </w:p>
    <w:p>
      <w:pPr>
        <w:pStyle w:val="TextBody"/>
        <w:shd w:fill="auto" w:val="clear"/>
        <w:spacing w:lineRule="exact" w:line="326" w:before="0" w:after="0"/>
        <w:ind w:right="20" w:hanging="0"/>
        <w:rPr/>
      </w:pPr>
      <w:r>
        <w:rPr>
          <w:color w:val="000000"/>
          <w:sz w:val="28"/>
          <w:szCs w:val="28"/>
        </w:rPr>
        <w:t>17.07.2023г.</w:t>
      </w:r>
    </w:p>
    <w:sectPr>
      <w:footerReference w:type="default" r:id="rId3"/>
      <w:type w:val="nextPage"/>
      <w:pgSz w:w="11906" w:h="16838"/>
      <w:pgMar w:left="1164" w:right="1135" w:gutter="0" w:header="0" w:top="1062" w:footer="3" w:bottom="10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" w:hAnsi="Times New Roman" w:cs="Times New Roman"/>
      <w:bCs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5">
    <w:name w:val="Основной текст Знак"/>
    <w:qFormat/>
    <w:rPr>
      <w:rFonts w:cs="Courier New"/>
      <w:color w:val="000000"/>
    </w:rPr>
  </w:style>
  <w:style w:type="character" w:styleId="Style16">
    <w:name w:val="Верхний колонтитул Знак"/>
    <w:qFormat/>
    <w:rPr>
      <w:rFonts w:cs="Courier New"/>
      <w:color w:val="000000"/>
      <w:sz w:val="24"/>
      <w:szCs w:val="24"/>
    </w:rPr>
  </w:style>
  <w:style w:type="character" w:styleId="Style17">
    <w:name w:val="Нижний колонтитул Знак"/>
    <w:qFormat/>
    <w:rPr>
      <w:rFonts w:cs="Courier New"/>
      <w:color w:val="000000"/>
      <w:sz w:val="24"/>
      <w:szCs w:val="24"/>
    </w:rPr>
  </w:style>
  <w:style w:type="character" w:styleId="12">
    <w:name w:val="Заголовок 1 Знак"/>
    <w:qFormat/>
    <w:rPr>
      <w:rFonts w:ascii="Times New Roman" w:hAnsi="Times New Roman" w:cs="Times New Roman"/>
      <w:bCs/>
      <w:sz w:val="28"/>
    </w:rPr>
  </w:style>
  <w:style w:type="character" w:styleId="Style18">
    <w:name w:val="Основной текст с отступом Знак"/>
    <w:qFormat/>
    <w:rPr>
      <w:rFonts w:cs="Courier New"/>
      <w:color w:val="000000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74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09:00Z</dcterms:created>
  <dc:creator>Admin</dc:creator>
  <dc:description/>
  <cp:keywords/>
  <dc:language>en-US</dc:language>
  <cp:lastModifiedBy>stalker</cp:lastModifiedBy>
  <cp:lastPrinted>2023-07-17T09:36:00Z</cp:lastPrinted>
  <dcterms:modified xsi:type="dcterms:W3CDTF">2023-07-17T06:36:00Z</dcterms:modified>
  <cp:revision>141</cp:revision>
  <dc:subject/>
  <dc:title/>
</cp:coreProperties>
</file>