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2977" w:hRule="atLeast"/>
        </w:trPr>
        <w:tc>
          <w:tcPr>
            <w:tcW w:w="963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8965" cy="762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Calibri" w:hAnsi="Calibri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Calibri" w:hAnsi="Calibri"/>
                <w:color w:val="000000"/>
                <w:sz w:val="28"/>
                <w:szCs w:val="28"/>
                <w:lang w:val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КОНТРОЛЬНО-СЧЕТНАЯ КОМИССИ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ВИЛЕГОДСКОГО МУНИЦИПАЛЬНОГО ОКРУГ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АРХАНГЕЛЬСКОЙ ОБЛАСТ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 xml:space="preserve">165680, Архангельская область Вилегодский район, с. Ильинско-Подомское, 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>ул. Советская д.32 Тел. /факс (81843)4-20-12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проект решения Собрания депутатов 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3 год и на плановый период 2024 и 2025 годов»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но-счетной комиссией Вилегодского муниципального округа  проведена экспертиза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а решения Собрания депутатов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3 год и на плановый период 2024 и 2025 годов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ятся изменения в следующие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Приложения, утвержденны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решении Собрания депутатов от 21.12.2022г. №88 «О бюджете Вилегодского муниципального округа Архангельской области на 2023 год и на плановый период 2024 и 2025 годов»: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Приложение № 1 </w:t>
      </w:r>
      <w:r>
        <w:rPr>
          <w:rFonts w:cs="Times New Roman" w:ascii="Times New Roman" w:hAnsi="Times New Roman"/>
          <w:sz w:val="28"/>
          <w:szCs w:val="28"/>
        </w:rPr>
        <w:t>«Источники финансирования дефицита бюджета Вилегодского муниципального округа Архангельской области на 2023 год и на плановый период 2024 и 2025 годов»;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Приложение № 3 «Прогнозируемое поступление доходов </w:t>
      </w:r>
      <w:r>
        <w:rPr>
          <w:rFonts w:cs="Times New Roman" w:ascii="Times New Roman" w:hAnsi="Times New Roman"/>
          <w:sz w:val="28"/>
          <w:szCs w:val="28"/>
        </w:rPr>
        <w:t>на 2023 год и на плановый период 2024 и 2025 годов»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4 «Распределение бюджетных ассигнований на 2023 год и на плановый период 2024 и 2025 годов  по разделам и подразделам классификации расходов бюджетов»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5 «Ведомственная структура расходов бюджета </w:t>
      </w: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 Архангельской области на 2023 год и на плановый период 2024 и 2025 годов»;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6 «Распределение бюджетных ассигнований  на реализацию муниципальных программ и непрограммных направлений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 на 2023 год и на плановый период 2024 и 2025 годов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едлагается увеличить  на 2023 год доходную часть на 1 699 882,00 руб., расходную часть 1 699 881,89 руб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едлагается увеличить  на 2024 год доходную  и расходную часть на 428513,00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веркой установлено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Планируемые изменения доходной части: предлагается увеличить безвозмездные  поступления на 2023 год – на </w:t>
      </w:r>
      <w:r>
        <w:rPr>
          <w:rFonts w:cs="Times New Roman" w:ascii="Times New Roman" w:hAnsi="Times New Roman"/>
          <w:sz w:val="28"/>
          <w:szCs w:val="28"/>
        </w:rPr>
        <w:t xml:space="preserve">1 444 852,0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., налоговые и неналоговые доходы на 255 030,00 руб.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before="0" w:after="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ланируемые изменения расходной части:  предлагается увеличить расходы бюджета на 2023 год – на </w:t>
      </w:r>
      <w:r>
        <w:rPr>
          <w:rFonts w:cs="Times New Roman" w:ascii="Times New Roman" w:hAnsi="Times New Roman"/>
          <w:sz w:val="28"/>
          <w:szCs w:val="28"/>
        </w:rPr>
        <w:t xml:space="preserve">1 699 881,89 </w:t>
      </w:r>
      <w:r>
        <w:rPr>
          <w:rFonts w:cs="Times New Roman" w:ascii="Times New Roman" w:hAnsi="Times New Roman"/>
          <w:color w:val="000000"/>
          <w:sz w:val="28"/>
          <w:szCs w:val="28"/>
        </w:rPr>
        <w:t>руб.</w:t>
      </w:r>
    </w:p>
    <w:p>
      <w:pPr>
        <w:pStyle w:val="Normal"/>
        <w:widowControl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роведен анализ планируемых изменений расходной части бюджета Вилегодского муниципального округа на 2023 год: </w:t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568"/>
        <w:gridCol w:w="562"/>
        <w:gridCol w:w="1655"/>
        <w:gridCol w:w="1712"/>
        <w:gridCol w:w="1354"/>
      </w:tblGrid>
      <w:tr>
        <w:trPr>
          <w:trHeight w:val="1278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азде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дразде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тверждено 31.05.23г., руб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ланируемые изменения, руб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тклонение руб.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3 228 589,69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 478 208,8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-4 750 380,82</w:t>
            </w:r>
          </w:p>
        </w:tc>
      </w:tr>
      <w:tr>
        <w:trPr>
          <w:trHeight w:val="9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798 5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8 5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 xml:space="preserve">0 </w:t>
            </w:r>
          </w:p>
        </w:tc>
      </w:tr>
      <w:tr>
        <w:trPr>
          <w:trHeight w:val="12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277 683,34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77 683,3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84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 845 422,26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 245 422,2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-600 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удебная систем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410,58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10,5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627 541,67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627 541,6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Резервные фон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5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 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общегосударственные вопросы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 323 031,84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172 651,0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-4 150 380,82</w:t>
            </w:r>
          </w:p>
        </w:tc>
      </w:tr>
      <w:tr>
        <w:trPr>
          <w:trHeight w:val="5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оборо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04 651,51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4 651,5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4 651,51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 651,5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873 5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3 5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Гражданская оборона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37 5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 5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236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6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эконом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6 931 039,57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 531 039,5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+600 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ельское хозяйство и рыболов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000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Трансп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704 622,98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04 622,9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рожное хозяйство (дорожные фонды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 583 241,91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583 241,9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вязь и информат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0 332,68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 332,6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600 000,00</w:t>
            </w:r>
          </w:p>
        </w:tc>
      </w:tr>
      <w:tr>
        <w:trPr>
          <w:trHeight w:val="49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552 842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52 842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Жилищно-коммуналь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8 054 413,77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2 756 663,5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4 702 249,8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Жилищ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7 298 093,98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298 093,9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оммуналь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1 941 689,29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 941 689,2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Благоустро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 814 630,5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516 880,3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4 702 249,8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храна окружающей сре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 471 2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471 2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Другие вопросы в области охраны окружающей сре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471 2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1 2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раз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22 621 978,56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4 301 601,4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+1679 622,8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школьное образ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7 675 428,52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465 051,5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789 623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щее образ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7 676 837,97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 676 837,8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999 999,8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полнительное образование дете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4 872 054,91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 872 054,9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Молодежная политика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329 034,2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219 034,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-110 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 068 622,96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068 622,9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 xml:space="preserve">Культура, кинематограф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18 474 894,93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8 474 894,9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ульту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8 474 894,93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 474 894,9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Социальная полит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032 229,01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 562 619,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469 61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енсионное обеспеч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0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 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циальное обслуживание насе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9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 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циальное обеспечение насе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947 187,62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47 187,6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храна семьи и детст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450 859,65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981 249,6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-469 61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социальной полит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 181,74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 181,7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Физическая культура и сп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79 799 179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 737 179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-62 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изическая культу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300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00 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ассовый сп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8 499 179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 437 179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-62 000,00</w:t>
            </w:r>
          </w:p>
        </w:tc>
      </w:tr>
      <w:tr>
        <w:trPr>
          <w:trHeight w:val="5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долг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 500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500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500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00 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3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 193 491 676,04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195 191 557,9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1 699 881,89</w:t>
            </w:r>
          </w:p>
        </w:tc>
      </w:tr>
    </w:tbl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оведена оценка соответствия  приложений проекта решения Собрания депутатов Вилегодского муниципального округа 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3 год и на плановый период 2024 и 2025 годов» действующему законодательству, нарушений не установлено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Перенос ассигнований между разделами, подразделами, целевыми статьями и видами расходов  бюджета аргументированы  в пояснительной записке к проекту ре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брания депута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но-счетная комиссия обращает внимание на служебную записку от 05.06.2023 года  с визой главы Вилегодского муниципального округа «для внесения изменений в бюджет». Предложений по финансированию мероприятия по ремонту автомобильной дороги ул.Первомайская с Ильинско-Подомское (во исполнение судебного решения «2а-363/2022 от 30.08.2022 года) на сумму 4 506 620,40 руб. в проекте решения  не представлено. Увеличение расходов за счет дефицита бюджета невозможно, т.к. повлечет нарушение требований Бюджетного кодекса. </w:t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трольно - счетная комиссия рекомендует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бранию депутатов Вилегодского муниципального округа:   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ть проек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я Собрания депутатов 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3 год и на плановый период 2024 и 2025 годов»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правлению финансово-экономической деятельности и имущественных отношений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ть возможность перераспределения расходов бюджета с целью финансирования исполнения судебного решения «2а-363/2022 от 30.08.2022 года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о-счетной комиссии </w:t>
        <w:tab/>
        <w:tab/>
        <w:t xml:space="preserve">                                      В.Г.Смирнова</w:t>
      </w:r>
    </w:p>
    <w:p>
      <w:pPr>
        <w:pStyle w:val="TextBody"/>
        <w:shd w:fill="auto" w:val="clear"/>
        <w:spacing w:lineRule="exact" w:line="326" w:before="0" w:after="0"/>
        <w:ind w:right="20" w:hanging="0"/>
        <w:rPr/>
      </w:pPr>
      <w:r>
        <w:rPr>
          <w:color w:val="000000"/>
          <w:sz w:val="28"/>
          <w:szCs w:val="28"/>
        </w:rPr>
        <w:t>21.06.2023г.</w:t>
      </w:r>
    </w:p>
    <w:sectPr>
      <w:footerReference w:type="default" r:id="rId3"/>
      <w:type w:val="nextPage"/>
      <w:pgSz w:w="11906" w:h="16838"/>
      <w:pgMar w:left="1164" w:right="1135" w:gutter="0" w:header="0" w:top="1062" w:footer="3" w:bottom="10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 New Roman" w:hAnsi="Times New Roman" w:cs="Times New Roman"/>
      <w:bCs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i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cs="Times New Roman"/>
      <w:color w:val="000000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5">
    <w:name w:val="Основной текст Знак"/>
    <w:qFormat/>
    <w:rPr>
      <w:rFonts w:cs="Courier New"/>
      <w:color w:val="000000"/>
    </w:rPr>
  </w:style>
  <w:style w:type="character" w:styleId="Style16">
    <w:name w:val="Верхний колонтитул Знак"/>
    <w:qFormat/>
    <w:rPr>
      <w:rFonts w:cs="Courier New"/>
      <w:color w:val="000000"/>
      <w:sz w:val="24"/>
      <w:szCs w:val="24"/>
    </w:rPr>
  </w:style>
  <w:style w:type="character" w:styleId="Style17">
    <w:name w:val="Нижний колонтитул Знак"/>
    <w:qFormat/>
    <w:rPr>
      <w:rFonts w:cs="Courier New"/>
      <w:color w:val="000000"/>
      <w:sz w:val="24"/>
      <w:szCs w:val="24"/>
    </w:rPr>
  </w:style>
  <w:style w:type="character" w:styleId="12">
    <w:name w:val="Заголовок 1 Знак"/>
    <w:qFormat/>
    <w:rPr>
      <w:rFonts w:ascii="Times New Roman" w:hAnsi="Times New Roman" w:cs="Times New Roman"/>
      <w:bCs/>
      <w:sz w:val="28"/>
    </w:rPr>
  </w:style>
  <w:style w:type="character" w:styleId="Style18">
    <w:name w:val="Основной текст с отступом Знак"/>
    <w:qFormat/>
    <w:rPr>
      <w:rFonts w:cs="Courier New"/>
      <w:color w:val="000000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74" w:before="0" w:after="30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09:00Z</dcterms:created>
  <dc:creator>Admin</dc:creator>
  <dc:description/>
  <cp:keywords/>
  <dc:language>en-US</dc:language>
  <cp:lastModifiedBy>stalker</cp:lastModifiedBy>
  <cp:lastPrinted>2023-06-20T16:17:00Z</cp:lastPrinted>
  <dcterms:modified xsi:type="dcterms:W3CDTF">2023-06-20T13:17:00Z</dcterms:modified>
  <cp:revision>139</cp:revision>
  <dc:subject/>
  <dc:title/>
</cp:coreProperties>
</file>