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2977" w:hRule="atLeast"/>
        </w:trPr>
        <w:tc>
          <w:tcPr>
            <w:tcW w:w="96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8965" cy="762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Calibri" w:hAnsi="Calibri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Calibri" w:hAnsi="Calibri"/>
                <w:color w:val="000000"/>
                <w:sz w:val="28"/>
                <w:szCs w:val="28"/>
                <w:lang w:val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КОНТРОЛЬНО-СЧЕТНАЯ КОМИССИ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ВИЛЕГОДСКОГО МУНИЦИПАЛЬНОГО ОКРУГ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АРХАНГЕЛЬСКОЙ ОБЛАСТ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 xml:space="preserve">165680, Архангельская область Вилегодский район, с. Ильинско-Подомское, 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>ул. Советская д.32 Тел. /факс (81843)4-20-12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проект 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3 год и на плановый период 2024 и 2025 годов»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о-счетной комиссией Вилегодского муниципального округа  проведена экспертиза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 решения Собрания депутатов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3 год и на плановый период 2024 и 2025 годо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ятся изменения в следующие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Приложения, утвержденны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решении Собрания депутатов от 21.12.2022г. №88 «О бюджете Вилегодского муниципального округа Архангельской области на 2023 год и на плановый период 2024 и 2025 годов»: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Приложение № 1 </w:t>
      </w:r>
      <w:r>
        <w:rPr>
          <w:rFonts w:cs="Times New Roman" w:ascii="Times New Roman" w:hAnsi="Times New Roman"/>
          <w:sz w:val="28"/>
          <w:szCs w:val="28"/>
        </w:rPr>
        <w:t>«Источники финансирования дефицита бюджета Вилегодского муниципального округа Архангельской области на 2023 год и на плановый период 2024 и 2025 годов»;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Приложение № 3 «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3 год и на плановый период 2024 и 2025 годов»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4 «Распределение бюджетных ассигнований на 2023 год и на плановый период 2024 и 2025 годов  по разделам и подразделам классификации расходов бюджетов»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5 «Ведомственная структура расходов бюджета </w:t>
      </w: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 Архангельской области на 2023 год и на плановый период 2024 и 2025 годов»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6 «Распределение бюджетных ассигнований  на реализацию муниципальных программ и непрограммных направлений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 на 2023 год и на плановый период 2024 и 2025 годов»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приложение</w:t>
      </w:r>
      <w:r>
        <w:rPr>
          <w:sz w:val="26"/>
          <w:szCs w:val="26"/>
        </w:rPr>
        <w:t> </w:t>
      </w:r>
      <w:r>
        <w:rPr>
          <w:rFonts w:cs="Times New Roman" w:ascii="Times New Roman" w:hAnsi="Times New Roman"/>
          <w:sz w:val="28"/>
          <w:szCs w:val="28"/>
        </w:rPr>
        <w:t>№ 10 «Распределение отдельных видов расходов Вилегодского муниципального округа Архангельской области в разрезе ведомственной структуры расходов на 2023 год» за счет средств местного бюджета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длагается увеличить   на 2023 год доходную часть  на 5 815 693,84 руб. и расходную часть на 5 834 606,35 руб., дефицит бюджета увеличить на 18912,51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 учетом предполагаемых изменений показатели бюджета Вилегодского муниципального округа на 2023 год составя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ходы – 1 051 575 118,90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сходы – 1 068 486 118,41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ефицит – 16 910 999,51 руб. (кредиты 9 050 000,00 руб., изменение остатков – 7 860 999,51 руб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веркой установлено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Планируемые изменения доходной части: </w:t>
      </w:r>
    </w:p>
    <w:p>
      <w:pPr>
        <w:pStyle w:val="Normal"/>
        <w:widowControl/>
        <w:autoSpaceDE w:val="false"/>
        <w:spacing w:before="0" w:after="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предлагается  увеличить налоговые и неналоговые доходы на 2023 год на сумму 326 819,18 руб.</w:t>
      </w:r>
    </w:p>
    <w:p>
      <w:pPr>
        <w:pStyle w:val="Normal"/>
        <w:widowControl/>
        <w:autoSpaceDE w:val="false"/>
        <w:spacing w:before="0" w:after="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едлагается  увеличить безвозмездные  поступления на 2023 год – на </w:t>
      </w:r>
      <w:r>
        <w:rPr>
          <w:rFonts w:cs="Times New Roman" w:ascii="Times New Roman" w:hAnsi="Times New Roman"/>
          <w:sz w:val="28"/>
          <w:szCs w:val="28"/>
        </w:rPr>
        <w:t xml:space="preserve">5488874,66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. </w:t>
      </w:r>
    </w:p>
    <w:p>
      <w:pPr>
        <w:pStyle w:val="Normal"/>
        <w:widowControl/>
        <w:autoSpaceDE w:val="false"/>
        <w:spacing w:before="0" w:after="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ланируемые изменения расходной части: предлагается увеличить расходы бюджета на 2023 год – на </w:t>
      </w:r>
      <w:r>
        <w:rPr>
          <w:rFonts w:cs="Times New Roman" w:ascii="Times New Roman" w:hAnsi="Times New Roman"/>
          <w:sz w:val="28"/>
          <w:szCs w:val="28"/>
        </w:rPr>
        <w:t xml:space="preserve">5 834 606,35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руб.</w:t>
      </w:r>
    </w:p>
    <w:p>
      <w:pPr>
        <w:pStyle w:val="Normal"/>
        <w:widowControl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роведен анализ планируемых изменений расходной части бюджета Вилегодского муниципального округа на 2023 год: </w:t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568"/>
        <w:gridCol w:w="562"/>
        <w:gridCol w:w="1655"/>
        <w:gridCol w:w="1712"/>
        <w:gridCol w:w="1354"/>
      </w:tblGrid>
      <w:tr>
        <w:trPr>
          <w:trHeight w:val="1278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азде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дразде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тверждено, руб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ланируемые изменения, руб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тклонение руб.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 387 848,26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 624 156,97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+236308,71</w:t>
            </w:r>
          </w:p>
        </w:tc>
      </w:tr>
      <w:tr>
        <w:trPr>
          <w:trHeight w:val="9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798 5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834 777,8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36277,82</w:t>
            </w:r>
          </w:p>
        </w:tc>
      </w:tr>
      <w:tr>
        <w:trPr>
          <w:trHeight w:val="12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653 483,34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653 483,3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6 858 330,04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 332 124,65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473794,6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удебная систем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990,18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990,1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607 541,67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777 835,67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+170294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Резервные фон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5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5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общегосударственные вопросы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 107 003,03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662 945,3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444057,72</w:t>
            </w:r>
          </w:p>
        </w:tc>
      </w:tr>
      <w:tr>
        <w:trPr>
          <w:trHeight w:val="5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оборо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4 651,51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4 651,5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4 651,51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4 651,5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933 648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841 148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-92500,00</w:t>
            </w:r>
          </w:p>
        </w:tc>
      </w:tr>
      <w:tr>
        <w:trPr>
          <w:trHeight w:val="9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Гражданская оборон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3 755,6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1 255,6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725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379 892,4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359 892,4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20000,00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эконом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 649 282,69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7 611 261,55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+961978,8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ельское хозяйство и рыболов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000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000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Трансп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404 169,72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154 301,1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249868,6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рожное хозяйство (дорожные фонды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 900 188,71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 568 288,7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16681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вязь и информа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96 232,68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96 232,6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548 691,58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092 439,0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456252,54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Жилищно-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1 967 980,28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5 127 803,56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-6840176,7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Жилищ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 287 657,1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 596 495,26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5691161,8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6 962 761,36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6 195 557,9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767203,3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Благоустро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 717 561,82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 278 150,3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439411,5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жилищно-коммунального хозяй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 6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576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храна окружающей сре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506 181,03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420 068,5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-86112,5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Другие вопросы в области охраны окружающей сре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506 181,03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420 068,5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86112,5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раз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0 552 419,22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2 999 909,7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+2447490,5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школьное образ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906 371,04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327 830,1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578540,9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щее образ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0 578 105,97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2 407 825,67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1829719,7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полнительное образование дет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6 436 439,81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 324 586,3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888146,5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Молодежная политик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038 749,44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863 554,7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175194,7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 592 752,96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076 112,96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48336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Культура, кинематограф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7 864 732,25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7 599 470,3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-265261,8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ульту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7 864 732,25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7 599 470,3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265261,8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Социальная поли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093 093,58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 715 568,1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10622474,5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енсионное обеспеч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0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0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циальное обслуживание насе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9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9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циальное обеспечение насе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126 900,45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 402 869,47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10275969,0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храна семьи и дет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962 011,39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308 516,8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346505,5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социальной полит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 181,74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 181,7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Физическая культура и сп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3 191 675,24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2 767 535,96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-424139,2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изическая культу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300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280 434,7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19565,22</w:t>
            </w:r>
          </w:p>
        </w:tc>
      </w:tr>
      <w:tr>
        <w:trPr>
          <w:trHeight w:val="407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ассовый сп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1 891 675,24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1 487 101,1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404574,06</w:t>
            </w:r>
          </w:p>
        </w:tc>
      </w:tr>
      <w:tr>
        <w:trPr>
          <w:trHeight w:val="5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долг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000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274 544,06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-725455,94</w:t>
            </w:r>
          </w:p>
        </w:tc>
      </w:tr>
      <w:tr>
        <w:trPr>
          <w:trHeight w:val="6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000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274 544,06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725455,94</w:t>
            </w:r>
          </w:p>
        </w:tc>
      </w:tr>
      <w:tr>
        <w:trPr>
          <w:trHeight w:val="53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062 651 512,06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068 486 118,4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+5834606,35</w:t>
            </w:r>
          </w:p>
        </w:tc>
      </w:tr>
    </w:tbl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3. Проведена оценка соответствия  приложений проекта решения Собрания депутатов Вилегодского муниципального округа 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3 год и на плановый период 2024 и 2025 годов» действующему законодательству, нарушений не установлено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Перенос ассигнований между разделами, подразделами, целевыми статьями и видами расходов  бюджета аргументированы  в пояснительной записке к проекту ре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брания депутатов, а также служебных записках и ходатайствах получателей бюджетных средств.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23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но-счетная комиссия обращает внимание на планируемое увеличение бюджетных ассигнований по целевой статье 80010 «Расходы на содержание органов местного самоуправления и обеспечение их функций» по Управлению финансово-экономической деятельности и имущественных отношений администрации Вилегодского муниципального округа в сумме 170 294,00 руб. Решением Собрания депутатов Вилегодского муниципального округа №70 от 28 сентября 2023 года принято решение не допускать увеличения лимитов бюджетных обязательств по целевой статье 80010 «Расходы на содержание органов местного самоуправления и обеспечения их функций» по Управлению финансово-экономической деятельности и имущественных отношений администрации Вилегодского муниципального округа на 2023 год. 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трольно - счетная комиссия Вилегодского муниципального округа рекомендует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бранию депутатов Вилегодского муниципального округа:   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исполнение Решения Собрания депутатов  Вилегодского муниципального округа №70 от 28 сентября 2023 года не допускать увеличения лимитов бюджетных обязательств по целевой статье 80010 «Расходы на содержание органов местного самоуправления и обеспечения их функций» по Управлению финансово-экономической деятельности и имущественных отношений администрации Вилегодского муниципального округа на 2023 год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правлению финансово-экономической деятельности и имущественных отношений администрации Вилегодского муниципального округа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нформировать Собрание депутатов Вилегодского муниципального округа  и контрольно-счетную комиссию Вилегодского муниципального округа о возможности финансового обеспечения запланированных изменений и об ожидаемом исполнении бюджета Вилегодского муниципального округа в 2023 год.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о-счетной комиссии 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легодского муниципального округа                                             В.Г.Смирнова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auto" w:val="clear"/>
        <w:spacing w:lineRule="exact" w:line="326" w:before="0" w:after="0"/>
        <w:ind w:right="20" w:hanging="0"/>
        <w:rPr/>
      </w:pPr>
      <w:r>
        <w:rPr>
          <w:color w:val="000000"/>
          <w:sz w:val="28"/>
          <w:szCs w:val="28"/>
        </w:rPr>
        <w:t>14.12.2023г.</w:t>
      </w:r>
    </w:p>
    <w:sectPr>
      <w:footerReference w:type="default" r:id="rId3"/>
      <w:type w:val="nextPage"/>
      <w:pgSz w:w="11906" w:h="16838"/>
      <w:pgMar w:left="1164" w:right="1135" w:gutter="0" w:header="0" w:top="1062" w:footer="3" w:bottom="10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 New Roman" w:hAnsi="Times New Roman" w:cs="Times New Roman"/>
      <w:bCs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Times New Roman" w:hAnsi="Times New Roman" w:cs="Times New Roman"/>
      <w:color w:val="000000"/>
    </w:rPr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5">
    <w:name w:val="Основной текст Знак"/>
    <w:qFormat/>
    <w:rPr>
      <w:rFonts w:cs="Courier New"/>
      <w:color w:val="000000"/>
    </w:rPr>
  </w:style>
  <w:style w:type="character" w:styleId="Style16">
    <w:name w:val="Верхний колонтитул Знак"/>
    <w:qFormat/>
    <w:rPr>
      <w:rFonts w:cs="Courier New"/>
      <w:color w:val="000000"/>
      <w:sz w:val="24"/>
      <w:szCs w:val="24"/>
    </w:rPr>
  </w:style>
  <w:style w:type="character" w:styleId="Style17">
    <w:name w:val="Нижний колонтитул Знак"/>
    <w:qFormat/>
    <w:rPr>
      <w:rFonts w:cs="Courier New"/>
      <w:color w:val="000000"/>
      <w:sz w:val="24"/>
      <w:szCs w:val="24"/>
    </w:rPr>
  </w:style>
  <w:style w:type="character" w:styleId="12">
    <w:name w:val="Заголовок 1 Знак"/>
    <w:qFormat/>
    <w:rPr>
      <w:rFonts w:ascii="Times New Roman" w:hAnsi="Times New Roman" w:cs="Times New Roman"/>
      <w:bCs/>
      <w:sz w:val="28"/>
    </w:rPr>
  </w:style>
  <w:style w:type="character" w:styleId="Style18">
    <w:name w:val="Основной текст с отступом Знак"/>
    <w:qFormat/>
    <w:rPr>
      <w:rFonts w:cs="Courier New"/>
      <w:color w:val="000000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21">
    <w:name w:val="Основной текст 2 Знак"/>
    <w:qFormat/>
    <w:rPr>
      <w:rFonts w:cs="Courier New"/>
      <w:color w:val="000000"/>
      <w:sz w:val="24"/>
      <w:szCs w:val="24"/>
    </w:rPr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74" w:before="0" w:after="30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09:00Z</dcterms:created>
  <dc:creator>Admin</dc:creator>
  <dc:description/>
  <cp:keywords/>
  <dc:language>en-US</dc:language>
  <cp:lastModifiedBy>stalker</cp:lastModifiedBy>
  <cp:lastPrinted>2023-12-14T15:39:00Z</cp:lastPrinted>
  <dcterms:modified xsi:type="dcterms:W3CDTF">2023-12-14T13:12:00Z</dcterms:modified>
  <cp:revision>156</cp:revision>
  <dc:subject/>
  <dc:title/>
</cp:coreProperties>
</file>