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решение Собрания депутатов  Вилегодского муниципального округа №25 от 24 декабря 2020 года «О создании муниципального дорожного фонда Вилегодского муниципального округ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хангельской области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Контрольно-счетной комиссией Вилегодского муниципального округа  в рамках осуществления экспертно-аналитической деятельности проведена экспертиз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шения Собрания депутатов Вилегодского муниципального округа №25 от 24 декабря 2020 года «О создании муниципального дорожного фонда Вилегодского муниципального округа  Архангельской области» (с изм. от 21.12.2022 года №89)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онтрольно - счетная комиссия рекомендуе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обранию депутатов Вилегодского муниципального округа:   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Внести в Порядок формирования и использования бюджетных ассигнований муниципального дорожного фонда Вилегодского муниципального округа Архангельской области, утвержденный решением Собрания депутатов Вилегодского муниципального округа Архангельской области от 24 декабря 2020 года № 25 «О создании муниципального дорожного фонда Вилегодского муниципального округа Архангельской области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Пункт 4. дополнить абзацем третьи следующего содержания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абзац введен Федеральным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т 04.08.2023 N 416-ФЗ)</w:t>
      </w:r>
    </w:p>
    <w:p>
      <w:pPr>
        <w:pStyle w:val="Normal"/>
        <w:widowControl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абзац введен Федеральным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от 04.08.2023 N 416-ФЗ)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i/>
          <w:color w:val="000000"/>
          <w:sz w:val="28"/>
          <w:szCs w:val="28"/>
        </w:rPr>
        <w:t>21.06.2023г.</w:t>
      </w:r>
    </w:p>
    <w:sectPr>
      <w:footerReference w:type="default" r:id="rId5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06FBD8D0BF92C1DB0AA8BE3D4C8A92D7FE90EF3FE0EDCAC4F0C5FD5187AF3C91F312DF584AF8E597C6AEC2E7DEE2CB136B4440E7A913A2h6O9K" TargetMode="External"/><Relationship Id="rId4" Type="http://schemas.openxmlformats.org/officeDocument/2006/relationships/hyperlink" Target="consultantplus://offline/ref=3506FBD8D0BF92C1DB0AA8BE3D4C8A92D7FE90EF3FE0EDCAC4F0C5FD5187AF3C91F312DF584AF8E591C6AEC2E7DEE2CB136B4440E7A913A2h6O9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6-21T08:09:00Z</cp:lastPrinted>
  <dcterms:modified xsi:type="dcterms:W3CDTF">2023-10-10T13:18:00Z</dcterms:modified>
  <cp:revision>145</cp:revision>
  <dc:subject/>
  <dc:title/>
</cp:coreProperties>
</file>