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на проект решения Собрания депутатов  Вилегодского муниципального округа  «Об осуществлении муниципального заимствования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</w:rPr>
        <w:t>проекта решения Собрания депутатов Вилегодского муниципального округа «Об осуществлении муниципального заимствования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Контрольно-счетная комиссия обращает на некорректную формулировку п.1 проекта решения, а именно: осуществляется муниципальное заимствование в форме кредита  «В целях финансирования дефицита бюджета и погашения  долговых обязательств бюджета Вилегодского муниципального округа на 2024 год и на плановый период 2025 и 2026 годов…». Контрольно-счетная комиссия обращает внимание, что бюджет на  2024 год и на плановый период 2025 и 2026 годов не принят, в бюджете на 2023год и плановый период 2024 и 2025 годов дефицит бюджета 2024 и 2025 годов равен «0». Учитывая, что проект решения подготовлен  в соответствии с п.13</w:t>
      </w:r>
      <w:r>
        <w:rPr>
          <w:rFonts w:cs="Times New Roman" w:ascii="Times New Roman" w:hAnsi="Times New Roman"/>
          <w:color w:val="000000"/>
        </w:rPr>
        <w:t xml:space="preserve"> решения Собрания депутатов  Вилегодского муниципального округа Архангельской области от 21.12.2022 №88 «О бюджете Вилегодского муниципального округа Архангельской области на 2023 год и на плановый период 2024 и 2025 годов», контрольно-счетная комиссия рекомендует, в п.1 проекта указать  «В целях погашения долговых обязательств бюджета Вилегодского муниципального округа в плановом периоде 2024 и 2025 годов…»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Рассмотреть рекомендации контрольно-счетной комиссии в отношении п.1 проекта решения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 </w:t>
      </w:r>
      <w:r>
        <w:rPr>
          <w:rFonts w:cs="Times New Roman" w:ascii="Times New Roman" w:hAnsi="Times New Roman"/>
          <w:b/>
          <w:color w:val="000000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инять проект </w:t>
      </w:r>
      <w:r>
        <w:rPr>
          <w:rFonts w:cs="Times New Roman" w:ascii="Times New Roman" w:hAnsi="Times New Roman"/>
          <w:color w:val="000000"/>
        </w:rPr>
        <w:t>решения Собрания депутатов  Вилегодского муниципального округа «Об осуществлении муниципального заимствования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но-счетной комиссии </w:t>
        <w:tab/>
        <w:tab/>
        <w:t xml:space="preserve">              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4"/>
          <w:szCs w:val="24"/>
        </w:rPr>
        <w:t>17.10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10-16T15:28:00Z</cp:lastPrinted>
  <dcterms:modified xsi:type="dcterms:W3CDTF">2023-10-16T12:28:00Z</dcterms:modified>
  <cp:revision>142</cp:revision>
  <dc:subject/>
  <dc:title/>
</cp:coreProperties>
</file>