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2г. №88 «О бюджете Вилегодского муниципального округа Архангельской области на 2023 год и на плановый период 2024 и 2025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3 год и на плановый период 2024 и 2025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риложение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8"/>
          <w:szCs w:val="28"/>
        </w:rPr>
        <w:t>№ 10 «Распределение отдельных видов расходов Вилегодского муниципального округа Архангельской области в разрезе ведомственной структуры расходов на 2023 год»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уменьшить   на 2023 год доходную часть на 150 349 825,16 руб., расходную часть на 148 006 711,00 руб. (дефицит бюджета увеличивается на 2 343 114,16 руб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учетом предполагаемых изменений показатели бюджета Вилегодского муниципального округа на 2023 год составя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– 1 045 834 954,05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– 1 062 856 041,05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– 17 021 087,00 руб. (кредиты 9 096 395,95 руб., изменение остатков – 7 924 691,05 руб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 увеличить  налоговые и неналоговые доходы на 2023 год на 3 280 196,73 руб.( инициативные платежи – 136 831,57 руб., прочие доходы от компенсации затрат бюджетов – 3 143 365,16 руб.) уменьшить безвозмездные  поступления на 2023 год – на </w:t>
      </w:r>
      <w:r>
        <w:rPr>
          <w:rFonts w:cs="Times New Roman" w:ascii="Times New Roman" w:hAnsi="Times New Roman"/>
          <w:sz w:val="28"/>
          <w:szCs w:val="28"/>
        </w:rPr>
        <w:t xml:space="preserve">153 630 021,8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ланируемые изменения расходной части:  предлагается уменьшить расходы бюджета на 2023 год – на </w:t>
      </w:r>
      <w:r>
        <w:rPr>
          <w:rFonts w:cs="Times New Roman" w:ascii="Times New Roman" w:hAnsi="Times New Roman"/>
          <w:sz w:val="28"/>
          <w:szCs w:val="28"/>
        </w:rPr>
        <w:t>148 006 711,00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3 год: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68"/>
        <w:gridCol w:w="562"/>
        <w:gridCol w:w="1655"/>
        <w:gridCol w:w="1712"/>
        <w:gridCol w:w="1354"/>
      </w:tblGrid>
      <w:tr>
        <w:trPr>
          <w:trHeight w:val="127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,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 653158,4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 105 048,2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2548110,18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8 5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98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6683,3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66 683,3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8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09022,2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109 022,2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0,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990,1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27 541,6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627 541,6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 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5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088 421,0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540 310,8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2548110,18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5 92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955 92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 5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5 775,6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25724,4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4 42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80 144,4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25724,4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50 898,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 241 233,1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109665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 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13 834,7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04 169,7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09665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583 241,9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583 241,9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 232,6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6 232,6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57 588,8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57 588,8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530 197,9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4 119 085,3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149411112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34 503,3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634 503,3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 218 287,4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 719 253,1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149499034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677 407,1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765 328,8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87921,6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 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48 681,0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1230381,0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8 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48 681,0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230381,0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 320 329,1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9 058 688,9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en-US"/>
              </w:rPr>
              <w:t>-5261640,2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65 051,0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 665 371,0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6003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 815 850,8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7 329 505,6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9486345,1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482 054,9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106 439,8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2624384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8 749,4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038 749,4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18 622,9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918 622,9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417 228,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765 722,4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5348494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417 228,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765 722,4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5348494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35 759,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765 335,1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29575,9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 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0 680,6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140 256,6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29575,9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20 896,7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620 896,7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181,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181,7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476 309,4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 191 675,2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2715365,8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 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176 309,4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 891 675,2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2715365,81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862752,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62 856 041,0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  <w:t>-148006711,00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 действующему законодательству, нарушений не установле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-счетная комиссия Вилегодского муниципального округа рекомендуе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 приложениях №4,5 к проекту решения для вида расход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12 2 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4830 200, 12 3 00 80040 200 определить наименование «Закупка товаров, работ и услуг для обеспечения государственных (муниципальных) нужд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12 2 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4830 240, 12 3 00 80040 240 определить наименование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закупки товаров, работ и услуг для обеспечения государственных (муниципальных) нужд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приложениях №4 к проекту решения для вида расходов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12 4 00 80040 200 определить наименование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Закупка товаров, работ и услуг для обеспечения государственных (муниципальных) нужд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12 4 00 80040 240 определить наименование</w:t>
      </w:r>
      <w:r>
        <w:rPr/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закупки товаров, работ и услуг для обеспечения государственных (муниципальных) нужд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енос ассигнований между разделами, подразделами, целевыми статьями и видами расходов  бюджета аргументированы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, а также служебных записках и ходатайствах получателей бюджетных средств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 отражены  общие данные о планируемых изменениях, а именно: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величение бюджетных ассигнований </w:t>
      </w:r>
      <w:r>
        <w:rPr>
          <w:rFonts w:cs="Times New Roman" w:ascii="Times New Roman" w:hAnsi="Times New Roman"/>
          <w:sz w:val="28"/>
          <w:szCs w:val="28"/>
        </w:rPr>
        <w:t>005 1102 1220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4830 240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2 689 611,75 руб. (обустройство общественной спортивной территории и устройство тротуара и мостика на общественной спортивной территории по ресурсному центру). Контрольно-счетная комиссия рекомендует проинформировать Собрание депутатов о конкретных видах работ и сметной стоимости каждого объекта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ю депутатов предлагается  утвердить р</w:t>
      </w:r>
      <w:r>
        <w:rPr>
          <w:rFonts w:cs="Times New Roman" w:ascii="Times New Roman" w:hAnsi="Times New Roman"/>
          <w:sz w:val="28"/>
          <w:szCs w:val="28"/>
        </w:rPr>
        <w:t>аспределение отдельных видов расходов Вилегодского муниципального округа Архангельской области в разрезе ведомственной структуры расходов на 2023 год в новой редакции (приложение №6 к проекту решения). К отдельным видам расходов относятся расходы :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з/п органов местного самоуправления муниципального образования с начислением на нее страховых взносов во внебюджетные фонды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з/п работников муниципальных учреждений с начислением на нее страховых взносов во внебюджетные фонды (с учетом финансового обеспечения муниципального задания)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плату коммунальных услуг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уплату налогов и сборов во вновь открытых учреждениях образования и культуры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ая комиссия рекомендует проинформировать Собрание депутатов о 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степен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W"/>
          <w:rFonts w:cs="Times New Roman" w:ascii="Times New Roman" w:hAnsi="Times New Roman"/>
          <w:sz w:val="28"/>
          <w:szCs w:val="28"/>
          <w:shd w:fill="FFFFFF" w:val="clear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лимитами бюджетных обязательств органы местного самоуправления муниципального образования и  муниципальные учреждения для осуществления вышеуказанных фактических расходов  в 2023 году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Вилегодского муниципального округа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 администрации Вилегодского муниципального округ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ложениях №4,5 к проекту решения устранить технические ошибки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ь в Собрание депутатов Вилегодского муниципального округа информацию по увеличению бюджетных ассигнований </w:t>
      </w:r>
      <w:r>
        <w:rPr>
          <w:rFonts w:cs="Times New Roman" w:ascii="Times New Roman" w:hAnsi="Times New Roman"/>
          <w:sz w:val="28"/>
          <w:szCs w:val="28"/>
        </w:rPr>
        <w:t>005 1102 1220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4830 24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умме 2 689 611,75 руб.,  информацию по </w:t>
      </w:r>
      <w:r>
        <w:rPr>
          <w:rFonts w:cs="Times New Roman" w:ascii="Times New Roman" w:hAnsi="Times New Roman"/>
          <w:sz w:val="28"/>
          <w:szCs w:val="28"/>
        </w:rPr>
        <w:t xml:space="preserve">отдельным видам расходов, отраже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 №6 к проекту решения.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ab/>
        <w:t xml:space="preserve">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7.10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2 Знак"/>
    <w:qFormat/>
    <w:rPr>
      <w:rFonts w:cs="Courier New"/>
      <w:color w:val="000000"/>
      <w:sz w:val="24"/>
      <w:szCs w:val="24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10-17T11:57:00Z</cp:lastPrinted>
  <dcterms:modified xsi:type="dcterms:W3CDTF">2023-10-17T12:11:00Z</dcterms:modified>
  <cp:revision>150</cp:revision>
  <dc:subject/>
  <dc:title/>
</cp:coreProperties>
</file>