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 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следующ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Приложения, утвержден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ешении Собрания депутатов от 21.12.2022г. №88 «О бюджете Вилегодского муниципального округа Архангельской области на 2023 год и на плановый период 2024 и 2025 годов»:</w:t>
      </w:r>
    </w:p>
    <w:p>
      <w:pPr>
        <w:pStyle w:val="Normal"/>
        <w:widowControl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1 </w:t>
      </w:r>
      <w:r>
        <w:rPr>
          <w:rFonts w:cs="Times New Roman" w:ascii="Times New Roman" w:hAnsi="Times New Roman"/>
          <w:sz w:val="28"/>
          <w:szCs w:val="28"/>
        </w:rPr>
        <w:t>«Источники финансирования дефицита бюджета 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Приложение № 3 «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4 «Распределение бюджетных ассигнований на 2023 год и на плановый период 2024 и 2025 годов  по разделам и подразделам классификации расходов бюджетов»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5 «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 Архангельской области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иложение № 6 «Распределение бюджетных ассигнований  на реализацию муниципальных программ и непрограммных направлений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на 2023 год и на плановый период 2024 и 2025 годов»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риложение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8"/>
          <w:szCs w:val="28"/>
        </w:rPr>
        <w:t>№ 9 «Программа муниципальных заимствований Вилегодского муниципального округа Архангельской области на 2023 год и на плановый период 2024 и 2025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лагается уменьшить   на 2023 год доходную часть и расходную часть на 75528,99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 учетом предполагаемых изменений показатели бюджета Вилегодского муниципального округа на 2023 год составя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ходы – 1 045 759 425,06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ходы – 1 062 780 512,06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– 17 021 087,00 руб. (кредиты 9 050 000,00 руб., изменение остатков – 7 971 087,00 руб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веркой установлено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</w:t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Планируемые изменения доходной части: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редлагается  уменьшить безвозмездные  поступления на 2023 год – на </w:t>
      </w:r>
      <w:r>
        <w:rPr>
          <w:rFonts w:cs="Times New Roman" w:ascii="Times New Roman" w:hAnsi="Times New Roman"/>
          <w:sz w:val="28"/>
          <w:szCs w:val="28"/>
        </w:rPr>
        <w:t xml:space="preserve">75528,9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. </w:t>
      </w:r>
    </w:p>
    <w:p>
      <w:pPr>
        <w:pStyle w:val="Normal"/>
        <w:widowControl/>
        <w:autoSpaceDE w:val="false"/>
        <w:spacing w:before="0" w:after="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Планируемые изменения расходной части: предлагается уменьшить расходы бюджета на 2023 год – на 75528,99руб.</w:t>
      </w:r>
    </w:p>
    <w:p>
      <w:pPr>
        <w:pStyle w:val="Normal"/>
        <w:widowControl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оведен анализ планируемых изменений расходной части бюджета Вилегодского муниципального округа на 2023 год: 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68"/>
        <w:gridCol w:w="562"/>
        <w:gridCol w:w="1655"/>
        <w:gridCol w:w="1712"/>
        <w:gridCol w:w="1354"/>
      </w:tblGrid>
      <w:tr>
        <w:trPr>
          <w:trHeight w:val="127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азде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одразде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Утверждено,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ланируемые изменения,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тклонение руб.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7 105 048,2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8 516 848,2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1411799,97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8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98 5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66 683,3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633 483,3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33200,00</w:t>
            </w:r>
          </w:p>
        </w:tc>
      </w:tr>
      <w:tr>
        <w:trPr>
          <w:trHeight w:val="841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09 022,2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 858 330,0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1749307,7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удебная систем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990,1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990,1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627 541,6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756 541,6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+129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Резервные фон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5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общегосударственные вопрос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540 310,8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 107 003,0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33307,81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4 651,5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955 92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933 648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22272,00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ражданская оборона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1 5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3 755,6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7744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54 42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79 892,4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25472,4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6 241 233,1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6 332 335,8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91102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ельское хозяйство и рыболов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0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Тран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04 169,7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404 169,7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583 241,9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583 241,9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вязь и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6 232,6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6 232,6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457 588,8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548 691,5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91102,70</w:t>
            </w:r>
          </w:p>
        </w:tc>
      </w:tr>
      <w:tr>
        <w:trPr>
          <w:trHeight w:val="28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4 119 085,3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62 284 927,0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1834158,2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 634 503,3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1 535 812,3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901308,9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 719 253,1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031 552,9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568770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765 328,8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3 717 561,8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4776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храна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 648 681,0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506 181,0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142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Другие вопросы в области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648 681,0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506 181,03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42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529 058 688,9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30 552 419,22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1493730,2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школь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 665 371,0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906 371,0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759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ще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7 329 505,6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0 578 105,97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248600,2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полнительное образование дет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 106 439,8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436 439,81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670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Молодежная поли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38 749,4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38 749,4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918 622,9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592 752,9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67413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27 765 722,4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7 864 732,2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9900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765 722,4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864 732,2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9900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4 765 335,1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093 093,58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+327758,4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служива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циальное обеспечение на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40 256,6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126 900,45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3356,1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храна семьи и дет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620 896,7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962 011,39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+341114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81,7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 181,7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Физическая культура и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3 191 675,2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3 191 675,2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Физическ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3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Массовый спор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891 675,2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 891 675,24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 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0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1500000,00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500 000,0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000 000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eastAsia="en-US"/>
              </w:rPr>
              <w:t>-1500000,00</w:t>
            </w:r>
          </w:p>
        </w:tc>
      </w:tr>
      <w:tr>
        <w:trPr>
          <w:trHeight w:val="5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 062 856 041,0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062 780 512,06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US"/>
              </w:rPr>
              <w:t>-75528,99</w:t>
            </w:r>
          </w:p>
        </w:tc>
      </w:tr>
    </w:tbl>
    <w:p>
      <w:pPr>
        <w:pStyle w:val="Normal"/>
        <w:widowControl/>
        <w:autoSpaceDE w:val="false"/>
        <w:spacing w:before="0" w:after="5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 Проведена оценка соответствия  приложений проекта решения Собрания депутатов Вилегодского муниципального округа  «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 действующему законодательству, нарушений не установле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ая комиссия Вилегодского муниципального округа рекомендует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роекте решения Собрания депутатов п.1.2 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 пункте 2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ефисе первом цифры «552 731 544,98» заменить цифрами                          «552 756 044,98», в дефисе втором цифры «552 731 544,98» заменить цифрами «552 756 044,98»  соответственно.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нос ассигнований между разделами, подразделами, целевыми статьями и видами расходов  бюджета аргументированы  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, а также служебных записках и ходатайствах получателей бюджетных средств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ояснительной записке к проекту 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рания депутатов отражены  общие данные о планируемых изменениях бюджетных ассигнований по целевой статье 80010 «Расходы на содержание органов местного самоуправления и обеспечение их функций», планируемые увеличения не аргументировано, расчетные данные отсутствуют, часть планируемых изменений не согласована с Главой Вилегодского муниципального округа.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ая комиссия обращает внимание на планируемое увеличение бюджетных ассигнований по целевой статье 80010 «Расходы на содержание органов местного самоуправления и обеспечение их функций» по Управлению финансово-экономической деятельности и имущественных отношений администрации Вилегодского муниципального округа в сумме 129 000,00 руб. Решением Собрания депутатов Вилегодского муниципального округа №70 от 28 сентября 2023 года принято решение не допускать увеличения лимитов бюджетных обязательств по целевой статье 80010 «Расходы на содержание органов местного самоуправления и обеспечения их функций» по Управлению финансово-экономической деятельности и имущественных отношений администрации Вилегодского муниципального округа на 2023 год. Следует отметить, что служебная записка (ходатайство) на увеличение вышеуказанных расходов получателя бюджетных средств отсутствует.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контрольно-счетная комиссия обращает внимание на планируемое увеличение лимитов бюджетных обязательств по 005 03 10 04 2 00 81320 240 в сумме 25724,40 руб. Собранию депутатов рекомендуется рассмотреть проект договора на содержание подъездных путей и обслуживание пожарного водоема на предмет целесообразности и законности его заключения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Вилегодского муниципального округа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расчетные данные по планируемому увеличению бюджетных ассигнований по целевой статье 80010 «Расходы на содержание органов местного самоуправления и обеспечение их функций». Во исполнение Решения Собрания депутатов  Вилегодского муниципального округа №70 от 28 сентября 2023 года не допускать увеличения лимитов бюджетных обязательств по целевой статье 80010 «Расходы на содержание органов местного самоуправления и обеспечения их функций» по Управлению финансово-экономической деятельности и имущественных отношений администрации Вилегодского муниципального округа на 2023 год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ть проект договора на содержание подъездных путей и обслуживание пожарного водоема на предмет целесообразности и законности его заключ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экономической деятельности и имущественных отношений администрации Вилегодского муниципального округ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в Собрание депутатов Вилегодского муниципального округа  и контрольно-счетную комиссию Вилегодского муниципального округа расчетные данные по планируемому увеличению бюджетных ассигнований по целевой статье 80010 «Расходы на содержание органов местного самоуправления и обеспечение их функций» в срок до 27.11.2023г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екте решения Собрания депутатов п.1.2  изложить в новой редакции.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ab/>
        <w:t xml:space="preserve">                                      В.Г.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21.11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1">
    <w:name w:val="Основной текст 2 Знак"/>
    <w:qFormat/>
    <w:rPr>
      <w:rFonts w:cs="Courier New"/>
      <w:color w:val="000000"/>
      <w:sz w:val="24"/>
      <w:szCs w:val="24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11-21T11:13:00Z</cp:lastPrinted>
  <dcterms:modified xsi:type="dcterms:W3CDTF">2023-11-21T08:26:00Z</dcterms:modified>
  <cp:revision>155</cp:revision>
  <dc:subject/>
  <dc:title/>
</cp:coreProperties>
</file>