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изменить структуру расходов бюджета Вилегодского муниципального округа (перенос ассигнований между главными распорядителями, разделами, подразделами, целевыми статьями и видам расходов), а также увеличить  на 2023 год доходную часть на 19 930 922,98 руб.,  расходную часть  на 19 930 922,08руб. Дефицит бюджета планируется уменьшить  на 0,90 ру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предлагается увелич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9 930 922,9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>19 930 922,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77"/>
        <w:gridCol w:w="570"/>
        <w:gridCol w:w="1922"/>
        <w:gridCol w:w="1341"/>
        <w:gridCol w:w="1354"/>
      </w:tblGrid>
      <w:tr>
        <w:trPr>
          <w:trHeight w:val="127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1.02.23г., руб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7 100 609,6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865569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5764960,0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798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8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277 683,3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7 68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845 422,26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845 422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10,5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0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 612 541,6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612 541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3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1 065 051,8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960 011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894960,0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 099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99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7 5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7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462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2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6 353 574,59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258197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904622,98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40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4622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504622,98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583 241,9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83241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 332,6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32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58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4 850 366,5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225405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75039,1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3 706 174,4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11214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504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 969 560,7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99560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3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9 174 631,4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4630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39999,1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71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971 2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2 969 224,1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3830924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8617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7 097 563,0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97563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42 332 845,4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194545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8617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 856 054,91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56054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07 243,2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243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 875 517,5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75517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8 500 296,8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8974896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04746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8 500 296,8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74896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4746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6 494 888,4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494888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947 187,62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87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913 519,0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13519,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 181,7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81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9 930 003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48000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550000,00</w:t>
            </w:r>
          </w:p>
        </w:tc>
      </w:tr>
      <w:tr>
        <w:trPr>
          <w:trHeight w:val="3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3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8 630 003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8000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550000,00</w:t>
            </w:r>
          </w:p>
        </w:tc>
      </w:tr>
      <w:tr>
        <w:trPr>
          <w:trHeight w:val="5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500 000,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55 274 314,6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5205236,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9930922,08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риложениях № 4,5  следует отразить участника бюджетного процесса «Контрольно-счетная комиссия Вилегодского муниципального округа», код главы по БК 012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еренос ассигнований между разделами, подразделами, целевыми статьями и видами расходов  бюджета аргументированы 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с учетом уточненных приложений №4,5 к проекту бюджет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риложение №4,5 проекта бюджета, отразив планируемые расходы участника бюджетного процесса «Контрольно-счетная комиссия Вилегодского муниципального округа» на 2023-2025 годы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4.03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3-24T08:46:00Z</cp:lastPrinted>
  <dcterms:modified xsi:type="dcterms:W3CDTF">2023-03-24T08:22:00Z</dcterms:modified>
  <cp:revision>133</cp:revision>
  <dc:subject/>
  <dc:title/>
</cp:coreProperties>
</file>