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формация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заключению 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3.12.2021г. №192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2 год и на плановый период 2023 и 2024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на 2022 год доходную часть на 52180579,00 руб.,  расходную часть  на 52618579,01 руб. Дефицит бюджета планируется увеличить на  438000,01 руб. (остатки средств местного бюджета на 01.01.2022г.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безвозмездные  поступления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на  52 100 000,00  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 -  на  60 376 596,04  руб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предлагается увеличить налоговые и неналоговые доходы в сумме 80 579,00руб. (продажа металлолома Никольский территориальный отдел)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на  52 618 579,01  руб.;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 - на 60 376 596,04 на 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2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77"/>
        <w:gridCol w:w="570"/>
        <w:gridCol w:w="1922"/>
        <w:gridCol w:w="1341"/>
        <w:gridCol w:w="1353"/>
      </w:tblGrid>
      <w:tr>
        <w:trPr>
          <w:trHeight w:val="127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3.12.21г., 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84 041 343,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83 970 375,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70 967,99</w:t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861 7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861 7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306 7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306 7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 276 154,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 405 186,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29032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2 586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2 58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4 262 4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 262 4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0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200 0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 641 802,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 641 802,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0,01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1 237,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 766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 966 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00 000,00</w:t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2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762 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200 0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204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204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29 526 04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29 526 04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805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805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 818 018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 818 01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 343 026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 343 02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58 108 729,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08 496 729,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50 3880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 974 640,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 924 640,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499500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 113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 551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438 0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 021 088,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 021 088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532 474 508,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532 474 508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4 346 444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4 346 444,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4 609 831,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4 609 831,7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 455 26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 455 26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507 101,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507 101,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 555 866,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 555 866,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12 581 698,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12 581 698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2 581 698,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2 581 698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6 169 815,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6 169 815,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126 375,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26 375,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 399 439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99 439,6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2 0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5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 150 0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0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0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5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2 150 000,00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2 269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21 04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48 453,00</w:t>
            </w:r>
          </w:p>
        </w:tc>
      </w:tr>
      <w:tr>
        <w:trPr>
          <w:trHeight w:val="6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69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21 04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48 453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841 035 576,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3 654 155,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52618579,01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 действующему законодательству, нарушений не установлено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1.03.2022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2-03-21T09:45:00Z</cp:lastPrinted>
  <dcterms:modified xsi:type="dcterms:W3CDTF">2022-05-13T09:41:00Z</dcterms:modified>
  <cp:revision>123</cp:revision>
  <dc:subject/>
  <dc:title/>
</cp:coreProperties>
</file>