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заключению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3.12.2021г. №192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2 год и на плановый период 2023 и 2024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2 год доходную часть на 986 600,00 руб.,  расходную часть  на 1 457 000,00 руб. Дефицит бюджета планируется увеличить на  470 400,00 руб. (остатки средств местного бюдж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 на 2022 год – на  986600,00  руб. – субсидии на организацию транспортного обслуживания на пассажирских муниципальных маршрутах автомобильного транспорта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 на 2022 год –1 457 000,00 на 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2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77"/>
        <w:gridCol w:w="570"/>
        <w:gridCol w:w="1922"/>
        <w:gridCol w:w="1341"/>
        <w:gridCol w:w="1353"/>
      </w:tblGrid>
      <w:tr>
        <w:trPr>
          <w:trHeight w:val="127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8.04.22г.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5 229 042,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5 699 442,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470 400,00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 7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 700,00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504 186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504 186,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6 181,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6 181,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 262 4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732 8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+470 4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1 965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1 96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635 910,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635 910,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2 817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2 817 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2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2 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65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65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30 140 746,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31 127 346,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986 6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805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791 6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986 6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 818 018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 818 01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4 702,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4 702,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62 026 790,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62 026 790,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7 790 642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7 790 642,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712 68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712 6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 523 463,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 523 463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61 659 361,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61 659 361,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346 444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245 114,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01 33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2 655 121,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2 655 071,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50,12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627 316,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627 316,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575 214,9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676 595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01 380,12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16 379 937,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16 379 937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6 379 937,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6 379 937,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6 541 175,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6 541 175,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44 410,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44 410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652 764,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652 764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4 65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4 65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00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65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65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2 221 047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2 221 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21 047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21 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983 763 038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5 220 03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 457 000,00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действующему законодательству, нарушений не установлено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ставленном проекте решения контрольно-счетная комиссия рекомендует  исключить  п.1.2. В ходе подготовки заключения  представлен уточненный проект реш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В период подготовки заключения представлены уточненные сметы  на 101 330,00 руб. по проведению мероприятий в области образования с учетом замечаний контрольно-счетной комиссии. Также следует отметить, что часть мероприятий уже исполнена, что является нарушением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ст.72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т.161, ст.162, ст.219 Бюджетного кодекса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(расходы осуществлены в  отсутствии утвержденных лимитов бюджетных обязательств)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на предлагаемые изменения  по увеличению   ассигнований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8 0106 03 1 00 80010 100 – в сумме 470 400,00 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штатную численность  на 2 ед. Управлению финансово-экономической деятельности и имущественных отношений для работ по выявлению правообладателей объектов недвижимости, а также по переводу невостребованных земельных долей в собственность муниципального образования с учетом завершения работ в 2025 году. Контрольно-счетная комиссия обращает внимание, что действующее штатное расписание включает  в отделе имущественных отношений – 3 ед., в отделе земельных отношений – 3 ед. Необходимо проанализировать целесообразность увеличения штатной численности, в том числе возможность перераспределения должностных обязанностей. Либо контрольно-счетная комиссия рекомендует рассмотреть возможность заключения на определенные виды работ  гражданско-правовых договоров, что позволит сэкономить на выплатах материальной помощи и единовременной выплаты, компенсации за неиспользованный отпуск. Заключения гражданско-правовых договоров позволит сократить сроки исполнения вышеуказанных работ.</w:t>
      </w:r>
    </w:p>
    <w:p>
      <w:pPr>
        <w:pStyle w:val="Normal"/>
        <w:widowControl/>
        <w:tabs>
          <w:tab w:val="clear" w:pos="720"/>
          <w:tab w:val="left" w:pos="-2552" w:leader="none"/>
          <w:tab w:val="left" w:pos="-2410" w:leader="none"/>
          <w:tab w:val="left" w:pos="-2127" w:leader="none"/>
          <w:tab w:val="left" w:pos="1560" w:leader="none"/>
        </w:tabs>
        <w:spacing w:lineRule="auto" w:line="26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, что согласно п.3.11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й о  территориальных отделах администрации Вилегодского муниципального округа функцией территориальных отделов является</w:t>
      </w:r>
      <w:r>
        <w:rPr>
          <w:rFonts w:cs="Times New Roman" w:ascii="Times New Roman" w:hAnsi="Times New Roman"/>
          <w:sz w:val="28"/>
          <w:szCs w:val="28"/>
        </w:rPr>
        <w:t xml:space="preserve"> участие в работе по постановке на учет бесхозяйного имущества, согласно  п.3.11.5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й о  территориальных отделах администрации Вилегодского муниципального округа функцией территориальных отделов является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вует в работе по признанию права муниципальной собственности на земельные доли, признанные в установленном порядке невостребованными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80 0801 02 0 00 80320 610 - в сумме 40 000,00 руб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а  проведения проверки достоверности сметной стоимости объекта МБУ «Культурно-досуговый центр». В контрольно-счетную комиссию представлен договор № 432-ОД/22/С  от 12 мая 2022 года (подписанный сторонами) и  счет №000-000490 от 12.05.2022 года на сумму 40 000,00 руб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гласно п.2 ст.72 Бюджетного кодекса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eastAsia="Calibri" w:cs="Times New Roman" w:ascii="Times New Roman" w:hAnsi="Times New Roman"/>
          <w:color w:val="000000"/>
          <w:lang w:eastAsia="en-US"/>
        </w:rPr>
        <w:instrText xml:space="preserve"> HYPERLINK "http://www.consultant.ru/document/cons_doc_LAW_144624/788489507beabdea341a249eb52632cba0b3d9a9/" \l "dst100189"</w:instrText>
      </w:r>
      <w:r>
        <w:rPr>
          <w:rStyle w:val="InternetLink"/>
          <w:sz w:val="28"/>
          <w:shd w:fill="FFFFFF" w:val="clear"/>
          <w:szCs w:val="28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законодательством</w:t>
      </w:r>
      <w:r>
        <w:rPr>
          <w:rStyle w:val="InternetLink"/>
          <w:sz w:val="28"/>
          <w:shd w:fill="FFFFFF" w:val="clear"/>
          <w:szCs w:val="28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 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. В нарушение ст.72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т.161, ст.162, ст.219 Бюджетного кодекса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 xml:space="preserve">Договор </w:t>
      </w:r>
      <w:r>
        <w:rPr>
          <w:rFonts w:cs="Times New Roman" w:ascii="Times New Roman" w:hAnsi="Times New Roman"/>
          <w:sz w:val="28"/>
          <w:szCs w:val="28"/>
        </w:rPr>
        <w:t xml:space="preserve"> на оказание  услуг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заключен в отсутствии утвержденных лимитов бюджетных обязательств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с учетом рекомендаций контрольно-счетной комис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ть рекомендации контрольно-счетной комиссии. Дополнительно  представить информацию в срок до 13-00 23 мая 2022 года. 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0.05.2022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2-05-20T14:25:00Z</cp:lastPrinted>
  <dcterms:modified xsi:type="dcterms:W3CDTF">2022-06-27T06:08:00Z</dcterms:modified>
  <cp:revision>127</cp:revision>
  <dc:subject/>
  <dc:title/>
</cp:coreProperties>
</file>