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ключение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3.12.2021г. №192 «О бюджете Вилегодского муниципального округа Архангельской области на 2022 год и на плановый период 2023 и 2024 годов»: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ложение № 1 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ложение № 3 «Прогнозируемое поступление доходов на 2022 год и на плановый период 2023 и 2024 годов»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ложение № 4 «Распределение бюджетных ассигнований на 2022 год и на плановый период 2023 и 2024 годов»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ложение № 5 «Ведомственную структуру расходов бюджета Вилегодского муниципального округа Архангельской области на 2022 год   и на плановый период 2023 и 2024 годов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ложение № 6 «Распределение бюджетных ассигнований   на реализацию муниципальных программ и непрограммных направлений деятельности на 2022 год и на плановый период 2023 и 2024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на 2022 год в сумме 13362326,10 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 на 2022 год на 13362326,10  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2 год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77"/>
        <w:gridCol w:w="570"/>
        <w:gridCol w:w="1702"/>
        <w:gridCol w:w="1561"/>
        <w:gridCol w:w="1354"/>
      </w:tblGrid>
      <w:tr>
        <w:trPr>
          <w:trHeight w:val="1278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8.07.22г.,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+,-)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3 577 761,8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4 811 826,3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234064,5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61 7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95 764,5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734064,5</w:t>
            </w:r>
          </w:p>
        </w:tc>
      </w:tr>
      <w:tr>
        <w:trPr>
          <w:trHeight w:val="12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6 7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6 7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463 270,08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463 270,0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6 181,67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6 181,6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97 6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97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6 965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6 965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005 345,06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505 345,0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500000,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60 608,2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60 608,2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0 608,2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0 608,2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031 282,7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031 282,7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2 5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2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78 782,79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78 782,7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4 064 048,18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2 434 048,1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163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791 6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791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 804 719,93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 804 719,9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4 702,25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4 702,2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293 026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63 026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630000,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18 264 154,19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28 324 154,1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006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978 642,52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978 642,5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 040 864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 040 864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000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244 647,67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04 647,6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6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86 2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026 2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6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86 2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26 2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6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77 828 693,88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81 336 955,4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3508261,6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4 363 001,12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4 363 001,1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6 220 817,26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9 729 078,8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3508261,6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 940 964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 940 964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27 316,47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27 316,4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676 595,03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676 595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16 394 937,03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16 394 937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6 394 937,03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6 394 937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0 780 985,01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1 230 985,0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45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0 0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 0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44 410,98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44 410,9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 892 574,03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342 574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45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7 117 144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 617 144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50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620 000,00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12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500000,00</w:t>
            </w:r>
          </w:p>
        </w:tc>
      </w:tr>
      <w:tr>
        <w:trPr>
          <w:trHeight w:val="407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497 144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497 144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221 047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21 047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300000,00</w:t>
            </w:r>
          </w:p>
        </w:tc>
      </w:tr>
      <w:tr>
        <w:trPr>
          <w:trHeight w:val="6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221 047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521 047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30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75 826 862,1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 089 189 188,2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3362326,10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ланируемые изменения доходной части бюджета на 2023 год: 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меньшить на доходную часть бюджета на 2023 год на сумму 871927,00 руб.: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убвенции на возмещение расходов, связанных    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умме 871 927,00 рублей;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мые изменения расходной части бюджета на 2023 год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меньшить бюджетные ассигнования с подпрограммы № 1 «Развитие дошкольного, общего и дополнительного образования детей» Муниципальной программы Вилегодского муниципального округа Архангельской области «Развитие образования  Вилегодского муниципального округа»    в сумме 871 927,00  рублей.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 CYR" w:hAnsi="Times New Roman CYR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перенести бюджетные ассигнования на 2023 год в рамках Муниципальной программы Вилегодского муниципального округа Архангельской области «Развитие жилищно-коммунального хозяйства                      в Вилегодском муниципальном округе» Реализация мероприятий по социально-экономическому развитию муниципальных округов  с подпрограммы № 1 «Муниципальный жилищный фонд»  в сумме 1 100 000,00 рублей (Ремонт муниципального жилого фонда) на подпрограмму № 2 «Энергосбережение и повышение энергетической эффективности» в сумме 1 100 000,00 рублей (Ремонт тепловых сетей в с.Ильинско-Подомско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действующему законодательству, нарушений не установлено. 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Контрольно-счетная комиссия обращает внимание на перенос бюджетных ассигнований Никольскому территориальному отделу 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Ликвидация выявленных мест несанкционированного размещения твердых коммунальных отходов КБК 814 0605 1000081600 240 в сумме     60 000,00 рублей, с последующим увеличением на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Мероприятия в сфере благоустройства КБК 814 0503 1400083500 240 в сумме 60 000,00 рублей (оплата договора гражданско-правового характера на выполнение работ по благоустройству территории на площадке в д.Горбачиха), стоимость работ в представленном гражданско-правовой договоре составляет 34482,00 рублей,  что является несоответствием данных подтверждающих документов с планируемыми изменения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с учетом рекомендаций контрольно-счетной комисс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ть рекомендации контрольно-счетной комиссии. Дополнительно  уточнить информацию по переносу Никольскому территориальному отделу на сумму 60000 руб.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4.08.2022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2-08-24T12:43:00Z</cp:lastPrinted>
  <dcterms:modified xsi:type="dcterms:W3CDTF">2022-08-24T08:43:00Z</dcterms:modified>
  <cp:revision>197</cp:revision>
  <dc:subject/>
  <dc:title/>
</cp:coreProperties>
</file>