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52 000 000,00руб.,  расходную часть  на 52 000 000,00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ланируемые изменения доходной части: предлагается увеличить безвозмездные  поступления на 2022 год – на  52 000 000,00  руб.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убсидии бюджетам на софинансирование капитальных вложений в объекты муниципальной собственности сумме 50 000 000,00 рублей, субсидии бюджетам муниципальных округов на реализацию программ формирования современной городской среды в сумме 2 000 000,00 рублей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 на 2022 год –52 000 000,00 на 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7"/>
        <w:gridCol w:w="570"/>
        <w:gridCol w:w="1702"/>
        <w:gridCol w:w="1561"/>
        <w:gridCol w:w="1353"/>
      </w:tblGrid>
      <w:tr>
        <w:trPr>
          <w:trHeight w:val="127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Утверждено 25.08.22г.,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ланируемые изменения,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4 811 826,3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 161 648,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650 178,04</w:t>
            </w:r>
          </w:p>
        </w:tc>
      </w:tr>
      <w:tr>
        <w:trPr>
          <w:trHeight w:val="61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95 764,5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5 764,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06 7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6 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463 270,08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463 270,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6 181,6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181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497 6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97 6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6 965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 9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505 345,0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55 167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650178,04</w:t>
            </w:r>
          </w:p>
        </w:tc>
      </w:tr>
      <w:tr>
        <w:trPr>
          <w:trHeight w:val="20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60 608,2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0 608,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0 608,2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608,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 031 282,7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31 282,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2 5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 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5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478 782,7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78 782,7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2 434 048,18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 784 048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50000,00</w:t>
            </w:r>
          </w:p>
        </w:tc>
      </w:tr>
      <w:tr>
        <w:trPr>
          <w:trHeight w:val="17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0 0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 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91 6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 6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 804 719,9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154 719,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50000,00</w:t>
            </w:r>
          </w:p>
        </w:tc>
      </w:tr>
      <w:tr>
        <w:trPr>
          <w:trHeight w:val="13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4 702,25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 702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63 026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3 0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28 437 154,1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 515 708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78554,01</w:t>
            </w:r>
          </w:p>
        </w:tc>
      </w:tr>
      <w:tr>
        <w:trPr>
          <w:trHeight w:val="13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8 978 642,52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278 820,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00178,04</w:t>
            </w:r>
          </w:p>
        </w:tc>
      </w:tr>
      <w:tr>
        <w:trPr>
          <w:trHeight w:val="192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7 040 864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0 8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417 647,6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96 023,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778375,97</w:t>
            </w:r>
          </w:p>
        </w:tc>
      </w:tr>
      <w:tr>
        <w:trPr>
          <w:trHeight w:val="183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913 2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913 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13 2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3 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581 336 955,48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1 558 579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0221624,03</w:t>
            </w:r>
          </w:p>
        </w:tc>
      </w:tr>
      <w:tr>
        <w:trPr>
          <w:trHeight w:val="16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4 363 001,12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531 458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68457,20</w:t>
            </w:r>
          </w:p>
        </w:tc>
      </w:tr>
      <w:tr>
        <w:trPr>
          <w:trHeight w:val="1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19 729 076,8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 782 243,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0053166,83</w:t>
            </w:r>
          </w:p>
        </w:tc>
      </w:tr>
      <w:tr>
        <w:trPr>
          <w:trHeight w:val="17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7 940 964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40 9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7 316,47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7 316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76 597,0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76 597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16 394 937,0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 394 937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6 394 937,0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394 937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1 230 985,0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 230 985,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0 0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 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4 0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44 410,98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4 410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342 574,03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42 574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 617 144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617 14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48 500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 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168 644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68 64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 521 047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21 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1 047,0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1 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89 189 188,2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41 189 188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2000000,00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предлагаемые изменения  по увеличению   ассигнований 005 0409 1900078160 240 в сумме 350000,00 руб. В качестве аргументов представлен локальный сметный расчет «ремонт грунтовых дорог местного значения в границах населенных пунктов Вилегодского района Архангельской области (д. Елезово и д.Мукхонская)»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 Федерального закона от 05.04.2013 N 44-ФЗ "О контрактной системе в сфере закупок товаров, работ, услуг для обеспечения государственных и муниципальных нужд", Федерального закона от 26.07.2006 N 135-ФЗ "О защите конкуренции" контрольно-счетная комиссия рекомендует представить сметные расчеты по каждому объекту с указанием конкретных видов и объема работ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тношении увеличения ассигнований 812 05 02 1720078160 в сумме 300000,00 руб. представлен сметный расчет «разборка здания «Установка биологической очистки» с.Вилегодск д.90, перенос и сборка здания на очистные сооружения ТОПАЭРО-32» контрольно-счетная комиссия рекомендует уточнить сметный расчет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ые поправки от 14.09.2022г.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величит доходную и расходную часть бюджета  на 37183,00 руб.(софинансирование мероприятий по инициативному бюджетированию)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ренос между </w:t>
      </w:r>
      <w:r>
        <w:rPr>
          <w:rFonts w:cs="Times New Roman" w:ascii="Times New Roman" w:hAnsi="Times New Roman"/>
          <w:sz w:val="28"/>
          <w:szCs w:val="28"/>
        </w:rPr>
        <w:t>разделами, подразделами, целевыми статьями и видами расходов  бюджета  аргументированы    в пояснительной записке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отношении переноса в рамках муниципальной подпрограммы «Развитие институтов гражданского общества» в сумме 40 000,00 руб.: в  ходе реализации проекта исполнитель проекта не вправе произвольно изменять смету расходов проекта без согласования с администрацией Вилегодского муниципального округа. Постановление Администрации Вилегодского муниципального округа является основанием для финансирования проектов. Следовательно, контрольно-счетная комиссия рекомендует представить уточненные сметы расходов, согласованные с администрацией Вилегодского муниципального округа, Постановление администрации Вилегодскеого муниципального округа о финансировании проекто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с учетом рекомендаций контрольно-счетной коми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рекомендации контрольно-счетной комиссии. Дополнительно  представить информацию в срок до 15 сентября 2022 года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4.09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5-20T14:25:00Z</cp:lastPrinted>
  <dcterms:modified xsi:type="dcterms:W3CDTF">2022-09-14T08:07:00Z</dcterms:modified>
  <cp:revision>130</cp:revision>
  <dc:subject/>
  <dc:title/>
</cp:coreProperties>
</file>