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977" w:hRule="atLeast"/>
        </w:trPr>
        <w:tc>
          <w:tcPr>
            <w:tcW w:w="96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КОНТРОЛЬНО-СЧЕТНАЯ КОМИСС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ВИЛЕГОДСКОГО МУНИЦИПАЛЬНОГО ОКРУГ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АРХАНГЕЛЬ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>165680, Архангельская область Вилегодский район, с. Ильинско-Подомское, д.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bidi="en-US"/>
              </w:rPr>
              <w:t>Тел. /факс (81843)4-20-12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формация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заключению на проект 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2 год и на плановый период 2023 и 2024 годов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Вилегодского муниципального округа  проведена экспертиз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2 год и на плановый период 2023 и 2024 год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ятся изменения в следующи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риложения, утвержденны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ешении Собрания депутатов от 23.12.2021г. №192 «О бюджете Вилегодского муниципального округа Архангельской области на 2022 год и на плановый период 2023 и 2024 годов»: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1 </w:t>
      </w:r>
      <w:r>
        <w:rPr>
          <w:rFonts w:cs="Times New Roman" w:ascii="Times New Roman" w:hAnsi="Times New Roman"/>
          <w:sz w:val="28"/>
          <w:szCs w:val="28"/>
        </w:rPr>
        <w:t>«Источники финансирования дефицита бюджета Вилегодского муниципального округа Архангельской области на 2022 год и на плановый период 2023 и 2024 годов»;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3 «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4 «Распределение бюджетных ассигнований на 2022 год и на плановый период 2023 и 2024 годов  по разделам и подразделам классификации расходов бюджетов»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5 «Ведомственная структура расходов бюджета </w:t>
      </w: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 Архангельской области на 2022 год и на плановый период 2023 и 2024 годов»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6 «Распределение бюджетных ассигнований  на реализацию муниципальных программ и непрограммных направлени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 на 2022 год и на плановый период 2023 и 2024 годов»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лагается изменить структуру расходов бюджета Вилегодского муниципального округа (перенос ассигнований между главными распорядителями, разделами, подразделами, целевыми статьями и видам расходов), а также увеличить  на 2022 год доходную часть на  85590139,97руб.,  расходную часть  на 85861823,97 руб. Дефицит бюджета планируется увеличить на  271684,00 руб. (остатки средств местного бюджета на 01.01.2022г.)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веркой установлено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Планируемые изменения доходной части: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2022 год: предлагается увеличить безвозмездные  поступления на  85520532,59  руб.; увеличить налоговые и неналоговые доходы в сумме 69607,38руб. (доходы от компенсации затрат государства).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2023 год: предлагается уменьшить безвозмездные  поступления на 37,43  руб.; </w:t>
      </w:r>
    </w:p>
    <w:p>
      <w:pPr>
        <w:pStyle w:val="Normal"/>
        <w:widowControl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2024 год: предлагается уменьшить безвозмездные  поступления на 34,38  руб.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ланируемые изменения расходной части:  </w:t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2 год предлагается увеличить расходы бюджета на  85861823,97  руб.;</w:t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3 год предлагается уменьшить расходы бюджета на  37,43  руб.;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4 год предлагается уменьшить расходы бюджета на  34,38  руб..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оведен анализ планируемых изменений расходной части бюджета Вилегодского муниципального округа на 2022 год: 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577"/>
        <w:gridCol w:w="570"/>
        <w:gridCol w:w="1922"/>
        <w:gridCol w:w="1341"/>
        <w:gridCol w:w="1353"/>
      </w:tblGrid>
      <w:tr>
        <w:trPr>
          <w:trHeight w:val="1278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зде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дразде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тверждено 24.03.22г., руб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ланируемые изменения, ру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тклонение руб.</w:t>
            </w:r>
          </w:p>
        </w:tc>
      </w:tr>
      <w:tr>
        <w:trPr>
          <w:trHeight w:val="28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84 483 874,7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85 229 042,8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745 168,05</w:t>
            </w:r>
          </w:p>
        </w:tc>
      </w:tr>
      <w:tr>
        <w:trPr>
          <w:trHeight w:val="9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 861 7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 861 7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 306 7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 306 7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1 505 186,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1 504 186,0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удебная систем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92 586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76 181,6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16 404,33</w:t>
            </w:r>
          </w:p>
        </w:tc>
      </w:tr>
      <w:tr>
        <w:trPr>
          <w:trHeight w:val="9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4 262 4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4 262 4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Резервные фон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0 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81 965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18 035,0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общегосударственные вопросы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3 855 302,6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4 635 910,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780 607,38</w:t>
            </w:r>
          </w:p>
        </w:tc>
      </w:tr>
      <w:tr>
        <w:trPr>
          <w:trHeight w:val="57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обор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431 237,8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431 237,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 xml:space="preserve">0 </w:t>
            </w:r>
          </w:p>
        </w:tc>
      </w:tr>
      <w:tr>
        <w:trPr>
          <w:trHeight w:val="57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431 237,8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431 237,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1 766 5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2 817 5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1 051 000,00</w:t>
            </w:r>
          </w:p>
        </w:tc>
      </w:tr>
      <w:tr>
        <w:trPr>
          <w:trHeight w:val="9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Гражданская оборон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62 5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52 5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10 000,0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 204 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 265 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1 061 000,00</w:t>
            </w:r>
          </w:p>
        </w:tc>
      </w:tr>
      <w:tr>
        <w:trPr>
          <w:trHeight w:val="28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эконом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30 140 746,2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30 140 746,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ельское хозяйство и рыболов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60 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60 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Тран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 805 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 805 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рожное хозяйство (дорожные фонды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1 818 018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1 818 01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вязь и информат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14 702,2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14 702,2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 343 026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 343 026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Жилищно-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110 799 104,5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162 026 790,1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51 227685,53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Жилищ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6 224 640,9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7 790 642,5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51566001,53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4 551 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4 712 684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161684,0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Благоустро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 023 463,6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9 523 463,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500000,0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храна окружающей сре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1 666 2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1 666 2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Другие вопросы в области охраны окружающей сре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 666 2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 666 2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533 060 989,9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561 659 361,1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28598371,27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школьное 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4 346 444,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4 346 444,1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щее 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74 609 831,7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402 655 121,6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28045289,89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полнительное образование дет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5 455 264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5 455 264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Молодежная политика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 093 583,4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 627 316,4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533733,02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 555 866,5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5 575 214,9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19348,36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Культура, кинематография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113 011 698,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116 379 937,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3368239,01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ульту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3 011 698,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16 379 937,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3368239,01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Социальная полит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16 169 815,6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16 541 175,7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371360,11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енсионное обеспеч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80 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80 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служивание на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64 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 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еспечение на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 126 375,9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44 410,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118035,0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храна семьи и дет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3 399 439,6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652 764,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253325,11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Физическая культура и 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4 150 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650 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500000,0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изическая культу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 000 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 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ассовый 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 150 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50 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500000,00</w:t>
            </w:r>
          </w:p>
        </w:tc>
      </w:tr>
      <w:tr>
        <w:trPr>
          <w:trHeight w:val="57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>2 221 047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221 047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 221 047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2 221 047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897 901 214,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3 763 038,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85861823,97</w:t>
            </w:r>
          </w:p>
        </w:tc>
      </w:tr>
    </w:tbl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оведена оценка соответствия  приложений 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2 год и на плановый период 2023 и 2024 годов» действующему законодательству, нарушений не установлено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еренос ассигнований между разделами, подразделами, целевыми статьями и видами расходов  бюджета  аргументированы    в пояснительной записке к проекту 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рания депутатов. 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о - счетная комиссия рекомендует: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и  Вилегодского муниципального округа:   </w:t>
      </w:r>
    </w:p>
    <w:p>
      <w:pPr>
        <w:pStyle w:val="Normal"/>
        <w:widowControl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 в сумме 71 684,00 руб. (содержание туалета) предусмотреть по муниципальной программе Вилегодского муниципального округа Архангельской области «Развитие имущественно-земельных отношений в Вилегодском муниципальном округе».  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иду увеличения расходов для оплаты штрафов, пеней усилить внутренний контроль за ведением бухгалтерского учета.</w:t>
      </w:r>
    </w:p>
    <w:p>
      <w:pPr>
        <w:pStyle w:val="Normal"/>
        <w:widowControl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бранию депутатов Вилегодского муниципального округа: 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ть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2 год и на плановый период 2023 и 2024 годов»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</w:t>
        <w:tab/>
        <w:t xml:space="preserve">         </w:t>
        <w:tab/>
        <w:t xml:space="preserve">          </w:t>
        <w:tab/>
        <w:t xml:space="preserve">                                Н.Н.Губкина</w:t>
      </w:r>
    </w:p>
    <w:p>
      <w:pPr>
        <w:pStyle w:val="TextBody"/>
        <w:shd w:fill="auto" w:val="clear"/>
        <w:spacing w:lineRule="exact" w:line="326" w:before="0" w:after="0"/>
        <w:ind w:right="20" w:hanging="0"/>
        <w:rPr/>
      </w:pPr>
      <w:r>
        <w:rPr>
          <w:color w:val="000000"/>
          <w:sz w:val="28"/>
          <w:szCs w:val="28"/>
        </w:rPr>
        <w:t>26.04.2022г.</w:t>
      </w:r>
    </w:p>
    <w:sectPr>
      <w:footerReference w:type="default" r:id="rId3"/>
      <w:type w:val="nextPage"/>
      <w:pgSz w:w="11906" w:h="16838"/>
      <w:pgMar w:left="1164" w:right="1135" w:gutter="0" w:header="0" w:top="1062" w:footer="3" w:bottom="1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Верхний колонтитул Знак"/>
    <w:qFormat/>
    <w:rPr>
      <w:rFonts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cs="Courier New"/>
      <w:color w:val="000000"/>
      <w:sz w:val="24"/>
      <w:szCs w:val="24"/>
    </w:rPr>
  </w:style>
  <w:style w:type="character" w:styleId="12">
    <w:name w:val="Заголовок 1 Знак"/>
    <w:qFormat/>
    <w:rPr>
      <w:rFonts w:ascii="Times New Roman" w:hAnsi="Times New Roman" w:cs="Times New Roman"/>
      <w:bCs/>
      <w:sz w:val="28"/>
    </w:rPr>
  </w:style>
  <w:style w:type="character" w:styleId="Style18">
    <w:name w:val="Основной текст с отступом Знак"/>
    <w:qFormat/>
    <w:rPr>
      <w:rFonts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09:00Z</dcterms:created>
  <dc:creator>Admin</dc:creator>
  <dc:description/>
  <cp:keywords/>
  <dc:language>en-US</dc:language>
  <cp:lastModifiedBy>stalker</cp:lastModifiedBy>
  <cp:lastPrinted>2022-04-26T13:43:00Z</cp:lastPrinted>
  <dcterms:modified xsi:type="dcterms:W3CDTF">2022-05-13T09:40:00Z</dcterms:modified>
  <cp:revision>125</cp:revision>
  <dc:subject/>
  <dc:title/>
</cp:coreProperties>
</file>