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2 год и на плановый период 2023 и 2024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2 год доходную часть на 7 116 466,24 руб.,  расходную часть  на 7 116 466,24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на  7113013,74 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 5 998 089,00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предлагается увеличить доходы, поступающие в порядке возмещения расходов, понесенных в связи с эксплуатацией имущества муниципальных округов в сумме 3 452,50 рублей (возмещение расходов по оплате за потребленную электроэнергию мачтового сооружения в п. Широкий Прилук)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на 7 116 466,24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5 998 089,00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724"/>
        <w:gridCol w:w="724"/>
        <w:gridCol w:w="1397"/>
        <w:gridCol w:w="1369"/>
        <w:gridCol w:w="1299"/>
      </w:tblGrid>
      <w:tr>
        <w:trPr>
          <w:trHeight w:val="375" w:hRule="atLeast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Сумма, рублей</w:t>
            </w:r>
          </w:p>
        </w:tc>
      </w:tr>
      <w:tr>
        <w:trPr>
          <w:trHeight w:val="915" w:hRule="atLeast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snapToGrid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false"/>
              <w:snapToGrid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Утверждено 26.09.2022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Планируемые измен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отклонение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84 042 292,3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4 971 434,8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+929 142,50</w:t>
            </w:r>
          </w:p>
        </w:tc>
      </w:tr>
      <w:tr>
        <w:trPr>
          <w:trHeight w:val="6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 595 764,5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95 764,5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 306 7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17 8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1 100,00</w:t>
            </w:r>
          </w:p>
        </w:tc>
      </w:tr>
      <w:tr>
        <w:trPr>
          <w:trHeight w:val="9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5 463 270,08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264 560,08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801 29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76 181,67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6 181,6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беспечение деятельности финансовых ,налоговых и таможенных органов и органов финансового (финансово-бюджетного) надз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4 497 6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541 9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44 3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66 965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90 965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24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8 735 811,06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684 263,56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51 547,5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460 608,2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60 608,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460 608,2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0 608,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3 031 282,79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852 282,7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-179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52 5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3 5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29 000,00</w:t>
            </w:r>
          </w:p>
        </w:tc>
      </w:tr>
      <w:tr>
        <w:trPr>
          <w:trHeight w:val="72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 478 782,79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328 782,7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150 000,00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42 834 048,18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2 469 048,18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-365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610 0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28 0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8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3 791 6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791 6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35 154 719,9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154 719,9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вязь и информа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614 702,25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4 702,25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 663 026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80 026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383 000,00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230 634 372,16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30 867 937,16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+233 565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68 898 176,5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9 016 741,5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18 565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46 730 684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6 881 184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50 5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5 005 511,64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970 011,64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35 500,00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1 913 2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894 135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-19 065,00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 913 2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894 135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19065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677 085 692,2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82 541 356,2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+5 455 664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04 531 458,3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5 522 058,3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990 6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15 309 356,4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8 741 820,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3 432 464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37 940 964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491 564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550 6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3 627 316,47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627 316,4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5 676 597,0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158 597,0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482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116 394 937,0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6 494 937,0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+100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16 394 937,0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6 494 937,0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00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21 275 985,0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2 237 144,75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+961 159,74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80 0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70 0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10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оциальное обслуживание на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64 0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 0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15 0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 289 410,98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58 910,98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30 500,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8 342 574,0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 329 233,7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+986 659,74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6 610 019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 610 019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1 448 500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48 500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5 161 519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161 519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2 521 047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521 047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 521 047,0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21 047,0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 xml:space="preserve">1186803 483,9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93919950,15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5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+7 116 466,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аргументов  по увеличению   ассигнований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05 0104 1210080010 120 – в сумме 221 390,00 руб.(Администрация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011 0103 3200080010 120 - в сумме 11 100,00 руб. (Собрание депутатов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80 0701 0110080100 610–в сумме 1 278 600,00 руб.(дошкольное образование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80 0702 0110080100 610 - в сумме 1 795 300,00 руб.(общее образование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80 0703 0110080100 610 -в сумме 290 600,00 руб.(доп. образование детей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80 0709 0140080010 120 -  в сумме 482 000,00 руб. (Управление образования и культуры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098 0106 0310080010 120 – в сумме 44 300,00 руб. (Управление финансово-экономической деятельностью и имущественных отношений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811 0104 1210080010 120 – в сумме 159 100,00 руб. (Селянский территориальный отдел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812 0104 1210080010 120 – в сумме 214 500,00 руб. (Вилегодский территориальный отдел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814 0104 1210080010 120 – в сумме 20 300,00 руб. (Никольский территориальный отдел)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 не содержит информации о целях увеличения расходов, исходя из целевой статьи, следует сделать вывод, что  планируется увеличение расходов на содержание органов местного самоуправления и обеспечение их функций и расходов на обеспечение подведомственных учреждений  на сумму 4 517 190,00 руб.  Контрольно-счетная комиссия считает необходимым обосновать планируемое увеличение, представить расчеты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после предлагаемого увеличения ассигнований по 005 0104 1210080010 120 – в сумме 221 390,00 руб.(Администрация), п.3.1 (пояснительная записка) предлагается уменьшить бюджетные ассигнования 005 0104 1210080010 120 – в сумме 150 000,00 руб. Следовательно, плановое увеличение составит 71390,00 руб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3.5 пояснительной записки предлагается увеличить ассигнования 812 0104 1210080010 120 в сумме 55000,00 руб. Следовательно, плановое увеличение на содержание органов местного самоуправления и обеспечение их функций Вилегодского территориального отдела составит 269500,00 руб. Контрольно-счетная комиссия обращает внимание, что при формировании расходов на содержание органов местного самоуправления и обеспечение их функций Вилегодского территориального отдела  на 2022 год штатное расписание содержало 6,95 ед. с фондом оплаты труда в месяц 205757,22 руб.( +отчисления = 267895,90 руб.). 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информации Управления финансово-экономической деятельности и имущественных отношений от 14.12.2021 года расходы на выплаты персоналу государственных (муниципальных нужд) органов ВР 120 были запланированы в полном объеме, в том числе с учетом премиальных выплат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вышеуказанных расходов на 2022 год не было запланировано увеличение МРОТ с 1.июня 2022 года, дополнительные расходы на 1 единицу с МРОТ составит 21521 руб.(7 месяцев.).  Следовательно, контрольно-счетная комиссия настоятельно рекомендует предоставить расчеты и осуществить увеличение ассигнований с КБК 2 02 15002 140000150.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 планирования должна осуществляется на основе расчетов, предлагаемые изменения не могут носит произвольный характер. Отсутствуют заявления (ходатайства, служебные письма) об увеличении бюджетных ассигнований, что ставит под сомнение потребность в увеличении расходов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отсутствие коммерческого предложения  по увеличению 005 0104 1210080010 240 в сумме 155 000,00 руб. (КАСКО для нового автомобиля), расчетов по увеличению 005 0502 2000083320 240 в сумме 150 000,00 руб. (содержание и обслуживание коммунальной бани)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 бюджетных ассигнований осуществляется  в соответствии со ст.174.2 БК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.53 БК Собрание депутатов вправе запрашивать необходимую информацию для осуществления бюджетных полномочий представительных органов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ть планируемые увеличение расходов на сумму 4 517 190,00 руб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тавить коммерческое предложение  по увеличению 005 0104 1210080010 240 в сумме 155 000,00 руб. (КАСКО для нового автомобиля), расчет по увеличению 005 0502 2000083320 240 в сумме 150 000,00 руб. (содержание и обслуживание коммунальной бани)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оставить информацию в Собрание депутатов, контрольно-счетную комиссию по принятым мерам в срок до 18.10.2022 года.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ополнительно информируем, что непредставление или несвоевременное представление 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 (п.8 ст.16 Положения о контрольно-счетной комиссии Вилегодского муниципального округа, утвержденного решением Собрания депутатов Вилегодского муниципального округа №11 от 24.12.2020г.)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, увеличение бюджетных ассигнований осуществлять при наличии аргументирования потребности, представленных расчет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7.10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10-17T14:10:00Z</cp:lastPrinted>
  <dcterms:modified xsi:type="dcterms:W3CDTF">2022-10-17T10:10:00Z</dcterms:modified>
  <cp:revision>127</cp:revision>
  <dc:subject/>
  <dc:title/>
</cp:coreProperties>
</file>