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9 219 265,61 руб.,  расходную часть  на 16 761 139,83 руб. Дефицит бюджета планируется увеличить на  7 541 874,22 руб. (остатки средств местного бюджета на 01.01.2022г. -7 321 984,92 руб., возврат остатков средств областного бюджета, неиспользованных по состоянию на 01.01.2022 г. – 220 041,36 руб., корректировка бюджета за счет средств местного бюджета (уменьшение расходов) - 152,06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 1 219 265,61  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 2 038 126,52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4 год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 27 467,56 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предлагается увеличить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8 000 000,00 руб. (налоговые и неналоговые доходы)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16 761 139,83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 2 038 126,52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 - 27 467,56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77"/>
        <w:gridCol w:w="570"/>
        <w:gridCol w:w="1922"/>
        <w:gridCol w:w="1341"/>
        <w:gridCol w:w="1354"/>
      </w:tblGrid>
      <w:tr>
        <w:trPr>
          <w:trHeight w:val="127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3.12.21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4 016 343,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4 041 343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5 000,0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276 154,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276 154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2 58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2 58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16 802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41 802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5 000,0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 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0 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 791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 766 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25 000,0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7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2 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25 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20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204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30 108 823,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8 008 823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2 100 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0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00  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2 700 797,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0 300 797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2 400 000,00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7 080 155,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9 480 155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 400 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 028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 428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 400 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113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113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 939 155,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 939 155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51 910 524,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66 932 509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5 021 984,92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94 045 848,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9 067 832,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5 021 984,92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07 101,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07 101,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55 866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55 866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00 412 915,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00 581 698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+ 168 782 ,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 412 915,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0 581 698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 168 782,18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4 449 087,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5 719 459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 1 270 372,73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895 983,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6 375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 230 392,74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 909 103,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49 083,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9 979,99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2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 269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6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69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836 136 287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2 897 427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6 761 139,83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В пояснительной записке в п.2.1 допущена техническая ошибка,  следует читать «…в 2024 году уменьшение в сумме 3904,00 рубля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0113 1240080040 240 – в сумме 55000,00 руб.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0503 1400083800 240 - в сумме 117000,00 руб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подготовки заключения представлены:  проект договора по техническому обслуживанию сетей уличного освещения и пояснительная записка по увеличению расходов на Подпрограмму № 4 «Развитие кадрового потенциала муниципальной службы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я институтов гражданского общества в Вилегодском муниципальном округе»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, что согласно перечню мероприяти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№ 4 «Развитие кадрового потенциала муниципальной служб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будут направлены в том числе и 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мулирование лиц, участвующих в программе наставничества в отношении молодых специалистов, стимулирование лиц, активно участвующих в иных мероприятиях по совершенствованию кадрового потенциала муниципальной службы и т.п. Все планируемые расходы  по вышеуказанной подпрограмме отражены по виду расходов «200». Контрольно-счетная комиссия рекомендует предусмотреть стимулирование лиц, участвующих в программе наставничества в отношении молодых специалистов, стимулирование лиц, активно участвующих в иных мероприятиях по совершенствованию кадрового потенциала муниципальной службы, и т.п. по виду расходов «100».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ть по подпрограмме № 4 «Развитие кадрового потенциала муниципальной службы» муниципальной программы Вилегодского муниципального округа Архангельской области «Совершенствование муниципального управления и развития институтов гражданского общества в Вилегодском муниципальном округе» стимулирование лиц, участвующих в программе наставничества в отношении молодых специалистов, стимулирование лиц, активно участвующих в иных мероприятиях по совершенствованию кадрового потенциала муниципальной службы, и т.п. по виду расходов «100».         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04.02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2-04T10:14:00Z</cp:lastPrinted>
  <dcterms:modified xsi:type="dcterms:W3CDTF">2022-05-13T09:43:00Z</dcterms:modified>
  <cp:revision>119</cp:revision>
  <dc:subject/>
  <dc:title/>
</cp:coreProperties>
</file>