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проект решения Собрания депутатов  Вилегодского муниципального округ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«Об утверждении Положения о добровольных пожертвованиях в бюджет </w:t>
      </w:r>
      <w:r>
        <w:rPr>
          <w:rFonts w:cs="Times New Roman" w:ascii="Times New Roman" w:hAnsi="Times New Roman"/>
          <w:b/>
          <w:sz w:val="28"/>
          <w:szCs w:val="28"/>
        </w:rPr>
        <w:t>Вилегодского муниципального округа Архангельской области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проса Собрания депутатов Вилегодского муниципального округа 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добровольных пожертвованиях в бюджет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, 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нтрольно - счетная комиссия Вилегодского муниципального округа рекоменду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.3.2 дополнить «Цель пожертвований должна соответствовать полномочиям органов местного самоуправления по решению вопросов местного значе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абз.1 п.3.3 дополнить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ства безвозмездных поступлений, в том числе добровольных пожертвований, от физических и юридических лиц, не использованные в текущем финансовом году, подлежат использованию в следующем финансовом году на те же цели, определенные договором о добровольном пожертвовани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абз.2 п.3.3 исключить. Расходы бюджета Вилегодского муниципального округа Архангельской области формируются на основании прогноза социально-экономического развития, муниципальных программ и направлены на исполнении полномочий органов местного самоуправления по решению вопросов местного значения. Жертводатель не вправе влиять на формирование расходов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же контрольно-счетная комиссия обращает внимание, что п.2.7 частично дублирует п.1.3 Поло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.3.6  Положения к</w:t>
      </w:r>
      <w:r>
        <w:rPr>
          <w:rFonts w:cs="Times New Roman" w:ascii="Times New Roman" w:hAnsi="Times New Roman"/>
          <w:sz w:val="28"/>
          <w:szCs w:val="28"/>
        </w:rPr>
        <w:t>онтроль соблюдения законности привлечения пожертвований  и их целевого использования осуществляется Собранием депутатов Вилегодского муниципального округа Архангельской области в пределах установленных полномочий. Контрольно-счетная комиссия считает, что целесообразнее возложить контроль за целевым использованием добровольных пожертвований на органы внешнего и внутреннего муниципального финансового контрол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счетной комиссии                 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1.06.2024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2 Знак"/>
    <w:qFormat/>
    <w:rPr>
      <w:rFonts w:cs="Courier New"/>
      <w:color w:val="000000"/>
      <w:sz w:val="24"/>
      <w:szCs w:val="24"/>
    </w:rPr>
  </w:style>
  <w:style w:type="character" w:styleId="W">
    <w:name w:val="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4-06-20T15:42:00Z</cp:lastPrinted>
  <dcterms:modified xsi:type="dcterms:W3CDTF">2024-06-20T12:45:00Z</dcterms:modified>
  <cp:revision>175</cp:revision>
  <dc:subject/>
  <dc:title/>
</cp:coreProperties>
</file>