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на 2024 год доходную и расходную часть бюджета на 5 125 097,0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52 929 529,11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66 238 349,78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308 820,67 руб. (кредиты 10 600 000,00 руб., изменение остатков – 2 708 820,67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5 125 097,0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предлагается увеличить расходы бюджета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5 125 097,06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4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962 841,4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962 841,4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18 1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18 1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29 9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29 9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879 261,2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879 261,2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86,0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86,0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665 8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665 8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464 594,1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464 594,1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7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7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47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599 961,8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486 836,7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886874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047 817,6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047 192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999374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734 15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1 65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12500,0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72 986,3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782 741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5490245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 924 357,8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623 240,2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1301117,5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688 816,0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688 816,0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719 812,4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530 684,8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5810872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4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4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2 861 002,3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3 054 105,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93103,5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507 796,7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507 796,7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5 784 227,1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5 784 227,1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748 722,2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748 720,5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170 256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363 361,5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93105,2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623 742,5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08 912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6714830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391 622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74 942,6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35166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503 119,8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304 969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198150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339 68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339 689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500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92 756,5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92 756,5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246 932,4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246 932,4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5000000,0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71 363 446,8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6 238 349,7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125097,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3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3-20T11:03:00Z</cp:lastPrinted>
  <dcterms:modified xsi:type="dcterms:W3CDTF">2024-03-20T13:11:00Z</dcterms:modified>
  <cp:revision>163</cp:revision>
  <dc:subject/>
  <dc:title/>
</cp:coreProperties>
</file>