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3г. №92 «О бюджете Вилегодского муниципального округа Архангельской области на 2024 год и на плановый период 2025 и 2026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4 год и на плановый период 2025 и 2026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4 год и на плановый период 2025 и 2026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4 год и на плановый период 2025 и 2026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величить на 2024 год доходную  и расходную часть бюджета на 904080,00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учетом предполагаемых изменений показатели бюджета Вилегодского муниципального округа на 2024 год составя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– 1 064 852 302,16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– 1 078 117 304,87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– 13 265 002,71 руб. (кредиты 10 600 000,00 руб., изменение остатков – 2 665 002,71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 увеличить безвозмездные  поступления на 2024 год – на </w:t>
      </w:r>
      <w:r>
        <w:rPr>
          <w:rFonts w:cs="Times New Roman" w:ascii="Times New Roman" w:hAnsi="Times New Roman"/>
          <w:sz w:val="28"/>
          <w:szCs w:val="28"/>
        </w:rPr>
        <w:t>904 08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предлагается увеличить расходы бюджета на 2024 год – на </w:t>
      </w:r>
      <w:r>
        <w:rPr>
          <w:rFonts w:cs="Times New Roman" w:ascii="Times New Roman" w:hAnsi="Times New Roman"/>
          <w:sz w:val="28"/>
          <w:szCs w:val="28"/>
        </w:rPr>
        <w:t xml:space="preserve">904 08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4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68"/>
        <w:gridCol w:w="562"/>
        <w:gridCol w:w="1655"/>
        <w:gridCol w:w="1712"/>
        <w:gridCol w:w="1354"/>
      </w:tblGrid>
      <w:tr>
        <w:trPr>
          <w:trHeight w:val="127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,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206 713,1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206 713,1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18 1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18 1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29 9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29 9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879 261,2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879 261,2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186,0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186,0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665 8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665 8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08 465,8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708 465,8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8 867,4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8 867,4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8 867,4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8 867,4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84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84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7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7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7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7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901 563,0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901 563,0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114 726,3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114 726,3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047 192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047 192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21 65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21 65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17 994,1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17 994,1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020 923,2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020 923,2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487 375,7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487 375,7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688 816,0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688 816,0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904 731,3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904 731,3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94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94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41 6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41 6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41 6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41 6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8 052 780,3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8 969 748,3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916968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313 096,7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 316 096,7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3 977 601,5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3 720 181,5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2574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748 720,5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748 720,5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824 388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174388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363 361,5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360 361,5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3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298 255,9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298 255,9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298 255,9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1 298 255,9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988 332,8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996 444,8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8112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65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65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874 942,6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883 054,6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8112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384 390,1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384 390,1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339 689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318 689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21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92 756,5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71 756,5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21000,00</w:t>
            </w:r>
          </w:p>
        </w:tc>
      </w:tr>
      <w:tr>
        <w:trPr>
          <w:trHeight w:val="40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246 932,4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246 932,4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8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8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8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8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77 213 224,8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78 117 304,8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90408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 действующему законодательству, нарушений не установле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енос ассигнований между разделами, подразделами, целевыми статьями и видами расходов  бюджета аргументированы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, а также служебных записках и ходатайствах получателей бюджетных средств.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Вилегодского муниципального округа рекомендует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й комиссии                 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2.05.2024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2 Знак"/>
    <w:qFormat/>
    <w:rPr>
      <w:rFonts w:cs="Courier New"/>
      <w:color w:val="000000"/>
      <w:sz w:val="24"/>
      <w:szCs w:val="24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4-05-22T09:14:00Z</cp:lastPrinted>
  <dcterms:modified xsi:type="dcterms:W3CDTF">2024-05-22T06:19:00Z</dcterms:modified>
  <cp:revision>168</cp:revision>
  <dc:subject/>
  <dc:title/>
</cp:coreProperties>
</file>