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3г. №92 «О бюджете Вилегодского муниципального округа Архангельской области на 2024 год и на плановый период 2025 и 2026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4 год и на плановый период 2025 и 2026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4 год и на плановый период 2025 и 2026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4 год и на плановый период 2025 и 2026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»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0 «Распределение отдельных видов расходов Вилегодского муниципального округа Архангельской области в разрезе ведомственной структуры расходов на 2023 год» за счет средств местного бюджет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учетом предполагаемых изменений показатели бюджета Вилегодского муниципального округа на 2024 год составя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– 1 075 213 176,59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– 1 088 478 179,3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– 13 265 002,71 руб. (кредиты 10 600 000,00 руб., изменение остатков – 2 665 002,71 руб.).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 действующему законодательству, нарушений не установлено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 основании распоряжения Министерства финансов  Архангельской области  от 17 мая 2024 года № 59-рф «О сокращении предоставления межбюджетных трансфертов из областного бюджета муниципальным образованиям Архангельской области в связи  с невыполнением условий предоставления отдельных межбюджетных трансфертов за 2023 год и в 2024 году») уменьшаются бюджетные ассигнования на сумму 7 440 130,00 руб. В отношении уменьшения расходной части бюджета Вилегодского муниципального округа в 2024 году на сумму 7 440 130,00 руб. контрольно-счетная комиссия  обращает внимание на следующее:  в Собрание депутатов не представлены расчеты (обоснования), позволяющие проанализировать потребность учреждений (органов местного самоуправления)  в бюджетных ассигнованиях для выплаты заработной платы за 2024 год (с учетом выплаты заработной платы за 1 половину декабря 2024 года). Контрольно-счетная комиссия считает, что уменьшение бюджетных ассигнований  по виду расходов  «120», «240» (в отношении органов местного самоуправления), и виду расходов «610» (в отношении учреждений образования  и культуры) повлекут неисполнение принятых обязательств, а также неис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ловий предоставления отдельных межбюджетных трансфертов за 2024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В отношении увеличения лимитов бюджетных обязательств для исполнения судебных актов в рамках реализации мероприятий плана социально-экономического развития Вилегодского муниципального округа. Цели и задачи муниципальной программы Вилегодского муниципального округа Архангельской области «Комплексное развитие сельских территорий Вилегодского муниципального округа» не предусматривают мероприятия по исполнению судебных решений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Вилегодского муниципального округа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допускать уменьшение бюджетных ассигнований по виду расходов </w:t>
      </w:r>
      <w:r>
        <w:rPr>
          <w:rFonts w:cs="Times New Roman" w:ascii="Times New Roman" w:hAnsi="Times New Roman"/>
          <w:sz w:val="28"/>
          <w:szCs w:val="28"/>
        </w:rPr>
        <w:t xml:space="preserve">«120», «240» (в отношении органов местного самоуправления) и виду расходов «610» (в отношении учреждений образования  и культуры), которое может повлечь  неисполнение принятых обязательств, а также неис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 предоставления отдельных межбюджетных трансфертов за 2024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 администрации Вилегодского муниципального округ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ь в Собрание депутатов и контрольно-счетную комиссию </w:t>
      </w:r>
      <w:r>
        <w:rPr>
          <w:rFonts w:cs="Times New Roman" w:ascii="Times New Roman" w:hAnsi="Times New Roman"/>
          <w:sz w:val="28"/>
          <w:szCs w:val="28"/>
        </w:rPr>
        <w:t>расчеты (обоснования), позволяющие проанализировать потребность учреждений (органов местного самоуправления)  в бюджетных ассигнованиях для выплаты заработной платы за 2024 год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изировать уменьшение бюджетных ассигнований учреждений образования и культуры  на сумму 6833730,00 руб. с предоставлением информации с указанием уменьшения лимитов бюджетных обязательств по каждому учреждению. 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ой комиссии                    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0.09.2024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2 Знак"/>
    <w:qFormat/>
    <w:rPr>
      <w:rFonts w:cs="Courier New"/>
      <w:color w:val="000000"/>
      <w:sz w:val="24"/>
      <w:szCs w:val="24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4-09-20T10:44:00Z</cp:lastPrinted>
  <dcterms:modified xsi:type="dcterms:W3CDTF">2024-09-20T07:44:00Z</dcterms:modified>
  <cp:revision>175</cp:revision>
  <dc:subject/>
  <dc:title/>
</cp:coreProperties>
</file>