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3г. №92 «О бюджете Вилегодского муниципального округа Архангельской области на 2024 год и на плановый период 2025 и 2026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4 год и на плановый период 2025 и 2026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4 год и на плановый период 2025 и 2026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на 2024 год доходную часть бюджета на 3000000,00руб., расходную часть 2956182,04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4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58 252 503,52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71 517 506,23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3 265 002,71 руб. (кредиты 10 600 000,00 руб., изменение остатков – 2 665 002,71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3 000 00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предлагается увеличить расходы бюджета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2 956 182,04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4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962 841,4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 980 841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8000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18 1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 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29 9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29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879 261,2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879 261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186,0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6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665 8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65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464 594,1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82 594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8000,00</w:t>
            </w:r>
          </w:p>
        </w:tc>
      </w:tr>
      <w:tr>
        <w:trPr>
          <w:trHeight w:val="3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8 867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84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7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7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7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486 836,7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486 836,7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7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047 192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 047 192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1 65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1 65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17 994,1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 082 741,2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 020 923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61817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531 193,7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487 375,7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3 817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688 816,0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88 816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 922 731,3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904 731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8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94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4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41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5 077 080,3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077 080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507 796,7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 313 096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194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7 807 201,5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001 901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194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748 720,5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748 720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363 361,5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63 361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298 255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300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298 255,9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 298 255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00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08 912,2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908 912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65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74 942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874 942,6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304 969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304 969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339 68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339 689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92 756,5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92 756,5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246 932,4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 246 932,4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8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8 561 324,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517506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956182,0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04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3-20T11:03:00Z</cp:lastPrinted>
  <dcterms:modified xsi:type="dcterms:W3CDTF">2024-04-16T13:05:00Z</dcterms:modified>
  <cp:revision>165</cp:revision>
  <dc:subject/>
  <dc:title/>
</cp:coreProperties>
</file>