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проект решения Собрания депутатов  Вилегодского муниципального округ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 Об утверждении положения о порядке начисления и сбо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илегодского муниципального округа»</w:t>
      </w:r>
    </w:p>
    <w:p>
      <w:pPr>
        <w:pStyle w:val="Normal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проса Собрания депутатов Вилегодского муниципального округа 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б утверждении положения о порядке начисления и сбо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илегодского муниципального округ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, 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нтрольно - счетная комиссия Вилегодского муниципального округа рекомендует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ункт 5 Решения Собрания депутатов   изложить в новой редакции:           «Решение Собрания депутатов от 22 февраля 2017 года № 7 «Об утверждении положения о порядке начисления и сбо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Вилегодский муниципальный район»  признать утратившим силу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пункт 7 Решения Собрания депутатов изложить в новой редакции: </w:t>
        <w:tab/>
        <w:t>«Настоящее решение вступает с 1 января 2025 года.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Положение о порядке начисления и сбо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илегодского муниципального округа внести следующие измене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.п. 1.4 пункта 1 дополнить словами следующего содержа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и территориальные отделы администрации Вилегодского муниципального округа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.п.2.4 п.2 предложение «Коэффициент соответствия платы устанавливается дифференцированно в зависимости от принадлежности жилого помещения к тому или иному Территориальному отделу» заменить на «Коэффициент соответствия платы устанавливается дифференцированно в зависимости от территориальной принадлежности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бзац 1 п.п. 2.8 пункта 2 изложить в новой редакции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- наймодателем  в лице Управления финансово-экономической деятельности и имущественных отношений администрации Вилегодского муниципального округа и территориальных отделов администрации  Вилегодского муниципального округа Архангельской области на основании данных о наличии муниципального жилого фонда»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.п.5.2  п.5 дополнить словами «… территориальными отделами администрации Вилегодского муниципального округа»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.п.5.4 п.5 дополнить словами «… территориальными отделами администрации Вилегодского муниципального округ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3.09.2024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10-02T11:47:00Z</cp:lastPrinted>
  <dcterms:modified xsi:type="dcterms:W3CDTF">2024-10-02T13:24:00Z</dcterms:modified>
  <cp:revision>182</cp:revision>
  <dc:subject/>
  <dc:title/>
</cp:coreProperties>
</file>