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3г. №92 «О бюджете Вилегодского муниципального округа Архангельской области на 2024 год и на плановый период 2025 и 2026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4 год и на плановый период 2025 и 2026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4 год и на плановый период 2025 и 2026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4 год и на плановый период 2025 и 2026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увеличить   на 2024 год доходную часть  на 176 042 872,44 руб. и расходную часть на 184 542 456,41 руб., дефицит бюджета увеличить на 8 499 583,97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учетом предполагаемых изменений показатели бюджета Вилегодского муниципального округа на 2024 год составя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– 1 058 054 626,17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– 1 071 363 446,84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– 13 308 820,67 руб. (кредиты 10 600 000,00 руб., изменение остатков – 2 708 820,67 руб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предлагается  увеличить налоговые и неналоговые доходы на 2024 год на сумму 6 088 392,86 руб.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лагается  увеличить безвозмездные  поступления на 2024 год – на </w:t>
      </w:r>
      <w:r>
        <w:rPr>
          <w:rFonts w:cs="Times New Roman" w:ascii="Times New Roman" w:hAnsi="Times New Roman"/>
          <w:sz w:val="28"/>
          <w:szCs w:val="28"/>
        </w:rPr>
        <w:t xml:space="preserve">169 954 479,5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предлагается увеличить расходы бюджета на 2024 год – на </w:t>
      </w:r>
      <w:r>
        <w:rPr>
          <w:rFonts w:cs="Times New Roman" w:ascii="Times New Roman" w:hAnsi="Times New Roman"/>
          <w:sz w:val="28"/>
          <w:szCs w:val="28"/>
        </w:rPr>
        <w:t xml:space="preserve">184 542 456,41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4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67"/>
        <w:gridCol w:w="561"/>
        <w:gridCol w:w="1651"/>
        <w:gridCol w:w="1708"/>
        <w:gridCol w:w="1376"/>
      </w:tblGrid>
      <w:tr>
        <w:trPr>
          <w:trHeight w:val="127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,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 962 841,41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 962 841,41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418 1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418 1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029 9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029 9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 879 261,23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 879 261,23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186,05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186,05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665 8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 665 8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 0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0 0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464 594,13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464 594,13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8 867,43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8 867,43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8 867,43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8 867,43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484 5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484 5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7 5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37 5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47 0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47 0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 513 05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 599 961,8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8086911,8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 0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0 0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700 0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700 0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 140 0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 047 817,61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7907817,61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603 05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734 15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31100,00</w:t>
            </w:r>
          </w:p>
        </w:tc>
      </w:tr>
      <w:tr>
        <w:trPr>
          <w:trHeight w:val="49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470 0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517 994,19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47994,19</w:t>
            </w:r>
          </w:p>
        </w:tc>
      </w:tr>
      <w:tr>
        <w:trPr>
          <w:trHeight w:val="28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433 348,54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272 986,36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20839637,82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9 792 146,99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 924 357,81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6132210,82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688 816,08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688 816,08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012 385,47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3 719 812,47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4707427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940 0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940 0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41 6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541 6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500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41 6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541 6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500000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0 400 540,05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32 861 002,35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52460462,3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8 507 796,73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8 507 796,73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3 116 344,85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55 784 227,15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52667882,3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 038 899,21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7 748 722,21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290177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0 0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0 0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 087 499,26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 170 256,26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82757,0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8 181 589,26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8 298 255,92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116666,66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8 181 589,26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8 298 255,92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16666,66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 084 964,74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2 623 742,57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2538777,83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50 0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650 0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9 0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9 0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 758 530,3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391 622,69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633092,39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 597 434,44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 503 119,88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905685,44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 339 689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 339 689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252 0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92 756,59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59243,41</w:t>
            </w:r>
          </w:p>
        </w:tc>
      </w:tr>
      <w:tr>
        <w:trPr>
          <w:trHeight w:val="407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 087 689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 246 932,41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59243,41</w:t>
            </w:r>
          </w:p>
        </w:tc>
      </w:tr>
      <w:tr>
        <w:trPr>
          <w:trHeight w:val="57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800 0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800 0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800 000,00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800 000,0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86 820 990,43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71 363446,84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84542456,4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 действующему законодательству, установлено следующее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В Приложении № 1 </w:t>
      </w:r>
      <w:r>
        <w:rPr>
          <w:rFonts w:cs="Times New Roman" w:ascii="Times New Roman" w:hAnsi="Times New Roman"/>
          <w:sz w:val="28"/>
          <w:szCs w:val="28"/>
        </w:rPr>
        <w:t xml:space="preserve">«Источники финансирования дефицита бюджета Вилегодского муниципального округа Архангельской области на 2024 год и на плановый период 2025 и 2026 годов» показатели « изменения остатков средств на счетах по учету средств бюджетов»  2025 и 2026 годов не соответствуют планируемым изменениям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риложение №1 «Источники финансирования дефицита бюджета Вилегодского муниципального округа Архангельской области на 2024 год и на плановый период 2025 и 2026 годов» не соответствует показателям Программы муниципальных заимствований Вилегодского муниципального округа Архангельской области на 2024 год и на плановый период 2025 и 2026 годов, утвержденной приложением № 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ешения Собрания депутатов от 21.12.2023г. №92 «О бюджете Вилегодского муниципального округа Архангельской области на 2024 год и на плановый период 2025 и 2026 годов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еренос ассигнований между разделами, подразделами, целевыми статьями и видами расходов  бюджета аргументированы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, а также служебных записках и ходатайствах получателей бюджетных средств.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-счетная комиссия обращает внимание на планируемое увеличение доходов бюджета Вилегодского муниципального округа на 2024 год, а именно: </w:t>
      </w:r>
      <w:r>
        <w:rPr>
          <w:rFonts w:cs="Times New Roman" w:ascii="Times New Roman" w:hAnsi="Times New Roman"/>
          <w:sz w:val="28"/>
          <w:szCs w:val="28"/>
        </w:rPr>
        <w:t>КБК 1 11 05012 14 0000 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» на сумму 6 088 392,86 руб.  Вышеуказанный показатель сформирован на 2024 год в сумме 4 800 000,00 руб. Предлагается увеличить прогнозируемое поступление доходов, получаемых в виде арендной платы за земельные участки, в 1,27 раза. Контрольно-счетная комиссия рекомендует аргументировать планируемое увеличение доходов, предоставив копии вновь заключенных договоров арендной платы за земельные участки, неучтенные при формировании доходов бюджета Вилегодского муниципального округа на 2024 год.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.4 Пояснительной записки к проекту решения предлагается увеличить  расходную часть бюджета за счет остатков на 01.01.2024 года на сумму 8 499 629,76 руб. Согласно приложению №1 проекта решения  финансирование дефицита бюджета Вилегодского муниципального округа на 2024 год за счет изменения остатков средств на счетах по учету средств  бюджетов составит 2 708 820,67 руб. Планируемые изменения предусматривают увеличение суммы кредитов как источника погашения дефицита бюджета  с 4 500 000,00 руб. до 10 600 000,00 руб.(+6100000,00 руб.). Контрольно-счетная комиссия рекомендует представить информацию о состоянии остатков денежных средств бюджета на 01.01.2024 года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Вилегодского муниципального округа рекомендует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допускать искусственного увеличения показателей </w:t>
      </w:r>
      <w:r>
        <w:rPr>
          <w:rFonts w:cs="Times New Roman" w:ascii="Times New Roman" w:hAnsi="Times New Roman"/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информацию о состоянии остатков денежных средств бюджета на 01.01.2024 года, не допускать увеличения плановых показателей привлечения кредит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 администрации Вилегодского муниципального округ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ассмотреть замечания контрольно-счетной комиссии в отношении Приложения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4 год и на плановый период 2025 и 2026 годов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ргументировать планируемое увеличение доходов по</w:t>
      </w:r>
      <w:r>
        <w:rPr>
          <w:rFonts w:cs="Times New Roman" w:ascii="Times New Roman" w:hAnsi="Times New Roman"/>
          <w:sz w:val="28"/>
          <w:szCs w:val="28"/>
        </w:rPr>
        <w:t xml:space="preserve"> КБК 1 11 05012 14 0000 120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, предоставить копии вновь заключенных договоров арендной платы за земельные участки, неучтенные при формировании доходов бюджета Вилегодского муниципального округа на 2024 год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едставить информацию о состоянии остатков денежных средств бюджета на 01.01.2024 года, проинформировать Собрание депутатов о планируемом </w:t>
      </w:r>
      <w:r>
        <w:rPr>
          <w:rFonts w:cs="Times New Roman" w:ascii="Times New Roman" w:hAnsi="Times New Roman"/>
          <w:sz w:val="28"/>
          <w:szCs w:val="28"/>
        </w:rPr>
        <w:t xml:space="preserve">увеличении суммы кредитов как источника погашения дефицита бюджета.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нформировать Собрание депутатов Вилегодского муниципального округа  и контрольно-счетную комиссию Вилегодского муниципального округа о рассмотрении Заключения в срок до 13.02.2024 года.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ой комиссии                 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пектор аппарат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ой комиссии                                                         Н.Д.Фо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08.02.2024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2 Знак"/>
    <w:qFormat/>
    <w:rPr>
      <w:rFonts w:cs="Courier New"/>
      <w:color w:val="000000"/>
      <w:sz w:val="24"/>
      <w:szCs w:val="24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4-02-08T13:43:00Z</cp:lastPrinted>
  <dcterms:modified xsi:type="dcterms:W3CDTF">2024-02-08T10:47:00Z</dcterms:modified>
  <cp:revision>159</cp:revision>
  <dc:subject/>
  <dc:title/>
</cp:coreProperties>
</file>