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 «Об осуществлении муниципального заимствования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б осуществлении муниципального заимствования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решения подготовлен  в соответствии с Бюджетным кодексом, п.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ешения Собрания депутатов Вилегодского муниципального округа Архангельской области от 21.12.2023 № 92 «О бюджете Вилегодского муниципального округа Архангельской области на 2024 год  и на плановый период 2025 и 2026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б осуществлении муниципального заимствования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9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9-20T10:52:00Z</cp:lastPrinted>
  <dcterms:modified xsi:type="dcterms:W3CDTF">2024-09-20T07:53:00Z</dcterms:modified>
  <cp:revision>143</cp:revision>
  <dc:subject/>
  <dc:title/>
</cp:coreProperties>
</file>