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24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5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 «Распределение бюджетных ассигнований на 2021 год и на плановый период 2022 и 2023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7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8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№9 «Порядок предоставления в 2021 году и в плановом периоде 2022 и 2023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доходную часть на 54854,5 тыс.руб.,  расходную часть  на  54294,1 тыс.руб. Дефицит бюджета планируется уменьшить  на 560,4 тыс.руб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54854,5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0 тыс.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54294,1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7.04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3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3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24,2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8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8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52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8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08,4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60,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6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30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8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119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9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9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190,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923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309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8610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27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50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2260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2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4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2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98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4088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0262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71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6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9587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1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02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43,3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36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41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32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1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89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917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536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9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17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536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6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6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21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000,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210,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600,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818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27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54294,1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В нарушение ст. 57 Устава Вилегодского муниципального округа   на ряде заявлений (ходатайств) отсутствуют  положительные заключения главы на предлагаемые изменения. Данное замечание устранено в ходе подготовки заключения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 по увеличению   ассигнований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8007030130080320610 в сумме 60,0 тыс.руб. (ремонт забора мини-футбольного поля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8007020110080100610 в сумме 100,0 тыс.руб. (оснащение медицинского кабинета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БК 00505031400083800240 в сумме 50,0 тыс.руб. (ремонт фонарей по ул.Ленина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БК 00501132100081210240 в сумме 240,0 тыс.руб. (приобретение видеокамер на ул.Ленина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одготовки заключения в контрольно-счетную комиссию  представлены: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та  на оснащение медицинского кабинета ДОЛ «Трансформеры» Муниципального бюджетного образовательного учреждения «Никольская средняя общеобразовательная школа» на сумму 100,0 тыс.руб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ый сметный расчет №1 усиление ограждения ДЮСШ на сумму 80474,00 руб. (запрашиваемые средства 60,0 тыс.руб.)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мерческое предложение №НЖ6-000131 от 19.05.2021 на сумму 240,0 тыс.руб. (приобретение видеокамер13 шт. и оборудования на ул. Ленина) и схема установки комплексной системы  видеонаблюдения и сетевого оборудования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иобретения фонарей, транспортировки, установки трех фонарей уличного освещения  по ул. Ленина на сумму 50,0 тыс.руб. 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дополнительной информаци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0.05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Губкина Нина Николаевна</cp:lastModifiedBy>
  <cp:lastPrinted>2021-05-20T10:58:00Z</cp:lastPrinted>
  <dcterms:modified xsi:type="dcterms:W3CDTF">2021-05-20T13:11:00Z</dcterms:modified>
  <cp:revision>112</cp:revision>
  <dc:subject/>
  <dc:title/>
</cp:coreProperties>
</file>