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31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«Источники финансирования дефицита бюджета Вилегодского муниципального округа Архангельской области на 2021 год и на плановый период 2022 и 2023 годов»;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2 «Перечень главных администраторов доходов Вилегодского муниципального округа Архангельской области на 2021 год и на плановый период 2022 и 2023 годов»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ложение № 5 «Прогнозируемое поступление доходов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6 «Распределение бюджетных ассигнований на 2021 год и на плановый период 2022 и 2023 годов по разделам и подразделам классификации расходов бюджетов»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Приложение № 7 «Ведомственную структуру расходов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8 «Распределение бюджетных ассигнований на реализацию муниципальных программ и непрограммных направлений деятельности на 2021 год и на плановый период 2022 и 2023 годов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2685,1 тыс.руб.,  расходную часть  на  2697,5 тыс.руб. Дефицит бюджета планируется увеличить  на 12,4 тыс.руб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2685,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2697,5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0 тыс.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решения в пункте 1 следует указать «Решение Собрания депутатов Вилегодского муниципального округа Архангельской области от 24.12.2020г. №31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решения «О внесении изменений» следует в</w:t>
      </w:r>
      <w:r>
        <w:rPr>
          <w:rFonts w:cs="Times New Roman" w:ascii="Times New Roman" w:hAnsi="Times New Roman"/>
          <w:sz w:val="28"/>
          <w:szCs w:val="28"/>
        </w:rPr>
        <w:t>нести изменения в  пункт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Собрания депутатов от 24.12.2020г. №31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5.05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тклонени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-, +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3 52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3 631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3,4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784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784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37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37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0,1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23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224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8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84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878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98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10,5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25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529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70,2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5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5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70,2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8 981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1 28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30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005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30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315,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61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30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1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1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390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9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00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30 99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28 71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2279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5 053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4 95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41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41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991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811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179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 541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 541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08 811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11 11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3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 750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 750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 296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2 096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8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157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15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10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910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19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19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2 21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2 21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2 216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2 21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 059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 05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2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07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07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 66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 6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6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73 613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76 31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697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БК 098 04 12 2000082110 244 в сумме 300,0 тыс.руб. (Управление финансово-экономической деятельности 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05 04 09 18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255550 240 в сумме 2189,1 тыс.руб. (Администрация Вилегодского муниципального округа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БК 078 01 13 0130080320 244 в сумме 11,8 тыс.руб. (Управление образования и культуры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рок до 25.06.2021 года дополнительную информацию п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ю ассигнований:</w:t>
      </w:r>
    </w:p>
    <w:p>
      <w:pPr>
        <w:pStyle w:val="Normal"/>
        <w:widowControl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98 0412 2000082110 244 в сумме 300,0 тыс.руб. (Управление финансово-экономической деятельности);</w:t>
      </w:r>
    </w:p>
    <w:p>
      <w:pPr>
        <w:pStyle w:val="Normal"/>
        <w:widowControl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05 0409 180F255550 240 в сумме 2189,1 тыс.руб. (Администрация Вилегодского муниципального округа);</w:t>
      </w:r>
    </w:p>
    <w:p>
      <w:pPr>
        <w:pStyle w:val="Normal"/>
        <w:widowControl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78 0113 0130080320 244 в сумме 11,8 тыс.руб. (Управление образования и культуры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Внести изменения в проект реш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рекомендаций Контрольно-счетной комисс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дополнительной информац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3.06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1-06-23T14:31:00Z</cp:lastPrinted>
  <dcterms:modified xsi:type="dcterms:W3CDTF">2021-06-30T10:50:00Z</dcterms:modified>
  <cp:revision>152</cp:revision>
  <dc:subject/>
  <dc:title/>
</cp:coreProperties>
</file>