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4.12.2020г. №24 «О бюджете Вилегодского муниципального округа Архангельской области на 2021 год и на плановый период 2022 и 2023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1 год и на плановый период 2022 и 2023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Приложение № 5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Приложение № 6 «Распределение бюджетных ассигнований на 2021 год и на плановый период 2022 и 2023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Приложение № 7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1 год и на плановый период 2022 и 2023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8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1 год и на плановый период 2022 и 2023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изменить структуру расходов бюджета Вилегодского муниципального округа (перенос ассигнований между главными распорядителями, разделами, подразделами, целевыми статьями и видам расходов), а также увеличить   доходную часть на 33264,1тыс.руб.,  расходную часть  на  36537,1 тыс.руб. Дефицит бюджета планируется увеличить на 3273,0 тыс.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безвозмездные  поступления: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1 год – на 33264,1 тыс.руб.;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–  на 11833,0 тыс.руб.;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3 год  - на  7868,3 тыс.руб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расходы бюджета: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1 год – на 36537,1 тыс.руб.;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–  на 11833,0 тыс.руб.;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3 год  - на  7868,3 тыс.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1 год»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850"/>
        <w:gridCol w:w="1276"/>
        <w:gridCol w:w="1276"/>
        <w:gridCol w:w="1275"/>
      </w:tblGrid>
      <w:tr>
        <w:trPr>
          <w:trHeight w:val="12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26.01.21г.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тыс.руб.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800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808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848,4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7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3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3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32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32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3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32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6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6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6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41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528,6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13,4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13,4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283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29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1309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0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0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80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93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1309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766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2103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33774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24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08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28406,6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6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64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217,8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6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7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5150,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33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33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3945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3948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346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74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74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582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585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288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1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12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58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4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4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51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51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830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834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344,6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30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34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344,6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47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47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4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57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7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57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10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100,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7833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98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36537,1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действующему законодательству, установлено следующе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оекте бюджета  следует указать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1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фисе первом цифры «77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96,2» заменить цифрами «807 560,3», в дефисе втором цифры «78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39,4» заменить цифрами «819 876,5», в дефисе третьем цифры «9043,2» заменить цифрами «12316,2»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2: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фисе первом цифры «600 983,0» заменить цифрами «612 816,0», цифры «421 218,5» заменить цифрами «429 086,8»,</w:t>
      </w:r>
      <w:r>
        <w:rPr>
          <w:rFonts w:cs="Times New Roman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дефисе втором цифры «600 983,0» заменить цифрами «612 816,0»,</w:t>
      </w:r>
      <w:r>
        <w:rPr>
          <w:rFonts w:cs="Times New Roman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ифры «421 218,5» заменить цифрами «429 086,8». </w:t>
      </w:r>
    </w:p>
    <w:p>
      <w:pPr>
        <w:pStyle w:val="Normal"/>
        <w:widowControl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бавить пункт 1.8 «В пункте 12 слова «на 2021 год в сумме 18005,6 тыс.рублей»  заменить на словами « на 2021 год в сумме 19315,3 тыс.рублей».</w:t>
      </w:r>
    </w:p>
    <w:p>
      <w:pPr>
        <w:pStyle w:val="Normal"/>
        <w:widowControl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иложении №1 проекта бюджета  следует цифры (2022 год) « 600983,0» заменить на «612816,0» ,  цифры (2023 год) «421218,5» заменить на «429086,8»</w:t>
      </w:r>
    </w:p>
    <w:p>
      <w:pPr>
        <w:pStyle w:val="Normal"/>
        <w:widowControl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иложении №5 проекта бюджета  расходы  на 2021 год по «культуре, кинематографии» следует указать в сумме 83438,9</w:t>
      </w:r>
    </w:p>
    <w:p>
      <w:pPr>
        <w:pStyle w:val="Normal"/>
        <w:widowControl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е нарушения устранены в ходе подготовки заклю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еренос ассигнований между разделами, подразделами, целевыми статьями и видами расходов  бюджета  аргументированы  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. Контрольно-счетная комиссия обращает внимание на отсутствие аргументов  по увеличению   ассигнований  по </w:t>
      </w:r>
      <w:r>
        <w:rPr>
          <w:rFonts w:cs="Times New Roman" w:ascii="Times New Roman" w:hAnsi="Times New Roman"/>
          <w:sz w:val="28"/>
          <w:szCs w:val="28"/>
        </w:rPr>
        <w:t>Управлению финансово-экономической деятельности и имущественных отношений Вилегодского муниципального округа (для приобретения программного модуля, для выгрузки информации в соответствии с Порядком разрешения и предоставления информации на едином портале бюджетной системы РФ, утвержденным приказом Министерства финансов РФ от 28 декабря 2016 года № 243н, приобретение МФУ для работы отделу имущественных отношений, не запланированные почтовые расходы и приобретение канцелярских товаров в связи с передачей полномочий).  Стоимость по модернизации АС «Бюджет» в сумме 250000,00 руб. (по данным Управления) – срок действия цены  до 31 декабря 2019 года. Необходимо актуализировать стоимость программного продукта.  Расходы на содержание органов местного самоуправления и обеспечение их функций КБК 098 0106 0310080010 240  предусмотрены в сумме  585,0 тыс.руб. (предлагаемое увеличение +320,0 тыс.руб. = 905,0 тыс.руб.)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с учетом аргументации увеличения расходов в сумме 320,0 тыс.руб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4.02.2021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Admin</dc:creator>
  <dc:description/>
  <cp:keywords/>
  <dc:language>en-US</dc:language>
  <cp:lastModifiedBy>stalker</cp:lastModifiedBy>
  <cp:lastPrinted>2021-02-24T11:34:00Z</cp:lastPrinted>
  <dcterms:modified xsi:type="dcterms:W3CDTF">2021-04-01T04:35:00Z</dcterms:modified>
  <cp:revision>85</cp:revision>
  <dc:subject/>
  <dc:title/>
</cp:coreProperties>
</file>