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4.12.2020г. №31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2 «Перечень главных администраторов доходов местного бюджета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Приложение № 5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ложение № 6 «Распределение бюджетных ассигнований на 2021 год и на плановый период 2022 и 2023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ложение № 7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8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 доходную часть на  656,7 тыс.руб.,  расходную часть  на  575,6 тыс.руб. Дефицит бюджета планируется уменьшить на 81,1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Планируемые изменения доходной части на 656,7 тыс.руб. 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лагается увеличить налоговые и неналоговые доходы на 64,1 тыс.руб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неналоговые доходы бюджетов муниципальных округов)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ить безвозмездные поступления  на 592,6 тыс.ру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увеличение -Резервный фонд Правительства Архангельской области  в сумме 750,0 тыс. руб. ,  уменьшение Субсидии на создание условий для обеспечения поселений и жителей городских округов услугами торговли   в сумме 157,4 тыс. руб. 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яснительной записке к проекту решения аргументированы планируемые изменения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575,6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на 0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 - на  0 тыс.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1 год»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1276"/>
        <w:gridCol w:w="1276"/>
        <w:gridCol w:w="1275"/>
      </w:tblGrid>
      <w:tr>
        <w:trPr>
          <w:trHeight w:val="12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5.11.21г.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тыс.руб.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77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877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5,5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3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35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35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0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8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9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2,5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7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27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46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458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328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6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48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48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4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9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328,6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95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958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60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97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96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9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8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86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09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9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60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74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77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4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4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45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459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7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21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21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7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85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86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7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9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390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7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52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97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97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76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976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98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98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5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7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2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0018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24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575,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действующему законодательству, 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3.12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1-12-13T09:03:00Z</cp:lastPrinted>
  <dcterms:modified xsi:type="dcterms:W3CDTF">2021-12-13T08:07:00Z</dcterms:modified>
  <cp:revision>99</cp:revision>
  <dc:subject/>
  <dc:title/>
</cp:coreProperties>
</file>