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4.12.2020г. №31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widowControl/>
        <w:tabs>
          <w:tab w:val="clear" w:pos="720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; </w:t>
      </w:r>
    </w:p>
    <w:p>
      <w:pPr>
        <w:pStyle w:val="Normal"/>
        <w:widowControl/>
        <w:tabs>
          <w:tab w:val="clear" w:pos="720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ложение № 5 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; </w:t>
      </w:r>
    </w:p>
    <w:p>
      <w:pPr>
        <w:pStyle w:val="Normal"/>
        <w:widowControl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false"/>
        <w:autoSpaceDE w:val="false"/>
        <w:ind w:left="1346" w:firstLine="709"/>
        <w:jc w:val="both"/>
        <w:textAlignment w:val="baseline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false"/>
        <w:autoSpaceDE w:val="false"/>
        <w:ind w:left="1713" w:firstLine="709"/>
        <w:jc w:val="both"/>
        <w:textAlignment w:val="baseline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; 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; 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 CYR" w:hAnsi="Times New Roman CYR"/>
          <w:color w:val="000000"/>
          <w:sz w:val="28"/>
          <w:szCs w:val="28"/>
        </w:rPr>
        <w:t>Приложение № 12 «Распределение отдельных видов расходов Вилегодского муниципального округа Архангельской области в разрезе ведомственной структуры расходов на 2021 год за счет средств местного бюджета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Планируемые изменения доходной части на 7817,1 тыс.руб. :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яснительной записке к проекту решения аргументированы планируемые изменения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на 2602,4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на 0 тыс.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 - на  0 тыс.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 финансово-экономической деятельности и имущественных отношений аргументированы планируемые изменения расходной части бюджета. Подтверждающие документы (сметы, расчеты, договоры, ходатайства) представлены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1 год»: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850"/>
        <w:gridCol w:w="1276"/>
        <w:gridCol w:w="1276"/>
        <w:gridCol w:w="1275"/>
      </w:tblGrid>
      <w:tr>
        <w:trPr>
          <w:trHeight w:val="12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14.12.21г.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тыс.руб.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87 74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87 945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203,8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52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392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29,0</w:t>
            </w:r>
          </w:p>
        </w:tc>
      </w:tr>
      <w:tr>
        <w:trPr>
          <w:trHeight w:val="12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37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5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13,0</w:t>
            </w:r>
          </w:p>
        </w:tc>
      </w:tr>
      <w:tr>
        <w:trPr>
          <w:trHeight w:val="8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 53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 037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03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073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001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7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92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038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14,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 76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 737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29,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9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6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9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6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6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5 854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5 685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169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3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3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33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33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872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872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01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0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46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477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69,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96 419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97 678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258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 304,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 64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345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677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64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36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999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949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95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 438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 438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36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36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36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36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45 11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47 32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2217,3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 882,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 690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807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86 386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87 38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994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 076,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 601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524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66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6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298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188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1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97 87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98 09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225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7 87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8 097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225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9 88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9 737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150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3,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9,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4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551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0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46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804,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80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 798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 79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78,9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7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62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62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6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64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954,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00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954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002 416,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005 018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2602,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Планируется уменьшить дефицит бюджета на 5214,7 тыс.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действующему законодательству,  нарушений не установлено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2.12.2021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346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1-12-22T11:11:00Z</cp:lastPrinted>
  <dcterms:modified xsi:type="dcterms:W3CDTF">2021-12-22T08:12:00Z</dcterms:modified>
  <cp:revision>110</cp:revision>
  <dc:subject/>
  <dc:title/>
</cp:coreProperties>
</file>