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 муниципального округа «О внесении изменений в  Положение о бюджетном процессе в Вилегодском муниципальном округе Архангельской области», утвержденное решением Собрания депутатов №24 от 24.12.2020»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 Положение о бюджетном процессе в Вилегодском муниципальном округе Архангельской области», утвержденное решением Собрания депутатов №24 от 24.12.2020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ходе проверки установлено следующее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бюджетным полномочиям Главы Вилегодского муниципального округа Архангельской области  отнесены  полномочия  по утверждению перечня главных администраторов доходов местного бюджета  и утверждения перечня главных администраторов источников финансирования доходов местного бюджета. Измен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т требованиям Федерального закона от 01.07.2021 N 251-ФЗ "О внесении изменений в Бюджетный кодекс Российской Федерации"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 муниципального округа «О внесении изменений в  Положение о бюджетном процессе в Вилегодском муниципальном округе Архангельской области», утвержденное решением Собрания депутатов №24 от 24.12.2020»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17.11.2021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1-11-17T15:54:00Z</cp:lastPrinted>
  <dcterms:modified xsi:type="dcterms:W3CDTF">2021-11-17T12:54:00Z</dcterms:modified>
  <cp:revision>95</cp:revision>
  <dc:subject/>
  <dc:title/>
</cp:coreProperties>
</file>