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165680, Архангельская область Вилегодский район, с. Ильинско-Подомское, д.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>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4.12.2020г. №24 «О бюджете Вилегодского муниципального округа Архангельской области на 2021 год и на плановый период 2022 и 2023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1 год и на плановый период 2022 и 2023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Приложение № 5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Приложение № 6 «Распределение бюджетных ассигнований на 2021 год и на плановый период 2022 и 2023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Приложение № 7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1 год и на плановый период 2022 и 2023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8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1 год и на плановый период 2022 и 2023 годов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лагается изменить структуру расходов бюджета Вилегодского муниципального округа (перенос ассигнований между главными распорядителями, разделами, подразделами, целевыми статьями и видам расходов), а также увеличить   на 2021 год  доходную часть на 10712,8 тыс.руб.,  расходную часть  на  15030,3 тыс.руб. Дефицит бюджета планируется увеличить на 4317,5 тыс.руб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ланируемые изменения доходной част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Предлагается увеличить безвозмездные  поступления на 2021 год – на 10712,8 тыс.руб.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е доходов « Субсидии бюджетам муниципальных округов на реализацию мероприятий по обеспечению жильем молодых семей» в сумме 833,0 тыс. руб.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доходов «Субсидии бюджетам муниципальных кругов» в сумме 7 435,7 тыс. руб., в том числе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№ 761 «О Национальной стратегии действий в интересах детей на 2012 - 2017 годы» в сумме   2 073,2,0 тыс. руб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«О Мероприятиях по реализации государственной политики» в сумме 5 362,5тыс. руб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 доходов «Прочие субвенции бюджетам муниципальных округов» в сумме 5 432,1 тыс. руб., в том числ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убвенция на реализацию образовательных программ в сумме  1 328,4 тыс. руб.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в сумме 4 103,7 тыс. руб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доходов «Прочие межбюджетные трансферты, передаваемые бюджетам муниципальных округов на развитие территориального общественного самоуправления в Архангельской области в сумме 918,4 тыс. руб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ьшение доходов «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» в сумме 823,2 тыс. руб., в том числ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государственных полномочий в сфере административных правонарушений в сумме 26,1 тыс.руб.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рожная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сумме 370,0 тыс.руб.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территориального общественного самоуправления сумме 8,0 тыс.руб.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зервный фонд Правительства Архангельской области сумме 419,1 тыс.руб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ьшение доходов «Возврат остатков субсидии на поддержку государственных программ субъектов Российской Федерации и муниципальных программ реализацию программ формирования современной городской среды из бюджетов муниципальных округов в сумме 3083,2 тыс.руб. (возврат средств по акту проверки Контрольно-счетной палаты Архангельской области)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 Предлагается уменьшить  безвозмездные  поступления на 2022 год  на 1028,4 тыс.руб.</w:t>
      </w:r>
      <w:r>
        <w:rPr>
          <w:rFonts w:cs="Times New Roman" w:ascii="Times New Roman" w:hAnsi="Times New Roman"/>
          <w:sz w:val="28"/>
          <w:szCs w:val="28"/>
        </w:rPr>
        <w:t xml:space="preserve"> в ч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».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расходы бюджета на 2021 год – на 15030,3 тыс.руб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меньшить расходы бюджета на 2022 год –  на 1028,4 тыс.руб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1 год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850"/>
        <w:gridCol w:w="1276"/>
        <w:gridCol w:w="1276"/>
        <w:gridCol w:w="1275"/>
      </w:tblGrid>
      <w:tr>
        <w:trPr>
          <w:trHeight w:val="12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 26.02.21г.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клонение тыс.руб.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808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819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1121,1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7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3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3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32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104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2213,7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86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8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5228,8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6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218,4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41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4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1675,6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0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296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301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50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0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0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93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93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500,0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3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3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2103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2103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08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08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64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2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580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7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7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833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775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580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-50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50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3948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3985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366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874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871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297,4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585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601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1566,7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12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36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2390,7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4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4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51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51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834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888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5362,5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834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888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5362,5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47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968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4936,7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4936,7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-5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50,0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98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349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15030,3</w:t>
            </w:r>
          </w:p>
        </w:tc>
      </w:tr>
    </w:tbl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 действующему законодательству, установлено следующе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иложении  №2 к проекту бюджета  строку 2 02 25555 05 0000 150 следует заменить  на строку 2 02 25555 14 0000 15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иложении  №4 к проекту бюджета  следует дополнить строку  002 01 04 12 1 00 00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 целевой статьи 12 1 00 0000 – следует определить наименование «Подпрограмма №1 «Обеспечение деятельности органов местного самоуправления»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недочеты устранены в период подготовки заклю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 Перенос ассигнований между разделами, подразделами, целевыми статьями и видами расходов  бюджета  аргументированы  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ая комиссия рекомендует представить в Собрание депутатов паспорта муниципальных программ, финансирование которых предусматривается в бюджете на 2021г. Согласно ст. 12 Положения о бюджетном процессе в Вилегодском муниципальном округе Архангельской области (Решение Собрания депутатов №24 от 24.12.2020г.)  муниципальные программы подлежат приведению в соответствие с решением о местном бюджете не позднее трех месяцев со дня вступления его в силу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ая комиссия обращает внимание на  увеличение ассигнований по Управлению финансово-экономической деятельности и имущественных отношений Вилегодского муниципального округа на Муниципальную программу Вилегодского муниципального округа Архангельской области «Развитие имущественно-земельных отношений в Вилегодском муниципальном округе» Мероприятия в сфере общегосударственных вопросов, осуществляемые органами местного самоуправления КБК 098 0113 2000080440 240  в сумме 411,1 тыс.руб. Представленный  проект контракта на оказание услуг по теплоснабжению  на 2021 год предусматривает  срок оказания услуг с 01.01.2021г. по 31.12.2021г. по адресу с. Ильинско-Подомское, ул. Советская, здание №1 отапливаемой площадью 230,9 кв.м. Управлению финансово-экономической деятельности и имущественных отношений Вилегодского муниципального округа необходимо аргументировать право заключения вышеуказанного договора на январь 2021 года. Согласно Решению Собрания депутатов Вилегодского муниципального округа Архангельской области № 54 от 26.01.2021 года «О передаче муниципального имущества в собственность Вилегодского муниципального округа»  по вышеуказанному адресу находится следующее имущество: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дминистративное здание со столярным цехом. Адрес местонахождения : Архангельская область, р-н Вилегодский, с.Ильинско-Подомское, ул. Советская д.1 пом.2 площадью 591,8 кв.м., кадастровый номер 29:03:030101:5467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дминистративное здание со столярным цехом. Адрес местонахождения : Архангельская область, р-н Вилегодский, с.Ильинско-Подомское, ул. Советская д.1 пом.1 площадью 41,4 кв.м., кадастровый номер 29:03:030101:5468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Гараж. Адрес местонахождения: Архангельская область, р-н Вилегодский, с.Ильинско-Подомское, ул. Советская д.1 пом.2 площадью 449,2 кв.м., кадастровый номер 29:03:030101:5259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ю финансово-экономической деятельности и имущественных отношений Вилегодского муниципального округа необходимо обосновать расчет годовой потребности и стоимости тепловой энергии по данному контракту. Контрольно-счетная комиссия информирует, что по данному Административному зданию установлен контрольный прибор учета, следует проанализировать расходы по отоплению здания по адресу ул. Советская д.1 за предыдущий период.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ая комиссия рекомендует представить в Собрание депутатов информацию по возврату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кругов в сумме 3083,2 тыс.руб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но-счетная комиссия обращает внимание на уменьшение расходов по муниципальной программе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 с мероприятий «Ликвидация выявленных мест несанкционированного размещения твердых коммунальных отходов» в сумме 500,0 тыс.руб. Ответственным исполнителем вышеуказанной программы является  отдел дорожной деятельности, связи и благоустройства  (распоряжение администрации Вилегодского муниципального округа №2-р от 11.01.2021 года). Контрольно-счетная комиссия рекомендует обосновать невостребованность средств (лимиты на 2021 год – 1000,0 тыс.руб., планируемое уменьшение 50%).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ю финансово-экономической деятельности и имущественных отношений Вилегодского муниципального округа не позднее 08.04.2021г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в Собрание депутатов паспорта муниципальных программ, финансирование которых предусматривается в бюджете на 2021г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ь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брание депутатов информацию по возврату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кругов в сумме 3083,2 тыс.руб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ть невостребованность средст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муниципальной программе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 с мероприятий «Ликвидация выявленных мест несанкционированного размещения твердых коммунальных отходов» в сумме 500,0 тыс.руб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овать увеличение  средств  по муниципальной программе Вилегодского муниципального округа Архангельской области «Развитие имущественно-земельных отношений в Вилегодском муниципальном округе» мероприятия в сфере общегосударственных вопросов, осуществляемые органами местного самоуправления КБК 098 0113 2000080440 240  в сумме 411,1 тыс.руб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финансово-экономической деятельности и имущественных отношений Вилегодского муниципального округа необходимо аргументировать право заключения контракта на оказание услуг теплоснабжения с ООО «Ильинск ЖКХ»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января 2021 года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 с учетом рекомендаций и предложений контрольно-счетной комиссии. </w:t>
      </w:r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 xml:space="preserve">         </w:t>
        <w:tab/>
        <w:t xml:space="preserve">          </w:t>
        <w:tab/>
        <w:t xml:space="preserve">                                Н.Н.Губкин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30.03.2021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Admin</dc:creator>
  <dc:description/>
  <cp:keywords/>
  <dc:language>en-US</dc:language>
  <cp:lastModifiedBy>stalker</cp:lastModifiedBy>
  <cp:lastPrinted>2021-04-01T08:34:00Z</cp:lastPrinted>
  <dcterms:modified xsi:type="dcterms:W3CDTF">2021-04-01T04:34:00Z</dcterms:modified>
  <cp:revision>100</cp:revision>
  <dc:subject/>
  <dc:title/>
</cp:coreProperties>
</file>