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31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«Источники финансирования дефицита бюджета Вилегодского муниципального округа Архангельской области на 2021 год и на плановый период 2022 и 2023 годов»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ложение № 5 «Прогнозируемое поступление доходов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6 «Распределение бюджетных ассигнований на 2021 год и на плановый период 2022 и 2023 годов по разделам и подразделам классификации расходов бюджетов»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Приложение № 7 «Ведомственную структуру расходов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8 «Распределение бюджетных ассигнований на реализацию муниципальных программ и непрограммных направлений деятельности на 2021 год и на плановый период 2022 и 2023 годов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доходную часть на 120968,7 тыс.руб.,  расходную часть  на  121013,40 тыс.руб. Дефицит бюджета планируется увеличить  на 44,7 тыс.руб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120968,7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121013,4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0 тыс.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екте решения «О внесении изменений» следует внести изменения в  пункт 12 решения Собрания депутатов от 24.12.2020г. №31 «О бюджете Вилегодского муниципального округа Архангельской области на 2021 год и на плановый период 2022 и 2023 годов» (п.9 Порядка формирования и использования бюджетных ассигнований муниципального дорожного фонд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 24 декабря 2020 года №25)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0.07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-, +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44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47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38,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64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74,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6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339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43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3253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00,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876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62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7444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9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7574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8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93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93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0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7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69697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474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4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8325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0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85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9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8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3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813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813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8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202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73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75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281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81,1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92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02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21013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 по увеличению   ассигнований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БК 08007010130080320610 в сумме 100,00 тыс.руб. (ремонт д/с «Мишутка» МБОУ «Никольская СОШ» 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8008010200080320610 в сумме 200,0 тыс.руб. (ремонт центральной библиотеки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БК 00501132000080440240 в сумме 59,0 тыс.руб. (оплата счетов по содержанию муниципального имущества расположенного по адресу: ул.Советская д.35, ул.Советская д.40, ул.Комсомольская д.4 кв.81.1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БК 00505031400083800240 в сумме 50,0 тыс.руб. (работы по прокладке линии освещения д.Мухонская, ул.Полевая, ул.СХТ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БК 00505022000083320240 в сумме 338,0 тыс.руб. (расходы по содержанию  и обслуживанию коммунальной бани)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метные расчеты  не предоставлены, что не позволяет судить об обоснованности запрашиваемых средст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мета – это финансовый документ, который дает возможность со значительной долей точности и детализировано определить стоимость выполнения тех или иных работ. Расчеты производятся на стадии планиров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подготовки заключения в контрольно-счетную комиссию представлен договор №01/01-21 на оказание  услуг по эксплуатации, техническому содержанию и обслуживанию общественной бани в с.Ильинско-Подомское от 01.01.2021 г. на сумму 338 тыс.руб., срок действия с 01.01.2021г. по 31.03.2021г., акт №203 от 05.08.2021г. Предмет договора - услуги по эксплуатации, техническому содержанию и обслуживанию общественной бани в с.Ильинско-Подомское. Соглас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. 1 ст. 432 ГК РФ предмет договора - это самое главное существенное условие любого договора. Предмет договора всегда должен быть определен четко и конкретно. Контрольно-счетная комиссия предлагает конкретизировать виды оказанных услуг в акте выполненных работ (оказанных услуг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гласно п.2 ст.72 Бюджетного кодекса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 w:cs="Times New Roman" w:ascii="Times New Roman" w:hAnsi="Times New Roman"/>
          <w:color w:val="000000"/>
          <w:lang w:eastAsia="en-US"/>
        </w:rPr>
        <w:instrText xml:space="preserve"> HYPERLINK "http://www.consultant.ru/document/cons_doc_LAW_144624/788489507beabdea341a249eb52632cba0b3d9a9/" \l "dst100189"</w:instrText>
      </w:r>
      <w:r>
        <w:rPr>
          <w:rStyle w:val="InternetLink"/>
          <w:sz w:val="28"/>
          <w:shd w:fill="FFFFFF" w:val="clear"/>
          <w:szCs w:val="28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законодательством</w:t>
      </w:r>
      <w:r>
        <w:rPr>
          <w:rStyle w:val="InternetLink"/>
          <w:sz w:val="28"/>
          <w:shd w:fill="FFFFFF" w:val="clear"/>
          <w:szCs w:val="28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 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. Договор </w:t>
      </w:r>
      <w:r>
        <w:rPr>
          <w:rFonts w:cs="Times New Roman" w:ascii="Times New Roman" w:hAnsi="Times New Roman"/>
          <w:sz w:val="28"/>
          <w:szCs w:val="28"/>
        </w:rPr>
        <w:t>№01/01-21 на оказание  услуг по эксплуатации, техническому содержанию и обслуживанию общественной бани в с.Ильинско-Подомское от 01.01.2021 г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 заключен в отсутствии утвержденных лимитов бюджетных обязательств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ходе подготовки заключения в контрольно-счетную комиссию представлены договоры на выполнение работ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ю  и ремонту общего имущества собственников помещений в многоквартирном доме, расположенном по адресу: ул.Советская д.35, ул.Советская д.40, ул.Комсомольская д.4 кв.81.1.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л.Советская д.40 на сумму 46552,00 руб. (за период с 01.05.2020 по 31.01.2021г.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л.Советская д.35 на сумму 9550,71 руб. (за январь 2021г.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.Комсомольская д.4 кв.81.1 на сумму 2924,00 руб. ( за период с 01.05.2020 по 31.01.2021г.)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рекомендует проанализировать состояние расчетов по содержанию муниципального имущества расположенного по адресу: ул.Советская д.35, ул.Советская д.40, ул.Комсомольская д.4 кв.81.1, в том числе задолженность по отопл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метный расчет по увеличению лимитов КБК 00505031400083800240 в сумме 50,0 тыс.руб. (работы по прокладке линии освещения д.Мухонская, ул.Полевая, ул.СХТ) представлен в контрольно-счетную комиссию в ходе подготовки заключения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екте решения предусматривается увеличение расходов  на приобретение программного продукта для составления смет «Гранд-смета 2021» ,  в сумме 246,0 тыс.руб.,а именно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БК 080 0709 0140080010 240 в сумме 82,0 тыс.руб. (Управление образования и культуры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05 0104 1210080010 240 в сумме 164,0 тыс.руб. (Администрация)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</w:t>
      </w:r>
      <w:r>
        <w:rPr/>
        <w:t xml:space="preserve"> по  исполнению бюджета Вилегодского муниципального округа Архангельской области за 1 полугодие 2021 года (Постановление №75-п от 12.07.2021г.)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951"/>
        <w:gridCol w:w="1795"/>
        <w:gridCol w:w="1808"/>
        <w:gridCol w:w="167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, тыс.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 за 1 полугодие 2021г., 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сполнено, тыс.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01041210080010 240 (Администраци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4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007090140080010 240 (Управление образования и культуры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3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контрольно-счетная комиссия ставит под сомнение необходимость увеличения лимитов  по КБК 005 0104 1210080010 240 в сумме 164,0 тыс.руб. (Администрация) для покупки программного продукта для составления смет «Гранд-смета 2021»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и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от 24.02.2021года контрольно-счетная комиссия обращала внимание на отсутствие аргументов  по увеличению   ассигнований  по </w:t>
      </w:r>
      <w:r>
        <w:rPr>
          <w:rFonts w:cs="Times New Roman" w:ascii="Times New Roman" w:hAnsi="Times New Roman"/>
          <w:sz w:val="28"/>
          <w:szCs w:val="28"/>
        </w:rPr>
        <w:t xml:space="preserve">Управлению финансово-экономической деятельности и имущественных отношений Вилегодского муниципального округа (для приобретения программного модуля, для выгрузки информации в соответствии с Порядком разрешения и предоставления информации на едином портале бюджетной системы РФ, утвержденным приказом Министерства финансов РФ от 28 декабря 2016 года № 243н, приобретение МФУ для работы отделу имущественных отношений, не запланированные почтовые расходы и приобретение канцелярских товаров в связи с передачей полномочий).  «Стоимость по модернизации АС «Бюджет» в сумме 250000,00 руб. (по данным Управления) – срок действия цены  до 31 декабря 2019 года. Необходимо актуализировать стоимость программного продукта.  Расходы на содержание органов местного самоуправления и обеспечение их функций КБК 098 0106 0310080010 240  предусмотрены в сумме  585,0 тыс.руб. (предлагаемое увеличение +320,0 тыс.руб. = 905,0 тыс.руб.).»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по  исполнению бюджета Вилегодского муниципального округа Архангельской области за 1 полугодие 2021 года (Постановление №75-п от 12.07.2021г.)  расходы </w:t>
      </w:r>
      <w:r>
        <w:rPr>
          <w:rFonts w:cs="Times New Roman" w:ascii="Times New Roman" w:hAnsi="Times New Roman"/>
          <w:sz w:val="28"/>
          <w:szCs w:val="28"/>
        </w:rPr>
        <w:t>КБК 098 0106 0310080010 240 за 1 полугодие 2021 года составили 207,0 тыс.руб. при утвержденных лимитах 995,0 тыс.руб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рекомендует представить в Собрание депутатов и разместить на официальном сайте Вилегодского муниципального округа паспорта муниципальных программ, финансирование которых предусматривается в бюджете на 2021г. Согласно ст. 12 Положения о бюджетном процессе в Вилегодском муниципальном округе Архангельской области (Решение Собрания депутатов №24 от 24.12.2020г.)  муниципальные программы подлежат приведению в соответствие с решением о местном бюджете не позднее трех месяцев со дня вступления его в силу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в срок до 23.08.2021 года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едставить в Собрание депутатов и разместить на официальном сайте Вилегодского муниципального округа паспорта муниципальных программ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Представить дополнительную информацию по увеличению ассигнований: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8007010130080320610 в сумме 100,00 тыс.руб. (ремонт д/с «Мишутка» МБОУ «Никольская СОШ» 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БК 08008010200080320610 в сумме 200,0 тыс.руб. (ремонт центральной библиотеки)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информировать Собрание депутатов  о приобретенном программном обеспечении в </w:t>
      </w:r>
      <w:r>
        <w:rPr>
          <w:rFonts w:cs="Times New Roman" w:ascii="Times New Roman" w:hAnsi="Times New Roman"/>
          <w:sz w:val="28"/>
          <w:szCs w:val="28"/>
        </w:rPr>
        <w:t>Управление финансово-экономической деятельности и имущественных отношений Вилегодского муниципального округа (по изменениям в бюджет  от 26.02.2021г.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гументировать необходимость увеличения лимитов  по КБК 005 0104 1210080010 240 в сумме 164,0 тыс.руб. (Администрация) для покупки программного продукта для составления смет «Гранд-смета 2021»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Усилить контроль за соблюдением требовани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.2 ст.72 Бюджетного кодекса.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анализировать состояние расчетов по содержанию муниципального имущества расположенного по адресу: ул.Советская д.35, ул.Советская д.40, ул.Комсомольская д.4 кв.81.1, в том числе задолженность по отопл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проекте решения «О внесении изменений» следует внести изменения в  пункт 12 решения Собрания депутатов от 24.12.2020г. №31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ргументировать увеличение дефицита бюджета  на 44,7 тыс.руб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дополнительной информаци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9.08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1-08-19T15:22:00Z</cp:lastPrinted>
  <dcterms:modified xsi:type="dcterms:W3CDTF">2021-08-19T11:23:00Z</dcterms:modified>
  <cp:revision>164</cp:revision>
  <dc:subject/>
  <dc:title/>
</cp:coreProperties>
</file>