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от 24.12.2020г. №31 «О бюджете Вилегодского муниципального округа Архангельской области на 2021 год и на плановый период 2022 и 2023 годов»  вносятся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ункт 1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984 111,0» заменить цифрами «952 834,0», в дефисе втором цифры «1 001 937,5» заменить цифрами «97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60,5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ункт 2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611 787,6» заменить цифрами «611 869,1», в дефисе втором цифры «611 787,6» заменить цифрами «611 869,1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 № 1 «Источники финансирования дефицита бюджета Вилегодского муниципального округа Архангельской области на 2021 год и на плановый период 2022 и 2023 годов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 № 5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; </w:t>
      </w:r>
    </w:p>
    <w:p>
      <w:pPr>
        <w:pStyle w:val="Normal"/>
        <w:widowControl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ложение № 6 «Распределение бюджетных ассигнований на 2021 год и на плановый период 2022 и 2023 годов по разделам и подразделам классификации расходов бюджетов»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Приложение № 7 «Ведомственную структуру расходов бюджета Вилегодского муниципального округа Архангельской области на 2021 год и на плановый период 2022 и 2023 годов»;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1713" w:hanging="720"/>
        <w:contextualSpacing w:val="false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Приложение № 8 «Распределение бюджетных ассигнований на р</w:t>
      </w:r>
      <w:r>
        <w:rPr>
          <w:rFonts w:cs="Times New Roman" w:ascii="Times New Roman" w:hAnsi="Times New Roman"/>
          <w:bCs/>
          <w:sz w:val="28"/>
          <w:szCs w:val="28"/>
        </w:rPr>
        <w:t>еализацию муниципальных программ и непрограммных направлений деятельности на 2021 год и на плановый период 2022 и 2023 годов»;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Приложение № 12 «Распределение отдельных видов расходов Вилегодского муниципального округа Архангельской области в разрезе ведомственной структуры расходов на 2021 год за счет средств местного бюджета»; </w:t>
      </w:r>
    </w:p>
    <w:p>
      <w:pPr>
        <w:pStyle w:val="Normal"/>
        <w:widowControl/>
        <w:tabs>
          <w:tab w:val="clear" w:pos="720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 12 - Дорожный фонд на 2022 год увеличивается на 1629,1 тыс.рублей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В пункт 23 -  Резервный фонд на 2021 год увеличивается на 31,5 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Общий объем 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одной части бюджета Вилегодского муниципального округа на 2021 год уменьшается  на 31277,0 тыс.руб. и расходной части бюджета уменьшается на 31277,0 тыс.руб.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2.  Проведен анализ планируемых изменений структуры расходов  бюджета Вилегодского муниципального округа на 2021 год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850"/>
        <w:gridCol w:w="1276"/>
        <w:gridCol w:w="1276"/>
        <w:gridCol w:w="1275"/>
      </w:tblGrid>
      <w:tr>
        <w:trPr>
          <w:trHeight w:val="12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15.09.21г.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Отклонение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-, +)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ыс.руб.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4 9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 0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2112,5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2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7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4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6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1219,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0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+227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31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634,1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8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66,1</w:t>
            </w:r>
            <w:r>
              <w:rPr>
                <w:rFonts w:cs="Times New Roman" w:ascii="Times New Roman" w:hAnsi="Times New Roman"/>
                <w:b/>
                <w:bCs/>
                <w:vanish/>
                <w:sz w:val="22"/>
                <w:szCs w:val="22"/>
              </w:rPr>
              <w:t>2 7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38,0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,5</w:t>
            </w: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t>1 6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36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2,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 08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 1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48,6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7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48,6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6 44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9 6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46779,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 40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7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46614,2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23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1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35,9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26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2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26,8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54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4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102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40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0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0 3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3 9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3592,3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 14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892,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03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 9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1899,9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17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9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80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2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7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 12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 2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+10130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12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+10130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 85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 7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93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18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75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80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8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2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0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25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250,0</w:t>
            </w:r>
          </w:p>
        </w:tc>
      </w:tr>
      <w:tr>
        <w:trPr>
          <w:trHeight w:val="4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7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001 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70 6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-31277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действующему законодательству, нарушений не установлено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енос ассигнований между разделами, подразделами, целевыми статьями и видами расходов  бюджета  аргументированы  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обращает внимание на отсутствие аргументов (расчетов, смет) по увеличению   ассигнований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БК 005 0104 1210080010 240 в сумме 45,0 тыс. руб. (ремонт отопления в гараже Администрации - отсутствует смета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БК 005 0409</w:t>
      </w:r>
      <w:r>
        <w:rPr>
          <w:rFonts w:cs="Times New Roman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80F255550 240 в сумме 35,8 тыс. руб. (оплата муниципального контракта на выполнение работ по благоустройству дворовой территории ул. Октябрьская д.5).</w:t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КБК 814 0503 1400083800 240 в сумме 14,0 тыс. руб. (приобретение уличных фонарей с. Шалимово -  отсутствуют расчеты); </w:t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  <w:tab w:val="left" w:pos="993" w:leader="none"/>
        </w:tabs>
        <w:jc w:val="both"/>
        <w:rPr>
          <w:rFonts w:ascii="Times New Roman CYR" w:hAnsi="Times New Roman CYR" w:cs="Times New Roman"/>
          <w:color w:val="000000"/>
          <w:sz w:val="28"/>
          <w:szCs w:val="28"/>
        </w:rPr>
      </w:pPr>
      <w:r>
        <w:rPr>
          <w:rFonts w:cs="Times New Roman" w:ascii="Times New Roman CYR" w:hAnsi="Times New Roman CYR"/>
          <w:color w:val="000000"/>
          <w:sz w:val="28"/>
          <w:szCs w:val="28"/>
        </w:rPr>
        <w:t>-КБК 812 0104 1210080010 120 в сумме 350,0 тыс. руб. (заработная плата с начислениями Вилегодскому территориальному отделу - отсутствуют расчеты)</w:t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  <w:tab w:val="left" w:pos="993" w:leader="none"/>
        </w:tabs>
        <w:jc w:val="both"/>
        <w:rPr>
          <w:rFonts w:ascii="Times New Roman CYR" w:hAnsi="Times New Roman CYR" w:cs="Times New Roman"/>
          <w:color w:val="000000"/>
          <w:sz w:val="28"/>
          <w:szCs w:val="28"/>
        </w:rPr>
      </w:pPr>
      <w:r>
        <w:rPr>
          <w:rFonts w:cs="Times New Roman" w:ascii="Times New Roman CYR" w:hAnsi="Times New Roman CYR"/>
          <w:color w:val="000000"/>
          <w:sz w:val="28"/>
          <w:szCs w:val="28"/>
        </w:rPr>
        <w:t>-КБК 812 0501 1710083210 240 в сумме 100,0 тыс. руб. (проведение ремонта жилого фонда с. Широкий-Прилук - договор имеется отсутствует смета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ить в срок до 19.10.2021 года дополнительную информацию по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ю ассигнований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БК 005 0104 1210080010 240 в сумме 45,0 тыс.руб.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БК 005 0409</w:t>
      </w:r>
      <w:r>
        <w:rPr>
          <w:rFonts w:cs="Times New Roman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80F255550 240 в сумме 35,8 тыс. руб.;</w:t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БК 814 0503 1400083800 240 в сумме 14,0 тыс.руб.;</w:t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  <w:tab w:val="left" w:pos="993" w:leader="none"/>
        </w:tabs>
        <w:jc w:val="both"/>
        <w:rPr/>
      </w:pPr>
      <w:r>
        <w:rPr>
          <w:rFonts w:cs="Times New Roman" w:ascii="Times New Roman CYR" w:hAnsi="Times New Roman CYR"/>
          <w:color w:val="000000"/>
          <w:sz w:val="28"/>
          <w:szCs w:val="28"/>
        </w:rPr>
        <w:t xml:space="preserve">-КБК 812 0104 1210080010 120 в сумме 350,0 тыс.руб.; </w:t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  <w:tab w:val="left" w:pos="993" w:leader="none"/>
        </w:tabs>
        <w:jc w:val="both"/>
        <w:rPr>
          <w:rFonts w:ascii="Times New Roman CYR" w:hAnsi="Times New Roman CYR" w:cs="Times New Roman"/>
          <w:color w:val="000000"/>
          <w:sz w:val="28"/>
          <w:szCs w:val="28"/>
        </w:rPr>
      </w:pPr>
      <w:r>
        <w:rPr>
          <w:rFonts w:cs="Times New Roman" w:ascii="Times New Roman CYR" w:hAnsi="Times New Roman CYR"/>
          <w:color w:val="000000"/>
          <w:sz w:val="28"/>
          <w:szCs w:val="28"/>
        </w:rPr>
        <w:t>-КБК 812 0501 1710083210 240 в сумме 100,0 тыс.руб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с учетом предоставления дополнительных обоснований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18.10.2021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Admin</dc:creator>
  <dc:description/>
  <cp:keywords/>
  <dc:language>en-US</dc:language>
  <cp:lastModifiedBy>stalker</cp:lastModifiedBy>
  <cp:lastPrinted>2021-06-23T14:31:00Z</cp:lastPrinted>
  <dcterms:modified xsi:type="dcterms:W3CDTF">2021-10-18T09:02:00Z</dcterms:modified>
  <cp:revision>202</cp:revision>
  <dc:subject/>
  <dc:title/>
</cp:coreProperties>
</file>