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31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5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6 «Распределение бюджетных ассигнований на 2021 год и на плановый период 2022 и 2023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7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8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 149,8тыс.руб.,  расходную часть  на  149,7тыс.руб. Дефицит бюджета планируется уменьшить на 0,1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ланируемые изменения доходной части на 149,8 тыс.руб. :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налоговые и неналоговые доходы на 1469,0 тыс.руб., уменьшить безвозмездные поступления  на 1319,2 тыс.руб. в том числе</w:t>
      </w:r>
      <w:r>
        <w:rPr/>
        <w:t>: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701"/>
        <w:gridCol w:w="149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, тыс.руб. 20.10.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мое изменение, тыс.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показатель, тыс.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6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3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9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9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3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2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0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7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 прочих доходов от компенсации затрат бюджетов муниципальных округов на 1319,2 тыс.руб. с одновременным уменьшением «возврат остатков субсидий на реализацию мероприятий по устойчивому развитию сельских территорий из бюджетов муниципальных округов»  обусловлено возвратом   средств по акту проверки Контрольно-счетной палаты Архангельской области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записке к проекту решения отсутствует аргументирование планируемых изменений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149,7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на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на  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0.10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75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7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46,2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6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0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7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7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1,2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7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48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462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189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39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4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4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00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23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24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175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7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89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17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1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1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435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440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484,3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1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2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41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847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84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46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9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90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0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2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0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97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5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5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8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8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2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78,9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8,9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029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96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49,7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установлено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бюджета  следует указать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1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фисе первом цифры «1011645,1» заменить цифрами «1011794,9», в дефисе втором цифры «1029471,64» заменить цифрами «1029621,3», в дефисе третьем цифры «17826,5» заменить цифрами «17826,4»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4 проекта бюджета  определить строку 005 05 01 6700000000 – Резервный фонд Правительства Архангельской области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и №4 проекта бюджета   для строки 005 05 05 1730000000 определить наименование Подпрограмма №3 «Газификация Вилегодского муниципального округа»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08 01 0200080320 600 в сумме 50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08 01 0200080400 600 в сумме 68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11 01 0700080420 600 в сумме 58,9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98 01 06 0310080010 200 в сумме 32,4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рушение ст. 57 Устава Вилегодского муниципального округа  отсутствуют ходатайства, положительное заключение главы по предполагаемым переносам расходов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05 05 01 1600078160 400 +1172,0 тыс.руб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05 11 01 1600078160 200 +220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98 04 08 0640078160 400 -1392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 записке к проекту бюджета в п.3.6. содержится информация по изменению расходов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05 01 1600078160 400 +952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11 01 1600078160 200 +220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98 04 05 0640078160 400 -1172,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записке к проекту решения отсутствует аргументирование планируемых изменений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екте бюджета предлагается увеличить расходы на приобретение похозяйственных  книг: Управлению финансово-экономической деятельности и имущественных отношений  администрации Вилегодского муниципального округа в сумме 57,1 тыс.руб.; Никольскому территориальному отделу администрации Вилегодского муниципального округа с сумме 15,0 тыс.руб.; Селянскому территориальному отделу администрации Вилегодского муниципального округа с сумме 25,0 тыс.руб. Отсутствуют  расчеты по Никольскому территориальному отделу администрации Вилегодского муниципального округа и Селянскому территориальному отделу администрации Вилегодского муниципального округа . Следует отметить, что  расходы по приобретению похозяйственных книг по Управлению финансово-экономической деятельности и имущественных отношений  администрации Вилегодского муниципального округа в сумме 57,1 тыс.руб. отражены по  муниципальной программе  Вилегодского муниципального округа Архангельской области «Развитие имущественно-земельных отношений в Вилегодском районе». Расходы по приобретению похозяйственных книг Никольскому территориальному отделу администрации Вилегодского муниципального округа с сумме 15,0 тыс.руб. и  Селянскому территориальному отделу администрации Вилегодского муниципального округа с сумме 25,0 тыс.руб. отражены по  муниципальной программе  Вилегодского муниципального округа Архангельской области «Совершенствование муниципального управления и развития институтов гражданского общества в Вилегодском муниципальном округе».  Контрольно-счетная комиссия считает, что аналогичные расходы следует отражать в рамках одной программы. Перечень мероприятий муниципальной программе  Вилегодского муниципального округа Архангельской области «Развитие имущественно-земельных отношений в Вилегодском районе» не содержит расходов по приобретению похозяйственых книг. Муниципальная программа  Вилегодского муниципального округа Архангельской области «Совершенствование муниципального управления и развития институтов гражданского общества в Вилегодском муниципальном округе» отсутствует на официальном сайте Вилегодского муниципального округ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следует отметить, что по Управлению финансово-экономической деятельности и имущественных отношений  администрации Вилегодского муниципального округа предложено безаргументированное увеличение расходов в сумме 32,4 тыс.руб. Учитывая потребность  в расходах на приобретение похозяйственных  книг, целесообразнее  направить ассигнования в сумме 32,4 тыс.руб. на приобретение похозяйственных книг с одновременным увеличением недостающих средств в сумме 24,7 тыс.руб.       Согласно данным по  исполнению бюджета Вилегодского муниципального округа Архангельской области за 9 месяцев 2021 года (Постановление №104-п от 11.10.2021г.) расходы Управления финансово-экономической деятельности и имущественных отношений  администрации Вилегодского муниципального округа по КБК 098 01 06 03 10080010 200 составили 340,9 тыс.руб. при утвержденных лимитах 995,0 тыс.руб. (34,3%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 расходов по КБК 080 0801 020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4670 610 в сумме 18,1 тыс.руб. Ходатайство заместителя главы администрации, начальника образования и культуры Е.Л. Шевелевой  содержит  предложение по уменьшению  расходов в связи с отсутствием потребности  по КБК 080 0801 020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4670 610 в сумме 18000,0руб. (положительное заключение главы от 02.11.2021г.). Следовательно,  уменьшение расходов  в сумме 0,1 тыс.руб. по вышеуказанному КБК осуществляется с  нарушением ст. 57 Устава Вилегодского муниципального округ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 администрации Вилегодского муниципального округа: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ть планируемые изменения доходной части бюджета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 проект бюджета и приложение №4 к проекту бюджета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ов  по увеличению   ассигнований: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08 01 0200080320 600 в сумме 50,0 тыс.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08 01 0200080400 600 в сумме 68,0 тыс.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80 11 01 0700080420 600 в сумме 58,9 тыс.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98 01 06 0310080010 200 в сумме 32,4 тыс.руб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ходатайства (аргументированное), положительное заключение главы по предполагаемым переносам расходов:</w:t>
      </w:r>
    </w:p>
    <w:p>
      <w:pPr>
        <w:pStyle w:val="Normal"/>
        <w:widowControl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05 05 01 1600078160 400 +1172,0 тыс.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11 01 1600078160 200 +220,0 тыс.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98 04 08 0640078160 400 -1392,0 тыс.руб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перечень мероприятий муниципальных программ для определения целевой статьи для расходов по приобретению похозяйственных книг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расходов  в сумме 0,1 тыс.руб. по КБК 080 0801 020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4670 610 согласовать с главой муниципального образования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исполнения предложений контрольно-счетной комиссии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11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1-11-17T15:13:00Z</cp:lastPrinted>
  <dcterms:modified xsi:type="dcterms:W3CDTF">2021-11-17T12:54:00Z</dcterms:modified>
  <cp:revision>94</cp:revision>
  <dc:subject/>
  <dc:title/>
</cp:coreProperties>
</file>