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ого аукциона на право заключения договора на </w:t>
      </w:r>
      <w:r>
        <w:rPr>
          <w:rFonts w:cs="Times New Roman" w:ascii="Times New Roman" w:hAnsi="Times New Roman"/>
          <w:bCs/>
          <w:sz w:val="24"/>
          <w:szCs w:val="24"/>
        </w:rPr>
        <w:t>размещения нестационарного торгового объекта и заключения договора на размещения нестационарного торгового объек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территории Вилегодского муниципального округа Архангельской области № 1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451"/>
        <w:gridCol w:w="705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</w:rPr>
              <w:t xml:space="preserve">Организатор аукциона: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Управление финансово-экономической деятельности и имущественных отношений администрации Вилегодского муниципального округа (далее – Управление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место нахождения, почтовый адрес: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firstLine="1"/>
              <w:jc w:val="left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65680, Архангельская область, Вилегодский муниципальный округ, с. Ильинско-Подомское, ул. Советская, д.32, каб. 10,1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адрес электронной почты: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firstLine="1"/>
              <w:jc w:val="left"/>
              <w:rPr>
                <w:sz w:val="20"/>
              </w:rPr>
            </w:pPr>
            <w:r>
              <w:rPr>
                <w:sz w:val="20"/>
                <w:shd w:fill="FFFFFF" w:val="clear"/>
              </w:rPr>
              <w:t>baiborodin@viledland.ru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ответственное должностное лицо и  номер контактного телефона: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firstLine="1"/>
              <w:jc w:val="left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 xml:space="preserve">Байбородин Николай Александрович,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firstLine="1"/>
              <w:jc w:val="left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8 (81843) 4-18-64, 4-15-32</w:t>
            </w:r>
          </w:p>
        </w:tc>
      </w:tr>
      <w:tr>
        <w:trPr>
          <w:trHeight w:val="1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firstLine="323"/>
              <w:outlineLvl w:val="0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визиты решения о проведении аукциона: распоряжения Управления финансово-экономической деятельности и имущественных отношений администрации Вилегодского муниципального округа «О проведении открытого аукциона на право заключения договора на размещение нестационарного торгового объекта на территории Вилегодского муниципального округа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</w:rPr>
              <w:t xml:space="preserve">Предмет аукциона: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право на заключение договора на размещение нестационарного торгового объекта на территории Вилегодского муниципального округ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103"/>
              <w:jc w:val="left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0"/>
              </w:rPr>
              <w:t>Лот № 1: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Тип нестационарного торгового объекта (далее – НТО): павильон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 xml:space="preserve">Специализация НТО: розничная торговля фруктами и овощами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Адрес размещения НТО: с. Ильинско-Подомское пл. Ленина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Размер места размещения НТО: 2</w:t>
            </w:r>
            <w:r>
              <w:rPr>
                <w:color w:val="000000"/>
                <w:sz w:val="20"/>
              </w:rPr>
              <w:t>4 (двадцать четыре)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 xml:space="preserve"> м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rFonts w:ascii="PT Astra Serif;Times New Roman" w:hAnsi="PT Astra Serif;Times New Roman" w:cs="PT Astra Serif;Times New Roman"/>
                <w:color w:val="000000"/>
                <w:sz w:val="20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 xml:space="preserve">Срок размещения НТО: </w:t>
            </w:r>
            <w:r>
              <w:rPr>
                <w:rFonts w:cs="PT Astra Serif;Times New Roman" w:ascii="PT Astra Serif;Times New Roman" w:hAnsi="PT Astra Serif;Times New Roman"/>
                <w:sz w:val="20"/>
              </w:rPr>
              <w:t>60 (шестьдесят) месяцев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</w:rPr>
              <w:t>Начальная цена предмета аукциона, руб.</w:t>
            </w:r>
          </w:p>
        </w:tc>
      </w:tr>
      <w:tr>
        <w:trPr>
          <w:trHeight w:val="5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rFonts w:ascii="PT Astra Serif;Times New Roman" w:hAnsi="PT Astra Serif;Times New Roman" w:cs="PT Astra Serif;Times New Roman"/>
                <w:b/>
                <w:b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</w:rPr>
              <w:t>Лот № 1: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PT Astra Serif;Times New Roman" w:hAnsi="PT Astra Serif;Times New Roman" w:cs="PT Astra Serif;Times New Roman"/>
                <w:i/>
                <w:i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60 574 (шестьдесят тысяч пятьсот семьдесят четыре) рубля  25 копее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rFonts w:ascii="PT Astra Serif;Times New Roman" w:hAnsi="PT Astra Serif;Times New Roman" w:cs="PT Astra Serif;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i/>
                <w:color w:val="000000"/>
                <w:sz w:val="2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</w:rPr>
              <w:t xml:space="preserve">Величина  повышения начальной цены предмета аукциона (шаг аукциона):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 xml:space="preserve">5 (пять) процентов от начальной цены предмета аукцио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8"/>
              <w:rPr/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0"/>
              </w:rPr>
              <w:t>Размер задатка, срок и порядок его внесения (возврата):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 xml:space="preserve"> Размер задатка составляет 20 (двадцать) процентов от начальной цены предмета аукциона по лотам:</w:t>
            </w:r>
          </w:p>
          <w:p>
            <w:pPr>
              <w:pStyle w:val="Normal"/>
              <w:spacing w:lineRule="auto" w:line="240"/>
              <w:ind w:firstLine="318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Лот № 1: 12 114 (двенадцать тысяч сто четырнадцать) рублей 85 копеек;</w:t>
            </w:r>
          </w:p>
          <w:p>
            <w:pPr>
              <w:pStyle w:val="Normal"/>
              <w:spacing w:lineRule="auto" w:line="240"/>
              <w:ind w:firstLine="318"/>
              <w:rPr/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0"/>
              </w:rPr>
              <w:t>Задаток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 xml:space="preserve"> за участие в аукционе вносится заявителем до подачи заявки на участие в аукционе по следующим реквизитам:                      </w:t>
            </w:r>
          </w:p>
          <w:p>
            <w:pPr>
              <w:pStyle w:val="Normal"/>
              <w:spacing w:lineRule="auto" w:line="240"/>
              <w:ind w:firstLine="323"/>
              <w:rPr/>
            </w:pPr>
            <w:r>
              <w:rPr>
                <w:sz w:val="20"/>
              </w:rPr>
              <w:t>ПОЛУЧАТЕЛЬ: Управление финансово-экономической деятельности и имущественных отношений администрации Вилегодского муниципального округа (Управление ФЭДИИО; л/сч.</w:t>
            </w:r>
            <w:r>
              <w:rPr>
                <w:b/>
                <w:sz w:val="20"/>
              </w:rPr>
              <w:t>05243D02550)</w:t>
            </w:r>
            <w:r>
              <w:rPr>
                <w:b/>
                <w:bCs/>
                <w:sz w:val="20"/>
              </w:rPr>
              <w:tab/>
            </w:r>
          </w:p>
          <w:p>
            <w:pPr>
              <w:pStyle w:val="Normal"/>
              <w:spacing w:lineRule="auto" w:line="240"/>
              <w:ind w:firstLine="323"/>
              <w:rPr>
                <w:bCs/>
                <w:sz w:val="20"/>
              </w:rPr>
            </w:pPr>
            <w:r>
              <w:rPr>
                <w:bCs/>
                <w:sz w:val="20"/>
              </w:rPr>
              <w:t>ИНН 2909003348/КПП 290901001</w:t>
            </w:r>
          </w:p>
          <w:p>
            <w:pPr>
              <w:pStyle w:val="Normal"/>
              <w:spacing w:lineRule="auto" w:line="240"/>
              <w:ind w:firstLine="323"/>
              <w:rPr>
                <w:bCs/>
                <w:sz w:val="20"/>
              </w:rPr>
            </w:pPr>
            <w:r>
              <w:rPr>
                <w:bCs/>
                <w:sz w:val="20"/>
              </w:rPr>
              <w:t>ОКТМО 11511000</w:t>
            </w:r>
          </w:p>
          <w:p>
            <w:pPr>
              <w:pStyle w:val="Normal"/>
              <w:spacing w:lineRule="auto" w:line="240"/>
              <w:ind w:firstLine="323"/>
              <w:rPr>
                <w:bCs/>
                <w:sz w:val="20"/>
              </w:rPr>
            </w:pPr>
            <w:r>
              <w:rPr>
                <w:bCs/>
                <w:sz w:val="20"/>
              </w:rPr>
              <w:t>ОГРН 1212900000213</w:t>
            </w:r>
          </w:p>
          <w:p>
            <w:pPr>
              <w:pStyle w:val="Normal"/>
              <w:spacing w:lineRule="auto" w:line="240"/>
              <w:ind w:firstLine="323"/>
              <w:rPr>
                <w:bCs/>
                <w:sz w:val="20"/>
              </w:rPr>
            </w:pPr>
            <w:r>
              <w:rPr>
                <w:bCs/>
                <w:sz w:val="20"/>
              </w:rPr>
              <w:t>БИК 011117401</w:t>
            </w:r>
          </w:p>
          <w:p>
            <w:pPr>
              <w:pStyle w:val="Normal"/>
              <w:spacing w:lineRule="auto" w:line="240"/>
              <w:ind w:firstLine="323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администратора 098</w:t>
            </w:r>
          </w:p>
          <w:p>
            <w:pPr>
              <w:pStyle w:val="Normal"/>
              <w:spacing w:lineRule="auto" w:line="240"/>
              <w:ind w:firstLine="323"/>
              <w:rPr/>
            </w:pPr>
            <w:r>
              <w:rPr>
                <w:bCs/>
                <w:sz w:val="20"/>
              </w:rPr>
              <w:t>Код по сводному реестру 113</w:t>
            </w:r>
            <w:r>
              <w:rPr>
                <w:bCs/>
                <w:sz w:val="20"/>
                <w:lang w:val="en-US"/>
              </w:rPr>
              <w:t>D</w:t>
            </w:r>
            <w:r>
              <w:rPr>
                <w:bCs/>
                <w:sz w:val="20"/>
              </w:rPr>
              <w:t>0255</w:t>
            </w:r>
          </w:p>
          <w:p>
            <w:pPr>
              <w:pStyle w:val="Normal"/>
              <w:spacing w:lineRule="auto" w:line="240"/>
              <w:ind w:firstLine="323"/>
              <w:rPr/>
            </w:pPr>
            <w:r>
              <w:rPr>
                <w:bCs/>
                <w:sz w:val="20"/>
              </w:rPr>
              <w:t xml:space="preserve">Номер казначейского счета: </w:t>
            </w:r>
            <w:r>
              <w:rPr>
                <w:b/>
                <w:sz w:val="20"/>
              </w:rPr>
              <w:t>03232643115110002400,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spacing w:lineRule="auto" w:line="240"/>
              <w:ind w:firstLine="323"/>
              <w:rPr/>
            </w:pPr>
            <w:r>
              <w:rPr>
                <w:b/>
                <w:sz w:val="20"/>
              </w:rPr>
              <w:t>л/сч.05243</w:t>
            </w:r>
            <w:r>
              <w:rPr>
                <w:b/>
                <w:sz w:val="20"/>
                <w:lang w:val="en-US"/>
              </w:rPr>
              <w:t>D</w:t>
            </w:r>
            <w:r>
              <w:rPr>
                <w:b/>
                <w:sz w:val="20"/>
              </w:rPr>
              <w:t>02550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spacing w:lineRule="auto" w:line="240"/>
              <w:ind w:firstLine="323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ый казначейский счет 40102810045370000016</w:t>
            </w:r>
          </w:p>
          <w:p>
            <w:pPr>
              <w:pStyle w:val="Normal"/>
              <w:spacing w:lineRule="auto" w:line="240"/>
              <w:ind w:firstLine="323"/>
              <w:rPr>
                <w:bCs/>
                <w:sz w:val="20"/>
              </w:rPr>
            </w:pPr>
            <w:r>
              <w:rPr>
                <w:bCs/>
                <w:sz w:val="20"/>
              </w:rPr>
              <w:t>Банк получателя:</w:t>
            </w:r>
          </w:p>
          <w:p>
            <w:pPr>
              <w:pStyle w:val="Normal"/>
              <w:spacing w:lineRule="auto" w:line="240"/>
              <w:ind w:firstLine="323"/>
              <w:rPr>
                <w:bCs/>
                <w:sz w:val="20"/>
              </w:rPr>
            </w:pPr>
            <w:r>
              <w:rPr>
                <w:bCs/>
                <w:sz w:val="20"/>
              </w:rPr>
              <w:t>Отделение Архангельск Банка России// УФК по Архангельской области и Ненецкому автономному округу г. Архангельск</w:t>
            </w:r>
          </w:p>
          <w:p>
            <w:pPr>
              <w:pStyle w:val="Normal"/>
              <w:ind w:firstLine="32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БК ДЛЯ ЗАДАТКА   0</w:t>
              <w:tab/>
              <w:t>(нулевой)</w:t>
            </w:r>
          </w:p>
          <w:p>
            <w:pPr>
              <w:pStyle w:val="Normal"/>
              <w:spacing w:lineRule="auto" w:line="240"/>
              <w:ind w:firstLine="318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 xml:space="preserve">Назначение платежа: Задаток для участия в аукционе на право размещения нестационарного торгового объекта (далее указывается дата аукциона и номер лота). </w:t>
            </w:r>
          </w:p>
          <w:p>
            <w:pPr>
              <w:pStyle w:val="Normal"/>
              <w:spacing w:lineRule="auto" w:line="240"/>
              <w:ind w:firstLine="318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Внесенный победителем аукциона задаток засчитывается в счет исполнения обязательств по заключенному договору на право размещения нестационарного торгового объекта.</w:t>
            </w:r>
          </w:p>
          <w:p>
            <w:pPr>
              <w:pStyle w:val="Normal"/>
              <w:spacing w:lineRule="auto" w:line="240"/>
              <w:ind w:firstLine="318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Возврат задатка лицам, участвовавшим в аукционе, но не победившим в нем, производится в течение 10 рабочих дней со дня подписания протокола о результатах аукцион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rFonts w:ascii="PT Astra Serif;Times New Roman" w:hAnsi="PT Astra Serif;Times New Roman" w:cs="PT Astra Serif;Times New Roman"/>
                <w:b/>
                <w:b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</w:rPr>
              <w:t>Порядок приема заявок на участие в аукцион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318"/>
              <w:outlineLvl w:val="1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 xml:space="preserve">Заявка на участие в аукционе подается по адресу организатора аукциона: 165680, Архангельская область, Вилегодский муниципальный округ, с. Ильинско-Подомское, ул. Советская, д.32, каб. 10,14 в рабочие дни с 8.00 часов до 12.00 часов и с 13.00 часов до 17.00 часов </w:t>
            </w: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0"/>
              </w:rPr>
              <w:t>до даты и времени окончания приема заявок.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</w:rPr>
              <w:t>Дата и время начала приема заявок на участие в аукционе: 28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0"/>
              </w:rPr>
              <w:t xml:space="preserve"> апреля 2023 года, 8 часов 00 мину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0"/>
              </w:rPr>
              <w:t>Дата и время окончания приема заявок на участие в аукционе: 29 мая 2023 года, 17 часов 00 мину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</w:rPr>
              <w:t xml:space="preserve">Место проведения аукциона: 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0"/>
              </w:rPr>
              <w:t>Архангельская область, Вилегодский муниципальный округ, с. Ильинско-Подомское, ул. Советская, д.32, каб. 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</w:rPr>
              <w:t>Дата и время проведения аукциона: 31 мая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0"/>
              </w:rPr>
              <w:t xml:space="preserve"> 2023 года, 10 часов 00 ми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rFonts w:ascii="PT Astra Serif;Times New Roman" w:hAnsi="PT Astra Serif;Times New Roman" w:cs="PT Astra Serif;Times New Roman"/>
                <w:b/>
                <w:b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</w:rPr>
              <w:t>Порядок проведения аукциона: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firstLine="323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Аукцион ведет аукционист, назначенный из числа членов Комиссии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firstLine="323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Участникам аукциона выдаются пронумерованные таблички, которые участники поднимают после оглашения очередного размера платы за право на размещение нестационарного торгового объекта торговли по конкретному лоту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firstLine="323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Аукцион начинается с оглашения аукционистом наименования лота, краткой характеристики площадки для размещения нестационарного торгового объекта, начальной цены приобретения права на размещение нестационарного торгового объекта, а также "шага аукциона"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firstLine="323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В процессе торгов аукционист называет цену, а участники сигнализируют о готовности приобрести право на размещение нестационарного торгового объекта путем поднятия табличек с номерами участников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firstLine="323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После объявления очередной цены аукционист называет участника, который первым поднял табличку с номером участника. Затем аукционист предлагает участникам повысить цену не менее чем на "шаг аукциона"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firstLine="323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При отсутствии участников, готовых предложить более высокую цену, аукционист повторяет последнюю предложенную цену три раза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firstLine="323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 xml:space="preserve">Аукцион по одному из лотов завершается, когда после объявления очередной цены ни один из участников не поднял табличку с номером участника.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firstLine="323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После завершения аукциона аукционист объявляет о приобретении права на размещение нестационарного торгового объекта торговли, называет продажную цену и номер таблички победителя аукци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rFonts w:ascii="PT Astra Serif;Times New Roman" w:hAnsi="PT Astra Serif;Times New Roman" w:cs="PT Astra Serif;Times New Roman"/>
                <w:b/>
                <w:b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</w:rPr>
              <w:t>Условия определения победителя аукциона: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firstLine="323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Победителем аукциона по каждому лоту становится участник, табличка с номером которого была названа аукционистом последней, то есть участник, предложивший наибольшую цену за право заключения договора на размещение нестационарного торгового объек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rFonts w:ascii="PT Astra Serif;Times New Roman" w:hAnsi="PT Astra Serif;Times New Roman" w:cs="PT Astra Serif;Times New Roman"/>
                <w:b/>
                <w:b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</w:rPr>
              <w:t>Срок и условия заключения договора на право размещения нестационарного торгового объекта: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firstLine="323"/>
              <w:jc w:val="left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Победитель аукциона обязан заключить договор на размещение нестационарного торгового объекта с Управлением в срок не позднее десяти календарных дней со дня подписания протокола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firstLine="323"/>
              <w:jc w:val="left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Внесенный победителем аукциона задаток засчитывается в счет оплаты права размещения нестационарного торгового объекта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firstLine="323"/>
              <w:jc w:val="left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Отказ победителя от подписания протокола о результатах аукциона считается отказом от заключения договора. Право на заключение договора предоставляется участнику аукциона, назвавшему предыдущую цену по данному лоту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firstLine="600"/>
        <w:outlineLvl w:val="1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600"/>
        <w:outlineLvl w:val="1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16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widowControl/>
      <w:snapToGrid w:val="true"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11:00Z</dcterms:created>
  <dc:creator>uerpr</dc:creator>
  <dc:description/>
  <cp:keywords/>
  <dc:language>en-US</dc:language>
  <cp:lastModifiedBy>RePack by Diakov</cp:lastModifiedBy>
  <cp:lastPrinted>2022-05-16T12:29:00Z</cp:lastPrinted>
  <dcterms:modified xsi:type="dcterms:W3CDTF">2023-04-21T08:50:00Z</dcterms:modified>
  <cp:revision>21</cp:revision>
  <dc:subject/>
  <dc:title/>
</cp:coreProperties>
</file>