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ЕРЕЧЕНЬ РЕШЕНИЙ</w:t>
      </w:r>
    </w:p>
    <w:p>
      <w:pPr>
        <w:pStyle w:val="Normal"/>
        <w:spacing w:lineRule="auto" w:line="276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4 О внесении изменений в Положение о контрольно-счетной комиссии Вилегодского муниципального округа Архангельской области, утверждённое решением Собрания депутатов Вилегодского муниципального округа от 21.02.2023 года №13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рядка рассмотрения кандидатур на должность председателя контрольно-счетной комиссии Вилегодского муниципального округа Архангельской област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6 О создании комиссии по рассмотрению поступивших предложений о кандидатурах на должность председателя контрольно-счетной комисси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34:00Z</dcterms:created>
  <dc:creator>Пользователь</dc:creator>
  <dc:description/>
  <cp:keywords/>
  <dc:language>en-US</dc:language>
  <cp:lastModifiedBy>USER</cp:lastModifiedBy>
  <cp:lastPrinted>2023-02-21T09:30:00Z</cp:lastPrinted>
  <dcterms:modified xsi:type="dcterms:W3CDTF">2023-05-05T10:53:00Z</dcterms:modified>
  <cp:revision>5</cp:revision>
  <dc:subject/>
  <dc:title/>
</cp:coreProperties>
</file>