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ОБРАНИЕ ДЕПУТАТОВ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ВИЛЕГОДСКОГО МУНИЦИПАЛЬН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АРХАНГЕЛЬ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(первого созыв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от 21 февраля 2023 года  № 17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Об утверждении границ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территориального общественного самоуправления</w:t>
      </w:r>
    </w:p>
    <w:p>
      <w:pPr>
        <w:pStyle w:val="Normal"/>
        <w:widowControl w:val="false"/>
        <w:shd w:fill="FFFFFF" w:val="clear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 соответствии с Федеральным законом от 06.10.2003  № 131-Ф «Об общих принципах организации местного самоуправления в Российской Федерации», законом Архангельской области    от 22.02.2013 № 613-37-ОЗ              «О государственной поддержке территориального общественного самоуправления в Архангельской области», Положением о территориальном общественном самоуправлении на территории Вилегодского муниципального округа утвержденного решением Собрания депутатов от 25.11.2021 № 171, Собрание депутатов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РЕШИЛО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:</w:t>
      </w:r>
    </w:p>
    <w:p>
      <w:pPr>
        <w:pStyle w:val="Style16"/>
        <w:jc w:val="both"/>
        <w:rPr/>
      </w:pPr>
      <w:r>
        <w:rPr>
          <w:sz w:val="27"/>
          <w:szCs w:val="27"/>
          <w:lang w:eastAsia="ru-RU"/>
        </w:rPr>
        <w:tab/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  <w:spacing w:val="-3"/>
          <w:sz w:val="27"/>
          <w:szCs w:val="27"/>
          <w:lang w:eastAsia="ru-RU"/>
        </w:rPr>
        <w:t xml:space="preserve">Утвердить границы территориального общественного самоуправления «На родном бережку»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в пределах д.Володино, д.Никитинская, д.Чаброво в границах ответственности Никольского территориального отдела Администрации Вилегодского муниципального округа Архангельской области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2. </w:t>
      </w:r>
      <w:r>
        <w:rPr>
          <w:rFonts w:cs="Times New Roman" w:ascii="Times New Roman" w:hAnsi="Times New Roman"/>
          <w:color w:val="000000"/>
          <w:spacing w:val="-3"/>
          <w:sz w:val="27"/>
          <w:szCs w:val="27"/>
          <w:lang w:eastAsia="ru-RU"/>
        </w:rPr>
        <w:t xml:space="preserve">Утвердить границы территориального общественного самоуправления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в пределах д. Дресвянка в границах ответственности Вилегодского территориального отдела Администрации Вилегодского муниципального округа Архангельской области.    </w:t>
      </w:r>
    </w:p>
    <w:p>
      <w:pPr>
        <w:pStyle w:val="Style16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ab/>
        <w:t xml:space="preserve">3. </w:t>
      </w:r>
      <w:r>
        <w:rPr>
          <w:rFonts w:cs="Times New Roman" w:ascii="Times New Roman" w:hAnsi="Times New Roman"/>
          <w:color w:val="000000"/>
          <w:spacing w:val="-3"/>
          <w:sz w:val="27"/>
          <w:szCs w:val="27"/>
          <w:lang w:eastAsia="ru-RU"/>
        </w:rPr>
        <w:t xml:space="preserve">Утвердить границы территориального общественного самоуправления «Любимая деревенька»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в пределах д. Выползово, Пестово, Инаевская, Путятино, входящих в состав Вилегодского муниципального округа Архангельской области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ab/>
        <w:t>4. Настоящее решение опубликовать в муниципальной газете Вилегодского муниципального округа «Вестник Виледи» и разместить на официальном сайте Администрации Вилегодского муниципального округа в информационно-телекоммуникационной сети «Интернет» в разделе Собрания депутатов Вилегодского муниципального окр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едседатель Собрания депута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илегодского муниципального округа                </w:t>
        <w:tab/>
        <w:t xml:space="preserve">                        С.А. Устюж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ременно исполняющий обязан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лавы Вилегодского муниципального округа                                   И.Н. Ники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6:06:00Z</dcterms:created>
  <dc:creator>bykovskaya</dc:creator>
  <dc:description/>
  <cp:keywords/>
  <dc:language>en-US</dc:language>
  <cp:lastModifiedBy>USER</cp:lastModifiedBy>
  <cp:lastPrinted>2023-02-22T09:07:00Z</cp:lastPrinted>
  <dcterms:modified xsi:type="dcterms:W3CDTF">2023-02-22T06:07:00Z</dcterms:modified>
  <cp:revision>4</cp:revision>
  <dc:subject/>
  <dc:title/>
</cp:coreProperties>
</file>