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6"/>
        </w:rPr>
      </w:pPr>
      <w:r>
        <w:rPr>
          <w:rFonts w:eastAsia="Times New Roman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 21 февраля 2023 года №12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1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О наделении контрольно-счетной комиссии</w:t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1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Вилегодского муниципального округа Архангельской области </w:t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1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правами юридического лиц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 Федеральным законом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т.47 Устава Вилегодского муниципального округа, Собрание депутатов Вилегодского муниципального округ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лить контрольно-счетную комиссию Вилегодского муниципального округа Архангельской области правами юридического лица.</w:t>
      </w:r>
    </w:p>
    <w:p>
      <w:pPr>
        <w:pStyle w:val="Style2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лное наименование – контрольно-счетная комиссия Вилегодского муниципального округа Архангельской области. </w:t>
      </w:r>
    </w:p>
    <w:p>
      <w:pPr>
        <w:pStyle w:val="Style2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кращенное наименование – контрольно-счетная комиссия Вилегодского муниципального округа, контрольно-счетная комиссия муниципального округа.</w:t>
      </w:r>
    </w:p>
    <w:p>
      <w:pPr>
        <w:pStyle w:val="Style2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Контрольно-счетная комиссия Вилегодского муниципального округа имеет организационно-правовую форму – учреждение.</w:t>
      </w:r>
    </w:p>
    <w:p>
      <w:pPr>
        <w:pStyle w:val="Style2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ип - муниципальное казенное учреждение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Местонахождение и юридический адрес контрольно-счетной комиссии Вилегодского муниципального округа: 165680, Архангельская область, с. Ильинско-Подомское, улица Советская, д. 32.</w:t>
      </w:r>
    </w:p>
    <w:p>
      <w:pPr>
        <w:pStyle w:val="Style20"/>
        <w:numPr>
          <w:ilvl w:val="0"/>
          <w:numId w:val="2"/>
        </w:numPr>
        <w:ind w:left="0"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Поручить председателю контрольно-счетной комиссии Вилегодского  муниципального  округа  Губкиной Нине Николаевне, паспорт серии 1119 №262867,выдан 23.05.2019 года УМВД России по Архангельской области, представить документы для государственной регистрации контрольно-счетной комиссии Вилегодского муниципального округа Архангельской области в качестве юридического лица в регистрационном органе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Установить, что председатель контрольно-счетной комиссии Вилегодского муниципального округа Губкина Нина Николаевна, назначенная на должность председателя контрольно-счетной комиссии Вилегодского муниципального округа до вступления в силу настоящего решения, продолжает осуществлять полномочия председателя контрольно-счетной комиссии Вилегодского муниципального округа во вновь созданном юридическом лице - контрольно-счетной комиссии Вилегодского муниципального округа до истечения срока полномочий, на который она назначена решением Собрания депутатов Вилегодского муниципального округа  от 26.01.2021 года № 40 «О назначении председателя  контрольно-счетной комиссии Вилегодского муниципального округ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вторное назначение председателя контрольно-счетной комиссии Вилегодского муниципального округа не проводить.</w:t>
      </w:r>
    </w:p>
    <w:p>
      <w:pPr>
        <w:pStyle w:val="Style2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.  </w:t>
      </w:r>
      <w:r>
        <w:rPr>
          <w:rFonts w:eastAsia="Times New Roman"/>
          <w:sz w:val="28"/>
          <w:szCs w:val="28"/>
          <w:lang w:eastAsia="ru-RU"/>
        </w:rPr>
        <w:t xml:space="preserve">Настоящее решение опубликовать в муниципальной газете Вилегодского муниципального </w:t>
      </w:r>
      <w:r>
        <w:rPr>
          <w:rFonts w:eastAsia="Times New Roman"/>
          <w:bCs/>
          <w:sz w:val="28"/>
          <w:szCs w:val="28"/>
          <w:lang w:eastAsia="ru-RU"/>
        </w:rPr>
        <w:t>округ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Вестник Виледи».</w:t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                                      С.А. Устюженко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Createdate">
    <w:name w:val="createdate"/>
    <w:basedOn w:val="Style12"/>
    <w:qFormat/>
    <w:rPr/>
  </w:style>
  <w:style w:type="character" w:styleId="Createby">
    <w:name w:val="createby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eastAsia="Times New Roman" w:cs="Times New Roman"/>
      <w:sz w:val="26"/>
      <w:szCs w:val="20"/>
    </w:rPr>
  </w:style>
  <w:style w:type="character" w:styleId="21">
    <w:name w:val="Основной текст 2 Знак"/>
    <w:qFormat/>
    <w:rPr>
      <w:rFonts w:eastAsia="Times New Roman" w:cs="Times New Roman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42:00Z</dcterms:created>
  <dc:creator>ADMIN</dc:creator>
  <dc:description/>
  <dc:language>en-US</dc:language>
  <cp:lastModifiedBy>USER</cp:lastModifiedBy>
  <cp:lastPrinted>2023-02-22T08:45:00Z</cp:lastPrinted>
  <dcterms:modified xsi:type="dcterms:W3CDTF">2023-02-22T05:45:00Z</dcterms:modified>
  <cp:revision>4</cp:revision>
  <dc:subject/>
  <dc:title/>
</cp:coreProperties>
</file>