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 февраля 2023 года №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нежном вознаграждении председателя контрольно-счетной комиссии Вилегодского муниципальн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Законом Архангельской области от 24.06.2009 N 37-4-ОЗ "О гарантиях осуществления полномочий лиц, замещающих отдельные муниципальные должности муниципальных образований Архангельской области"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Установить размер денежного вознаграждения председателю контрольно-счетной  комиссии Вилегодского муниципального округа в сумме 40000,00 рублей в месяц, увеличенного на районный коэффициент и процентную надбавку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илегодского муниципального округа</w:t>
        <w:tab/>
        <w:t xml:space="preserve">                              С.А. Устюж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7:00Z</dcterms:created>
  <dc:creator>Jurdept</dc:creator>
  <dc:description/>
  <dc:language>en-US</dc:language>
  <cp:lastModifiedBy>USER</cp:lastModifiedBy>
  <cp:lastPrinted>2023-02-15T11:40:00Z</cp:lastPrinted>
  <dcterms:modified xsi:type="dcterms:W3CDTF">2023-02-22T06:27:00Z</dcterms:modified>
  <cp:revision>2</cp:revision>
  <dc:subject/>
  <dc:title/>
</cp:coreProperties>
</file>