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от 21 декабря 2023 года      №90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 xml:space="preserve"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</w:t>
      </w:r>
      <w:r>
        <w:rPr>
          <w:b/>
          <w:szCs w:val="28"/>
        </w:rPr>
        <w:t>РЕШИЛО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  от 30.03.2023 № 25, от 27.04.2023 № 34, от 31.05.2023 № 48, от 29.06.2023 № 55, от 16.07.2023 № 60, от 28.09.2023 № 61, от 26.10.2023 № 71, от 30.11.2023 № 81), внести следующие изменения: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1 В пункте 1: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дефисе первом цифры «1 045 759 425,06» заменить цифрами                      «1 075 519 731,13», в дефисе втором цифры «1 062 651 512,06» заменить цифрами «1 092 263 594,53», в дефисе третьем цифры «16 892 087,00» заменить на цифры «16 743 863,40»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фисе первом цифры «552 756 044,98» и «482 166 330,10» заменить цифрами «554 697 422,90» и «480 167 708,02»,  в дефисе втором цифры «552 756 044,98» и «482 166 330,10» заменить цифрами «554 697 422,90» и «480 167 708,02» соответственно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3 год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4 Приложение № 3 «Прогнозируемое поступление доход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5 Приложение № 4 «Распределение бюджетных ассигнований на 2023 год  и на плановый период 2024 и 2025 годов по разделам и подразделам классификации расходов бюджетов» изложить в редакции согласно приложению    № 3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6 Приложение № 5 «Ведомственную структуру расходов бюджета Вилегодского муниципального округа Архангельской области на 2023 год  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7 Приложение № 6 «Распределение бюджетных ассигнований                                 на реализацию муниципальных программ и непрограммных направлений деятельно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24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1.8 Приложение № 10 «Распределение отдельных видов расходов Вилегодского муниципального округа Архангельской области в разрезе ведомственной структуры расходов на 2023 год» за счет средств местного бюджета изложить в редакции согласно приложению № 6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9 </w:t>
      </w:r>
      <w:r>
        <w:rPr>
          <w:rFonts w:cs="Times New Roman CYR" w:ascii="Times New Roman CYR" w:hAnsi="Times New Roman CYR"/>
          <w:sz w:val="28"/>
          <w:szCs w:val="28"/>
        </w:rPr>
        <w:t xml:space="preserve">В пункте 10 слова «на </w:t>
      </w:r>
      <w:r>
        <w:rPr>
          <w:rFonts w:cs="Times New Roman" w:ascii="Times New Roman" w:hAnsi="Times New Roman"/>
          <w:sz w:val="28"/>
          <w:szCs w:val="28"/>
          <w:lang w:eastAsia="ar-SA"/>
        </w:rPr>
        <w:t>2023 год в сумме 28 900 188,71 рублей» заменить словами «на 2023 год в сумме 30 568 288,71 рублей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24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1.10 В пунке 15 слова «в сумме 3 000 000,00 рублей» заменить на слова                    «в сумме 2 274 544,06 рублей»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4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4"/>
        <w:spacing w:before="0" w:after="0"/>
        <w:jc w:val="both"/>
        <w:rPr/>
      </w:pPr>
      <w:r>
        <w:rPr>
          <w:szCs w:val="28"/>
        </w:rPr>
        <w:t>Вилегодского муниципального округа</w:t>
        <w:tab/>
        <w:t xml:space="preserve"> </w:t>
        <w:tab/>
        <w:tab/>
        <w:tab/>
        <w:t xml:space="preserve">  С.А. Устюженко</w:t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720"/>
          <w:tab w:val="right" w:pos="9355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Глава Вилегодского муниципального округа     </w:t>
        <w:tab/>
        <w:t>О.В.Аникиева</w:t>
      </w:r>
    </w:p>
    <w:p>
      <w:pPr>
        <w:pStyle w:val="24"/>
        <w:spacing w:before="0" w:after="1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Заголовок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yle16">
    <w:name w:val="Слабая ссылка"/>
    <w:qFormat/>
    <w:rPr>
      <w:smallCaps/>
      <w:color w:val="404040"/>
    </w:rPr>
  </w:style>
  <w:style w:type="character" w:styleId="Style17">
    <w:name w:val="Сильная ссылка"/>
    <w:qFormat/>
    <w:rPr>
      <w:b/>
      <w:bCs/>
      <w:smallCaps/>
      <w:color w:val="5B9BD5"/>
      <w:spacing w:val="5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4:15:00Z</dcterms:created>
  <dc:creator>Alexandre Katalov</dc:creator>
  <dc:description/>
  <cp:keywords/>
  <dc:language>en-US</dc:language>
  <cp:lastModifiedBy>User-PC</cp:lastModifiedBy>
  <cp:lastPrinted>2023-12-20T11:09:00Z</cp:lastPrinted>
  <dcterms:modified xsi:type="dcterms:W3CDTF">2023-12-25T08:04:00Z</dcterms:modified>
  <cp:revision>69</cp:revision>
  <dc:subject/>
  <dc:title>МУНИЦИПАЛЬНОЕ ОБРАЗОВАНИЕ «ВИЛЕГОДСКИЙ РАЙОН»</dc:title>
</cp:coreProperties>
</file>