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>Приложение № 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к решению Собрания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Вилегодского муниципального округ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рхангельской области</w:t>
        <w:tab/>
        <w:tab/>
        <w:tab/>
        <w:tab/>
        <w:tab/>
        <w:tab/>
        <w:tab/>
        <w:t>от 21.12.2023 №9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в 2024 году и на плановый период 2025 и 2026 годов субсидий юридическим лицам (за исключением субсидий государственным (муниципальным) учреждениям), индивидуальным предпринимателям, физическим лиц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стоящий порядок регламентирует предоставление из бюджета Вилегодского муниципального округа Архангельской области</w:t>
      </w:r>
      <w:r>
        <w:rPr>
          <w:lang w:eastAsia="ar-SA"/>
        </w:rPr>
        <w:t xml:space="preserve"> </w:t>
      </w:r>
      <w:r>
        <w:rPr/>
        <w:t xml:space="preserve">субсидий юридическим лицам </w:t>
        <w:br/>
        <w:t>(за исключением субсидий государственным (муниципальным) учреждениям), индивидуальным предпринимателям, физическим лицам на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/>
        <w:t>– </w:t>
      </w:r>
      <w:r>
        <w:rPr/>
        <w:t>создание собственного бизнеса в рамках подпрограммы № 1 «Развитие малого предпринимательства» муниципальной программы Вилегодского муниципального округа Архангельской области «Экономическое развитие Вилегодского муниципального округа»;</w:t>
      </w:r>
    </w:p>
    <w:p>
      <w:pPr>
        <w:pStyle w:val="Normal"/>
        <w:ind w:firstLine="708"/>
        <w:jc w:val="both"/>
        <w:rPr/>
      </w:pPr>
      <w:r>
        <w:rPr/>
        <w:t>– </w:t>
      </w:r>
      <w:r>
        <w:rPr/>
        <w:t>возмещение затрат в связи с оказанием услуг торговли в труднодоступных населенных пунктах в рамках подпрограммы № 2 «Развитие торговли» муниципальной программы Вилегодского муниципального округа Архангельской области «Экономическое развитие Вилегодского муниципального округа»;</w:t>
      </w:r>
    </w:p>
    <w:p>
      <w:pPr>
        <w:pStyle w:val="Normal"/>
        <w:ind w:firstLine="708"/>
        <w:jc w:val="both"/>
        <w:rPr/>
      </w:pPr>
      <w:r>
        <w:rPr/>
        <w:t>– </w:t>
      </w:r>
      <w:r>
        <w:rPr/>
        <w:t xml:space="preserve">муниципальную поддержку агропромышленного комплекса </w:t>
        <w:br/>
        <w:t>в рамках подпрограммы № 3 «Развитие агропромышленного комплекса» муниципальной программы Вилегодского муниципального округа Архангельской области «Экономическое развитие Вилегодского муниципального округа»;</w:t>
      </w:r>
    </w:p>
    <w:p>
      <w:pPr>
        <w:pStyle w:val="Normal"/>
        <w:ind w:firstLine="709"/>
        <w:jc w:val="both"/>
        <w:rPr/>
      </w:pPr>
      <w:r>
        <w:rPr/>
        <w:t>– </w:t>
      </w:r>
      <w:r>
        <w:rPr/>
        <w:t>компенсацию части затрат по обеспечению питьевой водой населения в рамках подпрограммы № 1 «Муниципальный жилищный фонд» муниципальной программы Вилегодского муниципального округа Архангельской области «Развитие жилищно-коммунального хозяйства в Вилегодском муниципальном округе».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jc w:val="center"/>
        <w:rPr>
          <w:b/>
          <w:b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Порядок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jc w:val="center"/>
        <w:rPr>
          <w:b/>
          <w:b/>
        </w:rPr>
      </w:pPr>
      <w:r>
        <w:rPr>
          <w:b/>
        </w:rPr>
        <w:t>предоставления субсидий субъектам малого предпринимательства на создание собственного бизнеса в рамках подпрограммы № 1 «Развитие малого предпринимательства» муниципальной программы Вилегодского муниципального округа Архангельской области «Экономическое развитие Вилегодского муниципального округа»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19"/>
        </w:numPr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720" w:leader="none"/>
          <w:tab w:val="right" w:pos="993" w:leader="none"/>
        </w:tabs>
        <w:ind w:left="0" w:firstLine="720"/>
        <w:jc w:val="both"/>
        <w:rPr/>
      </w:pPr>
      <w:r>
        <w:rPr/>
        <w:t xml:space="preserve">Настоящий Порядок, разработанный в соответствии со статьей 78 Бюджетного кодекса Российской Федерации, федеральным законом от 24.07.2007 № 209-ФЗ </w:t>
        <w:br/>
        <w:t xml:space="preserve">«О развитии малого и среднего предпринимательства в Российской Федерации», постановлением Правительства Российской Федерации от 18.09.2020 № 1492 </w:t>
        <w:br/>
        <w:t>(ред. от 30.09.2021) «</w:t>
      </w:r>
      <w:hyperlink r:id="rId2">
        <w:r>
          <w:rPr>
            <w:rStyle w:val="InternetLink"/>
            <w:rFonts w:eastAsia="Calibri"/>
            <w:lang w:eastAsia="en-US"/>
          </w:rPr>
          <w:t>Общие требования</w:t>
        </w:r>
      </w:hyperlink>
      <w:r>
        <w:rPr>
          <w:rFonts w:eastAsia="Calibri"/>
          <w:lang w:eastAsia="en-US"/>
        </w:rPr>
        <w:t xml:space="preserve">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»</w:t>
      </w:r>
      <w:r>
        <w:rPr/>
        <w:t xml:space="preserve">, регламентирует предоставление субсидии субъектам малого предпринимательства на создание собственного бизнеса </w:t>
        <w:br/>
        <w:t>(далее - Порядок).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720" w:leader="none"/>
          <w:tab w:val="right" w:pos="993" w:leader="none"/>
        </w:tabs>
        <w:ind w:left="0" w:firstLine="720"/>
        <w:jc w:val="both"/>
        <w:rPr/>
      </w:pPr>
      <w:r>
        <w:rPr/>
        <w:t>В настоящем Порядке использованы следующие термины и их определ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2.1. Субъекты малого предпринимательства - хозяйствующие субъекты (юридические лица и индивидуальные предприниматели, </w:t>
      </w:r>
      <w:r>
        <w:rPr/>
        <w:t xml:space="preserve">включая крестьянские (фермерские) хозяйства </w:t>
      </w:r>
      <w:r>
        <w:rPr>
          <w:spacing w:val="-8"/>
        </w:rPr>
        <w:t>и потребительские кооперативы</w:t>
      </w:r>
      <w:r>
        <w:rPr>
          <w:rFonts w:eastAsia="Calibri"/>
          <w:lang w:eastAsia="en-US"/>
        </w:rPr>
        <w:t xml:space="preserve">), отнесенные в соответствии </w:t>
        <w:br/>
        <w:t>с условиями, установленными настоящим Федеральным законом, к малым предприятиям, в том числе к микропредприятиям, сведения о которых внесены в единый реестр субъектов малого и среднего предпринимательства;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 Физические лица, не являющиеся индивидуальными предпринимателями – физические лица, не являющиеся индивидуальными предпринимателями и применяющие специальный налоговый режим «Налог на профессиональный доход» (далее – физические лица, применяющие специальный налоговый режим).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993" w:leader="none"/>
        </w:tabs>
        <w:ind w:left="0" w:firstLine="720"/>
        <w:jc w:val="both"/>
        <w:rPr/>
      </w:pPr>
      <w:r>
        <w:rPr/>
        <w:t xml:space="preserve">Получателем средств местного бюджета, предусмотренных на предоставление субсидии, является Управление финансово-экономической деятельности </w:t>
        <w:br/>
        <w:t>и имущественных отношений администрации Вилегодского муниципального округа (далее – Управление).</w:t>
      </w:r>
    </w:p>
    <w:p>
      <w:pPr>
        <w:pStyle w:val="Normal"/>
        <w:tabs>
          <w:tab w:val="clear" w:pos="708"/>
          <w:tab w:val="right" w:pos="0" w:leader="none"/>
          <w:tab w:val="left" w:pos="993" w:leader="none"/>
        </w:tabs>
        <w:ind w:firstLine="720"/>
        <w:jc w:val="both"/>
        <w:rPr/>
      </w:pPr>
      <w:r>
        <w:rPr/>
        <w:t xml:space="preserve">Предоставление субсидии осуществляется Управлением в соответствии </w:t>
        <w:br/>
        <w:t>со сводной бюджетной росписью местного бюджета в пределах бюджетных ассигнований и лимитов на очередной финансовы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>Субсидии предоставляется на безвозмездной и безвозвратной основе в целях увеличения на территории Вилегодского муниципального округа Архангельской области количества современных рабочих мест, официально трудоустроенных лиц на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озмещение недополученных доходов и (или) возмещения затрат в связи </w:t>
        <w:br/>
        <w:t>с производством (реализацией) товаров, выполнением работ, оказанием услуг;</w:t>
      </w:r>
    </w:p>
    <w:p>
      <w:pPr>
        <w:pStyle w:val="Normal"/>
        <w:autoSpaceDE w:val="false"/>
        <w:ind w:firstLine="709"/>
        <w:jc w:val="both"/>
        <w:rPr/>
      </w:pPr>
      <w:r>
        <w:rPr/>
        <w:t>финансовое обеспечение затрат в связи с производством (реализацией) товаров, выполнением работ, оказанием услуг.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ind w:firstLine="709"/>
        <w:jc w:val="both"/>
        <w:rPr/>
      </w:pPr>
      <w:r>
        <w:rPr/>
        <w:t xml:space="preserve">4. Субсидии на возмещение недополученных доходов и (или) возмещения затрат </w:t>
        <w:br/>
        <w:t xml:space="preserve">в связи с производством (реализацией) товаров, выполнением работ, оказанием услуг </w:t>
      </w:r>
      <w:r>
        <w:rPr>
          <w:b/>
        </w:rPr>
        <w:t>(далее – субсидии на возмещение недополученных доходов (возмещение затрат))</w:t>
      </w:r>
      <w:r>
        <w:rPr/>
        <w:t xml:space="preserve"> предоставляются субъектам малого предпринимательства и физическим лицам, </w:t>
        <w:br/>
        <w:t xml:space="preserve">не являющимся индивидуальными предпринимателями (далее – получатели субсидии), </w:t>
        <w:br/>
        <w:t xml:space="preserve">на основании отбора в форме запроса предложений (заявок), направленных участниками отбора для участия в отборе, исходя из соответствия участника отбора критерию отбора </w:t>
        <w:br/>
        <w:t>и очередности поступления предложений (заявок) на участие в отборе.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ind w:firstLine="709"/>
        <w:jc w:val="both"/>
        <w:rPr/>
      </w:pPr>
      <w:r>
        <w:rPr/>
        <w:t xml:space="preserve">Субсидии на финансовое обеспечение затрат в связи с производством (реализацией) товаров, выполнением работ, оказанием услуг (далее – </w:t>
      </w:r>
      <w:r>
        <w:rPr>
          <w:b/>
        </w:rPr>
        <w:t xml:space="preserve">субсидии </w:t>
        <w:br/>
        <w:t>на финансовое обеспечение затрат</w:t>
      </w:r>
      <w:r>
        <w:rPr/>
        <w:t>) предоставляются субъектам малого предпринимательства (далее – получатели субсидии), на основании конкурса, который проводится при определении получателя субсидии исходя из наилучших условий достижения результатов, в целях достижения которых предоставляется субсидия.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jc w:val="center"/>
        <w:rPr/>
      </w:pPr>
      <w:r>
        <w:rPr>
          <w:b/>
          <w:lang w:val="en-US"/>
        </w:rPr>
        <w:t>II</w:t>
      </w:r>
      <w:r>
        <w:rPr>
          <w:b/>
        </w:rPr>
        <w:t>. Порядок проведения отбора получателей субсидии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 Организацию и проведение отбора осуществляет Управление, которое последовательно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издает распоряжение о проведении отбора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готовит извещение о проведении отбора (далее - извещение)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пределяет победителей отбора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) готовит информацию о результатах рассмотрения поступивших заявлений </w:t>
        <w:br/>
        <w:t>и о размерах предоставленных субсидий (далее - информация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/>
        <w:t>6. Объявление о проведении отбора размещается на официальном сайте Администрации Вилегодского муниципального округа Архангельской области (далее – Администрация) в срок не позднее следующего рабочего дня со дня принятия распоряжения Управления о проведении отбора и содержит: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сроки проведения отбора (дату и время начала (окончания) подачи (приема) предложений (заявок), конкурсной документации участников отбора), которые не могут быть меньше 30 календарных дней, следующих за днем размещения объявления </w:t>
        <w:br/>
        <w:t xml:space="preserve">о проведении отбора, в случае если получатель субсидии определяется по результатам конкурса либо 10 календарных дней, следующих за днем размещения объявления </w:t>
        <w:br/>
        <w:t xml:space="preserve">о проведении отбора, в случае если получатель субсидии определяется по результатам запроса предложений и отсутствует информация о количестве получателей субсидии, соответствующих категории отбор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, место нахождения, почтовый адрес и адрес электронной почты Управления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тевой адрес и (или) указатель страниц сайта </w:t>
        <w:br/>
        <w:t xml:space="preserve">в информационно-телекоммуникационной сети «Интернет», на котором обеспечивается проведение отбор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цели предоставления субсидии в соответствии с пунктом 4 настоящего Порядка, а также результаты предоставления субсидии в соответствии с пунктами 22,25 настоящего Порядк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требования к участникам отбора в соответствии с пунктами 8,9 настоящего Порядка и перечень документов, представляемых участниками отбора для подтверждения их соответствия указанным требованиям и критериям отбор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орядок подачи предложений (заявок), конкурсной документации участниками отбора и форму предложений (заявок), подаваемых участниками отбора, в соответствии </w:t>
        <w:br/>
        <w:t xml:space="preserve">с пунктами 10,10.1 настоящего Порядк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орядок отзыва предложений (заявок), конкурсной документации участников отбора, порядок отклонения предложений (заявок) участников отбора на стадии рассмотрения и оценки предложений (заявок) в соответствии с пунктом 12 настоящего Порядк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равила рассмотрения и оценки предложений (заявок), конкурсной документации участников отбора в соответствии с пунктом 13 настоящего Порядк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ядок предоставления участникам отбора разъяснений положений объявления о проведении отбора, даты начала и окончания срока такого предоставления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и, в течение которых победитель (победители) отбора должен подписать соглашение о предоставлении субсидии (далее - соглашение)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ловия признания победителя (победителей) отбора уклонившимся </w:t>
        <w:br/>
        <w:t xml:space="preserve">от заключения соглашения;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размещения результатов отбора на официальном сайте Администрации, которая не может быть позднее 14-го календарного дня, следующего за днем определения победителя отбор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/>
        <w:t>7. Участник отбора субсидии на возмещение недополученных доходов (возмещение затрат) на 1-е число месяца, предшествующего месяцу, в котором планируется проведение отбора должен соответствовать следующим требованиям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отбора - юридические лица не должны находиться в процессе реорганизации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и отбора - индивидуальные предприниматели и физические лица, не являющиеся индивидуальными предпринимателями не должны прекратить деятельность в качестве индивидуального предпринимателя либо физического лица, не являющегося индивидуальным предпринимателем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естре дисквалифицированных лиц отсутствуют сведения </w:t>
        <w:br/>
        <w:t>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- производителе товаров, работ, услуг, являющихся участниками отбора (в случае, если такие требования предусмотрены правовым актом)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отбора не должны являться иностранными юридическими лицами, </w:t>
        <w:br/>
        <w:t xml:space="preserve">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</w:t>
        <w:br/>
        <w:t xml:space="preserve">и предоставления информации при проведении финансовых операций (офшорные зоны), </w:t>
        <w:br/>
        <w:t>в совокупности превышает 50 процентов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отбора не должны получать средства из местного бюджета </w:t>
        <w:br/>
        <w:t>на основании иных муниципальных правовых актов на цели, установленные правовым актом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 отбора 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</w:t>
        <w:br/>
        <w:t>в отношении которых имеются сведения об их причастности к распространению оружия массового уничтожения.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 Основными критериями отбора получателей </w:t>
      </w:r>
      <w:r>
        <w:rPr>
          <w:rFonts w:cs="Times New Roman" w:ascii="Times New Roman" w:hAnsi="Times New Roman"/>
          <w:b/>
          <w:sz w:val="24"/>
          <w:szCs w:val="24"/>
        </w:rPr>
        <w:t xml:space="preserve">субсидии на возмещение недополученных доходов (возмещение затрат) </w:t>
      </w:r>
      <w:r>
        <w:rPr>
          <w:rFonts w:cs="Times New Roman" w:ascii="Times New Roman" w:hAnsi="Times New Roman"/>
          <w:sz w:val="24"/>
          <w:szCs w:val="24"/>
        </w:rPr>
        <w:t>являются: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опыта, необходимого для достижения целей предоставления субсидии – не менее 1 года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кадрового состава, необходимого для достижения целей предоставления субсидии (для субъектов малого предпринимательства)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атериально-технической базы, необходимой для достижения целей предоставления субсидии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для подтверждения соответствия участника отбора требованиям, предусмотренным настоящим пунктом.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ind w:firstLine="709"/>
        <w:jc w:val="both"/>
        <w:rPr/>
      </w:pPr>
      <w:r>
        <w:rPr/>
        <w:t>8.1. Предметом субсидирования являются следующие затраты: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ind w:firstLine="709"/>
        <w:jc w:val="both"/>
        <w:rPr/>
      </w:pPr>
      <w:r>
        <w:rPr/>
        <w:t>«расходы на приобретение, доставку и установку оборудования, машин, механизмов, устройств, приборов, агрегатов, аппаратов, средств и технологий, автотранспортных средств, в том числе специальных и специализированных автомобилей, водных транспортных средств;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ind w:firstLine="709"/>
        <w:jc w:val="both"/>
        <w:rPr/>
      </w:pPr>
      <w:r>
        <w:rPr/>
        <w:t xml:space="preserve">расходы на приобретение сырья и материалов (за исключением отделочных 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ind w:firstLine="709"/>
        <w:jc w:val="both"/>
        <w:rPr/>
      </w:pPr>
      <w:r>
        <w:rPr/>
        <w:t>и строительных материалов), сантехнического оборудования, инвентаря производственного и хозяйственного, инструмента, мебели;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ind w:firstLine="709"/>
        <w:jc w:val="both"/>
        <w:rPr/>
      </w:pPr>
      <w:r>
        <w:rPr/>
        <w:t>расходы на приобретение сельскохозяйственных животных, кормов;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ind w:firstLine="709"/>
        <w:jc w:val="both"/>
        <w:rPr/>
      </w:pPr>
      <w:r>
        <w:rPr/>
        <w:t>расходы на приобретение и установку средств противопожарной безопасности, пожарной и охранной сигнализации;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ind w:firstLine="709"/>
        <w:jc w:val="both"/>
        <w:rPr/>
      </w:pPr>
      <w:r>
        <w:rPr/>
        <w:t xml:space="preserve">расходы по приобретению в собственность зданий и помещений 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ind w:firstLine="709"/>
        <w:jc w:val="both"/>
        <w:rPr/>
      </w:pPr>
      <w:r>
        <w:rPr/>
        <w:t>(за исключением жилых), земельных участков для осуществления предпринимательской деятельности;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ind w:firstLine="709"/>
        <w:jc w:val="both"/>
        <w:rPr/>
      </w:pPr>
      <w:r>
        <w:rPr/>
        <w:t>расходы на технологическое присоединение к инженерной инфраструктуре (электрические сети, газоснабжение, водоснабжение, водоотведение и т.п.);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ind w:firstLine="709"/>
        <w:jc w:val="both"/>
        <w:rPr/>
      </w:pPr>
      <w:r>
        <w:rPr/>
        <w:t xml:space="preserve">расходы на рекламу производимых и (или) реализуемых товаров 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ind w:firstLine="709"/>
        <w:jc w:val="both"/>
        <w:rPr/>
      </w:pPr>
      <w:r>
        <w:rPr/>
        <w:t>(работ, услуг) в объеме до 10 процентов (включительно) от общего объема расходов.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 Основными критериями отбора получателей </w:t>
      </w:r>
      <w:r>
        <w:rPr>
          <w:rFonts w:cs="Times New Roman" w:ascii="Times New Roman" w:hAnsi="Times New Roman"/>
          <w:b/>
          <w:sz w:val="24"/>
          <w:szCs w:val="24"/>
        </w:rPr>
        <w:t>субсидии на финансовое обеспечение затрат</w:t>
      </w:r>
      <w:r>
        <w:rPr>
          <w:rFonts w:cs="Times New Roman" w:ascii="Times New Roman" w:hAnsi="Times New Roman"/>
          <w:sz w:val="24"/>
          <w:szCs w:val="24"/>
        </w:rPr>
        <w:t xml:space="preserve"> являютс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 xml:space="preserve">9.1. Право получения субсидии имеют субъекты малого </w:t>
      </w:r>
      <w:r>
        <w:rPr>
          <w:spacing w:val="-6"/>
        </w:rPr>
        <w:t>предпринимательства</w:t>
      </w:r>
      <w:r>
        <w:rPr/>
        <w:t xml:space="preserve"> </w:t>
        <w:br/>
        <w:t xml:space="preserve">по всем направлениям деятельности, при этом в конкурсном отборе при прочих равных условиях предпочтение отдается субъектам предпринимательства, видами, деятельности которых в соответствии с ОКВЭД являются: 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ельское хозяйство, охота и лесное хозяйство (классы 01, 02);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рабатывающие производства (классы 15–37);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троительство (класс 45), за исключением 45.5;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емонт автотранспортных средств (подкласс 50.2), мотоциклов (подгруппа 50.40.4), бытовых изделий и предметов личного пользования (подкласс 52.7);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еятельность гостиниц (класс 55);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транспорт и связь (классы 60, 63);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бразование (класс 80);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здравоохранение и предоставление социальных услуг (класс 85);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 предоставление прочих коммунальных, социальных и персональных услуг (классы 90, 92, 93).</w:t>
      </w:r>
    </w:p>
    <w:p>
      <w:pPr>
        <w:pStyle w:val="ConsPlusNormal1"/>
        <w:widowControl/>
        <w:tabs>
          <w:tab w:val="clear" w:pos="708"/>
          <w:tab w:val="left" w:pos="1134" w:leader="none"/>
        </w:tabs>
        <w:suppressAutoHyphens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 Приоритетной целевой группой учредителей субъектов малого предпринимательства – получателей субсидии на создание собственного бизнеса являются:</w:t>
      </w:r>
    </w:p>
    <w:p>
      <w:pPr>
        <w:pStyle w:val="Normal"/>
        <w:autoSpaceDE w:val="false"/>
        <w:ind w:firstLine="748"/>
        <w:jc w:val="both"/>
        <w:rPr/>
      </w:pPr>
      <w:r>
        <w:rPr/>
        <w:t>а) зарегистрированные безработные;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б) молодые семьи, имеющие детей, в том числе неполные молодые семьи, состоящие из одного молодого родителя и одного и более детей, </w:t>
        <w:br/>
        <w:t xml:space="preserve">при условии, что возраст каждого из супругов либо одного родителя </w:t>
        <w:br/>
        <w:t>в неполной семье не превышает 35 лет, неполные семьи, многодетные семьи, семьи, воспитывающие детей-инвалидов;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в) работники, находящиеся под угрозой массового увольнения (установление неполного рабочего времени, временная приостановка работ, предоставление отпуска </w:t>
        <w:br/>
        <w:t>без сохранения заработной платы, мероприятия по высвобождению работников);</w:t>
      </w:r>
    </w:p>
    <w:p>
      <w:pPr>
        <w:pStyle w:val="Normal"/>
        <w:autoSpaceDE w:val="false"/>
        <w:ind w:firstLine="748"/>
        <w:jc w:val="both"/>
        <w:rPr/>
      </w:pPr>
      <w:r>
        <w:rPr/>
        <w:t>г) военнослужащие, уволенные в запас в связи с сокращением Вооруженных Сил Российской Федераци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) физические лица в возрасте до 30 лет (включительно)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) юридические лица, в уставном капитале которых доля, принадлежащая физическим лицам, указанным в подпунктах «а»-«д» составляет более 50 процентов;</w:t>
      </w:r>
    </w:p>
    <w:p>
      <w:pPr>
        <w:pStyle w:val="Normal"/>
        <w:autoSpaceDE w:val="false"/>
        <w:ind w:firstLine="709"/>
        <w:jc w:val="both"/>
        <w:rPr>
          <w:color w:val="000000"/>
          <w:spacing w:val="-6"/>
        </w:rPr>
      </w:pPr>
      <w:r>
        <w:rPr/>
        <w:t>ж) </w:t>
      </w:r>
      <w:r>
        <w:rPr>
          <w:color w:val="000000"/>
          <w:spacing w:val="-6"/>
        </w:rPr>
        <w:t>субъекты малого предпринимательства, осуществляющие деятельность</w:t>
      </w:r>
      <w:r>
        <w:rPr>
          <w:color w:val="000000"/>
        </w:rPr>
        <w:br/>
        <w:t>в области сельского хозяй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pacing w:val="-6"/>
        </w:rPr>
        <w:t>з) субъекты малого предпринимательства, осуществляющие деятельность</w:t>
      </w:r>
      <w:r>
        <w:rPr>
          <w:color w:val="000000"/>
        </w:rPr>
        <w:br/>
        <w:t xml:space="preserve">в области народно-художественных промыслов, ремесленной деятельности, сельского </w:t>
        <w:br/>
        <w:t>и экологического туризма.</w:t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/>
      </w:pPr>
      <w:r>
        <w:rPr/>
        <w:t>9.3. </w:t>
      </w:r>
      <w:r>
        <w:rPr>
          <w:spacing w:val="-6"/>
        </w:rPr>
        <w:t>Субсидии не предоставляются субъектам малого предпринимательства</w:t>
      </w:r>
      <w:r>
        <w:rPr/>
        <w:t>: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ющим на дату подачи заявки размер среднемесячной заработной платы </w:t>
        <w:br/>
        <w:t xml:space="preserve">за каждый из шести месяцев, предшествующих обращению за субсидией, в расчете на одного штатного работника (за полный рабочий день) ниже величины прожиточного минимума для трудоспособного населения Архангельской области, </w:t>
      </w:r>
      <w:r>
        <w:rPr>
          <w:rFonts w:cs="Times New Roman" w:ascii="Times New Roman" w:hAnsi="Times New Roman"/>
          <w:spacing w:val="-4"/>
          <w:sz w:val="24"/>
          <w:szCs w:val="24"/>
        </w:rPr>
        <w:t>установленного постановлением Правительства Архангельской</w:t>
      </w:r>
      <w:r>
        <w:rPr>
          <w:rFonts w:cs="Times New Roman" w:ascii="Times New Roman" w:hAnsi="Times New Roman"/>
          <w:sz w:val="24"/>
          <w:szCs w:val="24"/>
        </w:rPr>
        <w:t xml:space="preserve"> област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м на дату подачи заявки задолженность по налоговым и иным обязательным платежам в бюджетную систему Российской Федерации, страховым взносам в государственные внебюджетные фонды;</w:t>
      </w:r>
    </w:p>
    <w:p>
      <w:pPr>
        <w:pStyle w:val="Style17"/>
        <w:numPr>
          <w:ilvl w:val="1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имеющим на дату подачи заявки неоконченные исполнительные производства </w:t>
        <w:br/>
        <w:t xml:space="preserve">в структурных подразделениях Федеральной службы судебных приставов Российской Федерации, возбужденные в соответствии с Федеральным законом от 02 октября 2007 года </w:t>
        <w:br/>
        <w:t xml:space="preserve">№ 229-ФЗ «Об исполнительном производстве», в отношении заявителя физического лица или юридического лица, в том числе в отношении учредителей такого юридического лица;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юридическим лицам, учредителями которых являются физические </w:t>
        <w:br/>
        <w:t>или юридические лица, получившие субсидию на создание собственного бизнеса, или выступившие в качестве учредителей юридических лиц, получивших субсидию на создание собственного бизнеса;</w:t>
      </w:r>
    </w:p>
    <w:p>
      <w:pPr>
        <w:pStyle w:val="Style17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физическим лицам, являющимся или являвшимся учредителями (участниками) юридических лиц, получивших субсидию на создание собственного бизнеса;</w:t>
      </w:r>
    </w:p>
    <w:p>
      <w:pPr>
        <w:pStyle w:val="Style17"/>
        <w:numPr>
          <w:ilvl w:val="1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сновной вид экономической деятельности которых, указанный </w:t>
        <w:br/>
        <w:t>в выписке из Единого государственного реестра юридических лиц или выписке из Единого государственного реестра индивидуальных предпринимателей, не соответствует реализуемому бизнес-плану;</w:t>
      </w:r>
    </w:p>
    <w:p>
      <w:pPr>
        <w:pStyle w:val="Style17"/>
        <w:numPr>
          <w:ilvl w:val="1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едоставившим недостоверные и (или) искаженные сведения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9.4. 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убсидии предоставляются субъектам малого предпринимательства, вкладывающим и (или) вложившим собственные средства в реализацию бизнес-плана </w:t>
        <w:br/>
        <w:t>в размере не менее 15 процентов от суммы предоставляемой субсид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567"/>
        <w:jc w:val="both"/>
        <w:outlineLvl w:val="1"/>
        <w:rPr/>
      </w:pPr>
      <w:r>
        <w:rPr/>
        <w:t>Собственные средства могут использоваться субъектом малого предпринимательства на финансирование обоснованных и документально подтвержденных затрат, осуществляемых в рамках реализации бизнес-пл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К зачету принимаются затраты, произведенные с момента регистрации заявителя </w:t>
        <w:br/>
        <w:t>в качестве юридического лица (индивидуального предпринимателя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hanging="0"/>
        <w:jc w:val="both"/>
        <w:rPr/>
      </w:pPr>
      <w:r>
        <w:rPr>
          <w:spacing w:val="-4"/>
        </w:rPr>
        <w:t>9.5. Предметом субсидирования являются следующие затраты:</w:t>
      </w:r>
    </w:p>
    <w:p>
      <w:pPr>
        <w:pStyle w:val="Style17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«расходы на приобретение, доставку и установку оборудования, машин, механизмов, устройств, приборов, агрегатов, аппаратов, средств и технологий, автотранспортных средств, в том числе специальных и специализированных автомобилей, водных транспортных средств;</w:t>
      </w:r>
    </w:p>
    <w:p>
      <w:pPr>
        <w:pStyle w:val="Style17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расходы на приобретение сырья и материалов (за исключением отделочных </w:t>
        <w:br/>
        <w:t xml:space="preserve">и строительных материалов), сантехнического оборудования, инвентаря производственного </w:t>
        <w:br/>
        <w:t>и хозяйственного, инструмента, мебели;</w:t>
      </w:r>
    </w:p>
    <w:p>
      <w:pPr>
        <w:pStyle w:val="Style17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расходы на приобретение сельскохозяйственных животных, корм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приобретение и установку средств противопожарной безопасности, пожарной и охранной сигнализации;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 xml:space="preserve">расходы по приобретению в собственность зданий и помещений </w:t>
        <w:br/>
        <w:t>(за исключением жилых), земельных участков для осуществления предпринимательской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расходы на технологическое присоединение к инженерной инфраструктуре (электрические сети, газоснабжение, водоснабжение, водоотведение и т.п.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расходы на рекламу производимых и (или) реализуемых товаров (работ, услуг) </w:t>
        <w:br/>
        <w:t>в объеме до 10 процентов (включительно) от общего объема расходов.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/>
      </w:pPr>
      <w:r>
        <w:rPr/>
        <w:t xml:space="preserve">10. Участники отбора в форме запроса предложений предоставляют в Управление </w:t>
        <w:br/>
        <w:t xml:space="preserve">в установленный срок заявление на участие в отборе, включающее в том числе согласие на публикацию (размещение) в информационно-телекоммуникационной сети «Интернет» информации об участнике отбора, о подаваемом участником отбора предложении (заявке), иной информации об участнике отбора, связанной с соответствующим отбором, </w:t>
        <w:br/>
        <w:t xml:space="preserve">а также согласие на обработку персональных данных (для  физического лица) </w:t>
        <w:br/>
        <w:t>и заверенные подписью и печатью (при наличии) получателя субсидии копии следующих документов:</w:t>
      </w:r>
    </w:p>
    <w:p>
      <w:pPr>
        <w:pStyle w:val="Style17"/>
        <w:numPr>
          <w:ilvl w:val="0"/>
          <w:numId w:val="12"/>
        </w:numPr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у о наличии опыта, необходимого для достижения целей предоставления субсид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веренные в установленном порядке копии трудовых договоров, заключенных </w:t>
        <w:br/>
        <w:t>с работниками;</w:t>
      </w:r>
    </w:p>
    <w:p>
      <w:pPr>
        <w:pStyle w:val="Style17"/>
        <w:numPr>
          <w:ilvl w:val="0"/>
          <w:numId w:val="12"/>
        </w:numPr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веренные в установленном порядке копии документов, подтверждающих наличие материально-технической базы (паспорта транспортных средств, выписки </w:t>
        <w:br/>
        <w:t>из ЕГРН и прочие).</w:t>
      </w:r>
    </w:p>
    <w:p>
      <w:pPr>
        <w:pStyle w:val="Style17"/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бора вправе предоставить выписку из Единого государственного реестра юридических лиц (ЕГРЮЛ) или Единого государственного реестра индивидуальных предпринимателей (ЕГРИП), выданную не ранее чем за 30 календарных дней до дня объявления о проведении отбора.</w:t>
      </w:r>
    </w:p>
    <w:p>
      <w:pPr>
        <w:pStyle w:val="ConsPlusNormal1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 Для участия в конкурсе субъект малого и среднего предпринимательства представляет следующие документы (далее – конкурсная документация):</w:t>
      </w:r>
    </w:p>
    <w:p>
      <w:pPr>
        <w:pStyle w:val="ConsPlusNormal1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1) заявление на участие в отборе для предоставления из местного бюджета субсидии субъектам малого предпринимательства на финансовое обеспечение затрат в связи </w:t>
        <w:br/>
        <w:t>с производством (реализацией) товаров, выполнением работ, оказанием услуг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копию документа, удостоверяющего личность;</w:t>
      </w:r>
    </w:p>
    <w:p>
      <w:pPr>
        <w:pStyle w:val="Style17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бизнес-план – документ, определяющий состав, содержание, </w:t>
        <w:br/>
        <w:t>финансово-</w:t>
      </w:r>
      <w:r>
        <w:rPr>
          <w:rFonts w:cs="Times New Roman" w:ascii="Times New Roman" w:hAnsi="Times New Roman"/>
          <w:sz w:val="24"/>
          <w:szCs w:val="24"/>
        </w:rPr>
        <w:t xml:space="preserve"> экономические параметры, </w:t>
      </w:r>
      <w:r>
        <w:rPr>
          <w:rFonts w:cs="Times New Roman" w:ascii="Times New Roman" w:hAnsi="Times New Roman"/>
          <w:spacing w:val="-4"/>
          <w:sz w:val="24"/>
          <w:szCs w:val="24"/>
        </w:rPr>
        <w:t>технологии, способы, сроки и особенности реализации мероприятий</w:t>
      </w:r>
      <w:r>
        <w:rPr>
          <w:rFonts w:cs="Times New Roman" w:ascii="Times New Roman" w:hAnsi="Times New Roman"/>
          <w:sz w:val="24"/>
          <w:szCs w:val="24"/>
        </w:rPr>
        <w:t xml:space="preserve"> по проекту, включая коммерческие предложения либо другие документы, подтверждающие обоснование цены на затраты, являющиеся предметом субсидирования. Каждый соискатель имеет право представить для участия в конкурсе только один бизнес-план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смету расходов;</w:t>
      </w:r>
    </w:p>
    <w:p>
      <w:pPr>
        <w:pStyle w:val="Style17"/>
        <w:tabs>
          <w:tab w:val="clear" w:pos="708"/>
          <w:tab w:val="left" w:pos="-142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 документы, подтверждающие отнесение к приоритетной целевой группой учредителей субъектов малого предпринимательства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-142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ю паспорта, копию паспорта супруга, документы, подтверждающие состав семьи (копии свидетельств о государственной регистрации актов гражданского состояния) – для молодых семей, имеющих детей, при условии, что возраст каждого из супругов </w:t>
        <w:br/>
        <w:t xml:space="preserve">не превышает 35 лет; копию паспорта, копию свидетельства о рождении детей – </w:t>
        <w:br/>
        <w:t xml:space="preserve">для неполных молодых семей, состоящих из одного молодого родителя и одного и более детей, при условии, что возрастодного родителя в неполной семье не превышает 35 лет; копию паспорта, копию паспорта супруга, документы, подтверждающие состав семьи (копии свидетельств о государственной регистрации актов гражданского состояния), удостоверение многодетной семьи – для многодетных семей; копию паспорта, копию паспорта супруга, документы, подтверждающие состав семьи (копии свидетельств </w:t>
        <w:br/>
        <w:t>о государственной регистрации актов гражданского состояния), удостоверение инвалида – для семей, воспитывающих детей инвалид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ю паспорта, документ работодателя, подтверждающий возможность сокращения должности, временной приостановки работы организации, перехода </w:t>
        <w:br/>
        <w:t xml:space="preserve">на сокращенный режим работы, – для работников, находящихся под угрозой массового увольнения (установления неполного рабочего времени, временной приостановки работ, предоставления отпуска без сохранения заработной платы, мероприятий </w:t>
        <w:br/>
        <w:t>по высвобождению работников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-142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ю паспорта, копию военного билета (собственноручно заверенную), копию </w:t>
      </w:r>
      <w:r>
        <w:rPr>
          <w:rFonts w:cs="Times New Roman" w:ascii="Times New Roman" w:hAnsi="Times New Roman"/>
          <w:spacing w:val="-2"/>
          <w:sz w:val="24"/>
          <w:szCs w:val="24"/>
        </w:rPr>
        <w:t>соответствующих разделов трудовой книжки (собственноручно заверенную) –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для военнослужащих, уволенных в запас в связи с сокращением из Вооруженных</w:t>
      </w:r>
      <w:r>
        <w:rPr>
          <w:rFonts w:cs="Times New Roman" w:ascii="Times New Roman" w:hAnsi="Times New Roman"/>
          <w:sz w:val="24"/>
          <w:szCs w:val="24"/>
        </w:rPr>
        <w:t xml:space="preserve"> Сил Российской Федер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паспорта для физических лиц, указанных в п.п. «д» п. 9.2 настоящего Порядка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7) копию сведений о среднесписочной численности работников за период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прошедший со дня государственной регистрации, по форме, утвержденной приказом Федеральной налоговой службы от 29 марта 2007 года </w:t>
        <w:br/>
        <w:t>№ ММ-3-25/174@ (по КДН 1110018).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8) </w:t>
      </w:r>
      <w:r>
        <w:rPr>
          <w:rFonts w:cs="Times New Roman" w:ascii="Times New Roman" w:hAnsi="Times New Roman"/>
          <w:sz w:val="24"/>
          <w:szCs w:val="24"/>
        </w:rPr>
        <w:t>копии документов, подтверждающие осуществление фактических расходов, произведенных субъектом малого предпринимательства для реализации собственного бизнеса (если имеются)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/>
        <w:t>К заявке субъектом малого предпринимательства могут быть приложены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копия свидетельства о государственной регистрации юридического лица </w:t>
        <w:br/>
        <w:t>или индивидуального предпринима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pacing w:val="-8"/>
        </w:rPr>
        <w:t>копия свидетельства о постановке юридического лица или индивидуального</w:t>
      </w:r>
      <w:r>
        <w:rPr/>
        <w:t xml:space="preserve"> предпринимателя на учет в налоговом органе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ыписка из Единого государственного реестра юридических лиц (ЕГРЮЛ)</w:t>
      </w:r>
      <w:r>
        <w:rPr>
          <w:rFonts w:cs="Times New Roman" w:ascii="Times New Roman" w:hAnsi="Times New Roman"/>
          <w:sz w:val="24"/>
          <w:szCs w:val="24"/>
        </w:rPr>
        <w:t xml:space="preserve"> и Единого государственного реестра индивидуальных предпринимателей (ЕГРИП), выданная </w:t>
        <w:br/>
        <w:t>не ранее чем за три месяца до даты подачи заявления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из центра занятости населения – для зарегистрированных безработных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е из налоговых органов, Пенсионного фонда Российской Федерации и Фонда социального страхования Российской Федерации об отсутствии задолженности </w:t>
        <w:br/>
        <w:t xml:space="preserve">по налоговым и иным обязательным платежам в бюджетную систему Российской Федерации и страховым взносам в государственные внебюджетные фонды, выданные </w:t>
        <w:br/>
        <w:t>не ранее чем за 30 дней до дня подачи заявки.</w:t>
      </w:r>
    </w:p>
    <w:p>
      <w:pPr>
        <w:pStyle w:val="Style17"/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дел экономики Управления самостоятельно запрашивает сведения, указанные </w:t>
        <w:br/>
        <w:t xml:space="preserve">в пунктах 10, 10.1 настоящего Порядка, в случае если заявитель не предоставил </w:t>
        <w:br/>
        <w:t>их по собственной инициативе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11. Участник отбора вправе направить запрос о даче разъяснений положений объявления о проведении отбора.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течение двух дней с даты поступления запроса Управление направляет участнику отбора разъяснения положений объявления о проведении отбора, при условии, </w:t>
        <w:br/>
        <w:t xml:space="preserve">что указанный запрос поступил не позднее чем за 3 дня до даты окончания срока отбора. 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/>
      </w:pPr>
      <w:r>
        <w:rPr/>
        <w:t>12. Участник отбора может отозвать предложение (заявку), конкурсную документацию в срок до принятия Управлением решения о предоставлении субсидии либо об отказе в предоставлении субсидии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</w:rPr>
        <w:t xml:space="preserve">Основаниями для отклонения предложения (заявки), конкурсной документации участника отбора на стадии рассмотрения и оценки предложений (заявок) являются: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1) несоответствие участника отбора требованиям, установленным в пунктах </w:t>
        <w:br/>
        <w:t xml:space="preserve">8,9 настоящего Порядка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недостоверность представленной участником отбора информации;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</w:rPr>
        <w:t xml:space="preserve">3) несоответствие представленных участником отбора предложений (заявок), конкурсной документации и документов требованиям к предложениям (заявкам) участников отбора, установленным в соответствии с настоящим Порядком; </w:t>
      </w:r>
    </w:p>
    <w:p>
      <w:pPr>
        <w:pStyle w:val="Style17"/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одача участником отбора предложения (заявки), конкурсной документации после даты и (или) времени, определенных для подачи предложений (заявок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3. Отбор и рассмотрение предложений (заявок), конкурсной документации проводятся Управлением в срок не позднее 15 календарных дней с даты окончания подачи предложений (заявок)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</w:rPr>
        <w:t xml:space="preserve">Управление рассматривает предложения (заявки), конкурсную документацию </w:t>
        <w:br/>
        <w:t xml:space="preserve">на предмет их соответствия установленным в объявлении о проведении отбора требованиям.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бизнес-планов, подаваемых в составе конкурсной документации осуществляется конкурсной комиссие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09"/>
        <w:jc w:val="both"/>
        <w:outlineLvl w:val="1"/>
        <w:rPr/>
      </w:pPr>
      <w:r>
        <w:rPr>
          <w:spacing w:val="-4"/>
        </w:rPr>
        <w:t xml:space="preserve">Состав конкурсной комиссии (далее - комиссия) утверждается распоряжением Администрации. Конкурсная комиссия формируется из муниципальных служащих Администрации Вилегодского муниципального округа, представителя Собрания депутатов Вилегодского муниципального округа Архангельской области, представителя </w:t>
        <w:br/>
        <w:t xml:space="preserve">АНО АО «Агентство регионального развития», представителя Совета предпринимателей </w:t>
        <w:br/>
        <w:t>(по согласованию)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Председателем конкурсной комиссии является глава Вилегод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>, секретарем – специалист отдела экономики Управлен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е конкурсной комиссии считается правомочным, если в нем принимает участие более половины членов комиссии. </w:t>
      </w:r>
    </w:p>
    <w:p>
      <w:pPr>
        <w:pStyle w:val="Normal"/>
        <w:autoSpaceDE w:val="false"/>
        <w:ind w:firstLine="709"/>
        <w:jc w:val="both"/>
        <w:rPr/>
      </w:pPr>
      <w:r>
        <w:rPr/>
        <w:t>Комиссия определяет победителей конкурса и сумму субсидии, предоставляемых конкретному получа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Конкурсная комиссия рассматривает каждую конкурсную документацию отдельно, при явке заявителя заслушивает его выступление. После обсуждения конкурсной документации каждый член конкурсной комиссии выставляет оценку каждой конкурсной документации, руководствуясь </w:t>
      </w:r>
      <w:hyperlink r:id="rId3">
        <w:r>
          <w:rPr>
            <w:rStyle w:val="InternetLink"/>
            <w:rFonts w:eastAsia="Calibri"/>
            <w:lang w:eastAsia="en-US"/>
          </w:rPr>
          <w:t>критериями</w:t>
        </w:r>
      </w:hyperlink>
      <w:r>
        <w:rPr>
          <w:rFonts w:eastAsia="Calibri"/>
          <w:lang w:eastAsia="en-US"/>
        </w:rPr>
        <w:t xml:space="preserve"> оценки. В случае соответствия конкурсной документации нескольким параметрам или значениям </w:t>
        <w:br/>
        <w:t>(далее - значение) критерия такие значения не суммируются и к учету при оценке принимается значение с максимальным количеством баллов из возможных.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заседания комиссии оформляются протоколом. Выписки из протокола заседания комиссии направляются всем участникам конкурса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</w:rPr>
        <w:t xml:space="preserve">Результаты отбора подлежат размещению на официальном сайте Администрации </w:t>
        <w:br/>
        <w:t xml:space="preserve">в течение 30 календарных дней со дня рассмотрения предложений (заявок). Информация </w:t>
        <w:br/>
        <w:t xml:space="preserve">о результатах отбора включает: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дату, время и место проведения рассмотрения предложений (заявок), конкурсной документации;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дату, время и место оценки предложений (заявок), конкурсной документации участников отбора;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информацию об участниках отбора, предложения (заявки), конкурсная документация которых были рассмотрены;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информацию об участниках отбора, предложения (заявки, конкурсная документация) которых были отклонены, с указанием причин их отклонения, в том числе положений объявления о проведении отбора, которым не соответствуют такие предложения (заявки);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лучателя (получателей) субсидии, с которым заключается соглашение, и размер предоставляемой ему субсидии.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Условия и порядок предоставления субсидии на возмещение недополученных доходов (возмещение затрат)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color w:val="FF0000"/>
        </w:rPr>
      </w:pPr>
      <w:r>
        <w:rPr/>
        <w:t>14. Получатель субсидии на первое число месяца, в котором планируется заключение соглашения должен соответствовать требованиям, указанным в пунктах 7, 9 настоящего Порядка.</w:t>
      </w:r>
    </w:p>
    <w:p>
      <w:pPr>
        <w:pStyle w:val="Style17"/>
        <w:tabs>
          <w:tab w:val="clear" w:pos="708"/>
          <w:tab w:val="righ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 Для заключения соглашения получатель субсидии представляет в отдел экономики Управления заявление о заключении соглашения (далее - заявление), </w:t>
        <w:br/>
        <w:t>в обязательном порядке включающее в себя сведения о выполнении заявителем следующих условий:</w:t>
      </w:r>
    </w:p>
    <w:p>
      <w:pPr>
        <w:pStyle w:val="Style17"/>
        <w:numPr>
          <w:ilvl w:val="0"/>
          <w:numId w:val="9"/>
        </w:numPr>
        <w:tabs>
          <w:tab w:val="clear" w:pos="708"/>
          <w:tab w:val="righ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не находиться в процессе реорганизации, ликвидации, банкротства (для юридических лиц),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не имеет ограничения на осуществление хозяйственной деятельности (для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ых предпринимателей, физических лиц, </w:t>
        <w:br/>
        <w:t>не являющихся индивидуальными предпринимателями)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righ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естре дисквалифицированных лиц отсутствуют сведения </w:t>
        <w:br/>
        <w:t>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- производителе товаров, работ, услуг, являющихся участниками отбора (в случае, если такие требования предусмотрены правовым актом)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righ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</w:t>
        <w:br/>
        <w:t xml:space="preserve">и предоставления информации при проведении финансовых операций (офшорные зоны) </w:t>
        <w:br/>
        <w:t>в отношении такого юридического лица, в совокупности превышает 50 процентов;</w:t>
      </w:r>
    </w:p>
    <w:p>
      <w:pPr>
        <w:pStyle w:val="Style17"/>
        <w:numPr>
          <w:ilvl w:val="0"/>
          <w:numId w:val="9"/>
        </w:numPr>
        <w:tabs>
          <w:tab w:val="clear" w:pos="708"/>
          <w:tab w:val="righ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не получает средства субсидии на аналогичные цели </w:t>
        <w:br/>
        <w:t>из местного бюджета в соответствии с иными нормативными правовыми актами администрации;</w:t>
      </w:r>
    </w:p>
    <w:p>
      <w:pPr>
        <w:pStyle w:val="Style17"/>
        <w:numPr>
          <w:ilvl w:val="0"/>
          <w:numId w:val="9"/>
        </w:numPr>
        <w:tabs>
          <w:tab w:val="clear" w:pos="708"/>
          <w:tab w:val="righ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не должен находиться в перечне организаций </w:t>
        <w:br/>
        <w:t xml:space="preserve">и физических лиц, в отношении которых имеются сведения об их причастности </w:t>
        <w:br/>
        <w:t xml:space="preserve">к экстремистской деятельности или терроризму, либо в перечне организаций </w:t>
        <w:br/>
        <w:t xml:space="preserve">и физических лиц, в отношении которых имеются сведения об их причастности </w:t>
        <w:br/>
        <w:t>к распространению оружия массового уничтожения.</w:t>
      </w:r>
    </w:p>
    <w:p>
      <w:pPr>
        <w:pStyle w:val="Style17"/>
        <w:tabs>
          <w:tab w:val="clear" w:pos="708"/>
          <w:tab w:val="righ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 Отдел экономики Управления самостоятельно запрашивает сведения, указанные 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е 7 настоящего Порядка, в случае если заявитель не предоставил </w:t>
        <w:br/>
        <w:t>их по собственной инициативе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 Отдел экономики Управления в течение 10 рабочих дней со дня поступления заявления, рассматривает его и принимает решение об отказе в заключение соглашения </w:t>
        <w:br/>
        <w:t>в следующих случаях: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  <w:tab w:val="righ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 представленное заявление не соответствует требования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а </w:t>
        </w:r>
      </w:hyperlink>
      <w:r>
        <w:rPr>
          <w:rFonts w:cs="Times New Roman" w:ascii="Times New Roman" w:hAnsi="Times New Roman"/>
          <w:sz w:val="24"/>
          <w:szCs w:val="24"/>
        </w:rPr>
        <w:t>15 настоящего Порядка;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  <w:tab w:val="righ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заявление, предусмотренное пунктом 15, представлено не в полном объеме;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  <w:tab w:val="righ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установление факта недостоверности представленной получателем субсидии информации.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об отказе в заключении соглашения направляется заявителю в течение пяти рабочих дней со дня принятия указанного решения. Решение Управления об отказе </w:t>
        <w:br/>
        <w:t>в заключении соглашения может быть обжаловано заявителем в установленном законодательством Российской Федерации порядк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color w:val="FF0000"/>
        </w:rPr>
      </w:pPr>
      <w:r>
        <w:rPr/>
        <w:t>18. Размер субсидии составляет 70% от фактических затрат получателя субсид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color w:val="FF0000"/>
        </w:rPr>
      </w:pPr>
      <w:r>
        <w:rPr/>
        <w:t>Размер субсидии определяется по формуле: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i = Р x 70%, где: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i - размер субсидии, предоставляемой i-му получателю субсидии, рублей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 - затраты, рублей; 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 Предоставление субсидии осуществляется Управлением на основании соглаш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о предоставлении из </w:t>
      </w:r>
      <w:r>
        <w:rPr>
          <w:rFonts w:cs="Times New Roman" w:ascii="Times New Roman" w:hAnsi="Times New Roman"/>
          <w:sz w:val="24"/>
          <w:szCs w:val="24"/>
        </w:rPr>
        <w:t xml:space="preserve">бюджета Вилегодского муниципального округа Архангельской обла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субсидии юридическому лицу (за исключением государственного (муниципального) учреждения), индивидуальному предпринимателю, физическому лицу – производителю товаров, работ, услуг на возмещение затрат (недополученных доходов) </w:t>
        <w:br/>
        <w:t xml:space="preserve">в связи с производством (реализацией) товаров, выполнением работ, оказанием услуг </w:t>
        <w:br/>
      </w:r>
      <w:r>
        <w:rPr>
          <w:rFonts w:cs="Times New Roman" w:ascii="Times New Roman" w:hAnsi="Times New Roman"/>
          <w:sz w:val="24"/>
          <w:szCs w:val="24"/>
        </w:rPr>
        <w:t xml:space="preserve">по форме, утверждаемой распоряжением Управления в соответствии с типовой формой соглашения о предоставлении субсидии, утверждаемой распоряжением Управления. 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 В случае отсутствия оснований для принятия решения об отказе в заключение соглашения, предусмотренных </w:t>
      </w:r>
      <w:hyperlink w:anchor="Par0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sz w:val="24"/>
          <w:szCs w:val="24"/>
        </w:rPr>
        <w:t>17 настоящего Порядка, отдел экономики Управления направляет получателю субсидии для рассмотрения и подписания проект соглашения, предусматривающий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 согласие получателя субсидии и лиц, являющихся поставщиками (подрядчиками, исполнителями) по договорам, заключенным в целях исполнения обязательств по договорам о предоставлении субсидии (за исключением государственных (муниципальных) унитарных предприятий, хозяйственных товариществ и обществ </w:t>
        <w:br/>
        <w:t xml:space="preserve">с участием публично-правовых образований в их уставных (складочных) капиталах, </w:t>
        <w:br/>
        <w:t xml:space="preserve">а также коммерческих организаций с участием таких товариществ и обществ в их уставных (складочных) капиталах), на осуществление Управлением и органами муниципального финансового контроля проверок соблюдения ими условий, целей </w:t>
        <w:br/>
        <w:t>и порядка предоставления субсидии;</w:t>
      </w:r>
    </w:p>
    <w:p>
      <w:pPr>
        <w:pStyle w:val="Normal"/>
        <w:autoSpaceDE w:val="false"/>
        <w:ind w:firstLine="709"/>
        <w:jc w:val="both"/>
        <w:rPr/>
      </w:pPr>
      <w:r>
        <w:rPr/>
        <w:t>2) порядок возврата субсидии в местный бюджет в случае нарушения условий, целей и порядка их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3) уплату пени в размере 1/300 ключевой ставки Центрального банка Российской Федерации за каждый день просрочки в случае невозврата или несвоевременного возврата средств местного бюджета в течение 15 календарных дней со дня предъявления Управления соответствующего треб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4) обязанность получателя субсидии уведомлять Управление о получении субсидии на аналогичные цели из местного бюджета в соответствии с иными нормативными правовыми актами Администрации;</w:t>
      </w:r>
    </w:p>
    <w:p>
      <w:pPr>
        <w:pStyle w:val="Normal"/>
        <w:autoSpaceDE w:val="false"/>
        <w:ind w:firstLine="709"/>
        <w:jc w:val="both"/>
        <w:rPr/>
      </w:pPr>
      <w:r>
        <w:rPr/>
        <w:t>5) запрет приобретения за счет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;</w:t>
      </w:r>
    </w:p>
    <w:p>
      <w:pPr>
        <w:pStyle w:val="Normal"/>
        <w:autoSpaceDE w:val="false"/>
        <w:ind w:firstLine="709"/>
        <w:jc w:val="both"/>
        <w:rPr/>
      </w:pPr>
      <w:r>
        <w:rPr/>
        <w:t>6) ведение раздельного учета доходов и расходов по видам услуг, предоставляемых с учетом субсидии из местного бюджета.</w:t>
      </w:r>
    </w:p>
    <w:p>
      <w:pPr>
        <w:pStyle w:val="Normal"/>
        <w:ind w:firstLine="709"/>
        <w:jc w:val="both"/>
        <w:rPr/>
      </w:pPr>
      <w:r>
        <w:rPr/>
        <w:t xml:space="preserve">7) </w:t>
      </w:r>
      <w:r>
        <w:rPr>
          <w:rFonts w:eastAsia="Calibri"/>
          <w:lang w:eastAsia="en-US"/>
        </w:rPr>
        <w:t xml:space="preserve">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</w:t>
        <w:br/>
        <w:t xml:space="preserve">с производством (реализацией) товаров, выполнением работ, оказанием услуг, </w:t>
        <w:br/>
        <w:t>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.</w:t>
      </w:r>
    </w:p>
    <w:p>
      <w:pPr>
        <w:pStyle w:val="Normal"/>
        <w:ind w:firstLine="709"/>
        <w:jc w:val="both"/>
        <w:rPr/>
      </w:pPr>
      <w:r>
        <w:rPr/>
        <w:t>Срок, в течение которых победитель (победители) отбора должен подписать соглашение о предоставлении субсидии составляет 10 календарных дней.</w:t>
      </w:r>
    </w:p>
    <w:p>
      <w:pPr>
        <w:pStyle w:val="ConsPlusNormal1"/>
        <w:widowControl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случае если по истечении установленного срока, соглашение не было подписано получателем, обязательства Управления по предоставлению субсидии данному получателю прекращаются. </w:t>
      </w:r>
      <w:r>
        <w:rPr>
          <w:rFonts w:cs="Times New Roman" w:ascii="Times New Roman" w:hAnsi="Times New Roman"/>
          <w:sz w:val="24"/>
          <w:szCs w:val="24"/>
        </w:rPr>
        <w:t xml:space="preserve">Право получения субсидии предоставляется следующему </w:t>
        <w:br/>
        <w:t>в итоговом решении комиссии.</w:t>
      </w:r>
    </w:p>
    <w:p>
      <w:pPr>
        <w:pStyle w:val="Normal"/>
        <w:tabs>
          <w:tab w:val="clear" w:pos="708"/>
          <w:tab w:val="right" w:pos="993" w:leader="none"/>
          <w:tab w:val="left" w:pos="1134" w:leader="none"/>
        </w:tabs>
        <w:ind w:firstLine="709"/>
        <w:jc w:val="both"/>
        <w:rPr/>
      </w:pPr>
      <w:r>
        <w:rPr/>
        <w:t>21.</w:t>
        <w:tab/>
        <w:t>Управление перечисляет субсидию не позднее 10-го рабочего дня, следующего за днем принятия решения о предоставлении субсидии на расчетный счет, открытий получателем субсидии в кредитных организациях.</w:t>
      </w:r>
    </w:p>
    <w:p>
      <w:pPr>
        <w:pStyle w:val="Normal"/>
        <w:tabs>
          <w:tab w:val="clear" w:pos="708"/>
          <w:tab w:val="right" w:pos="993" w:leader="none"/>
          <w:tab w:val="left" w:pos="1134" w:leader="none"/>
        </w:tabs>
        <w:ind w:firstLine="709"/>
        <w:jc w:val="both"/>
        <w:rPr/>
      </w:pPr>
      <w:r>
        <w:rPr/>
        <w:t xml:space="preserve">22. Результатами предоставления субсидии, значения которых устанавливаются </w:t>
        <w:br/>
        <w:t>в соглашении о предоставлении субсидии, являются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роизведенных (реализованных) товаров, выполненных работ, оказанных услуг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охраненных рабочих мест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Условия и порядок предоставления субсидии на финансовое обеспечение затрат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23. На основании протокола конкурсной комиссии Управление издает распоряжение о предоставлении субсидий победителям конкурса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субсидии не превышает 500 тыс. рублей на одного субъекта малого предпринимательства – получателя субсидии. 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spacing w:val="-4"/>
          <w:sz w:val="24"/>
          <w:szCs w:val="24"/>
        </w:rPr>
        <w:t>субъектов малого предпринимательства,</w:t>
      </w:r>
      <w:r>
        <w:rPr>
          <w:rFonts w:cs="Times New Roman" w:ascii="Times New Roman" w:hAnsi="Times New Roman"/>
          <w:sz w:val="24"/>
          <w:szCs w:val="24"/>
        </w:rPr>
        <w:t xml:space="preserve"> осуществляющих розничную торговлю, предельный размер субсидии не превышает 100 тыс. рублей на одного получателя субсидии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когд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редителями вновь созданного юридического лица являются несколько физических лиц, включенных в приоритетную целевую группу получателей субсидии на создание собственного бизнес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соответствии с пунктом 9.2. настоящего Порядка, указанному юридическо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ицу сумма субсидии на создание собственного бизнеса не должна превышать произведение числа указанных учредителей </w:t>
        <w:br/>
        <w:t>на 0,5 млн. рублей, но не более 1 млн. рублей на одного получателя поддержки.</w:t>
      </w:r>
    </w:p>
    <w:p>
      <w:pPr>
        <w:pStyle w:val="ConsPlusNormal1"/>
        <w:widowControl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распоряжения о предоставлении субсидии с победителем конкурса Управление заключает соглашение о предоставлении субсидии (далее - соглашение) </w:t>
      </w:r>
      <w:r>
        <w:rPr>
          <w:rFonts w:cs="Times New Roman" w:ascii="Times New Roman" w:hAnsi="Times New Roman"/>
          <w:bCs/>
          <w:sz w:val="24"/>
          <w:szCs w:val="24"/>
        </w:rPr>
        <w:t>юридическому лицу (за исключением государственного (муниципального) учреждения), индивидуальному предпринимателю, физическому лицу – производителю товаров, работ, услуг на возмещение затрат (недополученных доходов) в связи с производством (реализацией) товаров, выполнением работ, оказанием услу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форме, утверждаемой распоряжением Управления в соответствии с типовой формой соглашения </w:t>
        <w:br/>
        <w:t>о предоставлении субсидии, утверждаемой распоряжением Управ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Отдел экономики Управления направляет получателю субсидии для рассмотрения и подписания проект соглашения, предусматривающий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согласие получателя субсидии, лиц, получающих средства на основании договоров, заключенных с получателями субсидий (за исключением государственных (муниципальных) унитарных предприятий, хозяйственных товариществ и обществ </w:t>
        <w:br/>
        <w:t xml:space="preserve">с участием публично-правовых образований в их уставных (складочных) капиталах, коммерческих организаций с участием таких товариществ и обществ в их уставных (складочных) капиталах), на осуществление в отношении их проверки главным распорядителем как получателем бюджетных средств соблюдения порядка и условий предоставления субсидии, в том числе в части достижения результатов предоставления субсидии, а также проверки органами муниципального финансового контроля соблюдения получателем субсидии порядка и условий предоставления субсидии в соответствии </w:t>
        <w:br/>
        <w:t xml:space="preserve">со </w:t>
      </w:r>
      <w:hyperlink r:id="rId6">
        <w:r>
          <w:rPr>
            <w:rStyle w:val="InternetLink"/>
            <w:color w:val="0000FF"/>
          </w:rPr>
          <w:t>статьями 268.1</w:t>
        </w:r>
      </w:hyperlink>
      <w:r>
        <w:rPr/>
        <w:t xml:space="preserve"> и </w:t>
      </w:r>
      <w:hyperlink r:id="rId7">
        <w:r>
          <w:rPr>
            <w:rStyle w:val="InternetLink"/>
            <w:color w:val="0000FF"/>
          </w:rPr>
          <w:t>269.2</w:t>
        </w:r>
      </w:hyperlink>
      <w:r>
        <w:rPr/>
        <w:t xml:space="preserve"> Бюджетного кодекса Российской Федерации, и на включение таких положений в соглашение;</w:t>
      </w:r>
    </w:p>
    <w:p>
      <w:pPr>
        <w:pStyle w:val="Normal"/>
        <w:autoSpaceDE w:val="false"/>
        <w:ind w:firstLine="709"/>
        <w:jc w:val="both"/>
        <w:rPr/>
      </w:pPr>
      <w:r>
        <w:rPr/>
        <w:t>2) порядок возврата субсидии в местный бюджет в случае нарушения условий, целей и порядка их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3) уплату пени в размере 1/300 ключевой ставки Центрального банка Российской Федерации за каждый день просрочки в случае невозврата или несвоевременного возврата средств местного бюджета в течение 15 календарных дней со дня предъявления Управлением соответствующего треб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4) обязанность получателя субсидии уведомлять Управление о получении субсидии на аналогичные цели из местного бюджета в соответствии с иными нормативными правовыми актами Администрации;</w:t>
      </w:r>
    </w:p>
    <w:p>
      <w:pPr>
        <w:pStyle w:val="Normal"/>
        <w:autoSpaceDE w:val="false"/>
        <w:ind w:firstLine="709"/>
        <w:jc w:val="both"/>
        <w:rPr/>
      </w:pPr>
      <w:r>
        <w:rPr/>
        <w:t>5) запрет приобретения за счет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;</w:t>
      </w:r>
    </w:p>
    <w:p>
      <w:pPr>
        <w:pStyle w:val="Normal"/>
        <w:autoSpaceDE w:val="false"/>
        <w:ind w:firstLine="709"/>
        <w:jc w:val="both"/>
        <w:rPr/>
      </w:pPr>
      <w:r>
        <w:rPr/>
        <w:t>6) ведение раздельного учета доходов и расходов по видам услуг, предоставляемых с учетом субсидии из местного бюджета;</w:t>
      </w:r>
    </w:p>
    <w:p>
      <w:pPr>
        <w:pStyle w:val="Normal"/>
        <w:ind w:firstLine="709"/>
        <w:jc w:val="both"/>
        <w:rPr/>
      </w:pPr>
      <w:r>
        <w:rPr/>
        <w:t xml:space="preserve">7) </w:t>
      </w:r>
      <w:r>
        <w:rPr>
          <w:rFonts w:eastAsia="Calibri"/>
          <w:lang w:eastAsia="en-US"/>
        </w:rPr>
        <w:t xml:space="preserve">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</w:t>
        <w:br/>
        <w:t xml:space="preserve">с производством (реализацией) товаров, выполнением работ, оказанием услуг, </w:t>
        <w:br/>
        <w:t>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.</w:t>
      </w:r>
    </w:p>
    <w:p>
      <w:pPr>
        <w:pStyle w:val="ConsPlusNormal1"/>
        <w:widowControl/>
        <w:tabs>
          <w:tab w:val="clear" w:pos="708"/>
          <w:tab w:val="left" w:pos="1134" w:leader="none"/>
        </w:tabs>
        <w:suppressAutoHyphens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 </w:t>
      </w:r>
      <w:bookmarkStart w:id="0" w:name="Par0"/>
      <w:bookmarkEnd w:id="0"/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едельный срок заключения соглашения составляет 45 календарных дней </w:t>
        <w:br/>
        <w:t>со дня подписания распоряжения, но не позднее 20 декабря текущего года.</w:t>
      </w:r>
    </w:p>
    <w:p>
      <w:pPr>
        <w:pStyle w:val="ConsPlusNormal1"/>
        <w:widowControl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случае если по истечении срока, установленного </w:t>
      </w:r>
      <w:hyperlink w:anchor="Par0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абзацем первым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стоящего пункта, соглашение не было подписано получателем, обязательства Управления по предоставлению субсидии данному получателю прекращаются. </w:t>
      </w:r>
      <w:r>
        <w:rPr>
          <w:rFonts w:cs="Times New Roman" w:ascii="Times New Roman" w:hAnsi="Times New Roman"/>
          <w:sz w:val="24"/>
          <w:szCs w:val="24"/>
        </w:rPr>
        <w:t>Право получения субсидии предоставляется следующему в итоговом решении комисси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едоставление субсидии на финансовое обеспечение затрат в связи </w:t>
        <w:br/>
        <w:t>с производством (реализацией) товаров, выполнением работ, оказанием услуг подлежит в соответствии с бюджетным законодательством Российской Федерации казначейскому сопровождению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shd w:fill="FFFFFF" w:val="clear"/>
        </w:rPr>
        <w:t xml:space="preserve">Операции с целевыми средствами осуществляются на счетах, открытых территориальным органам Федерального казначейства в учреждениях Центрального банка Российской Федерации для учета денежных средств юридических лиц, </w:t>
        <w:br/>
        <w:t>не являющихся участниками бюджетного процесс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При открытии получателю субсидии лицевого счета для учета операций </w:t>
        <w:br/>
        <w:t xml:space="preserve">со средствами субсидии, не являющихся участниками бюджетного процесса, средства субсидии перечисляются по каждому направлению расходования средств, указанному </w:t>
        <w:br/>
        <w:t xml:space="preserve">в плане, не позднее второго рабочего дня после представления получателем субсидии </w:t>
        <w:br/>
        <w:t>в Управление Федерального казначейства по Архангельской области и Ненецкому автономному округу документов и их проверки для оплаты денежного обязательства получателя субсидии путем безналичного перечисления средств на расчетные счета контрагентов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5. Получатель субсидии обязан использовать средства субсидии </w:t>
        <w:br/>
        <w:t>по целевому назначению в течение 12 месяцев со дня перечисления средств субсидии Управлением на расчетный счет получателя субсидии. Неиспользованные средства подлежат возврату в бюджет Вилегодского муниципального округа Архангельской области на лицевой счет Управления в течение 15 дней со дня предъявления Управлением соответствующего требования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 обязан создать не позднее 12 (Двенадцати) месяцев со дня поступления средств на его расчетный счет не менее 2 (двух) постоянных рабочих мест. Данные рабочие места должны быть обеспечены необходимыми кадрами, не менее двух официально трудоустроенных работников в течение календарного год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 Требование к отчетности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. Получатель субсидии на возмещение </w:t>
      </w:r>
      <w:r>
        <w:rPr>
          <w:rFonts w:cs="Times New Roman" w:ascii="Times New Roman" w:hAnsi="Times New Roman"/>
          <w:b/>
          <w:sz w:val="24"/>
          <w:szCs w:val="24"/>
        </w:rPr>
        <w:t>недополученных доходов (возмещение затрат)</w:t>
      </w:r>
      <w:r>
        <w:rPr>
          <w:rFonts w:cs="Times New Roman" w:ascii="Times New Roman" w:hAnsi="Times New Roman"/>
          <w:sz w:val="24"/>
          <w:szCs w:val="24"/>
        </w:rPr>
        <w:t xml:space="preserve">, не позднее 10 дней по истечении 12 месяцев со дня получения субсидии, обязан предоставить в Управление отчет о достижении результата предоставления субсидии (далее – Отчет) на бумажном носителе по форме, определенной типовыми формами соглашений, установленными Управлением. В случае нарушения срока представления Отчета, установленного настоящим пунктом, получатель субсидии уплачивает штраф </w:t>
        <w:br/>
        <w:t>в размере 30 процентов от суммы полученной субсидии.</w:t>
      </w:r>
    </w:p>
    <w:p>
      <w:pPr>
        <w:pStyle w:val="ConsPlusNormal1"/>
        <w:widowControl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на финансовое обеспечение затрат не реже одного раза </w:t>
        <w:br/>
        <w:t>в квартал обязан предоставить в Управление отчет о реализации бизнес-плана, в состав которой входят следующие документы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реализации бизнес-плана субъекта малого предпринимательства, получившего субсид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тежные документы, </w:t>
      </w:r>
      <w:r>
        <w:rPr>
          <w:rFonts w:cs="Times New Roman" w:ascii="Times New Roman" w:hAnsi="Times New Roman"/>
          <w:spacing w:val="-4"/>
          <w:sz w:val="24"/>
          <w:szCs w:val="24"/>
        </w:rPr>
        <w:t>подтверждающие расходы в соответствии с бизнес-планом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у из расчетного счета, на который была перечислена субсидия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тельный отчет о выполнении комплекса мероприятий, предусмотренных бизнес-планом.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представлении получателем субсидии отчета о реализации </w:t>
        <w:br/>
        <w:t>бизнес - плана с приложением документов, подтверждающих целевое использование средств, в сроки, предусмотренные абзацем первым настоящего пункта, получатель субсидии обязан вернуть средства местного бюджета в полном объеме в течение в течение 15 дней со дня предъявления Управлением соответствующего требования.</w:t>
      </w:r>
    </w:p>
    <w:p>
      <w:pPr>
        <w:pStyle w:val="Header"/>
        <w:tabs>
          <w:tab w:val="left" w:pos="1134" w:leader="none"/>
          <w:tab w:val="center" w:pos="4677" w:leader="none"/>
          <w:tab w:val="right" w:pos="9355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left" w:pos="1134" w:leader="none"/>
          <w:tab w:val="center" w:pos="4677" w:leader="none"/>
          <w:tab w:val="right" w:pos="9355" w:leader="none"/>
        </w:tabs>
        <w:jc w:val="center"/>
        <w:rPr>
          <w:b/>
          <w:b/>
          <w:szCs w:val="24"/>
        </w:rPr>
      </w:pPr>
      <w:r>
        <w:rPr>
          <w:b/>
          <w:szCs w:val="24"/>
          <w:lang w:val="en-US"/>
        </w:rPr>
        <w:t>VI</w:t>
      </w:r>
      <w:r>
        <w:rPr>
          <w:b/>
          <w:szCs w:val="24"/>
        </w:rPr>
        <w:t>. Осуществление контроля за соблюдением условий и порядка предоставления субсидии</w:t>
      </w:r>
    </w:p>
    <w:p>
      <w:pPr>
        <w:pStyle w:val="Header"/>
        <w:tabs>
          <w:tab w:val="left" w:pos="1134" w:leader="none"/>
          <w:tab w:val="center" w:pos="4677" w:leader="none"/>
          <w:tab w:val="right" w:pos="935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27. Контроль за целевым использованием субсидии осуществляет Управление.</w:t>
      </w:r>
    </w:p>
    <w:p>
      <w:pPr>
        <w:pStyle w:val="Normal"/>
        <w:tabs>
          <w:tab w:val="clear" w:pos="708"/>
          <w:tab w:val="right" w:pos="1134" w:leader="none"/>
        </w:tabs>
        <w:ind w:firstLine="709"/>
        <w:jc w:val="both"/>
        <w:rPr/>
      </w:pPr>
      <w:r>
        <w:rPr/>
        <w:t xml:space="preserve">28. В случае установления Управлением или получения от органа муниципального финансового контроля информации о факте(ах) нарушения Получателем субсидии порядка, целей и условий предоставления Субсидии, в том числе в части достижения результатов предоставления субсидии, Получателю субсидии направляется требование </w:t>
        <w:br/>
        <w:t>об обеспечении возврата Субсидии в местный бюджет в размере и в сроки, определенные в указанном требовании.</w:t>
      </w:r>
    </w:p>
    <w:p>
      <w:pPr>
        <w:pStyle w:val="Normal"/>
        <w:tabs>
          <w:tab w:val="clear" w:pos="708"/>
          <w:tab w:val="right" w:pos="1134" w:leader="none"/>
        </w:tabs>
        <w:ind w:firstLine="709"/>
        <w:jc w:val="both"/>
        <w:rPr/>
      </w:pPr>
      <w:r>
        <w:rPr/>
        <w:t>29.</w:t>
        <w:tab/>
        <w:t xml:space="preserve"> Возврат субсидии в бюджет Вилегодского муниципального округа Архангельской области производится получателем субсидии в течение 15 календарных дней со дня предъявления Управлением соответствующего требования о возврате субсидии, направленного Управлением в адрес получателя субсидии заказным письмом </w:t>
        <w:br/>
        <w:t>с уведомлением о вручении либо нарочным способом.</w:t>
      </w:r>
    </w:p>
    <w:p>
      <w:pPr>
        <w:pStyle w:val="Normal"/>
        <w:tabs>
          <w:tab w:val="clear" w:pos="708"/>
          <w:tab w:val="right" w:pos="1276" w:leader="none"/>
        </w:tabs>
        <w:ind w:firstLine="709"/>
        <w:jc w:val="both"/>
        <w:rPr/>
      </w:pPr>
      <w:r>
        <w:rPr/>
        <w:t>30.</w:t>
        <w:tab/>
        <w:t xml:space="preserve"> При отказе получателя субсидии от добровольного возврата субсидии                               в установленный срок полученные в качестве субсидии средства взыскиваются </w:t>
        <w:br/>
        <w:t>в судебном порядке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ельные условия и порядок предоставления субсидий определяется постановлением Администрации Вилегодского муниципального округа Архангельской област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jc w:val="center"/>
        <w:rPr/>
      </w:pPr>
      <w:r>
        <w:rPr>
          <w:b/>
        </w:rPr>
        <w:t>предоставления субсидий на возмещение затрат в связи с оказанием услуг торговли в труднодоступных населенных пунктах в рамках подпрограммы № 2 «Развитие торговли» муниципальной программы Вилегодского муниципального округа Архангельской области «Экономическое развитие Вилегодского муниципального округа»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/>
          <w:color w:val="000000"/>
          <w:sz w:val="24"/>
          <w:szCs w:val="24"/>
          <w:lang w:eastAsia="en-US"/>
        </w:rPr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орядок, разработанный в соответствии со статьей 78 Бюджетного кодекса Российской Федерации, постановлением Правительства Российской Федерации от 18.09.2020 № 1492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ред. от 30.09.2021)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Общие требования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</w:t>
        <w:br/>
        <w:t xml:space="preserve">и о признании утратившим силу некоторых актов правительства Российской Федерации </w:t>
        <w:br/>
        <w:t>и отдельных положений некоторых актов Правительства Российской Федерации»</w:t>
      </w:r>
      <w:r>
        <w:rPr>
          <w:rFonts w:cs="Times New Roman" w:ascii="Times New Roman" w:hAnsi="Times New Roman"/>
          <w:sz w:val="24"/>
          <w:szCs w:val="24"/>
        </w:rPr>
        <w:t>, регламентирует предоставление субсидии на возмещение затрат в связи с оказанием услуг торговли в труднодоступных населенных пунктах в рамках муниципальной программы (далее - Порядок)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20" w:leader="none"/>
          <w:tab w:val="right" w:pos="993" w:leader="none"/>
        </w:tabs>
        <w:ind w:left="0" w:firstLine="720"/>
        <w:jc w:val="both"/>
        <w:rPr/>
      </w:pPr>
      <w:r>
        <w:rPr/>
        <w:t>В настоящем порядке использованы следующие термины и их определения:</w:t>
      </w:r>
    </w:p>
    <w:p>
      <w:pPr>
        <w:pStyle w:val="Normal"/>
        <w:numPr>
          <w:ilvl w:val="1"/>
          <w:numId w:val="6"/>
        </w:numPr>
        <w:tabs>
          <w:tab w:val="clear" w:pos="708"/>
          <w:tab w:val="right" w:pos="720" w:leader="none"/>
          <w:tab w:val="righ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Населенный пункт – труднодоступный </w:t>
      </w:r>
      <w:r>
        <w:rPr>
          <w:rFonts w:eastAsia="Calibri"/>
          <w:lang w:eastAsia="en-US"/>
        </w:rPr>
        <w:t xml:space="preserve">населенный пункт, расходы </w:t>
        <w:br/>
        <w:t>по доставке товаров в который частично компенсируются поставщику за счет средств местного бюджета;</w:t>
      </w:r>
    </w:p>
    <w:p>
      <w:pPr>
        <w:pStyle w:val="Normal"/>
        <w:numPr>
          <w:ilvl w:val="1"/>
          <w:numId w:val="6"/>
        </w:numPr>
        <w:tabs>
          <w:tab w:val="clear" w:pos="708"/>
          <w:tab w:val="right" w:pos="720" w:leader="none"/>
          <w:tab w:val="righ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Получатель субсидии (поставщик) – юридическое лицо (за исключением государственных (муниципальных) учреждений), индивидуальный предприниматель, которое (который) обеспечивает доставку товаров в населенные пункты и реализует </w:t>
        <w:br/>
        <w:t>их жителям населенных пункт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/>
      </w:pPr>
      <w:r>
        <w:rPr/>
        <w:t xml:space="preserve">Минимальная периодичность доставки товаров - промежуток времени между поставками в населенный пункт ассортиментного перечня товаров. Указанный промежуток времени не может быть превышен поставщиком для получения субсидии </w:t>
        <w:br/>
        <w:t>из местного бюджет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/>
      </w:pPr>
      <w:r>
        <w:rPr/>
        <w:t>Ассортиментный перечень товаров - минимальный ассортимент товаров, доставка которых обеспечивается поставщиком для получения субсидии из местного бюджета в соответствии с установленной минимальной периодичностью доставки товар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/>
      </w:pPr>
      <w:r>
        <w:rPr/>
        <w:t xml:space="preserve">Предельный норматив возмещения транспортных расходов - максимальный размер субсидии из местного бюджета, которая может быть предоставлена поставщику </w:t>
        <w:br/>
        <w:t>за одну доставку товар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/>
      </w:pPr>
      <w:r>
        <w:rPr/>
        <w:t>Товары – продовольственные и (или) промышленные товары, обеспечение доставки и реализация которых осуществляется поставщикам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/>
      </w:pPr>
      <w:r>
        <w:rPr/>
        <w:t>Количество товаров – объем перевозимой продукции в соответствующих единицах измерения (вес, комплектность, объем и т.д.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/>
      </w:pPr>
      <w:r>
        <w:rPr/>
        <w:t>Местный бюджет – бюджет Вилегодского муниципального округа Архангельской област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/>
      </w:pPr>
      <w:r>
        <w:rPr/>
        <w:t>Областной бюджет – бюджет Архангельской обла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993" w:leader="none"/>
        </w:tabs>
        <w:ind w:left="0" w:firstLine="720"/>
        <w:jc w:val="both"/>
        <w:rPr/>
      </w:pPr>
      <w:r>
        <w:rPr/>
        <w:t xml:space="preserve">Получателем средств местного бюджета, предусмотренных на предоставление субсидии, является Управление финансово-экономической деятельности </w:t>
        <w:br/>
        <w:t>и имущественных отношений (далее – Управление).</w:t>
      </w:r>
    </w:p>
    <w:p>
      <w:pPr>
        <w:pStyle w:val="Normal"/>
        <w:tabs>
          <w:tab w:val="clear" w:pos="708"/>
          <w:tab w:val="right" w:pos="0" w:leader="none"/>
          <w:tab w:val="left" w:pos="993" w:leader="none"/>
        </w:tabs>
        <w:ind w:firstLine="720"/>
        <w:jc w:val="both"/>
        <w:rPr/>
      </w:pPr>
      <w:r>
        <w:rPr/>
        <w:t>Предоставление субсидии осуществляется Управлением в соответствии со сводной бюджетной росписью местного бюджета в пределах бюджетных ассигнований и лимитов на очередно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/>
        <w:t>Субсидия предоставляется на безвозмездной и безвозвратной основе в целях создания условий для обеспечения услугами торговли жителей населенных пунктов Вилегодского муниципального округа на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озмещение недополученных доходов и (или) возмещения затрат в связи </w:t>
        <w:br/>
        <w:t>с производством (реализацией) товаров, выполнением работ, оказанием услуг (далее - субсидия).</w:t>
      </w:r>
    </w:p>
    <w:p>
      <w:pPr>
        <w:pStyle w:val="Normal"/>
        <w:autoSpaceDE w:val="false"/>
        <w:ind w:firstLine="709"/>
        <w:jc w:val="both"/>
        <w:rPr/>
      </w:pPr>
      <w:r>
        <w:rPr/>
        <w:t>Субсидии предоставляются поставщикам в качестве возмещения транспортных расходов от фактических транспортных расходов получателя субсидии, включающие только расходы по оплате горюче-смазочных материалов и оплате труда водителей транспортных средств при перевозке товаров в населенный пункт и из населенного пункта в пункт отправления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изацию и проведение отбора осуществляет Управление, которое последовательно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издает распоряжение о проведении отбора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готовит извещение о проведении отбора (далее - извещение)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пределяет победителей отбора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) готовит информацию о результатах рассмотрения поступивших заявлений </w:t>
        <w:br/>
        <w:t>и о размерах предоставленных субсидий (далее - информация)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явление и информация размещаются на официальном сайте Администрации Вилегодского муниципального округа в информационно-телекоммуникационной сети «Интернет» (далее - официальный сайт)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Порядок проведения отбора получателей субсидии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/>
      </w:pPr>
      <w:r>
        <w:rPr/>
        <w:t xml:space="preserve">Отбор получателей субсидии (далее - отбор) проводится на основании запроса предложений (заявок), направленных участниками отбора для участия в отборе, исходя </w:t>
        <w:br/>
        <w:t>из соответствия участника отбора критерию отбора и очередности поступления предложений (заявок) на участие в отбор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/>
      </w:pPr>
      <w:r>
        <w:rPr/>
        <w:t>Объявление о проведении отбора размещается на официальном сайте Администрации Вилегодского муниципального округа Архангельской области (далее – Администрация) в срок не позднее следующего рабочего дня со дня принятия распоряжения Управлением о проведении отбора и содержит: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сроки проведения отбора (дату и время начала (окончания) подачи (приема) предложений (заявок) участников отбора), которые не могут быть меньше 10 календарных дней, следующих за днем размещения объявления о проведении отбора, в случае если получатель субсидии определяется по результатам запроса предложений и отсутствует информация о количестве получателей субсидии, соответствующих категории отбор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, место нахождения, почтовый адрес и адрес электронной почты Управления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тевой адрес и (или) указатель страниц сайта в информационно-телекоммуникационной сети «Интернет», на котором обеспечивается проведение отбор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цели предоставления субсидии в соответствии с пунктом 3 настоящего Порядка, а также результаты предоставления субсидии в соответствии с пунктом 23 настоящего Порядк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бования к участникам отбора в соответствии с пунктом 6 настоящего Порядка и перечень документов, представляемых участниками отбора для подтверждения их соответствия указанным требованиям и критериям отбор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ядок подачи предложений (заявок) участниками отбора и форму предложений (заявок), подаваемых участниками отбора, в соответствии </w:t>
        <w:br/>
        <w:t xml:space="preserve">с пунктом 8 настоящего Порядк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орядок отзыва предложений (заявок) участников отбора, порядок отклонения предложений (заявок) участников отбора на стадии рассмотрения и оценки предложений (заявок) в соответствии с пунктом 10 настоящего Порядк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равила рассмотрения и оценки предложений (заявок) участников отбора </w:t>
        <w:br/>
        <w:t xml:space="preserve">в соответствии с пунктом 11 настоящего Порядк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ядок предоставления участникам отбора разъяснений положений объявления о проведении отбора, даты начала и окончания срока такого предоставления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и, в течение которых победитель (победители) отбора должен подписать соглашение о предоставлении субсидии (далее - соглашение)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ловия признания победителя (победителей) отбора, уклонившимся </w:t>
        <w:br/>
        <w:t xml:space="preserve">от заключения соглашения;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размещения результатов отбора на официальном сайте Администрации, которая не может быть позднее 14-го календарного дня, следующего за днем определения победителя отбо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/>
      </w:pPr>
      <w:r>
        <w:rPr/>
        <w:t>Участник отбора на 1-е число месяца, предшествующего месяцу, в котором планируется проведение отбора должен соответствовать следующим требованиям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отбора - юридические лица не должны находиться в процессе реорганизации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и отбора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естре дисквалифицированных лиц отсутствуют сведения </w:t>
        <w:br/>
        <w:t>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- производителе товаров, работ, услуг, являющихся участниками отбора (в случае, если такие требования предусмотрены правовым актом)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отбора не должны являться иностранными юридическими лицами, </w:t>
        <w:br/>
        <w:t xml:space="preserve">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</w:t>
        <w:br/>
        <w:t xml:space="preserve">и предоставления информации при проведении финансовых операций (офшорные зоны), </w:t>
        <w:br/>
        <w:t>в совокупности превышает 50 процентов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отбора не должны получать средства из местного бюджета </w:t>
        <w:br/>
        <w:t>на основании иных муниципальных правовых актов на цели, установленные правовым актом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 отбора 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</w:t>
        <w:br/>
        <w:t>в отношении которых имеются сведения об их причастности к распространению оружия массового уничтож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/>
      </w:pPr>
      <w:r>
        <w:rPr/>
        <w:t>Основными критериями отбора получателей субсидии (поставщиков) являются: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опыта, необходимого для достижения целей предоставления субсидии – не менее 1 года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кадрового состава, необходимого для достижения целей предоставления субсидии – водителей, продавцов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атериально-технической базы, необходимой для достижения целей предоставления субсидии – не менее трех автотранспортных средств, стационарных магазинов, складов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для подтверждения соответствия участника отбора требованиям, предусмотренным настоящим пунктом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993" w:leader="none"/>
        </w:tabs>
        <w:ind w:left="0" w:firstLine="709"/>
        <w:jc w:val="both"/>
        <w:rPr/>
      </w:pPr>
      <w:r>
        <w:rPr/>
        <w:t xml:space="preserve">Участники отбора предоставляют в Управление в установленный срок заявление на участие в отборе, включающее в том числе согласие на публикацию (размещение) </w:t>
        <w:br/>
        <w:t xml:space="preserve">в информационно-телекоммуникационной сети «Интернет» информации об участнике отбора, о подаваемом участником отбора предложении (заявке), иной информации </w:t>
        <w:br/>
        <w:t xml:space="preserve">об участнике отбора, связанной с соответствующим отбором, а также согласие </w:t>
        <w:br/>
        <w:t xml:space="preserve">на обработку персональных данных (для  физического лица) и заверенные подписью </w:t>
        <w:br/>
        <w:t>и печатью (при наличии) получателя субсидии копии следующих документов:</w:t>
      </w:r>
    </w:p>
    <w:p>
      <w:pPr>
        <w:pStyle w:val="Style17"/>
        <w:numPr>
          <w:ilvl w:val="0"/>
          <w:numId w:val="12"/>
        </w:numPr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у о наличии опыта развозной торговли, стационарных магазинов, складов;</w:t>
      </w:r>
    </w:p>
    <w:p>
      <w:pPr>
        <w:pStyle w:val="Style17"/>
        <w:numPr>
          <w:ilvl w:val="0"/>
          <w:numId w:val="12"/>
        </w:numPr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веренные в установленном порядке копии трудовых договоров, заключенных </w:t>
        <w:br/>
        <w:t>с работниками (водителями, продавцами);</w:t>
      </w:r>
    </w:p>
    <w:p>
      <w:pPr>
        <w:pStyle w:val="Style17"/>
        <w:numPr>
          <w:ilvl w:val="0"/>
          <w:numId w:val="12"/>
        </w:numPr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енные в установленном порядке копии паспортов транспортных средств.</w:t>
      </w:r>
    </w:p>
    <w:p>
      <w:pPr>
        <w:pStyle w:val="Style17"/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бора вправе предоставить выписку из Единого государственного реестра юридических лиц (ЕГРЮЛ) или Единого государственного реестра индивидуальных предпринимателей (ЕГРИП), выданную не ранее чем за 30 календарных дней до дня объявление о проведении отбора.</w:t>
      </w:r>
    </w:p>
    <w:p>
      <w:pPr>
        <w:pStyle w:val="Style17"/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дел экономики Управления самостоятельно запрашивает сведения, указанные </w:t>
        <w:br/>
        <w:t xml:space="preserve">в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</w:t>
        </w:r>
      </w:hyperlink>
      <w:r>
        <w:rPr>
          <w:rFonts w:cs="Times New Roman" w:ascii="Times New Roman" w:hAnsi="Times New Roman"/>
          <w:sz w:val="24"/>
          <w:szCs w:val="24"/>
        </w:rPr>
        <w:t>е 6 настоящего Порядка, в случае если заявитель не предоставил их по собственной инициативе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9. Участник отбора вправе направить запрос о даче разъяснений положений объявления о проведении отбора.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течение двух дней с даты поступления запроса Управление направляет участнику отбора разъяснения положений объявления о проведении отбора, при условии, </w:t>
        <w:br/>
        <w:t xml:space="preserve">что указанный запрос поступил не позднее чем за 3 дня до даты окончания срока отбора. 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/>
      </w:pPr>
      <w:r>
        <w:rPr/>
        <w:t>10. Участник отбора может отозвать предложение (заявку) в срок до принятия Управлением решения о предоставлении субсидии либо об отказе в предоставлении субсидии.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ями для отклонения предложения (заявки) участника отбора на стадии рассмотрения и оценки предложений (заявок) являются: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несоответствие участника отбора требованиям, установленным </w:t>
        <w:br/>
        <w:t xml:space="preserve">в пункте 6 настоящего Порядка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недостоверность представленной участником отбора информации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несоответствие представленных участником отбора предложений (заявок) </w:t>
        <w:br/>
        <w:t xml:space="preserve">и документов требованиям к предложениям (заявкам) участников отбора, установленным в соответствии с настоящим Порядком; </w:t>
      </w:r>
    </w:p>
    <w:p>
      <w:pPr>
        <w:pStyle w:val="Style17"/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ача участником отбора предложения (заявки) после даты и (или) времени, определенных для подачи предложений (заявок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1. Отбор и рассмотрение предложений (заявок) проводятся Управлением </w:t>
        <w:br/>
        <w:t>в срок не позднее 15 календарных дней с даты окончания подачи предложений (заявок).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вление рассматривает предложения (заявки) на предмет их соответствия установленным в объявлении о проведении отбора требованиям.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</w:rPr>
        <w:t xml:space="preserve">Результаты отбора подлежат размещению на официальном сайте Администрации </w:t>
        <w:br/>
        <w:t xml:space="preserve">в течение 30 календарных дней со дня рассмотрения предложений (заявок). Информация </w:t>
        <w:br/>
        <w:t xml:space="preserve">о результатах отбора включает: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 дату, время и место проведения рассмотрения предложений (заявок), конкурсной документации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 дату, время и место оценки предложений (заявок), конкурсной документации участников отбора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 информацию об участниках отбора, предложения (заявки), конкурсная документация которых были рассмотрены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 информацию об участниках отбора, предложения (заявки, конкурсная документация) которых были отклонены, с указанием причин их отклонения, в том числе положений объявления о проведении отбора, которым не соответствуют такие предложения (заявки);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наименование получателя (получателей) субсидии, с которым заключается соглашение, и размер предоставляемой ему субсидии.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Условия и порядок предоставления субсидии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color w:val="FF0000"/>
        </w:rPr>
      </w:pPr>
      <w:r>
        <w:rPr/>
        <w:t>12. Получатель субсидии на первое число месяца, в котором планируется заключение соглашения должен соответствовать требованиям, указанным в пунктах 6, 8 настоящего Порядка.</w:t>
      </w:r>
    </w:p>
    <w:p>
      <w:pPr>
        <w:pStyle w:val="Style17"/>
        <w:tabs>
          <w:tab w:val="clear" w:pos="708"/>
          <w:tab w:val="righ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 Для заключения соглашения получатель субсидии представляет в отдел экономики Управления заявление о заключении соглашения (далее - заявление), </w:t>
        <w:br/>
        <w:t>в обязательном порядке включающее в себя сведения о выполнении заявителем следующих условий:</w:t>
      </w:r>
    </w:p>
    <w:p>
      <w:pPr>
        <w:pStyle w:val="Style17"/>
        <w:numPr>
          <w:ilvl w:val="0"/>
          <w:numId w:val="9"/>
        </w:numPr>
        <w:tabs>
          <w:tab w:val="clear" w:pos="708"/>
          <w:tab w:val="righ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не находиться в процессе реорганизации, ликвидации, банкротства (для юридических лиц),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не имеет ограничения на осуществление хозяйственной деятельности (для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ых предпринимателей)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righ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естре дисквалифицированных лиц отсутствуют сведения </w:t>
        <w:br/>
        <w:t>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- производителе товаров, работ, услуг, являющихся участниками отбора (в случае, если такие требования предусмотрены правовым актом)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righ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</w:t>
        <w:br/>
        <w:t xml:space="preserve">и предоставления информации при проведении финансовых операций (офшорные зоны) </w:t>
        <w:br/>
        <w:t>в отношении такого юридического лица, в совокупности превышает 50 процентов;</w:t>
      </w:r>
    </w:p>
    <w:p>
      <w:pPr>
        <w:pStyle w:val="Style17"/>
        <w:numPr>
          <w:ilvl w:val="0"/>
          <w:numId w:val="9"/>
        </w:numPr>
        <w:tabs>
          <w:tab w:val="clear" w:pos="708"/>
          <w:tab w:val="righ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не получает средства субсидии на аналогичные цели </w:t>
        <w:br/>
        <w:t>из местного бюджета в соответствии с иными нормативными правовыми актами Администрации;</w:t>
      </w:r>
    </w:p>
    <w:p>
      <w:pPr>
        <w:pStyle w:val="Style17"/>
        <w:numPr>
          <w:ilvl w:val="0"/>
          <w:numId w:val="9"/>
        </w:numPr>
        <w:tabs>
          <w:tab w:val="clear" w:pos="708"/>
          <w:tab w:val="righ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не должен находиться в перечне организаций </w:t>
        <w:br/>
        <w:t xml:space="preserve">и физических лиц, в отношении которых имеются сведения об их причастности </w:t>
        <w:br/>
        <w:t xml:space="preserve">к экстремистской деятельности или терроризму, либо в перечне организаций </w:t>
        <w:br/>
        <w:t xml:space="preserve">и физических лиц, в отношении которых имеются сведения об их причастности </w:t>
        <w:br/>
        <w:t>к распространению оружия массового уничтожения.</w:t>
      </w:r>
    </w:p>
    <w:p>
      <w:pPr>
        <w:pStyle w:val="Style17"/>
        <w:tabs>
          <w:tab w:val="clear" w:pos="708"/>
          <w:tab w:val="righ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 Отдел экономики Управления самостоятельно запрашивает сведения, указанные в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е 6 настоящего Порядка, в случае если заявитель не предоставил </w:t>
        <w:br/>
        <w:t>их по собственной инициативе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 Отдел экономики Управления в течение 10 рабочих дней со дня поступления заявления, рассматривает его и принимает решение об отказе в заключение соглашения </w:t>
        <w:br/>
        <w:t>в следующих случаях: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  <w:tab w:val="righ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представленное заявление не соответствует требованиям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а </w:t>
        </w:r>
      </w:hyperlink>
      <w:r>
        <w:rPr>
          <w:rFonts w:cs="Times New Roman" w:ascii="Times New Roman" w:hAnsi="Times New Roman"/>
          <w:sz w:val="24"/>
          <w:szCs w:val="24"/>
        </w:rPr>
        <w:t>12 настоящего Порядка;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  <w:tab w:val="righ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заявление, предусмотренное пунктом 13, представлено не в полном объеме;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  <w:tab w:val="righ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установление факта недостоверности представленной получателем субсидии информации.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об отказе в заключении соглашения направляется заявителю в течение пяти рабочих дней со дня принятия указанного решения. Решение Управления </w:t>
        <w:br/>
        <w:t>об отказе в заключении соглашения может быть обжаловано заявителем в установленном законодательством Российской Федерации порядк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color w:val="FF0000"/>
        </w:rPr>
      </w:pPr>
      <w:r>
        <w:rPr/>
        <w:t>16. Размер субсидии составляет 70% от фактических транспортных расходов получателя субсид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color w:val="FF0000"/>
        </w:rPr>
      </w:pPr>
      <w:r>
        <w:rPr/>
        <w:t>Размер субсидии определяется по формуле: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i = Р x 70%, где: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i - размер субсидии, предоставляемой i-му получателю субсидии, рублей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 - затраты, рублей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 Предоставление субсидии осуществляется Управлением на основании соглаш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о предоставлении из </w:t>
      </w:r>
      <w:r>
        <w:rPr>
          <w:rFonts w:cs="Times New Roman" w:ascii="Times New Roman" w:hAnsi="Times New Roman"/>
          <w:sz w:val="24"/>
          <w:szCs w:val="24"/>
        </w:rPr>
        <w:t xml:space="preserve">бюджета Вилегодского муниципального округа Архангельской обла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субсидии юридическому лицу (за исключением государственного (муниципального) учреждения), индивидуальному предпринимателю, физическому лицу – производителю товаров, работ, услуг на возмещение затрат (недополученных доходов) </w:t>
        <w:br/>
        <w:t xml:space="preserve">в связи с производством (реализацией) товаров, выполнением работ, оказанием услуг </w:t>
        <w:br/>
      </w:r>
      <w:r>
        <w:rPr>
          <w:rFonts w:cs="Times New Roman" w:ascii="Times New Roman" w:hAnsi="Times New Roman"/>
          <w:sz w:val="24"/>
          <w:szCs w:val="24"/>
        </w:rPr>
        <w:t xml:space="preserve">по форме, утверждаемой распоряжением Управления в соответствии с типовой формой соглашения о предоставлении субсидии, утверждаемой распоряжением Управления. 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 В случае отсутствия оснований для принятия решения об отказе в заключение соглашения, предусмотренных </w:t>
      </w:r>
      <w:hyperlink w:anchor="Par0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sz w:val="24"/>
          <w:szCs w:val="24"/>
        </w:rPr>
        <w:t>15 настоящего Порядка, отдел экономики Управления направляет получателю субсидии для рассмотрения и подписания проект соглашения, предусматривающий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согласие получателя субсидии и лиц, являющихся поставщиками (подрядчиками, исполнителями) по договорам, заключенным в целях исполнения обязательств по договорам о предоставлении субсидии (за исключением государственных (муниципальных) унитарных предприятий, хозяйственных товариществ и обществ </w:t>
        <w:br/>
        <w:t xml:space="preserve">с участием публично-правовых образований в их уставных (складочных) капиталах, </w:t>
        <w:br/>
        <w:t xml:space="preserve">а также коммерческих организаций с участием таких товариществ и обществ </w:t>
        <w:br/>
        <w:t xml:space="preserve">в их уставных (складочных) капиталах), на осуществление Управлением и органами муниципального финансового контроля проверок соблюдения ими условий, целей </w:t>
        <w:br/>
        <w:t>и порядка предоставления субсидии;</w:t>
      </w:r>
    </w:p>
    <w:p>
      <w:pPr>
        <w:pStyle w:val="Normal"/>
        <w:autoSpaceDE w:val="false"/>
        <w:ind w:firstLine="709"/>
        <w:jc w:val="both"/>
        <w:rPr/>
      </w:pPr>
      <w:r>
        <w:rPr/>
        <w:t>2) порядок возврата субсидии в местный бюджет в случае нарушения условий, целей и порядка их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3) уплату пени в размере 1/300 ключевой ставки Центрального банка Российской Федерации за каждый день просрочки в случае невозврата или несвоевременного возврата средств местного бюджета в течение 15 календарных дней со дня предъявления Управлением соответствующего треб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4) обязанность получателя субсидии уведомлять Управление о получении субсидии на аналогичные цели из местного бюджета в соответствии с иными нормативными правовыми актами Администрации;</w:t>
      </w:r>
    </w:p>
    <w:p>
      <w:pPr>
        <w:pStyle w:val="Normal"/>
        <w:autoSpaceDE w:val="false"/>
        <w:ind w:firstLine="709"/>
        <w:jc w:val="both"/>
        <w:rPr/>
      </w:pPr>
      <w:r>
        <w:rPr/>
        <w:t>5) запрет приобретения за счет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;</w:t>
      </w:r>
    </w:p>
    <w:p>
      <w:pPr>
        <w:pStyle w:val="Normal"/>
        <w:autoSpaceDE w:val="false"/>
        <w:ind w:firstLine="709"/>
        <w:jc w:val="both"/>
        <w:rPr/>
      </w:pPr>
      <w:r>
        <w:rPr/>
        <w:t>6) ведение раздельного учета доходов и расходов по видам услуг, предоставляемых с учетом субсидии из местного бюджета;</w:t>
      </w:r>
    </w:p>
    <w:p>
      <w:pPr>
        <w:pStyle w:val="Normal"/>
        <w:ind w:firstLine="709"/>
        <w:jc w:val="both"/>
        <w:rPr/>
      </w:pPr>
      <w:r>
        <w:rPr/>
        <w:t xml:space="preserve">7) </w:t>
      </w:r>
      <w:r>
        <w:rPr>
          <w:rFonts w:eastAsia="Calibri"/>
          <w:lang w:eastAsia="en-US"/>
        </w:rPr>
        <w:t xml:space="preserve">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</w:t>
        <w:br/>
        <w:t xml:space="preserve">с производством (реализацией) товаров, выполнением работ, оказанием услуг, </w:t>
        <w:br/>
        <w:t>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</w:t>
      </w:r>
    </w:p>
    <w:p>
      <w:pPr>
        <w:pStyle w:val="Normal"/>
        <w:ind w:firstLine="709"/>
        <w:jc w:val="both"/>
        <w:rPr/>
      </w:pPr>
      <w:r>
        <w:rPr/>
        <w:t>8) несение ответственности за предоставляемые данные о фактических транспортных расходах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Срок, в течение которых победитель (победители) отбора должен подписать соглашение о предоставлении субсидии составляет 10 календарных дней.</w:t>
      </w:r>
    </w:p>
    <w:p>
      <w:pPr>
        <w:pStyle w:val="ConsPlusNormal1"/>
        <w:widowControl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случае если по истечении установленного срока, соглашение не было подписано получателем, обязательства Управления по предоставлению субсидии данному получателю прекращаются. </w:t>
      </w:r>
      <w:r>
        <w:rPr>
          <w:rFonts w:cs="Times New Roman" w:ascii="Times New Roman" w:hAnsi="Times New Roman"/>
          <w:sz w:val="24"/>
          <w:szCs w:val="24"/>
        </w:rPr>
        <w:t xml:space="preserve">Право получения субсидии предоставляется следующему </w:t>
        <w:br/>
        <w:t>в итоговом решении комиссии.</w:t>
      </w:r>
    </w:p>
    <w:p>
      <w:pPr>
        <w:pStyle w:val="Normal"/>
        <w:tabs>
          <w:tab w:val="clear" w:pos="708"/>
          <w:tab w:val="right" w:pos="851" w:leader="none"/>
          <w:tab w:val="right" w:pos="993" w:leader="none"/>
        </w:tabs>
        <w:ind w:firstLine="720"/>
        <w:jc w:val="both"/>
        <w:rPr/>
      </w:pPr>
      <w:r>
        <w:rPr/>
        <w:t>19. Субсидии предоставляются при соблюдения следующих условий:</w:t>
      </w:r>
    </w:p>
    <w:p>
      <w:pPr>
        <w:pStyle w:val="Normal"/>
        <w:numPr>
          <w:ilvl w:val="0"/>
          <w:numId w:val="21"/>
        </w:numPr>
        <w:tabs>
          <w:tab w:val="clear" w:pos="708"/>
          <w:tab w:val="right" w:pos="993" w:leader="none"/>
        </w:tabs>
        <w:ind w:left="0" w:firstLine="709"/>
        <w:jc w:val="both"/>
        <w:rPr/>
      </w:pPr>
      <w:r>
        <w:rPr/>
        <w:t xml:space="preserve">получатель субсидии обеспечивает, с определенной решением Собрания депутатов Вилегодского муниципального округа Архангельской области периодичностью, ассортиментный перечень и количество товаров для населения </w:t>
        <w:br/>
        <w:t>в труднодоступных населенных пунктах.</w:t>
      </w:r>
    </w:p>
    <w:p>
      <w:pPr>
        <w:pStyle w:val="Normal"/>
        <w:tabs>
          <w:tab w:val="clear" w:pos="708"/>
          <w:tab w:val="right" w:pos="993" w:leader="none"/>
        </w:tabs>
        <w:autoSpaceDE w:val="false"/>
        <w:ind w:firstLine="709"/>
        <w:jc w:val="both"/>
        <w:rPr/>
      </w:pPr>
      <w:r>
        <w:rPr/>
        <w:t>20. Для получения субсидии поставщик ежеквартально, до 5 числа месяца, следующего за отчетным кварталом, направляет в отдел экономики Управле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0" w:leader="none"/>
          <w:tab w:val="left" w:pos="851" w:leader="none"/>
        </w:tabs>
        <w:ind w:left="0" w:firstLine="709"/>
        <w:jc w:val="both"/>
        <w:rPr/>
      </w:pPr>
      <w:r>
        <w:rPr/>
        <w:t xml:space="preserve">справку-расчет для выплаты субсидии в связи с оказанием услуг торговли </w:t>
        <w:br/>
        <w:t xml:space="preserve">в труднодоступных населенных пунктах, с обязательным указанием суммы расходов </w:t>
        <w:br/>
        <w:t>по оплате горюче-смазочных материалов и оплате труда водителей транспортных средств при перевозке в населенный пункт и из населенного пункта;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851" w:leader="none"/>
        </w:tabs>
        <w:ind w:left="0" w:firstLine="709"/>
        <w:jc w:val="both"/>
        <w:rPr/>
      </w:pPr>
      <w:r>
        <w:rPr/>
        <w:t>реестр товарно-транспортных накладных, реестр и копии путевых листов, справки о продаже товаров в ассортименте по автомагазинам в труднодоступные населенные пункт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1. Отдел экономики Управления в течение пяти рабочих дней со дня получения документов, указанных в п. 19 настоящего Порядк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роводит их проверк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аправляет мотивированный отказ в предоставлении субсидии в случае несоблюдения условий, установленных пунктом 18 настоящего Порядка.</w:t>
      </w:r>
    </w:p>
    <w:p>
      <w:pPr>
        <w:pStyle w:val="Normal"/>
        <w:tabs>
          <w:tab w:val="clear" w:pos="708"/>
          <w:tab w:val="right" w:pos="993" w:leader="none"/>
          <w:tab w:val="left" w:pos="1134" w:leader="none"/>
        </w:tabs>
        <w:ind w:firstLine="709"/>
        <w:jc w:val="both"/>
        <w:rPr/>
      </w:pPr>
      <w:r>
        <w:rPr/>
        <w:t>22.</w:t>
        <w:tab/>
        <w:t xml:space="preserve">Управление перечисляет субсидию ежеквартально не позднее 10-го числа рабочего дня, следующего за днем принятия решения о предоставлении субсидии на расчетный счет поставщика, открытый в кредитной организации. </w:t>
      </w:r>
    </w:p>
    <w:p>
      <w:pPr>
        <w:pStyle w:val="Normal"/>
        <w:tabs>
          <w:tab w:val="clear" w:pos="708"/>
          <w:tab w:val="right" w:pos="993" w:leader="none"/>
          <w:tab w:val="left" w:pos="1134" w:leader="none"/>
        </w:tabs>
        <w:ind w:firstLine="709"/>
        <w:jc w:val="both"/>
        <w:rPr/>
      </w:pPr>
      <w:r>
        <w:rPr/>
        <w:t xml:space="preserve">23. Результатами предоставления субсидии, значения которых устанавливаются </w:t>
        <w:br/>
        <w:t>в соглашении о предоставлении субсидии, являются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аселенных пунктов, в которые поставляются товары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оставленного товара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 Требование к отчетности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. Отчет о достижении результата предоставления субсидии (далее - Отчет) представляется получателем субсидии в Управление не позднее 20 января года, следующего за отчетным годом, на бумажном носителе по форме, определенной типовыми формами соглашений, установленными финансовым отделом Управления. </w:t>
        <w:br/>
        <w:t>В случае нарушения срока представления Отчета, установленного настоящим пунктом, получатель субсидии уплачивает штраф в размере 30 процентов от суммы полученной субсиди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left" w:pos="1134" w:leader="none"/>
          <w:tab w:val="center" w:pos="4677" w:leader="none"/>
          <w:tab w:val="right" w:pos="9355" w:leader="none"/>
        </w:tabs>
        <w:jc w:val="center"/>
        <w:rPr>
          <w:b/>
          <w:b/>
          <w:szCs w:val="24"/>
        </w:rPr>
      </w:pPr>
      <w:r>
        <w:rPr>
          <w:b/>
          <w:szCs w:val="24"/>
          <w:lang w:val="en-US"/>
        </w:rPr>
        <w:t>V</w:t>
      </w:r>
      <w:r>
        <w:rPr>
          <w:b/>
          <w:szCs w:val="24"/>
        </w:rPr>
        <w:t>. Осуществление контроля за соблюдением условий и порядка предоставления субсидии</w:t>
      </w:r>
    </w:p>
    <w:p>
      <w:pPr>
        <w:pStyle w:val="Header"/>
        <w:tabs>
          <w:tab w:val="left" w:pos="1134" w:leader="none"/>
          <w:tab w:val="center" w:pos="4677" w:leader="none"/>
          <w:tab w:val="right" w:pos="935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25. Контроль за целевым использованием субсидии осуществляет Управление.</w:t>
      </w:r>
    </w:p>
    <w:p>
      <w:pPr>
        <w:pStyle w:val="Normal"/>
        <w:tabs>
          <w:tab w:val="clear" w:pos="708"/>
          <w:tab w:val="right" w:pos="1134" w:leader="none"/>
        </w:tabs>
        <w:ind w:firstLine="709"/>
        <w:jc w:val="both"/>
        <w:rPr/>
      </w:pPr>
      <w:r>
        <w:rPr/>
        <w:t xml:space="preserve">26. В случае установления Управлением или получения от органа муниципального финансового контроля информации о факте(ах) нарушения Получателем субсидии порядка, целей и условий предоставления Субсидии, в том числе в части достижения результатов предоставления субсидии, Получателю субсидии направляется требование </w:t>
        <w:br/>
        <w:t>об обеспечении возврата Субсидии в местный бюджет в размере и в сроки, определенные в указанном требовании.</w:t>
      </w:r>
    </w:p>
    <w:p>
      <w:pPr>
        <w:pStyle w:val="Normal"/>
        <w:tabs>
          <w:tab w:val="clear" w:pos="708"/>
          <w:tab w:val="right" w:pos="1134" w:leader="none"/>
        </w:tabs>
        <w:ind w:firstLine="709"/>
        <w:jc w:val="both"/>
        <w:rPr/>
      </w:pPr>
      <w:r>
        <w:rPr/>
        <w:t>27.</w:t>
        <w:tab/>
        <w:t xml:space="preserve"> Возврат субсидии в бюджет Вилегодского муниципального округа Архангельской области производится получателем субсидии в течение 15 календарных дней со дня предъявления Управлением соответствующего требования о возврате субсидии, направленного Управлением в адрес получателя субсидии заказным письмом </w:t>
        <w:br/>
        <w:t>с уведомлением о вручении либо нарочным способом.</w:t>
      </w:r>
    </w:p>
    <w:p>
      <w:pPr>
        <w:pStyle w:val="Normal"/>
        <w:tabs>
          <w:tab w:val="clear" w:pos="708"/>
          <w:tab w:val="right" w:pos="1276" w:leader="none"/>
        </w:tabs>
        <w:ind w:firstLine="709"/>
        <w:jc w:val="both"/>
        <w:rPr/>
      </w:pPr>
      <w:r>
        <w:rPr/>
        <w:t>28.</w:t>
        <w:tab/>
        <w:t xml:space="preserve"> При отказе получателя субсидии от добровольного возврата субсидии в установленный срок полученные в качестве субсидии средства взыскиваются в судебном порядке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ельные условия и порядок предоставления субсидий определяется постановлением Администрации Вилегодского муниципального округа Архангель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387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3. Порядок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едоставления субсидий на муниципальную поддержку агропромышленного комплекса в рамках подпрограммы № 3 «Развитие агропромышленного комплекса» муниципальной программы Вилегодского муниципального округа Архангельской области «Экономическое развитие Вилегодского муниципального округа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Настоящий Порядок, разработанный в соответствии со статьей 78 Бюджетного кодекса Российской Федерации, постановлением Правительства Российской Федерации </w:t>
        <w:br/>
        <w:t>от 18.09.2020 № 1492 (ред. от 30.09.2021) «</w:t>
      </w:r>
      <w:hyperlink r:id="rId12">
        <w:r>
          <w:rPr>
            <w:rStyle w:val="InternetLink"/>
            <w:rFonts w:eastAsia="Calibri"/>
            <w:lang w:eastAsia="en-US"/>
          </w:rPr>
          <w:t>Общие требования</w:t>
        </w:r>
      </w:hyperlink>
      <w:r>
        <w:rPr>
          <w:rFonts w:eastAsia="Calibri"/>
          <w:lang w:eastAsia="en-US"/>
        </w:rPr>
        <w:t xml:space="preserve">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</w:t>
        <w:br/>
        <w:t xml:space="preserve">и о признании утратившим силу некоторых актов правительства Российской Федерации </w:t>
        <w:br/>
        <w:t>и отдельных положений некоторых актов Правительства Российской Федерации»</w:t>
      </w:r>
      <w:r>
        <w:rPr/>
        <w:t>, регламентирует предоставление субсидии на муниципальную поддержку агропромышленного комплекса (далее - Порядок)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 настоящем порядке использованы следующие термины и их определе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720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ельскохозяйственный товаропроизводитель – организация, зарегистрированная на территории Вилегодского муниципального округа независимо от организационно-правовой формы и формы собственности, крестьянское (фермерское) хозяйство, индивидуальный предприниматель без образования юридического лица, за исключением граждан, ведущих личное подсобное хозяйство, осуществляющая производство </w:t>
        <w:br/>
        <w:t>и реализацию производимой сельскохозяйственной продукции гражданам, в том числе на розничных рынках, перерабатывающим предприятиям при условии, что в доходе сельскохозяйственного товаропроизводителя от реализации товаров (работ, услуг) доля доходов от реализации этой продукции составляет не менее чем 70% за календарный год.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720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Товарная пчелосемья – пчелосемья, производящая продукты пчеловодства </w:t>
        <w:br/>
        <w:t xml:space="preserve">(мед, прополис, пыльца), реализуемые в розничной торговле. </w:t>
      </w:r>
    </w:p>
    <w:p>
      <w:pPr>
        <w:pStyle w:val="Normal"/>
        <w:numPr>
          <w:ilvl w:val="1"/>
          <w:numId w:val="5"/>
        </w:numPr>
        <w:tabs>
          <w:tab w:val="clear" w:pos="708"/>
          <w:tab w:val="right" w:pos="72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Местный бюджет – бюджет Вилегодского муниципального округа.</w:t>
      </w:r>
    </w:p>
    <w:p>
      <w:pPr>
        <w:pStyle w:val="Normal"/>
        <w:numPr>
          <w:ilvl w:val="1"/>
          <w:numId w:val="5"/>
        </w:numPr>
        <w:tabs>
          <w:tab w:val="clear" w:pos="708"/>
          <w:tab w:val="right" w:pos="72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Областной бюджет – бюджет Архангельской обла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Calibri"/>
          <w:lang w:eastAsia="en-US"/>
        </w:rPr>
        <w:t xml:space="preserve">Главным распорядителем средств местного бюджета, предусмотренных </w:t>
        <w:br/>
        <w:t xml:space="preserve">на предоставление субсидий, является </w:t>
      </w:r>
      <w:r>
        <w:rPr/>
        <w:t>Управление финансово-экономической деятельности и имущественных отношений (далее – Управление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Предоставление субсидии осуществляется Управлением </w:t>
      </w:r>
      <w:r>
        <w:rPr>
          <w:rFonts w:eastAsia="Calibri"/>
          <w:lang w:eastAsia="en-US"/>
        </w:rPr>
        <w:t>в пределах бюджетных ассигнований, предусмотренных в местном бюджете, в соответствии со сводной бюджетной росписью местного бюджета, доведенными лимитами бюджетных обязательств и предельными объемами финансирова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убсидия предоставляется на безвозмездной и безвозвратной основе </w:t>
      </w:r>
      <w:r>
        <w:rPr>
          <w:rFonts w:eastAsia="Calibri"/>
          <w:lang w:eastAsia="en-US"/>
        </w:rPr>
        <w:t>в целях возмещения недополученных доходов и (или) финансового обеспечения (возмещения) затрат в связи с производством (реализацией) товаров, выполнением работ, оказанием услуг (далее – субсид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В соответствии с настоящим порядком за счет средств местного бюджета предоставляются следующие субсиди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на поддержку завоза семян для выращивания кормовых культур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на животноводческую продукцию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на закупку сельскохозяйственной техник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на содержание товарных пчелосем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Субсидии, указанные в пунктах 4.1., 4.2., 4.3., предоставляются один раз в год. Сельскохозяйственные товаропроизводители для получения субсидий представляют </w:t>
        <w:br/>
        <w:t xml:space="preserve">в отдел экономики документы в соответствии с настоящим порядком, не позднее </w:t>
        <w:br/>
        <w:t>01 декабря текущего финансового год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Субсидии, указанные в пункте 4.4., предоставляются ежеквартально. Сельскохозяйственные товаропроизводители для получения субсидий за 1,2,3 квартал текущего финансового года представляют в отдел экономики документы в соответствии </w:t>
        <w:br/>
        <w:t>с настоящим порядком, не позднее 01 декабря текущего финансового года, за 4 квартал текущего финансового года – не позднее 01 апреля, следующего за отчетны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Порядок проведения отбора получателей субсидии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5. Отбор получателей субсидии (далее - отбор) проводится на основании запроса предложений (заявок), направленных участниками отбора для участия в отборе, исходя </w:t>
        <w:br/>
        <w:t>из соответствия участника отбора критерию отбора и очередности поступления предложений (заявок) на участие в отбор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6. Объявление о проведении отбора размещается на официальном сайте Администрации Вилегодского муниципального округа Архангельской области (далее – Администрация) в срок не позднее следующего рабочего дня со дня принятия распоряжения Управления о проведении отбора и содержит: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сроки проведения отбора (дату и время начала (окончания) подачи (приема) предложений (заявок) участников отбора), которые не могут быть меньше 10 календарных дней, следующих за днем размещения объявления о проведении отбора, в случае если получатель субсидии определяется по результатам запроса предложений и отсутствует информация о количестве получателей субсидии, соответствующих категории отбор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, место нахождения, почтовый адрес и адрес электронной почты Управления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тевой адрес и (или) указатель страниц сайта в информационно-телекоммуникационной сети «Интернет», на котором обеспечивается проведение отбор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и предоставления субсидии в соответствии с пунктом 3 настоящего Порядка, а также результаты предоставления субсидии в соответствии с пунктом 19 настоящего Порядк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бования к участникам отбора в соответствии с пунктом 6 настоящего Порядка и перечень документов, представляемых участниками отбора для подтверждения их соответствия указанным требованиям и критериям отбор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ядок подачи предложений (заявок) участниками отбора и форму предложений (заявок), подаваемых участниками отбора, в соответствии с пунктом 9 настоящего Порядк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орядок отзыва предложений (заявок) участников отбора, порядок отклонения предложений (заявок) участников отбора на стадии рассмотрения и оценки предложений (заявок) в соответствии с пунктом 11 настоящего Порядк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равила рассмотрения и оценки предложений (заявок) участников отбора </w:t>
        <w:br/>
        <w:t xml:space="preserve">в соответствии с пунктом 12 настоящего Порядк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ядок предоставления участникам отбора разъяснений положений объявления о проведении отбора, даты начала и окончания срока такого предоставления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и, в течение которых победитель (победители) отбора должен подписать соглашение о предоставлении субсидии (далее - соглашение)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условия признания победителя (победителей) отбора уклонившимся </w:t>
        <w:br/>
        <w:t xml:space="preserve">от заключения соглашения;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размещения результатов отбора на официальном сайте Администрации, которая не может быть позднее 14-го календарного дня, следующего за днем определения победителя отбор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/>
        <w:t>7. Участник отбора на 1-е число месяца, предшествующего месяцу, в котором планируется проведение отбора должен соответствовать следующим требованиям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участника отбора должна отсутствовать просроченная задолженность </w:t>
        <w:br/>
        <w:t xml:space="preserve">по возврату в бюджет бюджетной системы Российской Федерации, из которого планируется предоставление субсидии в соответствии с правовым актом, субсидий, бюджетных инвестиций, предоставленных в том числе в соответствии с иными правовыми актами, (за исключением субсидий, предоставляемых государственным (муниципальным) учреждениям, субсидий в целях возмещения недополученных доходов, субсидий в целях финансового обеспечения или возмещения затрат, связанных </w:t>
        <w:br/>
        <w:t>с поставкой товаров (выполнением работ, оказанием услуг) получателями субсидий физическим лицам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отбора - юридические лица не должны находиться в процессе реорганизации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и отбора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естре дисквалифицированных лиц отсутствуют сведения </w:t>
        <w:br/>
        <w:t>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- производителе товаров, работ, услуг, являющихся участниками отбора (в случае, если такие требования предусмотрены правовым актом)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отбора не должны являться иностранными юридическими лицами, </w:t>
        <w:br/>
        <w:t xml:space="preserve">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</w:t>
        <w:br/>
        <w:t xml:space="preserve">и предоставления информации при проведении финансовых операций (офшорные зоны), </w:t>
        <w:br/>
        <w:t>в совокупности превышает 50 процентов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отбора не должны получать средства из местного бюджета </w:t>
        <w:br/>
        <w:t>на основании иных муниципальных правовых актов на цели, установленные правовым актом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 отбора 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</w:t>
        <w:br/>
        <w:t>в отношении которых имеются сведения об их причастности к распространению оружия массового уничтож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/>
        <w:t>8. Основными критериями отбора получателей субсидии (поставщиков) являются: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опыта, необходимого для достижения целей предоставления субсидии – не менее 1 года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кадрового состава, необходимого для достижения целей предоставления субсидии – операторов машинного доения, механизаторов, зоотехник, ветврач и т.д.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атериально-технической базы, необходимой для достижения целей предоставления субсидии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для подтверждения соответствия участника отбора требованиям, предусмотренным настоящим пунктом.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/>
      </w:pPr>
      <w:r>
        <w:rPr/>
        <w:t xml:space="preserve">9. Участники отбора предоставляют в Управление в установленный срок заявление на участие в отборе, включающее в том числе согласие на публикацию (размещение) </w:t>
        <w:br/>
        <w:t xml:space="preserve">в информационно-телекоммуникационной сети «Интернет» информации об участнике отбора, о подаваемом участником отбора предложении (заявке), иной информации </w:t>
        <w:br/>
        <w:t xml:space="preserve">об участнике отбора, связанной с соответствующим отбором, а также согласие </w:t>
        <w:br/>
        <w:t xml:space="preserve">на обработку персональных данных (для  физического лица) и заверенные подписью </w:t>
        <w:br/>
        <w:t>и печатью (при наличии) получателя субсидии копии следующих документов:</w:t>
      </w:r>
    </w:p>
    <w:p>
      <w:pPr>
        <w:pStyle w:val="Style17"/>
        <w:numPr>
          <w:ilvl w:val="0"/>
          <w:numId w:val="12"/>
        </w:numPr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наличии опыта работы в сельском хозяйстве;</w:t>
      </w:r>
    </w:p>
    <w:p>
      <w:pPr>
        <w:pStyle w:val="Style17"/>
        <w:numPr>
          <w:ilvl w:val="0"/>
          <w:numId w:val="12"/>
        </w:numPr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е договоры, заключенные с работниками;</w:t>
      </w:r>
    </w:p>
    <w:p>
      <w:pPr>
        <w:pStyle w:val="Style17"/>
        <w:numPr>
          <w:ilvl w:val="0"/>
          <w:numId w:val="12"/>
        </w:numPr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наличие материально-технической базы.</w:t>
      </w:r>
    </w:p>
    <w:p>
      <w:pPr>
        <w:pStyle w:val="Style17"/>
        <w:tabs>
          <w:tab w:val="clear" w:pos="708"/>
          <w:tab w:val="righ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ключения договора заявитель вправе предоставить следующие документы:</w:t>
      </w:r>
    </w:p>
    <w:p>
      <w:pPr>
        <w:pStyle w:val="Style17"/>
        <w:tabs>
          <w:tab w:val="clear" w:pos="708"/>
          <w:tab w:val="righ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 выписку из Единого государственного реестра юридических лиц (ЕГРЮЛ)                  или Единого государственного реестра индивидуальных предпринимателей (ЕГРИП), выданную не ранее чем за 30 календарных дней до дня подачи документации, предусмотренной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sz w:val="24"/>
          <w:szCs w:val="24"/>
        </w:rPr>
        <w:t>6 настоящего Порядка;</w:t>
      </w:r>
    </w:p>
    <w:p>
      <w:pPr>
        <w:pStyle w:val="Style17"/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у 6-АПК/ форму 7-АПК/1-КФХ отчетности о финансово-экономическом состоянии товаропроизводителей агропромышленного комплекса за предыдущий год, подтверждающую статус сельскохозяйственного товаропроизводителя.</w:t>
      </w:r>
    </w:p>
    <w:p>
      <w:pPr>
        <w:pStyle w:val="Style17"/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дел экономики Управления самостоятельно запрашивает сведения, указанные </w:t>
        <w:br/>
        <w:t xml:space="preserve">в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е 7 настоящего Порядка, в случае если заявитель не предоставил </w:t>
        <w:br/>
        <w:t>их по собственной инициативе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частник отбора вправе направить запрос о даче разъяснений положений объявления о проведении отбора.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течение двух дней с даты поступления запроса Управление направляет участнику отбора разъяснения положений объявления о проведении отбора, при условии, </w:t>
        <w:br/>
        <w:t xml:space="preserve">что указанный запрос поступил не позднее чем за 3 дня до даты окончания срока отбора. </w:t>
      </w:r>
    </w:p>
    <w:p>
      <w:pPr>
        <w:pStyle w:val="Style17"/>
        <w:numPr>
          <w:ilvl w:val="0"/>
          <w:numId w:val="2"/>
        </w:numPr>
        <w:tabs>
          <w:tab w:val="clear" w:pos="708"/>
          <w:tab w:val="righ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бора может отозвать предложение (заявку) в срок до принятия Управлением решения о предоставлении субсидии либо об отказе в предоставлении субсидии.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ями для отклонения предложения (заявки) участника отбора на стадии рассмотрения и оценки предложений (заявок) являются: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несоответствие участника отбора требованиям, установленным в пункте 7 настоящего Порядка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недостоверность представленной участником отбора информации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несоответствие представленных участником отбора предложений (заявок) </w:t>
        <w:br/>
        <w:t xml:space="preserve">и документов требованиям к предложениям (заявкам) участников отбора, установленным в соответствии с настоящим Порядком; </w:t>
      </w:r>
    </w:p>
    <w:p>
      <w:pPr>
        <w:pStyle w:val="Style17"/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ача участником отбора предложения (заявки) после даты и (или) времени, определенных для подачи предложений (заявок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 Отбор и рассмотрение предложений (заявок) проводятся Управлением</w:t>
        <w:br/>
        <w:t>в срок не позднее 15 рабочих дней с даты окончания подачи предложений (заявок).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вление рассматривает предложения (заявки) на предмет их соответствия установленным в объявлении о проведении отбора требованиям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Результаты отбора подлежат размещению на официальном сайте Управления </w:t>
        <w:br/>
        <w:t xml:space="preserve">в течение 30 рабочих дней со дня рассмотрения предложений (заявок). Информация </w:t>
        <w:br/>
        <w:t xml:space="preserve">о результатах отбора включает: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 дату, время и место проведения рассмотрения предложений (заявок), конкурсной документации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 дату, время и место оценки предложений (заявок), конкурсной документации участников отбора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 информацию об участниках отбора, предложения (заявки), конкурсная документация которых были рассмотрены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 информацию об участниках отбора, предложения (заявки, конкурсная документация) которых были отклонены, с указанием причин их отклонения, в том числе положений объявления о проведении отбора, которым не соответствуют такие предложения (заявки);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наименование получателя (получателей) субсидии, с которым заключается соглашение, и размер предоставляемой ему субсидии.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Условия и порядок предоставления субсидии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/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color w:val="FF0000"/>
        </w:rPr>
      </w:pPr>
      <w:r>
        <w:rPr/>
        <w:t>13. Получатель субсидии на первое число месяца, в котором планируется заключение соглашения должен соответствовать требованиям, указанным в пунктах 7, 9 настоящего Порядка.</w:t>
      </w:r>
    </w:p>
    <w:p>
      <w:pPr>
        <w:pStyle w:val="Style17"/>
        <w:tabs>
          <w:tab w:val="clear" w:pos="708"/>
          <w:tab w:val="righ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 Для заключения соглашения получатель субсидии представляет в отдел экономики Управления заявление о заключении соглашения (далее - заявление), </w:t>
        <w:br/>
        <w:t>в обязательном порядке включающее в себя сведения о выполнении заявителем следующих условий:</w:t>
      </w:r>
    </w:p>
    <w:p>
      <w:pPr>
        <w:pStyle w:val="Style17"/>
        <w:tabs>
          <w:tab w:val="clear" w:pos="708"/>
          <w:tab w:val="righ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 отсутствии у заявителя просроченной задолженности по возврату в местный бюджет субсидии, бюджетных инвестиций, предоставленных, в том числе в соответствии с иными правовыми актами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 неполучении заявителем средств из местного бюджета в соответствии с иными нормативными правовыми актами Администрации на аналогичные цели;</w:t>
      </w:r>
    </w:p>
    <w:p>
      <w:pPr>
        <w:pStyle w:val="Style17"/>
        <w:tabs>
          <w:tab w:val="clear" w:pos="708"/>
          <w:tab w:val="righ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заявитель не находиться в процессе реорганизации, ликвидации, банкротства (для юридических лиц),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не имеет ограничения на осуществление хозяйственной деятельности (для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ых предпринимателей);</w:t>
      </w:r>
    </w:p>
    <w:p>
      <w:pPr>
        <w:pStyle w:val="Style17"/>
        <w:tabs>
          <w:tab w:val="clear" w:pos="708"/>
          <w:tab w:val="righ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явитель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ого юридического лица, в совокупности превышает 50 процентов</w:t>
      </w:r>
    </w:p>
    <w:p>
      <w:pPr>
        <w:pStyle w:val="Style17"/>
        <w:tabs>
          <w:tab w:val="clear" w:pos="708"/>
          <w:tab w:val="righ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получатель субсидии 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</w:t>
        <w:br/>
        <w:t>в отношении которых имеются сведения об их причастности к распространению оружия массового уничтожения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 Отдел экономики Управления самостоятельно запрашивает сведения, указанные в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е 7 настоящего Порядка, в случае если заявитель не предоставил </w:t>
        <w:br/>
        <w:t>их по собственной инициативе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 Отдел экономики Управления в течение 10 рабочих дней со дня поступления заявления, рассматривает его и принимает решение об отказе в заключение соглашения </w:t>
        <w:br/>
        <w:t>в следующих случаях: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  <w:tab w:val="righ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представленное заявление не соответствует требованиям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а </w:t>
        </w:r>
      </w:hyperlink>
      <w:r>
        <w:rPr>
          <w:rFonts w:cs="Times New Roman" w:ascii="Times New Roman" w:hAnsi="Times New Roman"/>
          <w:sz w:val="24"/>
          <w:szCs w:val="24"/>
        </w:rPr>
        <w:t>14 настоящего Порядка;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  <w:tab w:val="righ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 заявление, предусмотренное пунктом 14, представлено не в полном объеме;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  <w:tab w:val="righ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установление факта недостоверности представленной получателем субсидии информации.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об отказе в заключении соглашения направляется заявителю в течение пяти рабочих дней со дня принятия указанного решения. Решение Управления об отказе </w:t>
        <w:br/>
        <w:t>в заключении соглашения может быть обжаловано заявителем в установленном законодательством Российской Федерации порядк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 xml:space="preserve">17. Предоставление субсидии осуществляется Управлением на основании соглашения </w:t>
      </w:r>
      <w:r>
        <w:rPr>
          <w:bCs/>
        </w:rPr>
        <w:t xml:space="preserve">о предоставлении из </w:t>
      </w:r>
      <w:r>
        <w:rPr/>
        <w:t xml:space="preserve">бюджета Вилегодского муниципального округа Архангельской области </w:t>
      </w:r>
      <w:r>
        <w:rPr>
          <w:bCs/>
        </w:rPr>
        <w:t xml:space="preserve">субсидии юридическому лицу (за исключением государственного (муниципального) учреждения), индивидуальному предпринимателю, физическому лицу – производителю товаров, работ, услуг на возмещение затрат (недополученных доходов) </w:t>
        <w:br/>
        <w:t>в связи с производством (реализацией) товаров, выполнением работ, оказанием услуг</w:t>
      </w:r>
      <w:r>
        <w:rPr>
          <w:b/>
          <w:bCs/>
        </w:rPr>
        <w:t xml:space="preserve"> </w:t>
        <w:br/>
      </w:r>
      <w:r>
        <w:rPr/>
        <w:t xml:space="preserve">по форме, утверждаемой распоряжением Управления в соответствии с типовой формой соглашения о предоставлении субсидии, утверждаемой распоряжением Управл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8. В случае отсутствия оснований для принятия решения об отказе в заключение соглашения, предусмотренных </w:t>
      </w:r>
      <w:hyperlink w:anchor="Par0">
        <w:r>
          <w:rPr>
            <w:rStyle w:val="InternetLink"/>
          </w:rPr>
          <w:t xml:space="preserve">пунктом </w:t>
        </w:r>
      </w:hyperlink>
      <w:r>
        <w:rPr/>
        <w:t>16 настоящего Порядка, отдел экономики Управления направляет получателю субсидии для рассмотрения и подписания проект соглашения, предусматривающий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согласие получателя субсидии и лиц, являющихся поставщиками (подрядчиками, исполнителями) по договорам, заключенным в целях исполнения обязательств по договорам о предоставлении субсидии (за исключением государственных (муниципальных) унитарных предприятий, хозяйственных товариществ и обществ </w:t>
        <w:br/>
        <w:t xml:space="preserve">с участием публично-правовых образований в их уставных (складочных) капиталах, </w:t>
        <w:br/>
        <w:t xml:space="preserve">а также коммерческих организаций с участием таких товариществ и обществ в их уставных (складочных) капиталах), на осуществление Управлением и органами муниципального финансового контроля проверок соблюдения ими условий, целей </w:t>
        <w:br/>
        <w:t>и порядка предоставления субсидии;</w:t>
      </w:r>
    </w:p>
    <w:p>
      <w:pPr>
        <w:pStyle w:val="Normal"/>
        <w:autoSpaceDE w:val="false"/>
        <w:ind w:firstLine="709"/>
        <w:jc w:val="both"/>
        <w:rPr/>
      </w:pPr>
      <w:r>
        <w:rPr/>
        <w:t>2) порядок возврата субсидии в местный бюджет в случае нарушения условий, целей и порядка их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3) уплату пени в размере 1/300 ключевой ставки Центрального банка Российской Федерации за каждый день просрочки в случае невозврата или несвоевременного возврата средств местного бюджета в течение 15 календарных дней со дня предъявления Управлением соответствующего треб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4) обязанность получателя субсидии уведомлять Управление о получении субсидии на аналогичные цели из местного бюджета в соответствии с иными нормативными правовыми актами Администрации;</w:t>
      </w:r>
    </w:p>
    <w:p>
      <w:pPr>
        <w:pStyle w:val="Normal"/>
        <w:autoSpaceDE w:val="false"/>
        <w:ind w:firstLine="709"/>
        <w:jc w:val="both"/>
        <w:rPr/>
      </w:pPr>
      <w:r>
        <w:rPr/>
        <w:t>5) запрет приобретения за счет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;</w:t>
      </w:r>
    </w:p>
    <w:p>
      <w:pPr>
        <w:pStyle w:val="Normal"/>
        <w:autoSpaceDE w:val="false"/>
        <w:ind w:firstLine="709"/>
        <w:jc w:val="both"/>
        <w:rPr/>
      </w:pPr>
      <w:r>
        <w:rPr/>
        <w:t>6) ведение раздельного учета доходов и расходов по видам услуг, предоставляемых с учетом субсидии из местного бюджет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19.Субсидии предоставляются при соблюдения следующих условий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19.1. Субсидии на поддержку завоза семян для выращивания кормовых культур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Субсидия предоставляется при наличии у сельскохозяйственных товаропроизводителей на территории Вилегодского муниципального округа посевных площадей под кормовыми культурам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Субсидия не предоставляе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За семена сельскохозяйственных культур, произведенных на территории Архангельской области и реализованных через посредник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Размер начисленной субсидии определяется по формуле: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С = Стс*Сс, где: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С - сумма начисленной субсидии, руб.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Стс–стоимость семян с учетом доставки, руб.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Сс - ставка субсид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Для получения субсидии на поддержку завоза семян для выращивания кормовых культур заявители предоставляют в отдел экономики следующие документы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заявление о предоставлении субсидии, в котором указываютс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полное и (или) сокращенное наименование и организационно-правовая форма заявител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место нахождения заявител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адрес электронной почты заявител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наименование кредитной организации и номер расчетного счета </w:t>
        <w:br/>
        <w:t>в кредитной организ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справку-расчет для выплаты субсидии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договоры на поставку семян, счетов-фактур, платежные документы, накладные на оприходование товара, сертификаты, удостоверяющие сортовые и посевные качества семян, товарно-транспортные накладные, документы, подтверждающие транспортные расходы, акты использования семян на посев, копии.</w:t>
      </w:r>
    </w:p>
    <w:p>
      <w:pPr>
        <w:pStyle w:val="Normal"/>
        <w:tabs>
          <w:tab w:val="clear" w:pos="708"/>
          <w:tab w:val="right" w:pos="851" w:leader="none"/>
          <w:tab w:val="right" w:pos="993" w:leader="none"/>
        </w:tabs>
        <w:ind w:firstLine="720"/>
        <w:jc w:val="both"/>
        <w:rPr/>
      </w:pPr>
      <w:r>
        <w:rPr/>
        <w:t>19.2. Субсидии на животноводческую продукц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Субсидии предоставляются за следующую животноводческую продукцию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1) реализованное мясо свиней, произведенное на территории Вилегодского муниципального округ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2) реализованное мясо крупного рогатого скота молодняка в живом </w:t>
        <w:br/>
        <w:t>весе 300 кг и более, выращенного на территории Вилегодского муниципального округ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При реализации скота в убойном весе для начисления субсидий применяются коэффициенты для перевода в живой вес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крупный рогатый скот - 1,8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свиньи - 1,55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Субсидии не предоставляю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1) за реализованную продукцию, не соответствующую по качеству государственным стандартам, техническим условиям, медико-биологическим </w:t>
        <w:br/>
        <w:t>и санитарным норма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2) за животноводческую продукцию и сырье, не произведенное, а закупленное </w:t>
        <w:br/>
        <w:t>для последующей реализа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Размер начисленной субсидии определяется по формуле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С = Рм*Сс, где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С - сумма начисленной субсидии, руб.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Рм–реализованное мясо, тонн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Сс - ставка субсидии.</w:t>
      </w:r>
    </w:p>
    <w:p>
      <w:pPr>
        <w:pStyle w:val="Normal"/>
        <w:tabs>
          <w:tab w:val="clear" w:pos="708"/>
          <w:tab w:val="right" w:pos="851" w:leader="none"/>
          <w:tab w:val="right" w:pos="993" w:leader="none"/>
        </w:tabs>
        <w:ind w:firstLine="720"/>
        <w:jc w:val="both"/>
        <w:rPr/>
      </w:pPr>
      <w:r>
        <w:rPr/>
        <w:t>Для получения субсидии на животноводческую продукцию заявители предоставляют в отдел экономики следующие документы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явление о предоставлении</w:t>
      </w:r>
      <w:r>
        <w:rPr>
          <w:color w:val="000000"/>
        </w:rPr>
        <w:t xml:space="preserve"> субсидии, в котором указываютс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полное и (или) сокращенное наименование и организационно-правовая форма заявител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место нахождения заявител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адрес электронной почты заявител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наименование кредитной организации и номер расчетного счета </w:t>
        <w:br/>
        <w:t>в кредитной организ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справку-расчет для выплаты субсидии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/>
        <w:t>копии договоров, подтверждающих реализацию животноводческой продукции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/>
        <w:t>копии товарно-транспортных накладных, или универсальных передаточных документов, или квитанций, или внутрихозяйственных накладных - при реализации животноводческой продукции в собственных торговых объектах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/>
        <w:t>реестры договоров, товарно-транспортных накладных, или универсальных передаточных документов, или квитанций, или внутрихозяйственных накладных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Заявитель представляет копии ветеринарных сопроводительных документов, выданных в соответствии с </w:t>
      </w:r>
      <w:hyperlink r:id="rId17">
        <w:r>
          <w:rPr>
            <w:rStyle w:val="InternetLink"/>
          </w:rPr>
          <w:t>приказом</w:t>
        </w:r>
      </w:hyperlink>
      <w:r>
        <w:rPr/>
        <w:t xml:space="preserve"> Министерства сельского хозяйства Российской Федерации от 27 декабря 2016 года N 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left="709" w:hanging="0"/>
        <w:contextualSpacing/>
        <w:jc w:val="both"/>
        <w:rPr/>
      </w:pPr>
      <w:r>
        <w:rPr/>
        <w:t>19.3. Субсидии на закупку сельскохозяйственной техник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Субсидии предоставляются на закупку сельскохозяйственной техники путем финансового обеспечения (возмещения) части затрат на закупку сельскохозяйственной техники без учета налога на добавленную стоимость в размере до 10 процентов, </w:t>
        <w:br/>
        <w:t>но не более 1 млн. рублей в год на одного заявителя, на приобретение новой сельскохозяйственной техники (далее - техника), предназначенной для выполнения сельскохозяйственных работ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В целях настоящего пункта новой признается техника, которая выпущена </w:t>
        <w:br/>
        <w:t xml:space="preserve">в обращение не ранее года, предшествовавшего году ее реализации, </w:t>
        <w:br/>
        <w:t>и не эксплуатировалась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Финансовое обеспечение (возмещение) части затрат на закупку техники </w:t>
        <w:br/>
        <w:t>по договору финансовой аренды (лизинга) не осуществляетс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Для заявителей, использующих право на освобождение от исполнения обязанностей налогоплательщика, связанных с исчислением и уплатой налога </w:t>
        <w:br/>
        <w:t>на добавленную стоимость, финансовое обеспечение (возмещение) части затрат осуществляется исходя из суммы расходов на приобретение товаров (работ, услуг), включая сумму налога на добавленную стоимость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Субсидии предоставляются на закупку следующей техник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1) тракторы сельскохозяйственные общего назначения, сельскохозяйственные универсальные, сельскохозяйственные универсально-пропашные, включая навесное оборудование для данных трактор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) сеялки тракторные (без туковых), сеялки зернотуковые, посевные комплексы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3) погрузчики универсальные сельскохозяйственного назначения, включая навесное оборудование для погрузчик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4) косилки тракторные, ворошилки, грабли тракторные, валкообразователи, плуги общего назначения, бороны дисковые и культиваторы, фрезы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5) пресс-подборщик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6) обмотчики рулон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7) раздатчики кормов для ферм крупного рогатого скот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8) кормосмесител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9) прицепы и полуприцепы (включая прицепы-цистерны (полуприцепы-цистерны) для жидких органических удобрений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10) картофелесажалки и копатели картофел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11) машины для внесения минеральных удобрений и извест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12) разбрасыватели органических удобре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13) косилки самоходны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FF0000"/>
        </w:rPr>
      </w:pPr>
      <w:r>
        <w:rPr/>
        <w:t>Размер субсидии рассчитывается в процентах от стоимости приобретенной техники по договорам купли-продажи, поставки, но не более предельного значения объема субсидии за единицу техник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Возмещение части затрат на закупку техники осуществляется в текущем финансовом году по расходам, произведенным заявителями на закупку техники в текущем финансовом год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р начисленной субсидии определяется по формуле: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 = Сф*Сс, где: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 - сумма начисленной субсидии, руб.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ф–стоимость фактически произведенных затрат, руб.; </w:t>
      </w:r>
    </w:p>
    <w:p>
      <w:pPr>
        <w:pStyle w:val="Normal"/>
        <w:autoSpaceDE w:val="false"/>
        <w:ind w:firstLine="709"/>
        <w:jc w:val="both"/>
        <w:rPr/>
      </w:pPr>
      <w:r>
        <w:rPr/>
        <w:t>Сс - ставка субсидии.</w:t>
      </w:r>
    </w:p>
    <w:p>
      <w:pPr>
        <w:pStyle w:val="Normal"/>
        <w:autoSpaceDE w:val="false"/>
        <w:ind w:firstLine="709"/>
        <w:jc w:val="both"/>
        <w:rPr/>
      </w:pPr>
      <w:r>
        <w:rPr/>
        <w:t>Для получения субсидии на закупку сельскохозяйственной техники заявители предоставляют в отдел экономики следующие документы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явление о предоставлении субсидии, в котором указываютс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полное и (или) сокращенное наименование и организационно-правовая форма заявител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место нахождения заявител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адрес электронной почты заявител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наименование кредитной организации и номер расчетного счета </w:t>
        <w:br/>
        <w:t>в кредитной организац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справку-расчет для выплаты субсидии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/>
        <w:t>копию договора купли-продажи, поставки на приобретение техник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/>
        <w:t>копии платежных документов, подтверждающих оплату приобретенной техники (платежные поручения, счета (счета-фактуры), товарные накладные, универсальные передаточные документы)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/>
        <w:t>копию паспорта самоходной машины и других видов техники самоходной машины (если приобретенная техника является самоходной машиной)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/>
        <w:t>копию акта приема-передач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/>
        <w:t xml:space="preserve">копии документов, подтверждающих дату выпуска приобретенной техники (технического паспорта завода-изготовителя с указанием заводского номера и даты выпуска, при отсутствии технического паспорта - сервисной книжки или гарантийного талона изготовителя с указанием заводского номера и даты выпуска, при отсутствии указанных документов - фотографию идентификационной таблички (шильды), </w:t>
        <w:br/>
        <w:t>или маркировки, нанесенной изготовителем с указанием заводского номера и даты выпуска техники и оборудования, или иных документов, подтверждающих дату выпуска приобретенной техники и оборудования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bookmarkStart w:id="1" w:name="P10833"/>
      <w:bookmarkEnd w:id="1"/>
      <w:r>
        <w:rPr/>
        <w:t xml:space="preserve">гарантийное письмо об использовании техники и оборудования </w:t>
        <w:br/>
        <w:t>для сельскохозяйственного производства с обязательством в течение пяти лет с момента приобретения не передавать в аренду и не отчуждать приобретенную с государственной поддержкой технику и обору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 xml:space="preserve">19.4. Субсидии </w:t>
      </w:r>
      <w:r>
        <w:rPr/>
        <w:t>на содержание товарных пчелосемей.</w:t>
      </w:r>
      <w:r>
        <w:rPr>
          <w:color w:val="000000"/>
        </w:rPr>
        <w:t> 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змер начисленной субсидии определяется по формуле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С = Кт*Сс, где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С - сумма начисленной субсидии, руб.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/>
        <w:t>Кт - количество товарных пчелосемей, штук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Сс - ставка субсидии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При этом сумма субсидии не может превышать 50% затрат на содержание товарных пчелосемей за отчетный период, подтвержденных формой № 13-АПК «Отчет </w:t>
        <w:br/>
        <w:t>о производстве, себестоимости и реализации продукции животноводства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Дополнительным условием предоставления субсидии является наличие </w:t>
        <w:br/>
        <w:t xml:space="preserve">у сельскохозяйственного товаропроизводителя на начало текущего финансового года </w:t>
        <w:br/>
        <w:t>не менее 50 пчелосемей, подтвержденных формой 15-АПК «Отчет о наличии животных».</w:t>
      </w:r>
    </w:p>
    <w:p>
      <w:pPr>
        <w:pStyle w:val="Normal"/>
        <w:autoSpaceDE w:val="false"/>
        <w:ind w:firstLine="709"/>
        <w:jc w:val="both"/>
        <w:rPr/>
      </w:pPr>
      <w:r>
        <w:rPr/>
        <w:t>Для получения субсидий на содержание товарных пчелосемей заявители предоставляют в отдел экономики следующие документы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явление о предоставлении субсидии, в котором указываютс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полное и (или) сокращенное наименование и организационно-правовая форма заявител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место нахождения заявител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адрес электронной почты заявител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наименование кредитной организации и номер расчетного счета </w:t>
        <w:br/>
        <w:t>в кредитной организац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справку-расчет для выплаты субсидии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color w:val="FF0000"/>
        </w:rPr>
      </w:pPr>
      <w:r>
        <w:rPr/>
        <w:t>заверенные получателем субсидии копии сведений по формам № 13-АПК «Отчет о производстве, себестоимости и реализации продукции животноводства» за отчетный год и № 15-АПК «Отчет о наличии животных» за отчетный год, акта весенней проверки пасеки (пчелофермы) в текущем году. Сельскохозяйственные товаропроизводители, не отчитывающиеся по формам № 13-АПК «Отчет о производстве, себестоимости и реализации продукции животноводства» за отчетный год и № 15-АПК «Отчет о наличии животных», для подтверждения затрат на содержание одной пчелосемьи предоставляют сведения о затратах (расходах) на ведение пчеловодства за отчетный год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0. Управление перечисляет субсидии не позднее 10-го рабочего дня, следующего за днем принятия решения о перечислении субсидии, в соответствии со справкой-расчетом, представленной получателем субсидии. Перечисление средств субсидии осуществляется на расчетный счет получателя субсидии, открытый в кредитной организации. </w:t>
      </w:r>
    </w:p>
    <w:p>
      <w:pPr>
        <w:pStyle w:val="Normal"/>
        <w:tabs>
          <w:tab w:val="clear" w:pos="708"/>
          <w:tab w:val="right" w:pos="993" w:leader="none"/>
          <w:tab w:val="left" w:pos="1134" w:leader="none"/>
        </w:tabs>
        <w:ind w:firstLine="709"/>
        <w:jc w:val="both"/>
        <w:rPr/>
      </w:pPr>
      <w:r>
        <w:rPr/>
        <w:t xml:space="preserve">21. Результатами предоставления субсидии, значения которых устанавливаются </w:t>
        <w:br/>
        <w:t>в соглашении о предоставлении субсидии, являются:</w:t>
      </w:r>
    </w:p>
    <w:p>
      <w:pPr>
        <w:pStyle w:val="Normal"/>
        <w:tabs>
          <w:tab w:val="clear" w:pos="708"/>
          <w:tab w:val="right" w:pos="993" w:leader="none"/>
          <w:tab w:val="left" w:pos="1134" w:leader="none"/>
        </w:tabs>
        <w:ind w:firstLine="709"/>
        <w:jc w:val="both"/>
        <w:rPr/>
      </w:pPr>
      <w:r>
        <w:rPr/>
        <w:t>По пункту 19.1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иобретенных сельскохозяйственными предприятиями семян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ункту 19.2:</w:t>
      </w:r>
    </w:p>
    <w:p>
      <w:pPr>
        <w:pStyle w:val="Style17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реализованного мясо свиней, произведенное на территории Вилегодского муниципального округа;</w:t>
      </w:r>
    </w:p>
    <w:p>
      <w:pPr>
        <w:pStyle w:val="Style17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реализованного мясо крупного рогатого скота молодняка в живом весе 300 кг и более, выращенного на территории Вилегодского муниципального округ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о пункту 19.3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1429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купленных единиц сельскохозяйственной техник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По пункту 19.4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челосемей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реализованного меда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 Требование к отчетности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 Отчет о достижении результата предоставления субсидии (далее - Отчет) представляется получателем субсидии в Управление не позднее 20 января года, следующего за отчетным годом, на бумажном носителе по форме, определенной типовыми формами соглашений, установленными Управлением. В случае нарушения срока представления Отчета, установленного настоящим пунктом, получатель субсидии уплачивает штраф в размере 30 процентов от суммы полученной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left" w:pos="1134" w:leader="none"/>
          <w:tab w:val="center" w:pos="4677" w:leader="none"/>
          <w:tab w:val="right" w:pos="9355" w:leader="none"/>
        </w:tabs>
        <w:jc w:val="center"/>
        <w:rPr>
          <w:b/>
          <w:b/>
          <w:szCs w:val="24"/>
        </w:rPr>
      </w:pPr>
      <w:r>
        <w:rPr>
          <w:b/>
          <w:bCs/>
          <w:color w:val="000000"/>
          <w:szCs w:val="24"/>
          <w:lang w:val="en-US"/>
        </w:rPr>
        <w:t>V</w:t>
      </w:r>
      <w:r>
        <w:rPr>
          <w:b/>
          <w:bCs/>
          <w:color w:val="000000"/>
          <w:szCs w:val="24"/>
        </w:rPr>
        <w:t>.</w:t>
      </w:r>
      <w:r>
        <w:rPr>
          <w:b/>
          <w:szCs w:val="24"/>
        </w:rPr>
        <w:t> Осуществление контроля за соблюдением условий и порядка предоставления субсиди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22. Контроль за целевым использованием субсидии осуществляет Управлением.</w:t>
      </w:r>
    </w:p>
    <w:p>
      <w:pPr>
        <w:pStyle w:val="Normal"/>
        <w:tabs>
          <w:tab w:val="clear" w:pos="708"/>
          <w:tab w:val="right" w:pos="1134" w:leader="none"/>
        </w:tabs>
        <w:ind w:firstLine="709"/>
        <w:jc w:val="both"/>
        <w:rPr/>
      </w:pPr>
      <w:r>
        <w:rPr/>
        <w:t xml:space="preserve">23. В случае установления Управлением или получения от органа муниципального финансового контроля информации о факте(ах) нарушения Получателем субсидии порядка, целей и условий предоставления Субсидии, в то числе в части достижения результатов предоставления субсидии, Получателю субсидии направляется требование </w:t>
        <w:br/>
        <w:t>об обеспечении возврата Субсидии в местный бюджет в размере и в сроки, определенные в указанном требовании</w:t>
      </w:r>
    </w:p>
    <w:p>
      <w:pPr>
        <w:pStyle w:val="Normal"/>
        <w:tabs>
          <w:tab w:val="clear" w:pos="708"/>
          <w:tab w:val="right" w:pos="1134" w:leader="none"/>
        </w:tabs>
        <w:ind w:firstLine="709"/>
        <w:jc w:val="both"/>
        <w:rPr/>
      </w:pPr>
      <w:r>
        <w:rPr/>
        <w:t>24.</w:t>
        <w:tab/>
        <w:t xml:space="preserve"> Возврат субсидии в бюджет Вилегодского муниципального округа Архангельской области производится получателем субсидии в течение 15 календарных дней со дня предъявления Управлением соответствующего требования о возврате субсидии, направленного Управлением в адрес получателя субсидии заказным письмом </w:t>
        <w:br/>
        <w:t>с уведомлением о вручении либо нарочным способо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невозврата или несвоевременного возврата средств местного бюджета </w:t>
        <w:br/>
        <w:t>в течение 15 календарных дней со дня предъявления Управлением соответствующего требования получатель субсидии уплачивает пени в размере 1/300 ключевой ставки Центрального банка Российской Федерации за каждый день просрочки;</w:t>
      </w:r>
    </w:p>
    <w:p>
      <w:pPr>
        <w:pStyle w:val="Normal"/>
        <w:tabs>
          <w:tab w:val="clear" w:pos="708"/>
          <w:tab w:val="right" w:pos="1276" w:leader="none"/>
        </w:tabs>
        <w:ind w:firstLine="709"/>
        <w:jc w:val="both"/>
        <w:rPr/>
      </w:pPr>
      <w:r>
        <w:rPr/>
        <w:t>25.</w:t>
        <w:tab/>
        <w:t xml:space="preserve"> При отказе получателя субсидии от добровольного возврата субсидии                           в установленный срок полученные в качестве субсидии средства взыскиваются </w:t>
        <w:br/>
        <w:t>в судебном порядке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ельные условия и порядок предоставления субсидий определяется постановлением Администрации Вилегодского муниципального округа Архангельской обла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</w:rPr>
      </w:pPr>
      <w:r>
        <w:rPr>
          <w:b/>
        </w:rPr>
        <w:t>4. 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енсации части затрат по обеспечению питьевой водой на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подпрограммы № 1 «Муниципальный жилищный фонд» муниципальной программы Вилегодского муниципального округа Архангельской области «Развитие жилищно-коммунального хозяйства в Вилегодском муниципальном округе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I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sz w:val="28"/>
          <w:szCs w:val="28"/>
        </w:rPr>
        <w:t xml:space="preserve"> </w:t>
      </w:r>
      <w:r>
        <w:rPr/>
        <w:t>Настоящий Порядок, разработанный в соответствии со статьей 78 Бюджетного кодекса Российской Федерации, постановлением Правительства Российской Федерации от 18.09.2020 № 1492 (ред. от 30.09.2021) «Общие требования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», регламентирует предоставление субсидии на компенсацию части затрат по обеспечению питьевой водой населения (далее - Порядок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/>
        <w:t>2. В настоящем порядке использованы следующие термины и их определения:</w:t>
      </w:r>
    </w:p>
    <w:p>
      <w:pPr>
        <w:pStyle w:val="Normal"/>
        <w:autoSpaceDE w:val="false"/>
        <w:ind w:firstLine="708"/>
        <w:jc w:val="both"/>
        <w:rPr/>
      </w:pPr>
      <w:r>
        <w:rPr/>
        <w:t>- Питьевая вода - вода, за исключением бутилированной питьевой воды, предназначенная для питья, приготовления пищи и других хозяйственно-бытовых нужд населения, а также для производства пищевой продукции;</w:t>
      </w:r>
    </w:p>
    <w:p>
      <w:pPr>
        <w:pStyle w:val="Normal"/>
        <w:autoSpaceDE w:val="false"/>
        <w:jc w:val="both"/>
        <w:rPr/>
      </w:pPr>
      <w:r>
        <w:rPr/>
        <w:tab/>
        <w:t xml:space="preserve">- Получатель субсидии (поставщик) – юридическое лицо (за исключением государственных (муниципальных) учреждений), индивидуальный предприниматель, которое (который) обеспечивает доставку товаров в населенные пункты и реализует </w:t>
      </w:r>
    </w:p>
    <w:p>
      <w:pPr>
        <w:pStyle w:val="Normal"/>
        <w:autoSpaceDE w:val="false"/>
        <w:jc w:val="both"/>
        <w:rPr/>
      </w:pPr>
      <w:r>
        <w:rPr/>
        <w:t>их жителям населенных пунктов;</w:t>
      </w:r>
    </w:p>
    <w:p>
      <w:pPr>
        <w:pStyle w:val="Normal"/>
        <w:autoSpaceDE w:val="false"/>
        <w:jc w:val="both"/>
        <w:rPr/>
      </w:pPr>
      <w:r>
        <w:rPr/>
        <w:tab/>
        <w:t>- Местный бюджет – бюджет Вилегодского муниципального округа;</w:t>
      </w:r>
    </w:p>
    <w:p>
      <w:pPr>
        <w:pStyle w:val="Normal"/>
        <w:autoSpaceDE w:val="false"/>
        <w:jc w:val="both"/>
        <w:rPr/>
      </w:pPr>
      <w:r>
        <w:rPr/>
        <w:tab/>
        <w:t xml:space="preserve">3. Главным распорядителем средств местного бюджета, предусмотренных </w:t>
        <w:br/>
        <w:t>на предоставление субсидий, является Администрация Вилегодского муниципального округа (далее – Администрация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редоставление субсидии предоставляются Администрацией в соответствии </w:t>
        <w:br/>
        <w:t xml:space="preserve">со сводной бюджетной росписью бюджета Вилегодского муниципального округа Архангельской области в пределах бюджетных ассигнований и лимитов на текущий финансовый год и на плановый период, предусмотренных на данные цели. </w:t>
      </w:r>
    </w:p>
    <w:p>
      <w:pPr>
        <w:pStyle w:val="Normal"/>
        <w:autoSpaceDE w:val="false"/>
        <w:ind w:firstLine="708"/>
        <w:jc w:val="both"/>
        <w:rPr/>
      </w:pPr>
      <w:r>
        <w:rPr/>
        <w:t>Субсидия предоставляе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, выполнением работ, оказанием услуг (далее – субсидия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Целью предоставления субсидий является покрытие расходов, связанных </w:t>
        <w:br/>
        <w:t>с обеспечением питьевой водой населения понесенными получателем при оказании услуг населению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изацию и проведение отбора осуществляет Администрация, которая последовательно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издает распоряжение о проведении отбора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готовит извещение о проведении отбора (далее - извещение)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пределяет победителей отбора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) готовит информацию о результатах рассмотрения поступивших заявлений </w:t>
        <w:br/>
        <w:t>и о размерах предоставленных субсидий (далее - информация)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явление и информация размещаются на официальном сайте Администрации Вилегодского муниципального округа в информационно-телекоммуникационной сети «Интернет» (далее - официальный сайт).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рядок проведения отбора получателей субсидии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ab/>
        <w:t xml:space="preserve">4. Отбор получателей субсидии (далее - отбор) проводится на основании запроса предложений (заявок), направленных участниками отбора для участия в отборе, исходя </w:t>
        <w:br/>
        <w:t>из соответствия участника отбора критерию отбора и очередности поступления предложений (заявок) на участие в отбор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ab/>
        <w:t>5. Объявление о проведении отбора размещается на официальном сайте Администрации Вилегодского муниципального округа Архангельской области (далее – Администрация) в срок не позднее следующего рабочего дня со дня принятия распоряжения Администрацией о проведении отбора и содержит: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и проведения отбора (дату и время начала (окончания) подачи (приема) предложений (заявок) участников отбора), которые не могут быть меньше 10 календарных дней, следующих за днем размещения объявления о проведении отбора, в случае если получатель субсидии определяется по результатам запроса предложений и отсутствует информация о количестве получателей субсидии, соответствующих категории отбор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, место нахождения, почтовый адрес и адрес электронной почты Администрации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тевой адрес и (или) указатель страниц сайта в информационно-телекоммуникационной сети «Интернет», на котором обеспечивается проведение отбор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и предоставления субсидии в соответствии с пунктом 3 настоящего Порядка, а также результаты предоставления субсидии в соответствии с пунктом 23 настоящего Порядк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бования к участникам отбора в соответствии с пунктом 6 настоящего Порядка и перечень документов, представляемых участниками отбора для подтверждения их соответствия указанным требованиям и критериям отбор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ядок подачи предложений (заявок) участниками отбора и форму предложений (заявок), подаваемых участниками отбора, в соответствии </w:t>
        <w:br/>
        <w:t xml:space="preserve">с пунктом 8 настоящего Порядк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ядок отзыва предложений (заявок) участников отбора, порядок отклонения предложений (заявок) участников отбора на стадии рассмотрения и оценки предложений (заявок) в соответствии с пунктом 10 настоящего Порядк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а рассмотрения и оценки предложений (заявок) участников отбора </w:t>
        <w:br/>
        <w:t xml:space="preserve">в соответствии с пунктом 11 настоящего Порядк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ядок предоставления участникам отбора разъяснений положений объявления о проведении отбора, даты начала и окончания срока такого предоставления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и, в течение которых победитель (победители) отбора должен подписать соглашение о предоставлении субсидии (далее - соглашение)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ловия признания победителя (победителей) отбора, уклонившимся </w:t>
        <w:br/>
        <w:t xml:space="preserve">от заключения соглашения;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размещения результатов отбора на официальном сайте Администрации, которая не может быть позднее 14-го календарного дня, следующего за днем определения победителя отбор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ab/>
        <w:t>6. Участник отбора на 1-е число месяца, предшествующего месяцу, в котором планируется проведение отбора должен соответствовать следующим требованиям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отбора - юридические лица не должны находиться в процессе реорганизации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и отбора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естре дисквалифицированных лиц отсутствуют сведения </w:t>
        <w:br/>
        <w:t>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- производителе товаров, работ, услуг, являющихся участниками отбора (в случае, если такие требования предусмотрены правовым актом)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отбора не должны являться иностранными юридическими лицами, </w:t>
        <w:br/>
        <w:t xml:space="preserve">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</w:t>
        <w:br/>
        <w:t xml:space="preserve">и предоставления информации при проведении финансовых операций (офшорные зоны), </w:t>
        <w:br/>
        <w:t>в совокупности превышает 50 процентов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отбора не должны получать средства из местного бюджета </w:t>
        <w:br/>
        <w:t>на основании иных муниципальных правовых актов на цели, установленные правовым актом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 отбора 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</w:t>
        <w:br/>
        <w:t>в отношении которых имеются сведения об их причастности к распространению оружия массового уничтож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ab/>
        <w:t>7. Основными критериями отбора получателей субсидии (поставщиков) являются: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опыта, необходимого для достижения целей предоставления субсидии – не менее 1 года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кадрового состава, необходимого для достижения целей предоставления субсидии – водителей, продавцов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атериально-технической базы, необходимой для достижения целей предоставления субсидии – не менее трех автотранспортных средств, стационарных магазинов, складов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для подтверждения соответствия участника отбора требованиям, предусмотренным настоящим пунктом.</w:t>
      </w:r>
    </w:p>
    <w:p>
      <w:pPr>
        <w:pStyle w:val="Normal"/>
        <w:tabs>
          <w:tab w:val="clear" w:pos="708"/>
          <w:tab w:val="right" w:pos="993" w:leader="none"/>
        </w:tabs>
        <w:ind w:firstLine="993"/>
        <w:jc w:val="both"/>
        <w:rPr/>
      </w:pPr>
      <w:r>
        <w:rPr/>
        <w:t>8. Участники отбора предоставляют в Администрацию в установленный срок заявление на участие в отборе, включающее в том числе согласие на публикацию (размещение) в информационно-телекоммуникационной сети «Интернет» информации об участнике отбора, о подаваемом участником отбора предложении (заявке), иной информации об участнике отбора, связанной с соответствующим отбором, а также согласие на обработку персональных данных (для  физического лица) и заверенные подписью и печатью (при наличии) получателя субсидии копии следующих документов:</w:t>
      </w:r>
    </w:p>
    <w:p>
      <w:pPr>
        <w:pStyle w:val="Style17"/>
        <w:numPr>
          <w:ilvl w:val="0"/>
          <w:numId w:val="12"/>
        </w:numPr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у о наличии опыта развозной торговли, стационарных магазинов, складов;</w:t>
      </w:r>
    </w:p>
    <w:p>
      <w:pPr>
        <w:pStyle w:val="Style17"/>
        <w:numPr>
          <w:ilvl w:val="0"/>
          <w:numId w:val="12"/>
        </w:numPr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веренные в установленном порядке копии трудовых договоров, заключенных </w:t>
        <w:br/>
        <w:t>с работниками (водителями, продавцами);</w:t>
      </w:r>
    </w:p>
    <w:p>
      <w:pPr>
        <w:pStyle w:val="Style17"/>
        <w:numPr>
          <w:ilvl w:val="0"/>
          <w:numId w:val="12"/>
        </w:numPr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енные в установленном порядке копии паспортов транспортных средств.</w:t>
      </w:r>
    </w:p>
    <w:p>
      <w:pPr>
        <w:pStyle w:val="Style17"/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бора вправе предоставить выписку из Единого государственного реестра юридических лиц (ЕГРЮЛ) или Единого государственного реестра индивидуальных предпринимателей (ЕГРИП), выданную не ранее чем за 30 календарных дней до дня объявление о проведении отбора.</w:t>
      </w:r>
    </w:p>
    <w:p>
      <w:pPr>
        <w:pStyle w:val="Style17"/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дел жилищно-коммунального хозяйства Управления инфраструктурного развития (далее – отдел ЖКХ) самостоятельно запрашивает сведения, указанные в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</w:t>
        </w:r>
      </w:hyperlink>
      <w:r>
        <w:rPr>
          <w:rFonts w:cs="Times New Roman" w:ascii="Times New Roman" w:hAnsi="Times New Roman"/>
          <w:sz w:val="24"/>
          <w:szCs w:val="24"/>
        </w:rPr>
        <w:t>е 6 настоящего Порядка, в случае если заявитель не предоставил их по собственной инициативе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9. Участник отбора вправе направить запрос о даче разъяснений положений объявления о проведении отбора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течение двух дней с даты поступления запроса Администрация направляет участнику отбора разъяснения положений объявления о проведении отбора, при условии, что указанный запрос поступил не позднее чем за 3 дня до даты окончания срока отбора. 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/>
      </w:pPr>
      <w:r>
        <w:rPr/>
        <w:t>10. Участник отбора может отозвать предложение (заявку) в срок до принятия Администрацией решения о предоставлении субсидии либо об отказе в предоставлении субсидии.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ями для отклонения предложения (заявки) участника отбора на стадии рассмотрения и оценки предложений (заявок) являются: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несоответствие участника отбора требованиям, установленным </w:t>
        <w:br/>
        <w:t xml:space="preserve">в пункте 7 настоящего Порядка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недостоверность представленной участником отбора информации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несоответствие представленных участником отбора предложений (заявок) </w:t>
        <w:br/>
        <w:t xml:space="preserve">и документов требованиям к предложениям (заявкам) участников отбора, установленным в соответствии с настоящим Порядком; </w:t>
      </w:r>
    </w:p>
    <w:p>
      <w:pPr>
        <w:pStyle w:val="Style17"/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ача участником отбора предложения (заявки) после даты и (или) времени, определенных для подачи предложений (заявок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1. Отбор и рассмотрение предложений (заявок) проводятся Администрацией </w:t>
        <w:br/>
        <w:t>в срок не позднее 15 календарных дней с даты окончания подачи предложений (заявок).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рассматривает предложения (заявки) на предмет их соответствия установленным в объявлении о проведении отбора требованиям.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</w:rPr>
        <w:t xml:space="preserve">Результаты отбора подлежат размещению на официальном сайте Администрации </w:t>
        <w:br/>
        <w:t xml:space="preserve">в течение 30 календарных дней со дня рассмотрения предложений (заявок). Информация </w:t>
        <w:br/>
        <w:t xml:space="preserve">о результатах отбора включает: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 дату, время и место проведения рассмотрения предложений (заявок), конкурсной документации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 дату, время и место оценки предложений (заявок), конкурсной документации участников отбора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 информацию об участниках отбора, предложения (заявки), конкурсная документация которых были рассмотрены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 информацию об участниках отбора, предложения (заявки, конкурсная документация) которых были отклонены, с указанием причин их отклонения, в том числе положений объявления о проведении отбора, которым не соответствуют такие предложения (заявки);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наименование получателя (получателей) субсидии, с которым заключается соглашение, и размер предоставляемой ему субсидии.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Условия и порядок предоставления субсидии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color w:val="FF0000"/>
        </w:rPr>
      </w:pPr>
      <w:r>
        <w:rPr/>
        <w:t>12. Получатель субсидии на первое число месяца, в котором планируется заключение соглашения должен соответствовать требованиям, указанным в пунктах 6, 8 настоящего Порядка.</w:t>
      </w:r>
    </w:p>
    <w:p>
      <w:pPr>
        <w:pStyle w:val="Style17"/>
        <w:tabs>
          <w:tab w:val="clear" w:pos="708"/>
          <w:tab w:val="righ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 Для заключения соглашения получатель субсидии представляет в отдел ЖКХ заявление о заключении соглашения (далее - заявление), в обязательном порядке включающее в себя сведения о выполнении заявителем следующих условий:</w:t>
      </w:r>
    </w:p>
    <w:p>
      <w:pPr>
        <w:pStyle w:val="Style17"/>
        <w:numPr>
          <w:ilvl w:val="0"/>
          <w:numId w:val="9"/>
        </w:numPr>
        <w:tabs>
          <w:tab w:val="clear" w:pos="708"/>
          <w:tab w:val="righ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не находиться в процессе реорганизации, ликвидации, банкротства (для юридических лиц),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не имеет ограничения на осуществление хозяйственной деятельности (для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ых предпринимателей)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righ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естре дисквалифицированных лиц отсутствуют сведения </w:t>
        <w:br/>
        <w:t>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- производителе товаров, работ, услуг, являющихся участниками отбора (в случае, если такие требования предусмотрены правовым актом)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righ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</w:t>
        <w:br/>
        <w:t xml:space="preserve">и предоставления информации при проведении финансовых операций (офшорные зоны) </w:t>
        <w:br/>
        <w:t>в отношении такого юридического лица, в совокупности превышает 50 процентов;</w:t>
      </w:r>
    </w:p>
    <w:p>
      <w:pPr>
        <w:pStyle w:val="Style17"/>
        <w:numPr>
          <w:ilvl w:val="0"/>
          <w:numId w:val="9"/>
        </w:numPr>
        <w:tabs>
          <w:tab w:val="clear" w:pos="708"/>
          <w:tab w:val="righ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не получает средства субсидии на аналогичные цели </w:t>
        <w:br/>
        <w:t>из местного бюджета в соответствии с иными нормативными правовыми актами Администрации;</w:t>
      </w:r>
    </w:p>
    <w:p>
      <w:pPr>
        <w:pStyle w:val="Style17"/>
        <w:numPr>
          <w:ilvl w:val="0"/>
          <w:numId w:val="9"/>
        </w:numPr>
        <w:tabs>
          <w:tab w:val="clear" w:pos="708"/>
          <w:tab w:val="righ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не должен находиться в перечне организаций </w:t>
        <w:br/>
        <w:t xml:space="preserve">и физических лиц, в отношении которых имеются сведения об их причастности </w:t>
        <w:br/>
        <w:t xml:space="preserve">к экстремистской деятельности или терроризму, либо в перечне организаций </w:t>
        <w:br/>
        <w:t xml:space="preserve">и физических лиц, в отношении которых имеются сведения об их причастности </w:t>
        <w:br/>
        <w:t>к распространению оружия массового уничтожения.</w:t>
      </w:r>
    </w:p>
    <w:p>
      <w:pPr>
        <w:pStyle w:val="Style17"/>
        <w:tabs>
          <w:tab w:val="clear" w:pos="708"/>
          <w:tab w:val="righ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 Отдел ЖКХ самостоятельно запрашивает сведения, указанные в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</w:t>
        </w:r>
      </w:hyperlink>
      <w:r>
        <w:rPr>
          <w:rFonts w:cs="Times New Roman" w:ascii="Times New Roman" w:hAnsi="Times New Roman"/>
          <w:sz w:val="24"/>
          <w:szCs w:val="24"/>
        </w:rPr>
        <w:t>е 6 настоящего Порядка, в случае если заявитель не предоставил их по собственной инициативе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 Отдел ЖКХ в течение 10 рабочих дней со дня поступления заявления, рассматривает его и принимает решение об отказе в заключение соглашения в следующих случаях: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  <w:tab w:val="righ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представленное заявление не соответствует требованиям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а </w:t>
        </w:r>
      </w:hyperlink>
      <w:r>
        <w:rPr>
          <w:rFonts w:cs="Times New Roman" w:ascii="Times New Roman" w:hAnsi="Times New Roman"/>
          <w:sz w:val="24"/>
          <w:szCs w:val="24"/>
        </w:rPr>
        <w:t>12 настоящего Порядка;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  <w:tab w:val="righ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заявление, предусмотренное пунктом 13, представлено не в полном объеме;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  <w:tab w:val="righ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установление факта недостоверности представленной получателем субсидии информации.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об отказе в заключении соглашения направляется заявителю в течение пяти рабочих дней со дня принятия указанного решения. Решение Управления </w:t>
        <w:br/>
        <w:t>об отказе в заключении соглашения может быть обжаловано заявителем в установленном законодательством Российской Федерации порядке.</w:t>
      </w:r>
    </w:p>
    <w:p>
      <w:pPr>
        <w:pStyle w:val="Normal"/>
        <w:ind w:firstLine="709"/>
        <w:jc w:val="both"/>
        <w:rPr/>
      </w:pPr>
      <w:r>
        <w:rPr/>
        <w:t>16. В случае выполнения Получателем менее 95% утвержденного графика размер предоставляемой субсидии рассчитывается по следующей формуле:</w:t>
      </w:r>
    </w:p>
    <w:p>
      <w:pPr>
        <w:pStyle w:val="Normal"/>
        <w:ind w:firstLine="709"/>
        <w:jc w:val="both"/>
        <w:rPr/>
      </w:pPr>
      <w:r>
        <w:rPr/>
        <w:t>Рфс = Суп х (Пвр / 95), где:</w:t>
      </w:r>
    </w:p>
    <w:p>
      <w:pPr>
        <w:pStyle w:val="Normal"/>
        <w:ind w:firstLine="709"/>
        <w:jc w:val="both"/>
        <w:rPr/>
      </w:pPr>
      <w:r>
        <w:rPr/>
        <w:t>Рфс - размер субсидии;</w:t>
      </w:r>
    </w:p>
    <w:p>
      <w:pPr>
        <w:pStyle w:val="Normal"/>
        <w:ind w:firstLine="709"/>
        <w:jc w:val="both"/>
        <w:rPr/>
      </w:pPr>
      <w:r>
        <w:rPr/>
        <w:t>Суп - размер рассчитанных Получателем убытков;</w:t>
      </w:r>
    </w:p>
    <w:p>
      <w:pPr>
        <w:pStyle w:val="Normal"/>
        <w:ind w:firstLine="709"/>
        <w:jc w:val="both"/>
        <w:rPr/>
      </w:pPr>
      <w:r>
        <w:rPr/>
        <w:t xml:space="preserve">Пвр - процент выполнения графика подвоза питьевой воды, определяемый </w:t>
        <w:br/>
        <w:t xml:space="preserve">как отношение количества выполненных рейсов к плановому количеству рейсов, предусмотренных утвержденным графиком, на основании данных журнала выдачи </w:t>
        <w:br/>
        <w:t>и учёта путевых листов Получателя и подтвержденный Актом приемки выполненных работ.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 Предоставление субсидии осуществляется Администрацией на основании соглаш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о предоставлении из </w:t>
      </w:r>
      <w:r>
        <w:rPr>
          <w:rFonts w:cs="Times New Roman" w:ascii="Times New Roman" w:hAnsi="Times New Roman"/>
          <w:sz w:val="24"/>
          <w:szCs w:val="24"/>
        </w:rPr>
        <w:t xml:space="preserve">бюджета Вилегодского муниципального округа Архангельской обла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субсидии юридическому лицу (за исключением государственного (муниципального) учреждения), индивидуальному предпринимателю, физическому лицу – производителю товаров, работ, услуг на возмещение затрат (недополученных доходов) </w:t>
        <w:br/>
        <w:t xml:space="preserve">в связи с производством (реализацией) товаров, выполнением работ, оказанием услуг </w:t>
        <w:br/>
      </w:r>
      <w:r>
        <w:rPr>
          <w:rFonts w:cs="Times New Roman" w:ascii="Times New Roman" w:hAnsi="Times New Roman"/>
          <w:sz w:val="24"/>
          <w:szCs w:val="24"/>
        </w:rPr>
        <w:t xml:space="preserve">по форме, утверждаемой распоряжением Управления в соответствии с типовой формой соглашения о предоставлении субсидии, утверждаемой распоряжением Управления. 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 В случае отсутствия оснований для принятия решения об отказе в заключение соглашения, предусмотренных </w:t>
      </w:r>
      <w:hyperlink w:anchor="Par0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sz w:val="24"/>
          <w:szCs w:val="24"/>
        </w:rPr>
        <w:t>15 настоящего Порядка, отдел ЖКХ направляет получателю субсидии для рассмотрения и подписания проект соглашения, предусматривающий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согласие получателя субсидии и лиц, являющихся поставщиками (подрядчиками, исполнителями) по договорам, заключенным в целях исполнения обязательств по договорам о предоставлении субсидии (за исключением государственных (муниципальных) унитарных предприятий, хозяйственных товариществ и обществ </w:t>
        <w:br/>
        <w:t xml:space="preserve">с участием публично-правовых образований в их уставных (складочных) капиталах, </w:t>
        <w:br/>
        <w:t xml:space="preserve">а также коммерческих организаций с участием таких товариществ и обществ в их уставных (складочных) капиталах), на осуществление Администрацией и органами муниципального финансового контроля проверок соблюдения ими условий, целей </w:t>
        <w:br/>
        <w:t>и порядка предоставления субсидии;</w:t>
      </w:r>
    </w:p>
    <w:p>
      <w:pPr>
        <w:pStyle w:val="Normal"/>
        <w:autoSpaceDE w:val="false"/>
        <w:ind w:firstLine="709"/>
        <w:jc w:val="both"/>
        <w:rPr/>
      </w:pPr>
      <w:r>
        <w:rPr/>
        <w:t>2) порядок возврата субсидии в местный бюджет в случае нарушения условий, целей и порядка их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3) уплату пени в размере 1/300 ключевой ставки Центрального банка Российской Федерации за каждый день просрочки в случае невозврата или несвоевременного возврата средств местного бюджета в течение 15 календарных дней со дня предъявления Администрацией соответствующего треб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4) обязанность получателя субсидии уведомлять Администрацию о получении субсидии на аналогичные цели из местного бюджета в соответствии с иными нормативными правовыми актами Администрации;</w:t>
      </w:r>
    </w:p>
    <w:p>
      <w:pPr>
        <w:pStyle w:val="Normal"/>
        <w:autoSpaceDE w:val="false"/>
        <w:ind w:firstLine="709"/>
        <w:jc w:val="both"/>
        <w:rPr/>
      </w:pPr>
      <w:r>
        <w:rPr/>
        <w:t>5) запрет приобретения за счет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;</w:t>
      </w:r>
    </w:p>
    <w:p>
      <w:pPr>
        <w:pStyle w:val="Normal"/>
        <w:autoSpaceDE w:val="false"/>
        <w:ind w:firstLine="709"/>
        <w:jc w:val="both"/>
        <w:rPr/>
      </w:pPr>
      <w:r>
        <w:rPr/>
        <w:t>6) ведение раздельного учета доходов и расходов по видам услуг, предоставляемых с учетом субсидии из местного бюджета;</w:t>
      </w:r>
    </w:p>
    <w:p>
      <w:pPr>
        <w:pStyle w:val="Normal"/>
        <w:ind w:firstLine="709"/>
        <w:jc w:val="both"/>
        <w:rPr/>
      </w:pPr>
      <w:r>
        <w:rPr/>
        <w:t xml:space="preserve">7) </w:t>
      </w:r>
      <w:r>
        <w:rPr>
          <w:rFonts w:eastAsia="Calibri"/>
          <w:lang w:eastAsia="en-US"/>
        </w:rPr>
        <w:t xml:space="preserve">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</w:t>
        <w:br/>
        <w:t xml:space="preserve">с производством (реализацией) товаров, выполнением работ, оказанием услуг, </w:t>
        <w:br/>
        <w:t>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</w:t>
      </w:r>
    </w:p>
    <w:p>
      <w:pPr>
        <w:pStyle w:val="Normal"/>
        <w:ind w:firstLine="709"/>
        <w:jc w:val="both"/>
        <w:rPr/>
      </w:pPr>
      <w:r>
        <w:rPr/>
        <w:t>8) несение ответственности за предоставляемые данные о фактических транспортных расходах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Срок, в течение которых победитель (победители) отбора должен подписать соглашение о предоставлении субсидии составляет 10 календарных дней.</w:t>
      </w:r>
    </w:p>
    <w:p>
      <w:pPr>
        <w:pStyle w:val="ConsPlusNormal1"/>
        <w:widowControl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случае если по истечении установленного срока, соглашение не было подписано получателем, обязательства Администрации по предоставлению субсидии данному получателю прекращаются. </w:t>
      </w:r>
      <w:r>
        <w:rPr>
          <w:rFonts w:cs="Times New Roman" w:ascii="Times New Roman" w:hAnsi="Times New Roman"/>
          <w:sz w:val="24"/>
          <w:szCs w:val="24"/>
        </w:rPr>
        <w:t xml:space="preserve">Право получения субсидии предоставляется следующему </w:t>
        <w:br/>
        <w:t>в итоговом решении комиссии.</w:t>
      </w:r>
    </w:p>
    <w:p>
      <w:pPr>
        <w:pStyle w:val="Normal"/>
        <w:ind w:firstLine="709"/>
        <w:jc w:val="both"/>
        <w:rPr/>
      </w:pPr>
      <w:r>
        <w:rPr/>
        <w:t>19. Субсидия предоставляется при соблюдении следующих условий:</w:t>
      </w:r>
    </w:p>
    <w:p>
      <w:pPr>
        <w:pStyle w:val="Normal"/>
        <w:ind w:firstLine="709"/>
        <w:jc w:val="both"/>
        <w:rPr/>
      </w:pPr>
      <w:r>
        <w:rPr/>
        <w:t>- получатель субсидии обеспечивает питьевой водой население;</w:t>
      </w:r>
    </w:p>
    <w:p>
      <w:pPr>
        <w:pStyle w:val="Normal"/>
        <w:ind w:firstLine="709"/>
        <w:jc w:val="both"/>
        <w:rPr/>
      </w:pPr>
      <w:r>
        <w:rPr/>
        <w:t xml:space="preserve">- получатель субсидии обязан вести раздельный учет доходов </w:t>
        <w:br/>
        <w:t>и экономически обоснованных затрат по услугам, предоставляемым населению, и иным осуществляемым видам деятельности;</w:t>
      </w:r>
    </w:p>
    <w:p>
      <w:pPr>
        <w:pStyle w:val="Normal"/>
        <w:ind w:firstLine="709"/>
        <w:jc w:val="both"/>
        <w:rPr/>
      </w:pPr>
      <w:r>
        <w:rPr/>
        <w:t>- получатель субсидии должен исполнять график подвоза питьевой воды.</w:t>
      </w:r>
    </w:p>
    <w:p>
      <w:pPr>
        <w:pStyle w:val="Normal"/>
        <w:ind w:firstLine="709"/>
        <w:jc w:val="both"/>
        <w:rPr/>
      </w:pPr>
      <w:r>
        <w:rPr/>
        <w:t>20. Выплата субсидии производится Администрацией Вилегодского муниципального округа Архангельской области на основании следующих документов:</w:t>
      </w:r>
    </w:p>
    <w:p>
      <w:pPr>
        <w:pStyle w:val="Normal"/>
        <w:ind w:firstLine="709"/>
        <w:jc w:val="both"/>
        <w:rPr/>
      </w:pPr>
      <w:r>
        <w:rPr/>
        <w:t>- наличие соглашения о предоставлении субсидии;</w:t>
      </w:r>
    </w:p>
    <w:p>
      <w:pPr>
        <w:pStyle w:val="Normal"/>
        <w:ind w:firstLine="709"/>
        <w:jc w:val="both"/>
        <w:rPr/>
      </w:pPr>
      <w:r>
        <w:rPr/>
        <w:t>- заявки на получение субсидии;</w:t>
      </w:r>
    </w:p>
    <w:p>
      <w:pPr>
        <w:pStyle w:val="Normal"/>
        <w:ind w:firstLine="709"/>
        <w:jc w:val="both"/>
        <w:rPr/>
      </w:pPr>
      <w:r>
        <w:rPr/>
        <w:t>- реестра и копий путевых листов;</w:t>
      </w:r>
    </w:p>
    <w:p>
      <w:pPr>
        <w:pStyle w:val="Normal"/>
        <w:ind w:firstLine="709"/>
        <w:jc w:val="both"/>
        <w:rPr/>
      </w:pPr>
      <w:r>
        <w:rPr/>
        <w:t>- акта приемки выполненных работ;</w:t>
      </w:r>
    </w:p>
    <w:p>
      <w:pPr>
        <w:pStyle w:val="Normal"/>
        <w:ind w:firstLine="709"/>
        <w:jc w:val="both"/>
        <w:rPr/>
      </w:pPr>
      <w:r>
        <w:rPr/>
        <w:t>- отчета об убытк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1. Отдел ЖКХ в течение пяти рабочих дней со дня получения документов, указанных в п. 20 настоящего Порядк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роводит их проверк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аправляет мотивированный отказ в предоставлении субсидии в случае несоблюдения условий, установленных пунктом 18 настоящего Порядка.</w:t>
      </w:r>
    </w:p>
    <w:p>
      <w:pPr>
        <w:pStyle w:val="Normal"/>
        <w:tabs>
          <w:tab w:val="clear" w:pos="708"/>
          <w:tab w:val="right" w:pos="993" w:leader="none"/>
          <w:tab w:val="left" w:pos="1134" w:leader="none"/>
        </w:tabs>
        <w:ind w:firstLine="709"/>
        <w:jc w:val="both"/>
        <w:rPr/>
      </w:pPr>
      <w:r>
        <w:rPr/>
        <w:t>22.</w:t>
        <w:tab/>
        <w:t xml:space="preserve">Администрация перечисляет субсидию ежемесячно не позднее 10-го числа рабочего дня, следующего за днем принятия решения о предоставлении субсидии </w:t>
        <w:br/>
        <w:t xml:space="preserve">на расчетный счет поставщика, открытый в кредитной организации. </w:t>
      </w:r>
    </w:p>
    <w:p>
      <w:pPr>
        <w:pStyle w:val="Normal"/>
        <w:tabs>
          <w:tab w:val="clear" w:pos="708"/>
          <w:tab w:val="right" w:pos="993" w:leader="none"/>
          <w:tab w:val="left" w:pos="1134" w:leader="none"/>
        </w:tabs>
        <w:ind w:firstLine="709"/>
        <w:jc w:val="both"/>
        <w:rPr/>
      </w:pPr>
      <w:r>
        <w:rPr/>
        <w:t xml:space="preserve">23. Результатами предоставления субсидии, значения которых устанавливаются </w:t>
        <w:br/>
        <w:t>в соглашении о предоставлении субсидии, являются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рейсов по подвозу питьевой воды населению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итьевой вод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lang w:val="en-US"/>
        </w:rPr>
        <w:t>IV</w:t>
      </w:r>
      <w:r>
        <w:rPr/>
        <w:t>. Требование к отчетност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4. Ежемесячно, не позднее 15 числа месяца, следующего за отчетным, получатель представляет в Администрацию Вилегодского муниципального округа Архангельской области отчет об убытках, связанных с оказанием услуг населению, не обеспечивающим возмещение издержек. Администрация Вилегодского муниципального округа Архангельской области вправе запросить у получателя дополнительную информацию (документы) для подтверждения сведений, содержащихся в отчете.</w:t>
      </w:r>
    </w:p>
    <w:p>
      <w:pPr>
        <w:pStyle w:val="Normal"/>
        <w:ind w:firstLine="709"/>
        <w:jc w:val="both"/>
        <w:rPr/>
      </w:pPr>
      <w:r>
        <w:rPr/>
        <w:t xml:space="preserve">Отчет за декабрь текущего года представляется получателем </w:t>
        <w:br/>
        <w:t>не позднее 20 января следующего года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V. Осуществление контроля за соблюдением условий и порядка предоставления субсиди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5. Контроль за целевым использованием субсидии осуществляет Управление.</w:t>
      </w:r>
    </w:p>
    <w:p>
      <w:pPr>
        <w:pStyle w:val="Normal"/>
        <w:ind w:firstLine="708"/>
        <w:jc w:val="both"/>
        <w:rPr/>
      </w:pPr>
      <w:r>
        <w:rPr/>
        <w:t xml:space="preserve">26. В случае установления Управлением или получения от органа муниципального финансового контроля информации о факте(ах) нарушения Получателем субсидии порядка, целей и условий предоставления Субсидии, в то числе в части достижения результатов предоставления субсидии, Получателю субсидии направляется требование </w:t>
        <w:br/>
        <w:t>об обеспечении возврата Субсидии в местный бюджет в размере и в сроки, определенные в указанном требовании</w:t>
      </w:r>
    </w:p>
    <w:p>
      <w:pPr>
        <w:pStyle w:val="Normal"/>
        <w:ind w:firstLine="708"/>
        <w:jc w:val="both"/>
        <w:rPr/>
      </w:pPr>
      <w:r>
        <w:rPr/>
        <w:t>27. Возврат субсидии в бюджет Вилегодского муниципального округа Архангельской области производится получателем субсидии в течение 15 календарных дней со дня предъявления Управлением соответствующего требования о возврате субсидии, направленного Управлением в адрес получателя субсидии заказным письмом с уведомлением о вручении либо нарочным способом.</w:t>
      </w:r>
    </w:p>
    <w:p>
      <w:pPr>
        <w:pStyle w:val="Normal"/>
        <w:ind w:firstLine="708"/>
        <w:jc w:val="both"/>
        <w:rPr/>
      </w:pPr>
      <w:r>
        <w:rPr/>
        <w:t xml:space="preserve">В случае невозврата или несвоевременного возврата средств местного бюджета </w:t>
      </w:r>
    </w:p>
    <w:p>
      <w:pPr>
        <w:pStyle w:val="Normal"/>
        <w:ind w:firstLine="708"/>
        <w:jc w:val="both"/>
        <w:rPr/>
      </w:pPr>
      <w:r>
        <w:rPr/>
        <w:t>в течение 15 календарных дней со дня предъявления Управлением соответствующего требования получатель субсидии уплачивает пени в размере 1/300 ключевой ставки Центрального банка Российской Федерации за каждый день просрочки;</w:t>
      </w:r>
    </w:p>
    <w:p>
      <w:pPr>
        <w:pStyle w:val="Normal"/>
        <w:ind w:firstLine="708"/>
        <w:jc w:val="both"/>
        <w:rPr/>
      </w:pPr>
      <w:r>
        <w:rPr/>
        <w:t xml:space="preserve">28. При отказе получателя субсидии от добровольного возврата субсидии </w:t>
        <w:br/>
        <w:t>в установленный срок полученные в качестве субсидии средства взыскиваются в судебном порядке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Дополнительные условия и порядок предоставления субсидий определяется постановлением Администрации Вилегодского муниципального округа Архангель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22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5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0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92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2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165" w:hanging="360"/>
      </w:pPr>
      <w:rPr>
        <w:i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2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645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ConsPlusTitle">
    <w:name w:val="ConsPlusTitle Знак"/>
    <w:qFormat/>
    <w:rPr>
      <w:b/>
      <w:bCs/>
      <w:sz w:val="24"/>
      <w:szCs w:val="24"/>
    </w:rPr>
  </w:style>
  <w:style w:type="character" w:styleId="Style15">
    <w:name w:val="Верхний колонтитул Знак"/>
    <w:qFormat/>
    <w:rPr>
      <w:rFonts w:eastAsia="Calibri"/>
      <w:sz w:val="24"/>
      <w:szCs w:val="22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color w:val="2E74B5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eastAsia="Calibri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62BE85D73C08BF6F1692F2BC6A5872889B3F75E1548F38045321315600B4EF4C91715A3DA3BA15CD368F6CD36B6405F391A70EE152FAD7u8a7I" TargetMode="External"/><Relationship Id="rId3" Type="http://schemas.openxmlformats.org/officeDocument/2006/relationships/hyperlink" Target="consultantplus://offline/ref=3CF5EA08E28878EA6F47389AC98BA37909E71E16AEE4DBFE98457A5C772ACE580E09BE608B7C032D9BDF399B77D39213C50CF71FDA198A3CFA6DD377O0v5L" TargetMode="External"/><Relationship Id="rId4" Type="http://schemas.openxmlformats.org/officeDocument/2006/relationships/hyperlink" Target="consultantplus://offline/ref=83FA038D87B3B5B2B52F365EBF1064A13001E18FA7D7FE7D28D9684943ABA16E7BFC444DAA53F29184DD8En7W2I" TargetMode="External"/><Relationship Id="rId5" Type="http://schemas.openxmlformats.org/officeDocument/2006/relationships/hyperlink" Target="consultantplus://offline/ref=83FA038D87B3B5B2B52F365EBF1064A13001E18FA7D7FE7D28D9684943ABA16E7BFC444DAA53F29184DD8En7W8I" TargetMode="External"/><Relationship Id="rId6" Type="http://schemas.openxmlformats.org/officeDocument/2006/relationships/hyperlink" Target="consultantplus://offline/ref=8E9DB847C17A9863F4D0A2BFB76030DF87EFE8041249B0C794BA66148C78999AA8B4B8AFF3F240D648C1E4786602B9633FACAA1DBD0Af4NEK" TargetMode="External"/><Relationship Id="rId7" Type="http://schemas.openxmlformats.org/officeDocument/2006/relationships/hyperlink" Target="consultantplus://offline/ref=8E9DB847C17A9863F4D0A2BFB76030DF87EFE8041249B0C794BA66148C78999AA8B4B8AFF3F046D648C1E4786602B9633FACAA1DBD0Af4NEK" TargetMode="External"/><Relationship Id="rId8" Type="http://schemas.openxmlformats.org/officeDocument/2006/relationships/hyperlink" Target="consultantplus://offline/ref=6362BE85D73C08BF6F1692F2BC6A5872889B3F75E1548F38045321315600B4EF4C91715A3DA3BA15CD368F6CD36B6405F391A70EE152FAD7u8a7I" TargetMode="External"/><Relationship Id="rId9" Type="http://schemas.openxmlformats.org/officeDocument/2006/relationships/hyperlink" Target="consultantplus://offline/ref=83FA038D87B3B5B2B52F365EBF1064A13001E18FA7D7FE7D28D9684943ABA16E7BFC444DAA53F29184DD8En7W2I" TargetMode="External"/><Relationship Id="rId10" Type="http://schemas.openxmlformats.org/officeDocument/2006/relationships/hyperlink" Target="consultantplus://offline/ref=83FA038D87B3B5B2B52F365EBF1064A13001E18FA7D7FE7D28D9684943ABA16E7BFC444DAA53F29184DD8En7W2I" TargetMode="External"/><Relationship Id="rId11" Type="http://schemas.openxmlformats.org/officeDocument/2006/relationships/hyperlink" Target="consultantplus://offline/ref=83FA038D87B3B5B2B52F365EBF1064A13001E18FA7D7FE7D28D9684943ABA16E7BFC444DAA53F29184DD8En7W8I" TargetMode="External"/><Relationship Id="rId12" Type="http://schemas.openxmlformats.org/officeDocument/2006/relationships/hyperlink" Target="consultantplus://offline/ref=6362BE85D73C08BF6F1692F2BC6A5872889B3F75E1548F38045321315600B4EF4C91715A3DA3BA15CD368F6CD36B6405F391A70EE152FAD7u8a7I" TargetMode="External"/><Relationship Id="rId13" Type="http://schemas.openxmlformats.org/officeDocument/2006/relationships/hyperlink" Target="consultantplus://offline/ref=AA7F0B57C5EC20DB8296810F4AA4CAA534D15F956702932814DCB5B5D981E0F301F06F7F8CB41052C75BC7vCT3I" TargetMode="External"/><Relationship Id="rId14" Type="http://schemas.openxmlformats.org/officeDocument/2006/relationships/hyperlink" Target="consultantplus://offline/ref=83FA038D87B3B5B2B52F365EBF1064A13001E18FA7D7FE7D28D9684943ABA16E7BFC444DAA53F29184DD8En7W2I" TargetMode="External"/><Relationship Id="rId15" Type="http://schemas.openxmlformats.org/officeDocument/2006/relationships/hyperlink" Target="consultantplus://offline/ref=83FA038D87B3B5B2B52F365EBF1064A13001E18FA7D7FE7D28D9684943ABA16E7BFC444DAA53F29184DD8En7W2I" TargetMode="External"/><Relationship Id="rId16" Type="http://schemas.openxmlformats.org/officeDocument/2006/relationships/hyperlink" Target="consultantplus://offline/ref=83FA038D87B3B5B2B52F365EBF1064A13001E18FA7D7FE7D28D9684943ABA16E7BFC444DAA53F29184DD8En7W8I" TargetMode="External"/><Relationship Id="rId17" Type="http://schemas.openxmlformats.org/officeDocument/2006/relationships/hyperlink" Target="consultantplus://offline/ref=59FE231B9FA7467438C1E36CCA77433E1A06A9057913922717FA5F248BB34986CAFD44D18254493172C5B18C9EL9Q0P" TargetMode="External"/><Relationship Id="rId18" Type="http://schemas.openxmlformats.org/officeDocument/2006/relationships/hyperlink" Target="consultantplus://offline/ref=83FA038D87B3B5B2B52F365EBF1064A13001E18FA7D7FE7D28D9684943ABA16E7BFC444DAA53F29184DD8En7W2I" TargetMode="External"/><Relationship Id="rId19" Type="http://schemas.openxmlformats.org/officeDocument/2006/relationships/hyperlink" Target="consultantplus://offline/ref=83FA038D87B3B5B2B52F365EBF1064A13001E18FA7D7FE7D28D9684943ABA16E7BFC444DAA53F29184DD8En7W2I" TargetMode="External"/><Relationship Id="rId20" Type="http://schemas.openxmlformats.org/officeDocument/2006/relationships/hyperlink" Target="consultantplus://offline/ref=83FA038D87B3B5B2B52F365EBF1064A13001E18FA7D7FE7D28D9684943ABA16E7BFC444DAA53F29184DD8En7W8I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6:35:00Z</dcterms:created>
  <dc:creator>Лушникова Валентина Васильевна</dc:creator>
  <dc:description/>
  <cp:keywords/>
  <dc:language>en-US</dc:language>
  <cp:lastModifiedBy>User-PC</cp:lastModifiedBy>
  <cp:lastPrinted>2022-12-21T09:52:00Z</cp:lastPrinted>
  <dcterms:modified xsi:type="dcterms:W3CDTF">2023-12-26T10:09:00Z</dcterms:modified>
  <cp:revision>3</cp:revision>
  <dc:subject/>
  <dc:title/>
</cp:coreProperties>
</file>