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ЕШЕНИ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71</w:t>
      </w:r>
      <w:r>
        <w:rPr>
          <w:sz w:val="28"/>
          <w:szCs w:val="28"/>
        </w:rPr>
        <w:t xml:space="preserve"> 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7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существлении муниципального заимствования 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644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73</w:t>
      </w:r>
      <w:r>
        <w:rPr>
          <w:sz w:val="28"/>
          <w:szCs w:val="28"/>
        </w:rPr>
        <w:t xml:space="preserve"> Об эффективности управления муниципальным имуществом и землей в </w:t>
      </w:r>
    </w:p>
    <w:p>
      <w:pPr>
        <w:pStyle w:val="Normal"/>
        <w:spacing w:lineRule="auto" w:line="276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Вилегодском муниципальном округе</w:t>
      </w:r>
    </w:p>
    <w:p>
      <w:pPr>
        <w:pStyle w:val="Normal"/>
        <w:spacing w:lineRule="auto" w:line="276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74</w:t>
      </w:r>
      <w:r>
        <w:rPr>
          <w:sz w:val="28"/>
          <w:szCs w:val="28"/>
        </w:rPr>
        <w:t xml:space="preserve"> О внесении изменения в решении Собрания депутатов от 30.03.2023 № 31 «О денежном вознаграждении главы Вилегодского муниципального округа» 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7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я в решении Собрания депутатов от 24.12.2020 № 29 «О денежном вознаграждении председателя Собрания депутатов Вилегодского муниципального округа» 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76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я депутатов от 21.02.2023 № 21 «О денежном вознаграждении председателя контрольно-счетной комиссии Вилегодского муниципального округа»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7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и дополнений в Положение о муниципальном земельном контроле на территории Вилегодского муниципального округа, утвержденное решением Собрания депутатов Вилегодского муниципального округа Архангельской области от 20 октября 2021 года № 153 (в редакции от 28 апреля 2022 года)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78</w:t>
      </w:r>
      <w:r>
        <w:rPr>
          <w:sz w:val="28"/>
          <w:szCs w:val="28"/>
        </w:rPr>
        <w:t xml:space="preserve"> О деятельности ТОС и социально-ориентированных некоммерческих организаций на территории Вилегодского муниципального округ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7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оложения о представительских и иных аналогичных расходах в Собрании депутатов Вилегодского муниципального округа и контрольно-счетной комиссии Вилегодского муниципального округа.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8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ложение о Собрании депутатов Вилегодского муниципального округа Архангельской области, утвержденного решением Собрания депутатов Вилегодского муниципального округа №10 от 24 декабря 2020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53:00Z</dcterms:created>
  <dc:creator>Пользователь</dc:creator>
  <dc:description/>
  <cp:keywords/>
  <dc:language>en-US</dc:language>
  <cp:lastModifiedBy>User-PC</cp:lastModifiedBy>
  <cp:lastPrinted>2023-10-16T13:37:00Z</cp:lastPrinted>
  <dcterms:modified xsi:type="dcterms:W3CDTF">2023-10-30T12:53:00Z</dcterms:modified>
  <cp:revision>2</cp:revision>
  <dc:subject/>
  <dc:title/>
</cp:coreProperties>
</file>