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/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апреля 2023 года №3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Об исполнении бюджета Вилегодского муниципального округа</w:t>
      </w:r>
      <w:r>
        <w:rPr>
          <w:b/>
          <w:sz w:val="28"/>
          <w:szCs w:val="32"/>
        </w:rPr>
        <w:t xml:space="preserve"> Архангельской области за 2022 год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32"/>
        </w:rPr>
      </w:pPr>
      <w:r>
        <w:rPr>
          <w:sz w:val="28"/>
          <w:szCs w:val="32"/>
        </w:rPr>
        <w:tab/>
        <w:t>На основании статьи 264.2 Бюджетного кодекса Российской Федерации, статьи 24 Положения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рассмотрев отчет об исполнении бюджета Вилегодского муниципального округа Архангельской области за 2022 год, Собрание депутатов</w:t>
      </w:r>
      <w:r>
        <w:rPr>
          <w:b/>
          <w:sz w:val="28"/>
          <w:szCs w:val="32"/>
        </w:rPr>
        <w:t xml:space="preserve"> РЕШИЛ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ab/>
        <w:t>1. Утвердить отчет об исполнении бюджета Вилегодского муниципального округа Архангельской области за 2022 год по доходам в сумме 1 235 520 198,74 рублей, по расходам в сумме 1 245 370 786,01 рублей.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>2. Утвердить исполнение бюджета Вилегодского муниципального округа Архангельской области за 2022 год: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>- по источникам финансирования дефицита бюджета, согласно приложению № 1;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ab/>
        <w:t>- по доходам, согласно приложению № 2;</w:t>
      </w:r>
    </w:p>
    <w:p>
      <w:pPr>
        <w:pStyle w:val="Normal"/>
        <w:jc w:val="both"/>
        <w:rPr>
          <w:sz w:val="28"/>
          <w:szCs w:val="32"/>
          <w:highlight w:val="yellow"/>
        </w:rPr>
      </w:pPr>
      <w:r>
        <w:rPr>
          <w:sz w:val="28"/>
          <w:szCs w:val="32"/>
        </w:rPr>
        <w:tab/>
        <w:t>- по разделам, подразделам классификации расходов, согласно приложению № 3;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ab/>
        <w:t>- по ведомственной структуре расходов, согласно приложению № 4.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>- по муниципальным программам и непрограммным направлениям деятельности, согласно приложению № 5.</w:t>
      </w:r>
    </w:p>
    <w:p>
      <w:pPr>
        <w:pStyle w:val="Normal"/>
        <w:jc w:val="both"/>
        <w:rPr/>
      </w:pPr>
      <w:r>
        <w:rPr>
          <w:sz w:val="28"/>
          <w:szCs w:val="32"/>
        </w:rPr>
        <w:tab/>
        <w:t xml:space="preserve">3. Утвердить использование резервного фонда администрации муниципального округа, согласно приложению № 6.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ab/>
        <w:t xml:space="preserve">4. Сведения о численности муниципальных служащих органов местного самоуправления, работников муниципальных учреждений за 2022 год и настоящее решение опубликовать в муниципальной газете Вилегодского муниципального округа «Вестник Виледи»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32"/>
        </w:rPr>
      </w:pPr>
      <w:r>
        <w:rPr>
          <w:sz w:val="28"/>
          <w:szCs w:val="32"/>
        </w:rPr>
        <w:t>Председатель Собрания депутатов</w:t>
        <w:tab/>
        <w:t>С.А. Устюженко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28"/>
          <w:szCs w:val="32"/>
        </w:rPr>
        <w:t>Глава Вилегодского муниципального округа                               О.В. Аникие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1440" w:firstLine="720"/>
      <w:textAlignment w:val="baseline"/>
      <w:outlineLvl w:val="0"/>
    </w:pPr>
    <w:rPr>
      <w:rFonts w:ascii="Times New Roman CYR" w:hAnsi="Times New Roman CYR" w:cs="Times New Roman CYR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left="708" w:hanging="3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44:00Z</dcterms:created>
  <dc:creator>FIN2</dc:creator>
  <dc:description/>
  <cp:keywords/>
  <dc:language>en-US</dc:language>
  <cp:lastModifiedBy>USER</cp:lastModifiedBy>
  <cp:lastPrinted>2023-04-28T10:24:00Z</cp:lastPrinted>
  <dcterms:modified xsi:type="dcterms:W3CDTF">2023-04-28T07:25:00Z</dcterms:modified>
  <cp:revision>21</cp:revision>
  <dc:subject/>
  <dc:title>МУНИЦИПАЛЬНОЕ ОБРАЗОВАНИЕ «ВИЛЕГОДСКИЙ РАЙОН»</dc:title>
</cp:coreProperties>
</file>