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3 О санитарно-эпидемиологической обстановке в Вилегодском муниципальном округ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я депутатов Вилегодского муниципального округа Архангельской области 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Normal"/>
        <w:ind w:left="64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5 Об исполнении бюджета Вилегодского муниципального округа Архангельской области за 2022 год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36 О функционировании системы обращения с ТКО на территории Вилегодского муниципального округ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О мероприятиях по благоустройству сельских населенных пунктов Вилегодского муниципального округа. Задачи на 2023 год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 о деятельности администрации Вилегодского муниципального округа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 О предложении кандидатур для назначения в составы участковых избирательных комисс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согласовании изменения границ Вилегодского муниципального округа Архангельской обла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едставлении прокурора Вилегодского района о нарушении норм законодательства о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2 Об избрании заместителя председателя Собрания депутатов Вилегод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3 О внесении изменений в решение Собрания депутатов Вилегодского муниципального округа от 24.12.2020 № 7 «О формировании постоянных комиссий Собрания депутатов Вилегодского муниципального округ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8:21:00Z</dcterms:created>
  <dc:creator>Пользователь</dc:creator>
  <dc:description/>
  <cp:keywords/>
  <dc:language>en-US</dc:language>
  <cp:lastModifiedBy>USER</cp:lastModifiedBy>
  <cp:lastPrinted>2023-04-21T13:16:00Z</cp:lastPrinted>
  <dcterms:modified xsi:type="dcterms:W3CDTF">2023-04-28T07:45:00Z</dcterms:modified>
  <cp:revision>50</cp:revision>
  <dc:subject/>
  <dc:title/>
</cp:coreProperties>
</file>