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численности муниципальных служащих орган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ного самоуправления, работников муниципальных учреждений Вилегодского муниципального округа </w:t>
        <w:br/>
        <w:t>з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актические затраты на денежное содержание муниципальных служащих и работников муниципальных учрежд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060"/>
        <w:gridCol w:w="2156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 2022 год</w:t>
            </w:r>
          </w:p>
        </w:tc>
      </w:tr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ые служащие органов местного самоуправ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списочная численность за отчетный период, чел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е расходы на денежное содержание, тыс. руб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 367,1</w:t>
            </w:r>
          </w:p>
        </w:tc>
      </w:tr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, включая работников, замещающие должности, не являющиеся должностями муниципальной служб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списочная численность за отчетный период, чел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е расходы на денежное содержание, тыс. руб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 263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8:44:00Z</dcterms:created>
  <dc:creator>Лушникова Валентина Васильевна</dc:creator>
  <dc:description/>
  <cp:keywords/>
  <dc:language>en-US</dc:language>
  <cp:lastModifiedBy>RePack by Diakov</cp:lastModifiedBy>
  <cp:lastPrinted>2021-03-25T16:30:00Z</cp:lastPrinted>
  <dcterms:modified xsi:type="dcterms:W3CDTF">2023-02-20T12:04:00Z</dcterms:modified>
  <cp:revision>13</cp:revision>
  <dc:subject/>
  <dc:title>СВЕДЕНИЯ</dc:title>
</cp:coreProperties>
</file>