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9 июня 2023 года №5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 на 2023 год и на плановый период 2024 и 2025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/>
          <w:b/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8"/>
        </w:rPr>
        <w:t>РЕШИЛО:</w:t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от 30.03.2023  № 25, от 27.04.2023 № 34, от 31.05.2023 № 48), внести следующие изменения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 xml:space="preserve">в дефисе первом цифры «1 175 353 737,79» заменить цифрами                           «1 177 053 619,79», в дефисе втором цифры «1 193 491 676,04» заменить цифрами «1 195 191 557,93» в дефисе третьем цифры «18 137 938,25» заменить цифрами «18 137 938,14». 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1.2 В пункте 2:</w:t>
      </w:r>
    </w:p>
    <w:p>
      <w:pPr>
        <w:pStyle w:val="22"/>
        <w:ind w:firstLine="709"/>
        <w:jc w:val="both"/>
        <w:rPr/>
      </w:pPr>
      <w:r>
        <w:rPr>
          <w:szCs w:val="28"/>
        </w:rPr>
        <w:t>в дефисе первом цифры «553 374 245,90» заменить цифрами                          «553 802 758,90», в дефисе втором цифры «553 374 245,90» заменить цифрами «553 802 758,90».</w:t>
      </w:r>
    </w:p>
    <w:p>
      <w:pPr>
        <w:pStyle w:val="22"/>
        <w:ind w:firstLine="709"/>
        <w:jc w:val="both"/>
        <w:rPr/>
      </w:pPr>
      <w:r>
        <w:rPr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3 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4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5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6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Вилегодского муниципального округа</w:t>
        <w:tab/>
        <w:t xml:space="preserve">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Глава Вилегодского муниципального округа                               О.В. Аникиева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47:00Z</dcterms:created>
  <dc:creator>Alexandre Katalov</dc:creator>
  <dc:description/>
  <cp:keywords/>
  <dc:language>en-US</dc:language>
  <cp:lastModifiedBy>USER</cp:lastModifiedBy>
  <cp:lastPrinted>2023-06-29T14:52:00Z</cp:lastPrinted>
  <dcterms:modified xsi:type="dcterms:W3CDTF">2023-06-29T11:52:00Z</dcterms:modified>
  <cp:revision>35</cp:revision>
  <dc:subject/>
  <dc:title>МУНИЦИПАЛЬНОЕ ОБРАЗОВАНИЕ «ВИЛЕГОДСКИЙ РАЙОН»</dc:title>
</cp:coreProperties>
</file>