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РЕШЕНИЙ ПРИНЯТЫХ 30.03.202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внесении дополнений в решение Собрания депутатов от 26.01.2021 года №54 «О передаче муниципального имущества в собственность Вилегодского муниципального округа Архангельской области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/>
      </w:pPr>
      <w:r>
        <w:rPr>
          <w:sz w:val="28"/>
        </w:rPr>
        <w:t>№</w:t>
      </w:r>
      <w:r>
        <w:rPr>
          <w:sz w:val="28"/>
        </w:rPr>
        <w:t xml:space="preserve">27 Отчет о работе контрольно-счетной комиссии Вилегодского муниципального округа за 2022 год 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644" w:hanging="0"/>
        <w:jc w:val="both"/>
        <w:rPr>
          <w:sz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8 О внесении изменений в решение Собрания депутатов Вилегодского муниципального округа Архангельской области №75 от 26 февраля 2021 года «О Регламенте рассмотрения обращений граждан в Собрании депутатов и контрольно-счетной комиссии Вилегодского муниципального округа»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/>
      </w:pPr>
      <w:r>
        <w:rPr>
          <w:sz w:val="28"/>
        </w:rPr>
        <w:t>№</w:t>
      </w:r>
      <w:r>
        <w:rPr>
          <w:sz w:val="28"/>
        </w:rPr>
        <w:t>29 Об утверждении границ территориального общественного самоуправления</w:t>
      </w:r>
    </w:p>
    <w:p>
      <w:pPr>
        <w:pStyle w:val="Normal"/>
        <w:ind w:left="6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4" w:hanging="0"/>
        <w:jc w:val="both"/>
        <w:rPr/>
      </w:pPr>
      <w:r>
        <w:rPr>
          <w:sz w:val="28"/>
        </w:rPr>
        <w:t>№</w:t>
      </w:r>
      <w:r>
        <w:rPr>
          <w:sz w:val="28"/>
        </w:rPr>
        <w:t>30 Об утверждении границ территориального общественного самоуправления</w:t>
      </w:r>
    </w:p>
    <w:p>
      <w:pPr>
        <w:pStyle w:val="Normal"/>
        <w:ind w:left="6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4" w:hanging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31 О денежном вознаграждении главы Вилегодского муниципального округа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2 О досрочном прекращении полномочий депутата Собрания депутатов Вилегодского муниципального округа Аникиевой Оксаны Валерьевн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21:00Z</dcterms:created>
  <dc:creator>Пользователь</dc:creator>
  <dc:description/>
  <cp:keywords/>
  <dc:language>en-US</dc:language>
  <cp:lastModifiedBy>USER</cp:lastModifiedBy>
  <cp:lastPrinted>2023-03-28T15:11:00Z</cp:lastPrinted>
  <dcterms:modified xsi:type="dcterms:W3CDTF">2023-04-03T07:13:00Z</dcterms:modified>
  <cp:revision>42</cp:revision>
  <dc:subject/>
  <dc:title/>
</cp:coreProperties>
</file>