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ЛЕГОД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перво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0 февраля 2021 года      №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боте предприятий лесопромышленной отрасли на территории Вилегодского муниципального округа. Реализация проектов переработки древесины. Обеспечение дровяным топливом на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Вилегодского муниципального округа Архангельской области, Собрание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Информацию по вопросу «О работе предприятий лесопромышленной отрасли на территории Вилегодского муниципального округа. Реализация проектов переработки древесины. Обеспечение дровяным топливом населения» принять к свед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</w:t>
        <w:tab/>
        <w:t xml:space="preserve">       С.А. Устюженко</w:t>
      </w:r>
    </w:p>
    <w:p>
      <w:pPr>
        <w:pStyle w:val="Normal"/>
        <w:tabs>
          <w:tab w:val="clear" w:pos="708"/>
          <w:tab w:val="right" w:pos="992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 табл"/>
    <w:qFormat/>
    <w:rPr>
      <w:rFonts w:ascii="Arial" w:hAnsi="Arial" w:cs="Arial"/>
      <w:sz w:val="16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7:15:00Z</dcterms:created>
  <dc:creator>User</dc:creator>
  <dc:description/>
  <cp:keywords/>
  <dc:language>en-US</dc:language>
  <cp:lastModifiedBy>USER</cp:lastModifiedBy>
  <cp:lastPrinted>2022-02-02T10:40:00Z</cp:lastPrinted>
  <dcterms:modified xsi:type="dcterms:W3CDTF">2022-02-11T07:16:00Z</dcterms:modified>
  <cp:revision>3</cp:revision>
  <dc:subject/>
  <dc:title/>
</cp:coreProperties>
</file>