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22 года №2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стоянии законности и правопоряд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ВрИО заместителя начальника Отд. МВД России «Вилегодское» Федяева Сергея Николаевича о состоянии законности и правопорядка на территории округа по итогам 2021 года,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ВрИО заместителя начальника Отд. МВД России «Вилегодское» Федяева Сергея Николаевича о состоянии законности и правопорядка на территории округа по итогам 2021 года принять к сведению.</w:t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ab/>
        <w:t xml:space="preserve">   С.А. Устюженко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47:00Z</dcterms:created>
  <dc:creator>Редькин</dc:creator>
  <dc:description/>
  <cp:keywords/>
  <dc:language>en-US</dc:language>
  <cp:lastModifiedBy>USER</cp:lastModifiedBy>
  <cp:lastPrinted>2020-02-13T10:26:00Z</cp:lastPrinted>
  <dcterms:modified xsi:type="dcterms:W3CDTF">2022-02-11T06:56:00Z</dcterms:modified>
  <cp:revision>3</cp:revision>
  <dc:subject/>
  <dc:title/>
</cp:coreProperties>
</file>