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10 февраля 2022 года №1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6"/>
        </w:rPr>
      </w:pPr>
      <w:bookmarkStart w:id="0" w:name="_Hlk94277265"/>
      <w:bookmarkEnd w:id="0"/>
      <w:r>
        <w:rPr>
          <w:b/>
          <w:bCs/>
          <w:sz w:val="28"/>
          <w:szCs w:val="26"/>
        </w:rPr>
        <w:t xml:space="preserve">Об утверждении Порядка ведения реестр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ых служащих, замещающих должности муниципальной службы в органах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илегод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  <w:bookmarkStart w:id="1" w:name="_Hlk94277265"/>
      <w:bookmarkStart w:id="2" w:name="_Hlk94277265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6"/>
            <w:u w:val="none"/>
          </w:rPr>
          <w:t>статьей 31</w:t>
        </w:r>
      </w:hyperlink>
      <w:r>
        <w:rPr>
          <w:sz w:val="28"/>
          <w:szCs w:val="26"/>
        </w:rPr>
        <w:t xml:space="preserve"> Федерального закона от 02.03.2007 № 25-ФЗ «О муниципальной службе в Российской Федерации», руководствуясь Уставом Вилегодского муниципального округа, Собрание депутатов </w:t>
      </w:r>
      <w:r>
        <w:rPr>
          <w:b/>
          <w:sz w:val="28"/>
          <w:szCs w:val="26"/>
        </w:rPr>
        <w:t>РЕШИЛО</w:t>
      </w:r>
      <w:r>
        <w:rPr>
          <w:sz w:val="28"/>
          <w:szCs w:val="26"/>
        </w:rPr>
        <w:t>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Утвердить прилагаемый Порядок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 (далее – Порядок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разделе Собрание депутат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</w:r>
      <w:r>
        <w:rPr>
          <w:bCs/>
          <w:sz w:val="28"/>
          <w:szCs w:val="26"/>
        </w:rPr>
        <w:t>С.А. Устюженк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6"/>
        </w:rPr>
        <w:t>Глава Вилегодского муниципального округа</w:t>
        <w:tab/>
      </w:r>
      <w:r>
        <w:rPr>
          <w:bCs/>
          <w:sz w:val="28"/>
          <w:szCs w:val="26"/>
        </w:rPr>
        <w:t>А.Ю. Аксенов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УТВЕРЖДЕНО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решением Собрания депутатов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5103" w:hanging="0"/>
        <w:jc w:val="center"/>
        <w:rPr>
          <w:szCs w:val="26"/>
        </w:rPr>
      </w:pPr>
      <w:r>
        <w:rPr>
          <w:szCs w:val="26"/>
        </w:rPr>
        <w:t>от 10.02.2022 года №1</w:t>
      </w:r>
    </w:p>
    <w:p>
      <w:pPr>
        <w:pStyle w:val="Normal"/>
        <w:tabs>
          <w:tab w:val="clear" w:pos="708"/>
          <w:tab w:val="left" w:pos="6379" w:leader="none"/>
        </w:tabs>
        <w:spacing w:lineRule="auto" w:line="252"/>
        <w:ind w:left="49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ения реестра муниципальных служащих, замещающи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</w:t>
      </w:r>
      <w:bookmarkStart w:id="3" w:name="_Hlk94277407"/>
      <w:r>
        <w:rPr>
          <w:rFonts w:cs="Times New Roman" w:ascii="Times New Roman" w:hAnsi="Times New Roman"/>
          <w:sz w:val="26"/>
          <w:szCs w:val="26"/>
        </w:rPr>
        <w:t>устанавливает правила формирования и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 (далее – Реестр), а также устанавливает правила получения, хранения, передачи и любого другого использования сведений о муниципальных служащих при ведении Реестра.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z w:val="26"/>
          <w:szCs w:val="26"/>
        </w:rPr>
        <w:t>1.2. Реестр - сводный перечень сведений о муниципальных служащих, замещающих должности муниципальной службы в органах местного самоуправления Вилегодского муниципального округа (далее – орган или органы местного самоуправления), который формируется на основе персональных данных муниципальных служащих, штатных расписаний и иных учетных документов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реестр включаются также сведения о государственных служащих, включенных в резерв </w:t>
      </w:r>
      <w:bookmarkStart w:id="4" w:name="_Hlk94275122"/>
      <w:r>
        <w:rPr>
          <w:sz w:val="26"/>
          <w:szCs w:val="26"/>
        </w:rPr>
        <w:t>для замещения вакантных должностей муниципальной службы,</w:t>
      </w:r>
      <w:bookmarkEnd w:id="4"/>
      <w:r>
        <w:rPr>
          <w:sz w:val="26"/>
          <w:szCs w:val="26"/>
        </w:rPr>
        <w:t xml:space="preserve"> и лицах, замещающих муниципальные должности в Вилегодском муниципальн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</w:t>
      </w:r>
      <w:bookmarkStart w:id="5" w:name="_Hlk94277478"/>
      <w:r>
        <w:rPr>
          <w:sz w:val="26"/>
          <w:szCs w:val="26"/>
        </w:rPr>
        <w:t>Цель ведения Реест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ормирование информационного банка данных о прохождении муниципальными служащим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вершенствование работы по подбору и расстановке кадров на основе анализа кадровой ситу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анализ и повышение эффективности использования кадрового потенциала муниципальной службы при дальнейшем развитии системы управлен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дение анализа деятельности органов местного самоуправления по реализации законодательства о муниципальной служб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autoSpaceDE w:val="false"/>
        <w:ind w:firstLine="709"/>
        <w:jc w:val="both"/>
        <w:rPr/>
      </w:pPr>
      <w:bookmarkEnd w:id="5"/>
      <w:r>
        <w:rPr>
          <w:sz w:val="26"/>
          <w:szCs w:val="26"/>
        </w:rPr>
        <w:t>1.4. Формирование и ведение Реестра осуществляется в органах местного самоуправления - Администрации Вилегодского муниципального округа (далее – Администрация) и ее отраслевых (функциональных) и территориальных органах, наделенных правами юридического лица, Собрании депутатов Вилегодского муниципального округа (далее – Собрание депутатов), контрольно-счетной комиссии Вилегодского муниципального округа (далее – контрольно-счетная комиссия) - по группам должностей муниципальной службы, предусмотренным Реестром должностей муниципальной службы в Архангель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итель органа местного самоуправления (руководитель отраслевого (функционального), территориального органа Администрации, наделенного правами юридического лица) правовым актом определяет ответственных лиц за ведение Реес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еестр является информационным ресурсом, содержащим информацию ограниченного доступ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ередача, обработка, распространение и хранения сведений, содержащих персональные данные муниципального служащего, осуществляются в соответствии с действующи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Ведение Реестра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бор и внесение в Реестр сведений о муниципальных служащ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, систематизацию и оформление полученных сведений в соответствии с формой ведения Реест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управления персоналом на муниципальной служб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руктура Реестр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Реестр состоит из следующих разделов (Приложение к настоящему Порядку), в которые включаются следующ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1). Раздел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 «Сведения о муниципальных служащих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по каждой группе должносте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е (наименование и год окончания образовательного учреждения, наименование учреждения, в котором обучается в настоящее врем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ьность и квалификация по диплому (номер диплом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ная степень, ученое з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оступления на муниципальную службу в орган местного самоу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поступления на муниципальную служб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аж муниципальной службы (на 01.01. отчетного года либо на день поступления на муниципальную службу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иоды работы (службы), включаемые в стаж муниципальной службы лица, замещающего должность муниципальной службы, определяются в соответствии с област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порядке исчисления стажа муниципальной службы в Архангельской обла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чин (наименование, дата присвоения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профессиональной переподготовке, повышении квалификации (место обучения, дата и номер документа, количество часов, программа обуч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прохождении аттестации (дата прохождения последней аттестации, решение аттестационной комисс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сведения о включении в резерв </w:t>
      </w:r>
      <w:bookmarkStart w:id="6" w:name="_Hlk94275479"/>
      <w:r>
        <w:rPr>
          <w:sz w:val="26"/>
          <w:szCs w:val="26"/>
        </w:rPr>
        <w:t>для замещения вакантных должностей муниципальной службы</w:t>
      </w:r>
      <w:r>
        <w:rPr>
          <w:color w:val="000000"/>
          <w:sz w:val="26"/>
          <w:szCs w:val="26"/>
        </w:rPr>
        <w:t>;</w:t>
      </w:r>
      <w:bookmarkEnd w:id="6"/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сведения о награждениях, поощрениях (дата награждения, поощрения, вид поощрения, награжде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домашний адрес (по регистрации, фактический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 (служебный, домашний при наличии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ые сведения (знание иностранных языков, владение специальными навыками и т.п.)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. Раздел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 «Список уволенных муниципальных служащих за отчетный период»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по каждой группе должносте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 уволь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увольнения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3). Раздел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>. «Вакантные должности муниципальной службы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сквозная нумерац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должности муниципальной службы согласно утвержденному штатному расписа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группа должностей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квалификационные требования к уровню профессионального образования, стажу муниципальной (государственной) службы или стажу работы по спе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. Раздел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. «Аналитическая таблица кадрового состава муниципальных служащих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0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атная численность муниципальных служащих в соответствии со штатным расписа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1069"/>
        <w:jc w:val="both"/>
        <w:rPr/>
      </w:pPr>
      <w:r>
        <w:rPr>
          <w:color w:val="000000"/>
          <w:sz w:val="26"/>
          <w:szCs w:val="26"/>
        </w:rPr>
        <w:t>фактическая численность муниципальных служащих (в том числе: по группам должностей, по возрасту, по образованию, по стажу муниципальной службы, женщин, мужчин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). Раздел V. «</w:t>
      </w:r>
      <w:r>
        <w:rPr>
          <w:sz w:val="26"/>
          <w:szCs w:val="26"/>
        </w:rPr>
        <w:t>Лица, замещающие муниципальные должности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(сквозная нумер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милия, имя, отчеств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рожд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ата вступления в должност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снование вступления в должност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разование (дата окончания, № диплома, наименование учебного заведения, специальность, квалифик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вышение квалификации (год, учебное заведение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жировка (год, страна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подготовка (год, учебное заведение, специальность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еная степен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таж муниципальной (государственной) службы </w:t>
      </w:r>
      <w:r>
        <w:rPr>
          <w:color w:val="000000"/>
          <w:sz w:val="26"/>
          <w:szCs w:val="26"/>
        </w:rPr>
        <w:t>(на 01.01. отчетного года либо на день вступления в должность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вступления в должность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личие государственных наград Российской Федераци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оощре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неснятых взыска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омашний адрес, телеф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. Раздел VI. "Государственные служащие, включенные в резерв для замещения вакантных должностей муниципальной службы"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(сквозная нумер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милия, имя, отчеств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л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рожд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ата включения в резер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е включения в резер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образование (дата окончания, № диплома, наименование учебного заведения, специальность, квалификация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вышение квалификации (год, учебное заведение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жировка (год, страна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подготовка (год, учебное заведение, специальность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ченая степень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стаж муниципальной (государственной) службы </w:t>
      </w:r>
      <w:r>
        <w:rPr>
          <w:color w:val="000000"/>
          <w:sz w:val="26"/>
          <w:szCs w:val="26"/>
        </w:rPr>
        <w:t>(на 01.01. отчетного года либо на день включения в резерв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 w:val="26"/>
          <w:szCs w:val="26"/>
        </w:rPr>
        <w:t>общий трудовой стаж, рассчитанный в годах, месяцах, днях (на 01.01. отчетного года либо на день включения в резерв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личие государственных наград Российской Федераци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оощре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неснятых взысканиях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домашний адрес, телеф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). Раздел V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 «Сведения о гражданах, замещающих должности муниципальной службы в период временно отсутствующих муниципальных служащих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вый номер (сквозная нумерац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бразование (высшее, н/высшее, среднее специальное, средне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ьность и квалификация по диплом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замещаемая должность муниципальной службы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нициалы временно отсутствующего муниципального служа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оступления на рабо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уволь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домашний адрес, телеф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формирования и ведения Реест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и ведение Реестра осуществляется по единой форме в электронном виде в форме информационной базы данных на персональном компьютере с обеспечением защиты от несанкционированного доступа и коп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еестр формируется ежегодно по состоянию на 01 января отчет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Основанием для включения в Реестр является поступление гражданина на муниципальную служ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Сведения о муниципальном служащем включаются в Реестр в течение пяти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 (распоряжений (приказов) о приеме, переводе муниципального служащего, присвоении ему классного чина и иных докум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Исключение муниципального служащего из Реестра служащих производится в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ольнения с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мерти (гибели)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лючение из Реестра по остальным основаниям производится в день, следующий за днем смерти (гибели) или днем вступления в силу соответствующего решения с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муниципальном служащем исключаются из разделов 1 </w:t>
      </w:r>
      <w:r>
        <w:rPr>
          <w:color w:val="000000"/>
          <w:sz w:val="26"/>
          <w:szCs w:val="26"/>
        </w:rPr>
        <w:t xml:space="preserve">«Сведения о муниципальных служащих» </w:t>
      </w:r>
      <w:r>
        <w:rPr>
          <w:sz w:val="26"/>
          <w:szCs w:val="26"/>
        </w:rPr>
        <w:t xml:space="preserve">и 4 </w:t>
      </w:r>
      <w:r>
        <w:rPr>
          <w:color w:val="000000"/>
          <w:sz w:val="26"/>
          <w:szCs w:val="26"/>
        </w:rPr>
        <w:t xml:space="preserve">«Аналитическая таблица кадрового состава муниципальных служащих» </w:t>
      </w:r>
      <w:r>
        <w:rPr>
          <w:sz w:val="26"/>
          <w:szCs w:val="26"/>
        </w:rPr>
        <w:t xml:space="preserve">и вносятся в раздел 2 </w:t>
      </w:r>
      <w:r>
        <w:rPr>
          <w:color w:val="000000"/>
          <w:sz w:val="26"/>
          <w:szCs w:val="26"/>
        </w:rPr>
        <w:t>«Список уволенных муниципальных служащих за отчетный период»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6. Ежегодно отделом по организационной работе и местному самоуправлению Управления по организационной работе, делам ГО и ЧС Администрации Вилегодского муниципального округа (далее – отдел по организационной работе и местному самоуправлению) формируется сводный Реестр по состоянию на 01 января и 31 декабря отчетного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В целях формирования сводного Реестра органы местного самоуправления, отраслевые (функциональные) и территориальные органы Администрации, наделенные правами юридического лица, представляют в отдел по организационной работе и местному самоуправлению сформированные Реестры по состоянию на 01 января и с внесенными изменениями и дополнениями по состоянию на 31 декабря отчетного года на электронных и бумажных носителях, подписанные ответственным лицом за ведение Реестра и утвержденные руководителем соответствующего органа местного самоуправления, отраслевого (функционального) или территориального органа Администрации, наделенного правами юридического лиц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Хранение и выдача информации, внесенной в Реестр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В целях обеспечения защиты персональных данных, хранящихся в Реестре, муниципальный служащий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получать полную информацию о своих персональных данных и обработке эти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требовать исключения или исправления неверных или неполных персональных данных, а также данных, обработанных с нару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требовать от ответственного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бжаловать в суде любые неправомерные действия или бездействие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Вил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едоставление информации, содержащейся в Реестре, осуществляется по запросам заинтересованных лиц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течение 5 рабочих дней со дня поступления запроса заинтересованному лицу предоставляется выписка из Реестра или в письменной форме мотивированный отказ в предоставлении такой выпис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4. Два раза в год по состоянию на 01 января и 31 декабря отчетного года Реестр, сводный Реестр составляются на бумажном носител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Реестр подписывается ответственным за ведение Реестра и утверждается руководителем соответствующего органа местного самоуправления, отраслевого (функционального) или территориального органа Администрации, наделенного правам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6. Сводный Реестр подписывается </w:t>
      </w:r>
      <w:bookmarkStart w:id="7" w:name="_Hlk94276470"/>
      <w:r>
        <w:rPr>
          <w:sz w:val="26"/>
          <w:szCs w:val="26"/>
        </w:rPr>
        <w:t xml:space="preserve">руководителем аппарата администрации, начальником Управления по организационной работе, делам ГО и ЧС </w:t>
      </w:r>
      <w:bookmarkEnd w:id="7"/>
      <w:r>
        <w:rPr>
          <w:sz w:val="26"/>
          <w:szCs w:val="26"/>
        </w:rPr>
        <w:t>и утверждается главой Вилегод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7. Утвержденные Реестры, сводный Реестр хранятся как документы строгой отчетности в течение 10 лет в соответствующем органе местного самоуправления, отраслевом (функциональном) или территориальном органе Администрации, наделенном правами юридического лица, после чего передаются на постоянное хранение в муниципальный архив в соответствии с действующим законодательством Российской Федерац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Вилегодского муниципального округа, руководитель аппарата администрации, начальник Управления по организационной работе, делам ГО и ЧС, председатель Собрания депутатов, председатель контрольно-счетной комиссии, руководители отраслевых (функциональных) и территориальных органов Администрации, наделенных правами юридического лица, ответственные лица за ведение Реестра несут ответственность за несоблюдение требований действующего законодательства по защите информации, содержащей персональные данные, сохранность бумажных и электронных версий Реестра.</w:t>
      </w:r>
      <w:r>
        <w:br w:type="page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 ведения рее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х служащих, замещающ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и муниципальной службы в орган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естного самоуправления Вилегод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Nonformat"/>
        <w:widowControl/>
        <w:ind w:firstLine="595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органа местного самоуправления,</w:t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5954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отраслевого (функционального), территориального органа Администрации)</w:t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  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личная подпись)   (расшифровка подписи)</w:t>
      </w:r>
    </w:p>
    <w:p>
      <w:pPr>
        <w:pStyle w:val="ConsNonformat"/>
        <w:widowControl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органах местного самоуправления </w:t>
      </w:r>
    </w:p>
    <w:p>
      <w:pPr>
        <w:pStyle w:val="Normal"/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____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естного самоуправления, отраслевого (функционального), территориального органа Администрации, наделенного правами юридического лица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Сведения о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4"/>
        <w:gridCol w:w="427"/>
        <w:gridCol w:w="567"/>
        <w:gridCol w:w="1134"/>
        <w:gridCol w:w="709"/>
        <w:gridCol w:w="425"/>
        <w:gridCol w:w="709"/>
        <w:gridCol w:w="850"/>
        <w:gridCol w:w="993"/>
        <w:gridCol w:w="850"/>
        <w:gridCol w:w="567"/>
        <w:gridCol w:w="1418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наименование и год окончания образовательного учреждения, наименование учреждения, в котором обучается в настояще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и квалификация по диплому (номер диплом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, ученое 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 (в соответствии с утвержденным штатным расписа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муниципальную службу в орган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 (лет, месяцев, дней на 01.01. отчетного года либо на день поступления на муниципальную служб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, месяцев, дней на 01.01. отчетного года либо на день поступления на муниципальную служб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(наименование, дата присво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фессиональной переподготовке, повышении квалификации (место обучения, дата и номер документа, количество часов, программа обу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хождении аттестации (дата прохождения последней аттестации, решение аттестационной комисс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ии в резерв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щаемую должность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граждениях, поощрениях (дата награждения, поощрения, вид поощрения, награж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исциплинарн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ысш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писок уволенных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2"/>
        <w:gridCol w:w="2268"/>
        <w:gridCol w:w="1843"/>
        <w:gridCol w:w="2027"/>
      </w:tblGrid>
      <w:tr>
        <w:trPr>
          <w:trHeight w:val="2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щаемая должность муниципальной службы (в соответствии с утвержденным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ание увольнения (статья Трудового кодекса РФ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увольнения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акантные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93"/>
        <w:gridCol w:w="1328"/>
        <w:gridCol w:w="2304"/>
        <w:gridCol w:w="2506"/>
      </w:tblGrid>
      <w:tr>
        <w:trPr>
          <w:trHeight w:val="57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 согласно утвержденному штатному расписанию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95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уровню профессионального обра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жу муниципальной (государственной) службы/ стажу работы по специальности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Аналитическая таблица кадрового сост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071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Штатная численность муниципальных служащих в соответствии со штатным расписанием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Фактическая численность муниципальных служащих (всего)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амещающие должности по группам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)  по возрасту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 6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 муниципальных служащи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) количество муниципальных служащих пенсионного возраста (мужчины – 55 лет и старше, женщины – 50 лет и старше) 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по образованию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высшее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(инженерное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ившие 2 и более высших учебных заведения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среднее специаль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среднее обще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 количество муниципальных служащих, обучающихся в высших учебных заведениях (первое высшее образование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 количество муниципальных служащих обучающихся в вузах в целях получения второго и более высшего образова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 количество муниципальных служащих, имеющих ученую степень, ученое зва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 количество муниципальных служащих, прошедших профессиональной переподготовк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 количество муниципальных служащих, прошедших курсы повышении квалифик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 количество муниципальных служащих по стажу муниципальной службы: до 1 год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лет до 1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лет до 1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лет до 2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 женщ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раслевого (функционального) или территориального орга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 мужч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раслевого (функционального) или территориального органа Администрации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V. </w:t>
      </w:r>
      <w:r>
        <w:rPr>
          <w:b/>
          <w:sz w:val="28"/>
          <w:szCs w:val="28"/>
        </w:rPr>
        <w:t>Лица, замещающие муниципальные должност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30"/>
        <w:gridCol w:w="422"/>
        <w:gridCol w:w="566"/>
        <w:gridCol w:w="709"/>
        <w:gridCol w:w="710"/>
        <w:gridCol w:w="995"/>
        <w:gridCol w:w="851"/>
        <w:gridCol w:w="863"/>
        <w:gridCol w:w="1134"/>
        <w:gridCol w:w="851"/>
        <w:gridCol w:w="851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долж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ступления в должность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дата окончания, № диплома, наименование учебного заведения, специальность, квалиф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(год, учебное заведени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(год, ст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(год, учебное заведение, специаль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(государственной службы) (на 01.01. отчетного года либо на день вступления в долж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, рассчитанные в годах, месяцах, днях (на 01.01. отчетного года, либо на день вступления в долж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награ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оощр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снят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Государственные служащие, включенные в резерв для замещения вакантных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30"/>
        <w:gridCol w:w="422"/>
        <w:gridCol w:w="566"/>
        <w:gridCol w:w="709"/>
        <w:gridCol w:w="710"/>
        <w:gridCol w:w="995"/>
        <w:gridCol w:w="851"/>
        <w:gridCol w:w="863"/>
        <w:gridCol w:w="1134"/>
        <w:gridCol w:w="851"/>
        <w:gridCol w:w="851"/>
        <w:gridCol w:w="1275"/>
        <w:gridCol w:w="993"/>
        <w:gridCol w:w="992"/>
        <w:gridCol w:w="850"/>
        <w:gridCol w:w="993"/>
      </w:tblGrid>
      <w:tr>
        <w:trPr>
          <w:trHeight w:val="35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ключения в резер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ключения в резер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(дата окончания, № диплома, наименование учебного заведения, специальность, квалиф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(год, учебное заведени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(год, ст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(год, учебное заведение, специаль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(государственной службы) (на 01.01. отчетного года, либо на день включения в резер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рудовой стаж, рассчитанные в годах, месяцах, днях (на 01.01. отчетного года, либо на день включения в резер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осударственных награ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оощр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снятых взыска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Сведения о гражданах, замещающих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временно отсутствующих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8"/>
        <w:gridCol w:w="1134"/>
        <w:gridCol w:w="1559"/>
        <w:gridCol w:w="1701"/>
        <w:gridCol w:w="1984"/>
        <w:gridCol w:w="1701"/>
        <w:gridCol w:w="1276"/>
        <w:gridCol w:w="1276"/>
        <w:gridCol w:w="1934"/>
      </w:tblGrid>
      <w:tr>
        <w:trPr>
          <w:trHeight w:val="355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сшее, н/высшее, среднее специальное, сред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ьность и квалификация по диплому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щаемая должность муниципальной службы (в соответстви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твержденным штатным распис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нициалы временно отсутствующег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ступ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увольн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 адрес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ое лицо за ведение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    __________________   ________________________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должности)                                                    (Подпись)                               (Расшифровка подпис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/>
        <w:t>«____»________20____г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-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9F386A2855991F2B1A14A03636566A29B238153C6DAFBD27063A9F7CD8BCCA18B5821C1E0213566419C6CF68A28898F7324F64981EE79SFR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F1D3D95CF09B5F34CF683CABA30C30B734E7B254854AFCD696DF384F9E897B6NAIEL" TargetMode="Externa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42:00Z</dcterms:created>
  <dc:creator>User4</dc:creator>
  <dc:description/>
  <cp:keywords/>
  <dc:language>en-US</dc:language>
  <cp:lastModifiedBy>USER</cp:lastModifiedBy>
  <cp:lastPrinted>2022-02-11T09:44:00Z</cp:lastPrinted>
  <dcterms:modified xsi:type="dcterms:W3CDTF">2022-02-11T06:45:00Z</dcterms:modified>
  <cp:revision>5</cp:revision>
  <dc:subject/>
  <dc:title>А Д М И Н И С Т Р А Ц И Я</dc:title>
</cp:coreProperties>
</file>