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21 года      №8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42" w:firstLine="284"/>
              <w:jc w:val="center"/>
              <w:rPr/>
            </w:pPr>
            <w:r>
              <w:rPr>
                <w:b/>
                <w:sz w:val="28"/>
              </w:rPr>
              <w:t>О внесении изменений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ожение о правовом </w:t>
            </w:r>
            <w:r>
              <w:rPr>
                <w:b/>
                <w:bCs/>
                <w:color w:val="000000"/>
                <w:sz w:val="28"/>
                <w:szCs w:val="28"/>
              </w:rPr>
              <w:t>статусе депутата Собрания депутатов Вилегод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ангельской области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sz w:val="28"/>
              </w:rPr>
              <w:t xml:space="preserve">утвержденное решением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брания депутатов от 26.01.2020г. №74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Устава Вилегодского муниципального округа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sz w:val="28"/>
        </w:rPr>
        <w:t>Положение о правовом статусе депутата Собрания депутатов Вилегодского муниципального округа Архангельской области, утвержденное решением Собрания депутатов от 26.01.2020г. №74 изложив разделы 11,12 в следующей редакции: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11.  Гарантии осуществления полномочий депутатом </w:t>
      </w:r>
    </w:p>
    <w:p>
      <w:pPr>
        <w:pStyle w:val="Normal"/>
        <w:ind w:right="-70" w:hanging="0"/>
        <w:jc w:val="center"/>
        <w:rPr>
          <w:b/>
          <w:b/>
          <w:sz w:val="28"/>
        </w:rPr>
      </w:pPr>
      <w:r>
        <w:rPr>
          <w:b/>
          <w:sz w:val="28"/>
        </w:rPr>
        <w:t>Собрания депутатов</w:t>
      </w:r>
    </w:p>
    <w:p>
      <w:pPr>
        <w:pStyle w:val="Normal"/>
        <w:ind w:right="-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0" w:firstLine="708"/>
        <w:jc w:val="both"/>
        <w:rPr/>
      </w:pPr>
      <w:r>
        <w:rPr>
          <w:sz w:val="28"/>
        </w:rPr>
        <w:t>Депутату, осуществляющему свои полномочия на непостоянной основе, за счет средств местного бюджета муниципального образования гарантируются: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1) освобождение от работы с сохранением за ним места работы (должности) на время осуществления депутатом Собрания депутатов своих полномочий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2) вознаграждение за время осуществления депутатом Собрания депутатов своих полномочий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3) транспортное обслуживание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4) возмещение расходов на проезд от места жительства к месту нахождения Собрания депутатов для участия в его деятельности и обратно, расходов по найму жилого помещения в период участия в деятельности Собрания депутатов, расходов на выплату суточных, а также возмещение расходов на проезд от места жительства до места, определенного Собранием депутатов, для исполнения поручений Председателя Собрания депутатов либо заместителя председателя Собрания депутатов, расходов по найму жилого помещения в период исполнения поручений и расходов на выплату суточных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5) включение времени осуществления полномочий депутатом Собрания депутатов в трудовой стаж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6) обеспечение услугами связи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0" w:firstLine="708"/>
        <w:jc w:val="both"/>
        <w:rPr/>
      </w:pPr>
      <w:r>
        <w:rPr>
          <w:sz w:val="28"/>
        </w:rPr>
        <w:t>11.1</w:t>
        <w:tab/>
        <w:t>Освобождение депутата Собрания депутатов от выполнения производственных, служебных или иных обязанностей на время осуществления депутатской деятельности: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освобождение депутата Собрания депутатов от выполнения производственных, служебных или иных обязанностей на время осуществления депутатской деятельности в Собрании депутатов производится работодателем по письменному заявлению депутата Собрания депутатов, при наличии уведомления Собрания депутатов. При этом за депутатом Собрания депутатов сохраняется место работы (должность)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за время осуществления депутатской деятельности Собрание депутатов выплачивает депутату Собрания депутатов вознаграждение исходя из среднего дневного заработка по его основному месту работы за фактически отработанное время депутатской деятельности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Собрание депутатов выплачивает депутату Собрания депутатов вознаграждение, предусмотренное настоящим Разделом, по заявлению депутата Собрания депутатов на имя председателя Собрания депутатов и при предъявлении им справки с основного места работы о размере его среднего дневного заработка, а также копии приказа (распоряжения) об освобождении депутата Собрания депутатов от выполнения производственных, служебных или иных обязанностей по основному месту работы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Заявление о выплате компенсации, справка о размере среднего дневного заработка, копия приказа (распоряжения) об освобождении от выполнения производственных, служебных или иных обязанностей представляются депутатом Собрания депутатов в Собрание депутатов не позднее 30 дней со дня наступления обстоятельств, предусмотренных абзацем 2 настоящего Раздела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11.2</w:t>
        <w:tab/>
        <w:t>Транспортное обслуживание депутатов Собрания депутатов: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В целях осуществления депутатской деятельности депутату Собрания депутатов предоставляется транспорт для проведения выездных мероприятий, внесенных в план работы Собрания депутатов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  <w:t>Обеспечение транспортом осуществляется на основе договоров о предоставлении транспортных услуг, заключенных Собранием депутатов или по соглашению с администрацией Вилегодского муниципального округа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Депутату возмещаются: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а) расходы, связанные с оплатой проезда от места жительства к месту нахождения Собрания депутатов (избирательного округа, к месту исполнения поручений Собрания депутатов) и обратно, подтвержденные проездными документами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б) расходы на использование депутатом Собрания депутатов личного транспорта в целях осуществления своих полномочий, а именно: расходы на приобретение автомобильного топлива, израсходованные при проезде к месту нахождения Собрания депутатов (избирательного округа, к месту исполнения поручений Собрания депутатов, к месту проведения встреч депутата с избирателями) и обратно, подтвержденные платежным документом.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0" w:hanging="0"/>
        <w:jc w:val="center"/>
        <w:rPr/>
      </w:pPr>
      <w:r>
        <w:rPr>
          <w:b/>
          <w:sz w:val="28"/>
        </w:rPr>
        <w:t>12.  Компенсация расходов, связанных с осуществлением</w:t>
      </w:r>
    </w:p>
    <w:p>
      <w:pPr>
        <w:pStyle w:val="Normal"/>
        <w:ind w:right="-70" w:hanging="0"/>
        <w:jc w:val="center"/>
        <w:rPr>
          <w:b/>
          <w:b/>
          <w:sz w:val="28"/>
        </w:rPr>
      </w:pPr>
      <w:r>
        <w:rPr>
          <w:b/>
          <w:sz w:val="28"/>
        </w:rPr>
        <w:t>депутатом Собрания депутатов своих полномочий</w:t>
      </w:r>
    </w:p>
    <w:p>
      <w:pPr>
        <w:pStyle w:val="Normal"/>
        <w:ind w:right="-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0" w:firstLine="708"/>
        <w:jc w:val="both"/>
        <w:rPr/>
      </w:pPr>
      <w:r>
        <w:rPr>
          <w:sz w:val="28"/>
        </w:rPr>
        <w:t>12.1</w:t>
        <w:tab/>
        <w:t xml:space="preserve"> Депутату Собрания депутатов, осуществляющему деятельность на не постоянной основе, прибывающему для работы в Собрание депутатов (в избирательном округе для работы с избирателями, а также при направлении его для исполнения поручений председателя или заместителя председателя Собрания депутатов), производится компенсация расходов, связанных с осуществлением депутатом Собрания депутатов своих полномочий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12.2</w:t>
        <w:tab/>
        <w:t xml:space="preserve"> К расходам, связанным с осуществлением своих полномочий депутатом Собрания депутатов, которые могут быть компенсированы, относятся: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расходы, связанные с арендой помещения для проведения встреч с избирателями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расходы на размещение депутатами информации, связанной с осуществлением депутатской деятельности, в средствах массовой информации;</w:t>
      </w:r>
    </w:p>
    <w:p>
      <w:pPr>
        <w:pStyle w:val="Normal"/>
        <w:ind w:right="-70" w:firstLine="708"/>
        <w:jc w:val="both"/>
        <w:rPr/>
      </w:pPr>
      <w:r>
        <w:rPr>
          <w:sz w:val="28"/>
        </w:rPr>
        <w:t>-  расходы, связанные с информированием избирателей о времени и месте проведения приемов избирателей, встреч и других мероприятий;</w:t>
      </w:r>
    </w:p>
    <w:p>
      <w:pPr>
        <w:pStyle w:val="Normal"/>
        <w:ind w:right="-70" w:firstLine="708"/>
        <w:jc w:val="both"/>
        <w:rPr/>
      </w:pPr>
      <w:r>
        <w:rPr>
          <w:sz w:val="28"/>
        </w:rPr>
        <w:t>- расходы на приобретение и обслуживание компьютерной, множительной и иной необходимой техники, оборудования, справочных правовых систем;</w:t>
      </w:r>
    </w:p>
    <w:p>
      <w:pPr>
        <w:pStyle w:val="Normal"/>
        <w:ind w:right="-70" w:firstLine="708"/>
        <w:jc w:val="both"/>
        <w:rPr/>
      </w:pPr>
      <w:r>
        <w:rPr>
          <w:sz w:val="28"/>
        </w:rPr>
        <w:t>- расходы на приобретение сувенирной продукции, на приобретение подарков, цветов для поздравления граждан, а также организаций в связи с праздничными днями, памятными датами, профессиональными праздниками, иными событиями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расходы на приобретение специальной литературы и (или) периодических печатных изданий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почтовые расходы, в том числе на приобретение конвертов, марок, поздравительных открыток, абонирование ячеек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расходы на приобретение канцелярских товаров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иные конкретные расходы, связанные с осуществлением своих полномочий депутатом Собрания депутатов, а именно, расходы, связанные с участием депутатов Собрания депутатов: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в праздничных мероприятиях, организованных на территории соответствующего избирательного округа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в торжественных приемах, организованных для ветеранов и участников Великой Отечественной войны, их вдов, ветеранов труда, пенсионеров и пожилых людей, Почетных вилежан, представителей общественности;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- в траурных мероприятиях, посвященных памятным общероссийским датам или связанных со смертью Почетных вилежан, других граждан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К этим расходам не могут относиться расходы, право на возмещение которых возникает у депутата Собрания депутатов, осуществляющего свои полномочия на постоянной основе, в соответствии с подпунктами 6 - 9 пункта 1 статьи 3 Закона Архангельской области от 24.06.2009 N 37-4-ОЗ «О гарантиях осуществления полномочий лиц, замещающих отдельные муниципальные должности муниципальных образований Архангельской области», а также у депутата представительного органа муниципального образования Архангельской области, осуществляющего свои полномочия на непостоянной основе, в соответствии с подпунктами 2 - 4, 6 пункта 3 статьи 3 Закона Архангельской области от 24.06.2009 N 37-4-ОЗ «О 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12.3</w:t>
        <w:tab/>
        <w:t xml:space="preserve"> Предельный месячный размер компенсации расходов, связанных с осуществлением своих полномочий депутатом Собрания депутатов, не может превышать двух тысяч рублей в месяц.</w:t>
      </w:r>
    </w:p>
    <w:p>
      <w:pPr>
        <w:pStyle w:val="Normal"/>
        <w:ind w:right="-70" w:firstLine="708"/>
        <w:jc w:val="both"/>
        <w:rPr>
          <w:sz w:val="28"/>
        </w:rPr>
      </w:pPr>
      <w:r>
        <w:rPr>
          <w:sz w:val="28"/>
        </w:rPr>
        <w:t>12.4</w:t>
        <w:tab/>
        <w:t xml:space="preserve"> Компенсационная выплата предоставляется Собранием депутатов и выплачивается на основании представленных депутатом Собрания депутатов документов, подтверждающих понесенные им расх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                                     С.А. Устюж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7:00Z</dcterms:created>
  <dc:creator>USER</dc:creator>
  <dc:description/>
  <cp:keywords/>
  <dc:language>en-US</dc:language>
  <cp:lastModifiedBy>USER</cp:lastModifiedBy>
  <cp:lastPrinted>2022-02-11T10:18:00Z</cp:lastPrinted>
  <dcterms:modified xsi:type="dcterms:W3CDTF">2022-02-11T07:18:00Z</dcterms:modified>
  <cp:revision>3</cp:revision>
  <dc:subject/>
  <dc:title/>
</cp:coreProperties>
</file>