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21 года      №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826 251 490,82» заменить цифрами                  «827 222 116,77», в дефисе втором цифры «836 136 287,69» заменить цифрами «8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6,63» в дефисе третьем цифры «9 884 796,87» заменить цифрами «13 813 459,86».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overflowPunct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489 723 818,70», «872 312 606,43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 в дефисе втором цифры «489 723 818,70», «872 312 606,43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875 9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9,56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sz w:val="23"/>
      <w:szCs w:val="23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25:00Z</dcterms:created>
  <dc:creator>Alexandre Katalov</dc:creator>
  <dc:description/>
  <cp:keywords/>
  <dc:language>en-US</dc:language>
  <cp:lastModifiedBy>USER</cp:lastModifiedBy>
  <cp:lastPrinted>2022-02-07T08:18:00Z</cp:lastPrinted>
  <dcterms:modified xsi:type="dcterms:W3CDTF">2022-02-11T07:05:00Z</dcterms:modified>
  <cp:revision>19</cp:revision>
  <dc:subject/>
  <dc:title>МУНИЦИПАЛЬНОЕ ОБРАЗОВАНИЕ «ВИЛЕГОДСКИЙ РАЙОН»</dc:title>
</cp:coreProperties>
</file>