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0 февраля 2021 года      №6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 выполнении прогнозного плана приватизации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за 2021 год</w:t>
      </w:r>
    </w:p>
    <w:p>
      <w:pPr>
        <w:pStyle w:val="32"/>
        <w:tabs>
          <w:tab w:val="clear" w:pos="708"/>
          <w:tab w:val="left" w:pos="709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1 декабря 2001 года № 178-ФЗ «О приватизации государственного и муниципального имущества», руководствуясь Уставом Вилегодского муниципального округ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отчет о выполнении прогнозного плана приватизации муниципального имущества Вилегодского муниципального округа за 2021 год согласно приложению №1 к настоящему решению. </w:t>
      </w:r>
    </w:p>
    <w:p>
      <w:pPr>
        <w:pStyle w:val="Style21"/>
        <w:tabs>
          <w:tab w:val="clear" w:pos="708"/>
          <w:tab w:val="righ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righ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 w:bidi="ar-SA"/>
        </w:rPr>
        <w:t>Председатель Собрания депутатов</w:t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 w:bidi="ar-SA"/>
        </w:rPr>
        <w:t>Вилегодского муниципального округа</w:t>
        <w:tab/>
        <w:t>С.А. Устюженко</w:t>
      </w:r>
    </w:p>
    <w:p>
      <w:pPr>
        <w:pStyle w:val="1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6"/>
          <w:highlight w:val="yellow"/>
          <w:lang w:eastAsia="en-US" w:bidi="ar-SA"/>
        </w:rPr>
      </w:pPr>
      <w:r>
        <w:rPr>
          <w:rFonts w:eastAsia="Calibri" w:cs="Times New Roman"/>
          <w:color w:val="000000"/>
          <w:sz w:val="28"/>
          <w:szCs w:val="26"/>
          <w:highlight w:val="yellow"/>
          <w:lang w:eastAsia="en-US" w:bidi="ar-SA"/>
        </w:rPr>
      </w:r>
    </w:p>
    <w:p>
      <w:pPr>
        <w:pStyle w:val="1"/>
        <w:ind w:hanging="0"/>
        <w:jc w:val="center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1"/>
        <w:tabs>
          <w:tab w:val="clear" w:pos="708"/>
          <w:tab w:val="right" w:pos="9356" w:leader="none"/>
        </w:tabs>
        <w:ind w:hanging="0"/>
        <w:rPr>
          <w:sz w:val="28"/>
          <w:szCs w:val="26"/>
        </w:rPr>
      </w:pPr>
      <w:r>
        <w:rPr>
          <w:sz w:val="28"/>
          <w:szCs w:val="26"/>
        </w:rPr>
        <w:t>Глава Вилегодского муниципального округа</w:t>
        <w:tab/>
        <w:t>А.Ю. Аксен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bidi="ar-SA"/>
        </w:rPr>
      </w:r>
    </w:p>
    <w:p>
      <w:pPr>
        <w:pStyle w:val="Normal"/>
        <w:widowControl/>
        <w:spacing w:lineRule="auto" w:line="276"/>
        <w:ind w:left="4956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УТВЕРЖДЕН</w:t>
      </w:r>
    </w:p>
    <w:p>
      <w:pPr>
        <w:pStyle w:val="Normal"/>
        <w:widowControl/>
        <w:spacing w:lineRule="auto" w:line="276"/>
        <w:ind w:left="4956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решением Собрания депутатов</w:t>
      </w:r>
    </w:p>
    <w:p>
      <w:pPr>
        <w:pStyle w:val="Normal"/>
        <w:widowControl/>
        <w:spacing w:lineRule="auto" w:line="276"/>
        <w:ind w:left="4956"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Вилегодского муниципального округа</w:t>
      </w:r>
    </w:p>
    <w:p>
      <w:pPr>
        <w:pStyle w:val="Normal"/>
        <w:widowControl/>
        <w:spacing w:lineRule="auto" w:line="276"/>
        <w:ind w:left="4956"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 w:bidi="ar-SA"/>
        </w:rPr>
        <w:t>от  10.02.2022 № 6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 w:bidi="ar-SA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ыполнении прогнозного плана приватизации муниципального имущества Вилегодского муниципального округа за 2021 год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149" w:type="dxa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275"/>
        <w:gridCol w:w="1418"/>
        <w:gridCol w:w="1417"/>
        <w:gridCol w:w="2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 (выпу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ая стоимость имуществ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дажи имуществ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«Пищеблок» общей площадью 125,7 кв.м, с кадастровым номером 29:03:030101:3227, с земельным участком площадью 625 кв.м, кадастровый номер 29:03:030101:5254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 с. Ильинско-Подомское, ул. Госпитальная, д. 8, фл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000,00 (без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, общей площадью 44,9 кв.м., с кадастровым номером 29:03:030101:3254, с земельным участком площадью 309 кв.м., кадастровым номером 29:03:030101: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льинско-Подомское, </w:t>
              <w:br/>
              <w:t xml:space="preserve">ул. Комсомольская, </w:t>
              <w:br/>
              <w:t>д. 17, фл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000,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, общей площадью 663,9 кв.м., с кадастровым номером 29:03:030101:3310, с земельным участком площадью 2616,54 кв.м., кадастровым номером 29:03:030101:236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льинско-Подомское, </w:t>
              <w:br/>
              <w:t xml:space="preserve">ул. Ленина, д. 22, </w:t>
              <w:br/>
              <w:t>фл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дано в связи 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м заявок на участие в аукционе. 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"Братск-1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льинско-Подомское, </w:t>
              <w:br/>
              <w:t xml:space="preserve">ул. Строителей, </w:t>
              <w:br/>
              <w:t>д. 1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водогрейный марки КВР-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Павловск, </w:t>
              <w:br/>
              <w:t>д. 2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1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водогрейный марки КВР-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Павловск, </w:t>
              <w:br/>
              <w:t>д. 2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1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р-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льинско-Подомское, </w:t>
              <w:br/>
              <w:t>ул. Ленина, 22, флигель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стальной трубный водогрейный на дровяном топли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льинско-Подомское, </w:t>
              <w:br/>
              <w:t>ул. Ленина, 22, флигель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 стальной КВР-1,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>с. Павловск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. Залесье, </w:t>
              <w:br/>
              <w:t>д. 12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8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стальной КВР-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Вилегодский район, </w:t>
              <w:br/>
              <w:t>с. Павловск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. Залесье, </w:t>
              <w:br/>
              <w:t>д. 12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8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 состоялась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с уточ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 и подгот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а об оц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й сто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буд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в 20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у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УАЗ-315122, государственный регистрационный знак С915ВУ 29, паспорт транспортного средства 73 КО 273973, номер кузова 315100200329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Шалимово, </w:t>
              <w:br/>
              <w:t>ул. Центральная, д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00,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 учета НД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а аукционе Договор купли-продажи от 02.09.2021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осударственный регистрационный знак К154ОХ 29, паспорт транспортного средства 47 НМ 297270, номер кузо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E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льинско-Подомское, </w:t>
              <w:br/>
              <w:t>ул. Советская, д. 32/2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150,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 учета НДС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а аукционе Договор купли-продажи от 14.10.2021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4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0">
    <w:name w:val="WW8Num18z0"/>
    <w:qFormat/>
    <w:rPr>
      <w:rFonts w:cs="Microsoft Sans Seri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</w:rPr>
  </w:style>
  <w:style w:type="character" w:styleId="Style17">
    <w:name w:val="Другое_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8">
    <w:name w:val="Текст выноски Знак"/>
    <w:qFormat/>
    <w:rPr>
      <w:rFonts w:ascii="Tahoma" w:hAnsi="Tahoma" w:eastAsia="Microsoft Sans Serif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19">
    <w:name w:val="Подпись к таблице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0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/>
      <w:ind w:left="6480" w:hanging="0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3:00Z</dcterms:created>
  <dc:creator>Учетная запись Майкрософт</dc:creator>
  <dc:description/>
  <cp:keywords/>
  <dc:language>en-US</dc:language>
  <cp:lastModifiedBy>USER</cp:lastModifiedBy>
  <cp:lastPrinted>2022-01-27T16:27:00Z</cp:lastPrinted>
  <dcterms:modified xsi:type="dcterms:W3CDTF">2022-02-11T07:13:00Z</dcterms:modified>
  <cp:revision>2</cp:revision>
  <dc:subject/>
  <dc:title/>
</cp:coreProperties>
</file>