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декабря 2022 года №7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границ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рриториального общественного самоуправления</w:t>
      </w:r>
    </w:p>
    <w:p>
      <w:pPr>
        <w:pStyle w:val="Normal"/>
        <w:widowControl w:val="false"/>
        <w:shd w:fill="FFFFFF" w:val="clear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 № 131-Ф «Об общих принципах организации местного самоуправления в Российской Федерации», законом Архангельской области    от 22.02.2013 № 613-37-ОЗ              «О государственной поддержке территориального общественного самоуправления в Архангельской области», Положением о территориальном общественном самоуправлении на территории Вилегодского муниципального округа утвержденного решением Собрания депутатов от 25.11.2021 № 171, Собрание депута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Утвердить границы территориального общественного самоуправления «Наследи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раницах с. Павловск, деревень Залесье и Заозерье Вилегодского муниципального округа Архангельской области.            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 в разделе Собрания депутатов Вилегодского муниципальн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легодского муниципального округа                </w:t>
        <w:tab/>
        <w:t xml:space="preserve">             С.А. Устю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Вилегодского муниципального округа                              А.Ю. Аксенов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44:00Z</dcterms:created>
  <dc:creator>bykovskaya</dc:creator>
  <dc:description/>
  <cp:keywords/>
  <dc:language>en-US</dc:language>
  <cp:lastModifiedBy>USER</cp:lastModifiedBy>
  <cp:lastPrinted>2022-11-25T08:06:00Z</cp:lastPrinted>
  <dcterms:modified xsi:type="dcterms:W3CDTF">2022-12-12T07:44:00Z</dcterms:modified>
  <cp:revision>2</cp:revision>
  <dc:subject/>
  <dc:title/>
</cp:coreProperties>
</file>