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ого созыва)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8 декабря 2022 года №9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/>
          <w:b/>
          <w:szCs w:val="28"/>
        </w:rPr>
      </w:pPr>
      <w:r>
        <w:rPr>
          <w:szCs w:val="28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 </w:t>
      </w:r>
      <w:r>
        <w:rPr>
          <w:b/>
          <w:szCs w:val="28"/>
        </w:rPr>
        <w:t>РЕШИЛО:</w:t>
      </w:r>
    </w:p>
    <w:p>
      <w:pPr>
        <w:pStyle w:val="2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№ 45, от 28.07.2022 № 52, от 25.08.2022 № 56, от 15.09.2022 № 57, от 26.09.2022 № 61, от 20.10.2022 № 62, от 25.11.2022 № 75, от 08.12.2022 № 76, от 21.12.2022 №87), внести следующие изменения: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2"/>
        <w:ind w:firstLine="709"/>
        <w:jc w:val="both"/>
        <w:rPr/>
      </w:pPr>
      <w:r>
        <w:rPr>
          <w:szCs w:val="28"/>
        </w:rPr>
        <w:t>в дефисе первом цифры «1 243 880 767,13» заменить цифрами «1 241 699 240,33», в дефисе втором цифры «1 261 641 377,93» заменить цифрами «1 259 459 851,13».</w:t>
      </w:r>
    </w:p>
    <w:p>
      <w:pPr>
        <w:pStyle w:val="22"/>
        <w:ind w:firstLine="851"/>
        <w:jc w:val="both"/>
        <w:rPr/>
      </w:pPr>
      <w:r>
        <w:rPr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       и на плановый период 2023 и 2024 годов» изложить в редакции согласно приложению № 1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3 Приложение № 3 «Прогнозируемое поступление доходов на 2022 год  и на плановый период 2023 и 2024 годов» изложить в редакции согласно приложению № 2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4 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5 Приложение № 5 «Ведомственную структуру расходов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6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2 год и на плановый период 2023 и 2024 годов» изложить  в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Приложение №10 «Распределение отдельных видов расходов Вилегодского муниципального округа Архангельской области в разрезе ведомственной структуры расходов на 2022 год за счет средств местного бюджета» изложить согласно приложению № 6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2"/>
        <w:jc w:val="both"/>
        <w:rPr/>
      </w:pPr>
      <w:r>
        <w:rPr>
          <w:szCs w:val="28"/>
        </w:rPr>
        <w:t>Вилегодского муниципального округа</w:t>
        <w:tab/>
        <w:t>                                С.А. Устюженко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Глава Вилегодского муниципального округа </w:t>
        <w:tab/>
        <w:t>А.Ю. Аксенов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56:00Z</dcterms:created>
  <dc:creator>Alexandre Katalov</dc:creator>
  <dc:description/>
  <cp:keywords/>
  <dc:language>en-US</dc:language>
  <cp:lastModifiedBy>USER</cp:lastModifiedBy>
  <cp:lastPrinted>2022-12-28T12:42:00Z</cp:lastPrinted>
  <dcterms:modified xsi:type="dcterms:W3CDTF">2022-12-28T09:44:00Z</dcterms:modified>
  <cp:revision>19</cp:revision>
  <dc:subject/>
  <dc:title>МУНИЦИПАЛЬНОЕ ОБРАЗОВАНИЕ «ВИЛЕГОДСКИЙ РАЙОН»</dc:title>
</cp:coreProperties>
</file>