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апреля 2022 года      №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881 421 552,35» заменить цифрами                  «967 011 692,32», в дефисе втором цифры «897 901 214,04» заменить цифрами «983 763 038,00» в дефисе третьем цифры «16 479 661,69» заменить цифрами «16 751 345,68».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: </w:t>
      </w:r>
    </w:p>
    <w:p>
      <w:pPr>
        <w:pStyle w:val="Normal"/>
        <w:overflowPunct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1,91», «936 349 735,60» заменить цифрами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4,48», «936 349 701,22» в дефисе втором цифры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1,91», «936 349 735,60» заменить цифрами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4,48», «936 349 701,22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1 слова «на 2022 год в сумме 500 000,00 рублей» заменить словами «на 2022 год в сумме 481 965,00 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03:00Z</dcterms:created>
  <dc:creator>Alexandre Katalov</dc:creator>
  <dc:description/>
  <cp:keywords/>
  <dc:language>en-US</dc:language>
  <cp:lastModifiedBy>USER</cp:lastModifiedBy>
  <cp:lastPrinted>2022-05-04T11:50:00Z</cp:lastPrinted>
  <dcterms:modified xsi:type="dcterms:W3CDTF">2022-05-04T08:55:00Z</dcterms:modified>
  <cp:revision>123</cp:revision>
  <dc:subject/>
  <dc:title>МУНИЦИПАЛЬНОЕ ОБРАЗОВАНИЕ «ВИЛЕГОДСКИЙ РАЙОН»</dc:title>
</cp:coreProperties>
</file>