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6"/>
          <w:lang w:eastAsia="en-US"/>
        </w:rPr>
        <w:t>СОБРАНИЕ ДЕПУТАТОВ</w:t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  <w:t>ВИЛЕГОД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т 26 мая 2022 года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64.2 Бюджетного кодекса Российской Федерации, статьи 24 Положения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рассмотрев отчет об исполнении бюджета Вилегодского муниципального округа Архангельской области за 2021 год, Собрание депутатов</w:t>
      </w:r>
      <w:r>
        <w:rPr>
          <w:b/>
          <w:sz w:val="28"/>
          <w:szCs w:val="28"/>
        </w:rPr>
        <w:t xml:space="preserve">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отчет об исполнении бюджета Вилегодского муниципального округа Архангельской области за 2021 год по доходам в сумме 948 869,5 тыс. рублей, по расходам в сумме 955 372,3 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Утвердить исполнение бюджета Вилегодского муниципального округа Архангельской области з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по источникам финансирования дефицита бюджета,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, согласно приложению № 2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- по разделам, подразделам классификации расходов, 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едомственной структуре расходов,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по муниципальным программам и непрограммным направлениям деятельности, согласно приложению № 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 Утвердить использование резервного фонда администрации муниципального округа, согласно приложению № 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Сведения о численности муниципальных служащих органов местного самоуправления, работников муниципальных учреждений за 2021 год и настоящее решение опубликовать в муниципальной газете Вилегодского муниципального округа «Вестник Вилед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08"/>
          <w:tab w:val="right" w:pos="921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</w:t>
        <w:tab/>
        <w:t>А.Ю. Акс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40" w:firstLine="720"/>
      <w:textAlignment w:val="baseline"/>
      <w:outlineLvl w:val="0"/>
    </w:pPr>
    <w:rPr>
      <w:rFonts w:ascii="Times New Roman CYR" w:hAnsi="Times New Roman CYR" w:cs="Times New Roman CYR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708" w:hanging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4:00Z</dcterms:created>
  <dc:creator>FIN2</dc:creator>
  <dc:description/>
  <cp:keywords/>
  <dc:language>en-US</dc:language>
  <cp:lastModifiedBy>USER</cp:lastModifiedBy>
  <cp:lastPrinted>2021-03-29T16:30:00Z</cp:lastPrinted>
  <dcterms:modified xsi:type="dcterms:W3CDTF">2022-05-30T07:25:00Z</dcterms:modified>
  <cp:revision>8</cp:revision>
  <dc:subject/>
  <dc:title>МУНИЦИПАЛЬНОЕ ОБРАЗОВАНИЕ «ВИЛЕГОДСКИЙ РАЙОН»</dc:title>
</cp:coreProperties>
</file>