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  <w:t>СОБРАНИЕ ДЕПУТАТОВ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  <w:t>ВИЛЕГОД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т 26 мая 2022 года № 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967 011 692,32» заменить цифрами                 «973 138 029,55», в дефисе втором цифры «983 763 038,00» заменить цифрами «990 115 550,79» в дефисе третьем цифры «16 751 345,68» заменить цифрами «16 977 521,24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на 2022 год в сумме 22 589 000,00 рублей» заменить словами «на 2022 год в сумме 21 818 018,00 рублей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слова «на 2022 год в сумме 2 269 500,00 рублей» заменить словами «на 2022 год в сумме 2 221 047,00 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32:00Z</dcterms:created>
  <dc:creator>Alexandre Katalov</dc:creator>
  <dc:description/>
  <cp:keywords/>
  <dc:language>en-US</dc:language>
  <cp:lastModifiedBy>USER</cp:lastModifiedBy>
  <cp:lastPrinted>2022-05-27T09:06:00Z</cp:lastPrinted>
  <dcterms:modified xsi:type="dcterms:W3CDTF">2022-05-30T07:20:00Z</dcterms:modified>
  <cp:revision>88</cp:revision>
  <dc:subject/>
  <dc:title>МУНИЦИПАЛЬНОЕ ОБРАЗОВАНИЕ «ВИЛЕГОДСКИЙ РАЙОН»</dc:title>
</cp:coreProperties>
</file>