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июня 2022 года № 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973 138 029,55» заменить цифрами                  «1 00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86,53», в дефисе втором цифры «990 115 550,79» заменить цифрами «1 022 977 807,73» в дефисе третьем цифры «16 977 521,24» заменить цифрами «17 177 521,20»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 701,22» заменить цифрами «728 632 062,48», «936 357 509,22» в дефисе втором цифры «587 56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4,48», «936 349 701,22 заменить цифрами «728 632 062,48», «936 357 509,22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22 589 000,00 рублей» заменить словами «на 2022 год в сумме 21 818 018,00 рубле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на 2022 год в сумме 2 269 500,00 рублей» заменить словами «на 2022 год в сумме 2 221 047,00 рублей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1 слова «на 2022 год в сумме 481 965,00 рублей» заменить словами «на 2022 год в сумме 461 965,00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13:00Z</dcterms:created>
  <dc:creator>Alexandre Katalov</dc:creator>
  <dc:description/>
  <cp:keywords/>
  <dc:language>en-US</dc:language>
  <cp:lastModifiedBy>USER</cp:lastModifiedBy>
  <cp:lastPrinted>2022-06-27T08:16:00Z</cp:lastPrinted>
  <dcterms:modified xsi:type="dcterms:W3CDTF">2022-06-27T05:17:00Z</dcterms:modified>
  <cp:revision>102</cp:revision>
  <dc:subject/>
  <dc:title>МУНИЦИПАЛЬНОЕ ОБРАЗОВАНИЕ «ВИЛЕГОДСКИЙ РАЙОН»</dc:title>
</cp:coreProperties>
</file>