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22 года №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 00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86,53» заменить цифрами                  «1 057 952 756,90», в дефисе втором цифры «1 022 977 807,73» заменить цифрами «1 075 826 862,10» в дефисе третьем цифры «17 177 521,20» заменить цифрами «17 874 105,20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59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21 818 018,00 рублей» заменить словами «на 2022 год в сумме 30 845 310,00 рубле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461 965,00 рублей» заменить словами «на 2022 год в сумме 266 965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12:00Z</dcterms:created>
  <dc:creator>Alexandre Katalov</dc:creator>
  <dc:description/>
  <cp:keywords/>
  <dc:language>en-US</dc:language>
  <cp:lastModifiedBy>USER</cp:lastModifiedBy>
  <cp:lastPrinted>2022-07-28T10:04:00Z</cp:lastPrinted>
  <dcterms:modified xsi:type="dcterms:W3CDTF">2022-07-29T09:40:00Z</dcterms:modified>
  <cp:revision>60</cp:revision>
  <dc:subject/>
  <dc:title>МУНИЦИПАЛЬНОЕ ОБРАЗОВАНИЕ «ВИЛЕГОДСКИЙ РАЙОН»</dc:title>
</cp:coreProperties>
</file>