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августа 2022 года №56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2 год и на плановый период 2023 и 2024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3.12.2021 № 192 «О бюджете Вилегодского муниципального округа Архангельской области на 2022 год и на плановый период 2023 и 2024 годов» (с изменениями от 10.02.2022 № 5, от 24.03.2022 № 11, от 28.04.2022 № 19, от 26.05.2022 № 34, от 23.06.2022                № 45, от 28.07.2022 № 52), внести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1.1 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1 057 952 756,90» заменить цифрами                  «1 071 419 083,00», в дефисе втором цифры «1 075 826 862,10» заменить цифрами «1 089 189 188,20», в дефисе третьем цифры «17 874 105,20» заменить цифрами «17 770 105,20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:</w:t>
      </w:r>
    </w:p>
    <w:p>
      <w:pPr>
        <w:pStyle w:val="Normal"/>
        <w:overflowPunct w:val="true"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728 632 062,48», заменить цифрами «727 760 135,48», в дефисе втором цифры «728 632 062,48» заменить цифрами «727 760 135,48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3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Приложение № 4 «Распределение бюджетных ассигнований на 2022 год и на плановый период 2023 и 2024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19"/>
        <w:numPr>
          <w:ilvl w:val="1"/>
          <w:numId w:val="3"/>
        </w:numPr>
        <w:tabs>
          <w:tab w:val="clear" w:pos="720"/>
          <w:tab w:val="left" w:pos="709" w:leader="none"/>
          <w:tab w:val="left" w:pos="851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5 «Ведомственную структуру расходов бюджета Вилегодского муниципального округа Архангельской области на 2022 год              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6 «Распределение бюджетных ассигнований         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2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8"/>
        <w:b w:val="false"/>
        <w:szCs w:val="28"/>
      </w:rPr>
    </w:lvl>
    <w:lvl w:ilvl="1">
      <w:start w:val="4"/>
      <w:numFmt w:val="decimal"/>
      <w:lvlText w:val="%2.1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32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3:00Z</dcterms:created>
  <dc:creator>Alexandre Katalov</dc:creator>
  <dc:description/>
  <cp:keywords/>
  <dc:language>en-US</dc:language>
  <cp:lastModifiedBy>USER</cp:lastModifiedBy>
  <cp:lastPrinted>2022-08-29T08:14:00Z</cp:lastPrinted>
  <dcterms:modified xsi:type="dcterms:W3CDTF">2022-08-29T05:15:00Z</dcterms:modified>
  <cp:revision>67</cp:revision>
  <dc:subject/>
  <dc:title>МУНИЦИПАЛЬНОЕ ОБРАЗОВАНИЕ «ВИЛЕГОДСКИЙ РАЙОН»</dc:title>
</cp:coreProperties>
</file>