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80 Об организации медицинского обслуживания населения в Вилегодском муниципальном округе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ind w:left="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81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82 О выполнении прогнозного плана приватизации муниципального имущества муниципального образования «Вилегодский муниципальный район» за 2020 год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83 О внесении дополнений в прогнозный план приватизации муниципального имущества на 2021 год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84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утверждении Порядка организации и осуществления контроля за использованием по назначению и сохранностью муниципального имущества, находящегося в собственности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85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утверждении Порядка формирования, ведения, обязательного опубликования Перечня муниципального имущества Вилегодского муниципального округ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доставления включенного в перечень муниципального имущества в аренду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№</w:t>
      </w:r>
      <w:r>
        <w:rPr>
          <w:rFonts w:eastAsia="Times New Roman"/>
          <w:i/>
          <w:sz w:val="28"/>
          <w:szCs w:val="28"/>
          <w:lang w:eastAsia="ru-RU"/>
        </w:rPr>
        <w:t xml:space="preserve">86 </w:t>
      </w:r>
      <w:r>
        <w:rPr>
          <w:rFonts w:eastAsia="Times New Roman"/>
          <w:sz w:val="28"/>
          <w:szCs w:val="28"/>
          <w:lang w:eastAsia="ru-RU"/>
        </w:rPr>
        <w:t>Об утверждении Положения о порядке списания муниципального имущества, находящегося в собственности Вилегод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№</w:t>
      </w:r>
      <w:r>
        <w:rPr>
          <w:rFonts w:eastAsia="Times New Roman"/>
          <w:i/>
          <w:sz w:val="28"/>
          <w:szCs w:val="28"/>
          <w:lang w:eastAsia="ru-RU"/>
        </w:rPr>
        <w:t xml:space="preserve">87 </w:t>
      </w:r>
      <w:r>
        <w:rPr>
          <w:rFonts w:eastAsia="Times New Roman"/>
          <w:sz w:val="28"/>
          <w:szCs w:val="28"/>
          <w:lang w:eastAsia="ru-RU"/>
        </w:rPr>
        <w:t>О создании условий для обеспечения населенных пунктов Вилегодского муниципального округа услугами торговл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88 О назначении старост сельских населенных пунктов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№</w:t>
      </w:r>
      <w:r>
        <w:rPr>
          <w:rFonts w:eastAsia="Times New Roman"/>
          <w:sz w:val="28"/>
          <w:szCs w:val="28"/>
          <w:lang w:eastAsia="ru-RU"/>
        </w:rPr>
        <w:t>89 Об утверждении Положения об общественных обсуждениях, публичных слушаниях по вопросам градостроительной деятельности на территории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90 О мероприятиях по благоустройству сельских населенных пунктов Вилегодского муниципального округа. Задачи на 2021 г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91 О функционировании системы обращения с ТКО на территории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92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обращении в избирательную комиссию Архангельской области с предложением о возложении полномочий избирательной комиссии Вилегодского муниципального округа на Вилегодскую территориальную избирательную комисс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93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утверждении Положения о конкурсе на выбор музыкального произведения для установления в качестве официального гимна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94 Об Отчете о работе главы муниципального образования «Вилегодский муниципальный район» и администрации муниципального образования «Вилегодский муниципальный район» за 2020 год.</w:t>
      </w:r>
    </w:p>
    <w:p>
      <w:pPr>
        <w:pStyle w:val="Style16"/>
        <w:ind w:left="0" w:hanging="0"/>
        <w:rPr>
          <w:rFonts w:eastAsia="Times New Roman"/>
          <w:b/>
          <w:b/>
          <w:i/>
          <w:i/>
          <w:sz w:val="28"/>
          <w:szCs w:val="32"/>
          <w:lang w:eastAsia="ru-RU"/>
        </w:rPr>
      </w:pPr>
      <w:r>
        <w:rPr>
          <w:rFonts w:eastAsia="Times New Roman"/>
          <w:b/>
          <w:i/>
          <w:sz w:val="28"/>
          <w:szCs w:val="32"/>
          <w:lang w:eastAsia="ru-RU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  <w:sz w:val="28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33:00Z</dcterms:created>
  <dc:creator>Пользователь</dc:creator>
  <dc:description/>
  <cp:keywords/>
  <dc:language>en-US</dc:language>
  <cp:lastModifiedBy>USER</cp:lastModifiedBy>
  <cp:lastPrinted>2021-04-07T10:44:00Z</cp:lastPrinted>
  <dcterms:modified xsi:type="dcterms:W3CDTF">2021-04-14T07:11:00Z</dcterms:modified>
  <cp:revision>26</cp:revision>
  <dc:subject/>
  <dc:title/>
</cp:coreProperties>
</file>