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84"/>
        <w:gridCol w:w="3589"/>
      </w:tblGrid>
      <w:tr>
        <w:trPr>
          <w:trHeight w:val="1276" w:hRule="atLeast"/>
        </w:trPr>
        <w:tc>
          <w:tcPr>
            <w:tcW w:w="63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tcBorders/>
          </w:tcPr>
          <w:p>
            <w:pPr>
              <w:pStyle w:val="21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  <w:p>
            <w:pPr>
              <w:pStyle w:val="Normal"/>
              <w:ind w:left="-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ind w:left="-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годского муниципального округа Архангельской области</w:t>
            </w:r>
          </w:p>
          <w:p>
            <w:pPr>
              <w:pStyle w:val="21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от 26.01.2021  №38</w:t>
            </w:r>
          </w:p>
          <w:p>
            <w:pPr>
              <w:pStyle w:val="21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21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  <w:p>
            <w:pPr>
              <w:pStyle w:val="Normal"/>
              <w:ind w:left="-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ind w:left="-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годского муниципального округа Архангельской област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12.2020 № 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" w:leader="none"/>
          <w:tab w:val="left" w:pos="2865" w:leader="none"/>
          <w:tab w:val="left" w:pos="949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0" w:hanging="0"/>
        <w:rPr/>
      </w:pPr>
      <w:r>
        <w:rPr>
          <w:color w:val="000000"/>
          <w:sz w:val="26"/>
          <w:szCs w:val="26"/>
        </w:rPr>
        <w:t xml:space="preserve">ПЕРЕЧЕНЬ ГЛАВНЫХ АДМИНИСТРАТОРОВ ДОХОДОВ МЕСТНОГО БЮДЖЕТА НА 2021 ГОД И НА ПЛАНОВЫЙ </w:t>
      </w:r>
    </w:p>
    <w:p>
      <w:pPr>
        <w:pStyle w:val="Heading4"/>
        <w:ind w:lef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ИОД 2022 и 2023 ГОДОВ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8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6"/>
        <w:gridCol w:w="1260"/>
        <w:gridCol w:w="1260"/>
        <w:gridCol w:w="103"/>
        <w:gridCol w:w="6662"/>
        <w:gridCol w:w="75"/>
        <w:gridCol w:w="6"/>
      </w:tblGrid>
      <w:tr>
        <w:trPr>
          <w:trHeight w:val="1517" w:hRule="atLeast"/>
          <w:cantSplit w:val="true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8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23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5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Вилегодского муниципального округа Архангельской области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5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  <w:szCs w:val="28"/>
              </w:rPr>
              <w:t>1 16 02010 02 0000 14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8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финансово-экономической деятельности и имущественных отношений Вилегодского муниципального округ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2032 14 0000 12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азмещения временно свободных средств бюджетов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12 14 0000 12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4 14 0000 12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4 14 0000 12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4 14 0000 12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80 14 0000 12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4 14 0000 13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1040 14 0000 41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квартир, находящихся в собственности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0 14 0000 41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2 14 0000 41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3 14 0000 41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0 14 0000 44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2 14 0000 44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3 14 0000 44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4040 14 0000 42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нематериальных активов, находящихся в собственности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12 14 0000 43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24 14 0000 43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312 14 0000 43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5 02040 14 0000 14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</w:tr>
      <w:tr>
        <w:trPr>
          <w:trHeight w:val="990" w:hRule="atLeast"/>
        </w:trPr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7090 14 0000 14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32 14 0000 14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2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9999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тации бюджетам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041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077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216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2 02 20299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firstLine="6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2 02 20302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firstLine="6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027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097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243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304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467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497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19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поддержку отрасли культуры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27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67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устойчивого развития сельских территор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76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7112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7567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9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082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120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469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9998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ая субвенция бюджетам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9999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венции бюджетам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5160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90023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муниципальных округов от бюджетов субъектов Российской Федера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10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20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50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8 04000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8 04010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8 60010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8 60020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60010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23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лянский территориальный отдел Вилегодского муниципального округ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4 14 0000 1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легодский территориальный отдел Вилегодского муниципального округ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4 14 0000 1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вловский территориальный отдел Вилегодского муниципального округ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4 14 0000 1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4 14 0000 1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кольский территориальный отдел Вилегодского муниципального округ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4 14 0000 1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5:49:00Z</dcterms:created>
  <dc:creator>KRU 1</dc:creator>
  <dc:description/>
  <cp:keywords/>
  <dc:language>en-US</dc:language>
  <cp:lastModifiedBy>USER</cp:lastModifiedBy>
  <cp:lastPrinted>2020-09-23T15:17:00Z</cp:lastPrinted>
  <dcterms:modified xsi:type="dcterms:W3CDTF">2021-01-27T11:23:00Z</dcterms:modified>
  <cp:revision>82</cp:revision>
  <dc:subject/>
  <dc:title>Приложение № 2</dc:title>
</cp:coreProperties>
</file>