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28"/>
          <w:u w:val="single"/>
        </w:rPr>
      </w:pPr>
      <w:r>
        <w:rPr>
          <w:rFonts w:cs="Times New Roman" w:ascii="Times New Roman" w:hAnsi="Times New Roman"/>
          <w:b/>
          <w:sz w:val="44"/>
          <w:szCs w:val="28"/>
          <w:u w:val="single"/>
        </w:rPr>
        <w:t>ПЕРЕЧЕНЬ РЕШЕ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36 Об избрании главы Вилегодского муниципального округа Архангельск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37 О денежном вознаграждении главы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8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39 О структуре и штатной численности аппарата Собрания депутатов и контрольно-счетной комиссии Вилегодского муниципального округа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0 О назначении председателя контрольно-счетной комисс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1 О Должностном регламенте председателя Собрания депутатов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2 О внесении изменений в решение Собрания депутатов Вилегодского муниципального округа от 24.12.2020 № 7 «О формировании постоянных комиссий Собрания депутатов Вилегодского муниципального округа»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3 Об утверждении председателей постоянных комиссий  Собрания депутат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4 Об образовании депутатского объединения (фракции) «КПРФ» в Собрании депутатов Вилегодского муниципального округа Архангельской области 1 созыв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5 Об утверждении Положения об Общественном совете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6 Об утверждении Положения об общественных советах при территориальных отделах Администрации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7 Об утверждении Положения о старостах населенных пунктов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8 О разработке и общественном обсуждении Стратегии социально-экономического развития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9 О создании комиссии по проведению конкурса на выбор музыкального произведения для установления в качестве официального гимна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ind w:left="928" w:hanging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0 Об утверждении Порядка присвоения имен государственных и (или) общественных деятелей, благотворителей организациям и объектам собственност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1  О создании административной комисси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2  О почетном звании «Почетный вилежанин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3 О признании утратившим силу решения Собрания депутатов муниципального образования «Вилегодский муниципальный район» от 18 ноября 2014 года №69 «О едином налоге на вмененный доход для отдельных видов деятельности на территории муниципального образования «Вилегодский муниципальный район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4 О передаче муниципального имущества в собственность Вилегодского муниципального округа Архангельской област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eastAsia="Times New Roman" w:cs="Times New Roman CYR"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  <w:t>№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  <w:t>55 О плане работы Собрания депутатов Вилегодского муниципального округа Архангельской области на 2021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Times New Roman CYR" w:hAnsi="Times New Roman CYR" w:eastAsia="Times New Roman" w:cs="Times New Roman CYR"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6 О графике приема граждан депутатами в избирательных округах в 2021 году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7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б утверждении Положения об организации и проведении общественных обсуждений н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8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б утверждении Положения об организации проведении публичных слушаний н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59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 проведении общественных обсужден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60 Об утверждении Положения о сходе граждан, проживающих н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568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Докл. А.Ю. Аксенов</w:t>
      </w:r>
    </w:p>
    <w:p>
      <w:pPr>
        <w:pStyle w:val="Style16"/>
        <w:ind w:left="0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7:00Z</dcterms:created>
  <dc:creator>Пользователь</dc:creator>
  <dc:description/>
  <dc:language>en-US</dc:language>
  <cp:lastModifiedBy>USER</cp:lastModifiedBy>
  <cp:lastPrinted>2021-01-26T09:54:00Z</cp:lastPrinted>
  <dcterms:modified xsi:type="dcterms:W3CDTF">2021-02-03T10:57:00Z</dcterms:modified>
  <cp:revision>2</cp:revision>
  <dc:subject/>
  <dc:title/>
</cp:coreProperties>
</file>