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октября 2021 года      №1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31 «О бюджете Вилегодского муниципального округа Архангельской области на 2021 год и на плановый период 2022 и 2023 годов» (с изменениями от 26.01.2021 № 38, от 26.02.2021   № 62, от 8.04.2021 № 81, от 27.04.2021 № 95, от 25.05.2021 № 98, от 29.06.2021 № 117, от 24.08.2021 № 132, от 15.09.2021 №144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984 111,0» заменить цифрами «1 011 645,1», в дефисе втором цифры «1 001 937,5» заменить цифрами «1 029 471,6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2 В пункте 2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611 787,6» заменить цифрами «611 869,1», в дефисе втором цифры «611 787,6» заменить цифрами «611 869,1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993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иложение № 12 «Распределение отдельных видов расходов Вилегодского муниципального округа Архангельской области в разрезе ведомственной структуры расходов на 2021 год за счет средств местного бюджета» изложить в редакции согласно приложению №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3 слова «на 2021 год в сумме 276,0 тыс. рублей» заменить словами «на 2021 год в сумме 307,5 тыс. рублей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2 слова «на 2022 год в сумме 22 332,7 тыс. рублей» заменить на слова «на 2022 год в сумме 23 961,8 тыс. рублей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851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3"/>
        <w:b/>
        <w:szCs w:val="23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sz w:val="23"/>
      <w:szCs w:val="23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7:52:00Z</dcterms:created>
  <dc:creator>Alexandre Katalov</dc:creator>
  <dc:description/>
  <cp:keywords/>
  <dc:language>en-US</dc:language>
  <cp:lastModifiedBy>USER</cp:lastModifiedBy>
  <cp:lastPrinted>2021-10-21T14:29:00Z</cp:lastPrinted>
  <dcterms:modified xsi:type="dcterms:W3CDTF">2021-10-21T12:25:00Z</dcterms:modified>
  <cp:revision>72</cp:revision>
  <dc:subject/>
  <dc:title>МУНИЦИПАЛЬНОЕ ОБРАЗОВАНИЕ «ВИЛЕГОДСКИЙ РАЙОН»</dc:title>
</cp:coreProperties>
</file>