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44"/>
          <w:lang w:eastAsia="ru-RU"/>
        </w:rPr>
      </w:pPr>
      <w:r>
        <w:rPr>
          <w:sz w:val="44"/>
          <w:lang w:eastAsia="ru-RU"/>
        </w:rPr>
        <w:t>ПЕРЕЧЕНЬ РЕШЕНИЙ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>145 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644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>146 О согласовании перечня объектов общества с ограниченной ответственностью «Дорожно-передвижная механизированная колонна «Вилегодская», передаваемых в муниципальную собственность Вилегодского муниципального округа Архангельской области.</w:t>
      </w:r>
    </w:p>
    <w:p>
      <w:pPr>
        <w:pStyle w:val="Style15"/>
        <w:spacing w:lineRule="auto" w:line="276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47 Об утверждении промежуточного ликвидационного баланса администрации муниципального образования «Вилегодский муниципальный район».</w:t>
      </w:r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0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48  Об утверждении промежуточного ликвидационного баланса финансового отдела администрации муниципального образования «Вилегодский муниципальный район».</w:t>
      </w:r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49 Об утверждении промежуточного ликвидационного баланса Управления образования и культуры администрации муниципального образования «Вилегодский муниципальный район».</w:t>
      </w:r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0 Об утверждении промежуточного ликвидационного баланса Комитета по управлению имуществом и ЖКХ администрации муниципального образования «Вилегодский муниципальный район».</w:t>
      </w:r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1 Об утверждении промежуточного ликвидационного Собрания депутатов муниципального образования «Вилегодский муниципальный район».</w:t>
      </w:r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2 Об утверждении Положения о муниципальном жилищном контроле на территории Вилегодского муниципального округа.</w:t>
      </w:r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0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53 Об утверждении Положения о муниципальном земельном контроле на территории Вилегодского муниципального округа.</w:t>
      </w:r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0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5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 на территории Вилегодского муниципального округа.</w:t>
      </w:r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0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55 Об утверждении Положения о муниципальном контроле в сфере благоустройства на территории Вилегодского муниципального округа.</w:t>
      </w:r>
    </w:p>
    <w:p>
      <w:pPr>
        <w:pStyle w:val="Style15"/>
        <w:spacing w:lineRule="auto" w:line="276"/>
        <w:ind w:left="0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56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Вилегодского муниципального округа.</w:t>
      </w:r>
    </w:p>
    <w:p>
      <w:pPr>
        <w:pStyle w:val="Style15"/>
        <w:spacing w:lineRule="auto" w:line="276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276"/>
        <w:ind w:left="0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5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оложения о муниципальном контроле в области охраны и использования особо охраняемых природных территорий на территории Вилегодского муниципального округа.</w:t>
      </w:r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0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58 Об оценке регулирующего воздействия проектов муниципальных нормативных правовых актов Вилегодского муниципального округа, затрагивающих вопросы осуществления предпринимательской и инвестиционной деятельности, экспертизе муниципальных нормативных правовых актов Вилегодского муниципального округа, затрагивающих вопросы осуществления предпринимательской и инвестиционной деятельности, и разрешении разногласий, возникающих по результатам проведения оценки регулирующего воздействия проектов муниципальных нормативных правовых актов Вилегодского муниципального округа, затрагивающих вопросы осуществления предпринимательской и инвестиционной деятельности, и разрешения разногласий, возникающих по результатам проведения экспертизы муниципальных нормативных правовых актов Вилегодского муниципального округа, затрагивающих вопросы осуществления предпринимательской и инвестиционной деятельности»</w:t>
      </w:r>
    </w:p>
    <w:p>
      <w:pPr>
        <w:pStyle w:val="Style15"/>
        <w:spacing w:lineRule="auto" w:line="276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О гарантиях и компенсациях лицам, работающим в органах местного самоуправления и муниципальных учреждениях, расположенных на территории Вилегодского муниципального округа и финансируемых из местного бюджета»</w:t>
      </w:r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0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60 Об утверждении Порядка установления праздничных дней и памятных дат Вилегодского муниципального округа Архангельской области</w:t>
      </w:r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61 «О внесении изменений в решение Собрания депутатов от 10.12.2020 № 54 (в ред. от 10.12.2020 № 56) «О ликвидации органов местного самоуправления муниципального образования «Вилегодский муниципальный район»</w:t>
      </w:r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62 «О внесении изменений в решение Совета депутатов от 16.12.2020 № 37 «О ликвидации администрации муниципального образования «Никольское»</w:t>
      </w:r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63 О внесении изменений в решение Совета депутатов от 14.12.2020 № 27 «О ликвидации администрации муниципального образования «Селянское»</w:t>
      </w:r>
    </w:p>
    <w:p>
      <w:pPr>
        <w:pStyle w:val="Style15"/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_Hlk74824121"/>
      <w:bookmarkStart w:id="1" w:name="_Hlk74824121"/>
    </w:p>
    <w:p>
      <w:pPr>
        <w:pStyle w:val="Style15"/>
        <w:spacing w:lineRule="auto" w:line="276"/>
        <w:ind w:left="0" w:hanging="0"/>
        <w:jc w:val="both"/>
        <w:rPr/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164 О внесении изменений в решение Совета депутатов от 18.12.2020 № 31 «О ликвидации администрации муниципального образования «Вилегодское»</w:t>
      </w:r>
      <w:bookmarkEnd w:id="1"/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65 О деятельности учреждений дополнительного образования Вилегодского муниципального округа</w:t>
      </w:r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66 О деятельности учреждений культуры Вилегодского муниципального округа</w:t>
      </w:r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0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67 О реализации государственной молодежной политики на территории Вилегодского муниципального округа</w:t>
      </w:r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0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68 О передаче автомобильной дороги Черемушский – Рохновская в собственность Архангельской област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  <w:sz w:val="28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  <w:sz w:val="28"/>
    </w:rPr>
  </w:style>
  <w:style w:type="character" w:styleId="WW8Num30z0">
    <w:name w:val="WW8Num30z0"/>
    <w:qFormat/>
    <w:rPr>
      <w:i w:val="false"/>
      <w:sz w:val="28"/>
    </w:rPr>
  </w:style>
  <w:style w:type="character" w:styleId="WW8Num31z0">
    <w:name w:val="WW8Num31z0"/>
    <w:qFormat/>
    <w:rPr>
      <w:i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57:00Z</dcterms:created>
  <dc:creator>Пользователь</dc:creator>
  <dc:description/>
  <cp:keywords/>
  <dc:language>en-US</dc:language>
  <cp:lastModifiedBy>USER</cp:lastModifiedBy>
  <cp:lastPrinted>2021-10-19T14:38:00Z</cp:lastPrinted>
  <dcterms:modified xsi:type="dcterms:W3CDTF">2021-10-21T12:30:00Z</dcterms:modified>
  <cp:revision>17</cp:revision>
  <dc:subject/>
  <dc:title/>
</cp:coreProperties>
</file>