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 декабря 2021 года № 1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Вилегодского муниципального округа Архангельской области 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дить основные характеристики бюджета Вилегодского муниципального округа Архангельской области на 2022 год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- прогнозируемый 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сумме 826 251 490,82 рублей;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-  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сумме 836 136 287,69 рублей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 -  дефицит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сумме 9 884 796,87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  <w:lang w:eastAsia="ar-SA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3 и 2024 годов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- прогнозируемый 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23 год в сумме 489 723 818,70 рублей и на 2024 год в сумме 872 312 606,43 рубля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- 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23 год в сумме 489 723 818,70 рублей и на 2024 год в сумме 872 312 606,43 рубля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- дефицит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23 год в сумме 0,00 рублей и на 2024 год в сумме 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 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,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оходы бюджета 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 формируется за сч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ходов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круга, подлежат зачислению в бюджет 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ормативам, установленным Бюджетным кодексом Российской Федерации, Законом Архангельской области от 2 октября 2009 года № 78-6-ОЗ «О реализации полномочий Архангельской области в сфере регулирования межбюджетных отношений», областным законом «Об областном бюджете на 2022 год и на плановый период 2023 и 2024 годов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налоговых доходов – в соответствии с нормативами, установленными Бюджетным кодексом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безвозмездных поступлений от других бюджетов бюджетной системы Российской Федерации и прочих безвозмездных поступлений, подлежащих зачислению в бюджет муниципального округ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ы распределения доходов, не установленные бюджетным законодательством на 2022 год и на плановый период 2023 и 2024 годов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бюджете 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ое поступление доходов на 2022 год и на плановый период 2023 и 2024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, установленных в пункте 1 настоящего решения распределение бюджетных ассигнований на 2022 год и на плановый период 2023 и 2024 годов по разделам и подразделам классификации расходов бюджетов,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,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реализацию муниципальных программ и непрограммных направлений деятельности на 2022 год и на плановый период 2023 и 2024 годов, согласно приложению № 6 к настоящему зако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дорожного фонда Вилегод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2 год в сумме 22 589 000,00 рублей, на 2023 год в сумме 22 533 700,00 рублей и на 2024 год в сумме 22 751 00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2 году и в плановом периоде 2023 и 2024 годов из местного бюджета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малого предпринимательства;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для обеспечения услугами торговл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поддержки сельскохозяйственного производства на территории Вилегодского муниципального округа Архангельской обла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мпенсацию части затрат по обеспечению питьевой водой населени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предоставления в 2022 году и в плановом периоде 2023 и 2024 годов субсидий юридическим лицам (за исключением субсидий государственным (муниципальным) учреждениям), индивидуальным предпринимателям, физическим лицам согласно приложению №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верхний предел муниципального внутреннего долга Вилегодского муниципального округа Архангельской обла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 1 января 2023 года в </w:t>
      </w:r>
      <w:r>
        <w:rPr>
          <w:rFonts w:cs="Times New Roman" w:ascii="Times New Roman" w:hAnsi="Times New Roman"/>
          <w:sz w:val="28"/>
          <w:szCs w:val="28"/>
        </w:rPr>
        <w:t>сумме 26 500 000,00 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 1 января 2024 года в сумме 36 500 000,00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 1 января 2025 года в сумме 36 500 000,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муниципальных долговых обязательств Вилегодского муниципального округа Архангельской области на 1 января 2023, на 1 января 2024 года и на 1 января 2025 года по видам долговых обязательств, согласно  приложению № 8 к настоящему решению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муниципального долга Вилегод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2 год в сумме 98 859 000,00 рублей, на 2023 год в сумме 101 460 400,00 рублей и на 2024 год в сумме 106 797 7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заимствований Вилегодского муниципального округа Архангельской области на 2022 год и на плановый период 2023 и 2024 годов, согласно приложению № 9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отдельных видов расходов Вилегодского муниципального округа Архангельской области в разрезе ведомственной структуры расходов на 2022 год за счет средств местного бюджета согласно приложению №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сходы на обслуживание муниципального внутреннего долга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2 год в сумме 2 269 500,00 рублей, на 2023 год в сумме 2 700 000,00 рублей и на 2024 год в сумме 3 700 00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илегодского муниципального округа Архангельской области вправе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править в доход областного бюджета неиспользованные на 1 января 2022 года на счете мест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местный бюджет доходы от возврата указанных остатков из бюджетов поселений, а в случае их возврата из областного бюджета для использования на те же цели – направить указанные средства на те же ц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ями для внесения изменений в показатели сводной бюджетной росписи местного бюджета в соответствии с распоряжением заместителя главы администрации, начальника Управления финансово-экономической деятельности и имущественных отношений без внесения изменений в настоящее решение, в том числе учитывающими особенности исполнения местного бюджета,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дение операций по управлению муниципальным внутренним долгом Вилегодского муниципального округа Архангельской области, направленных на оптимизацию его структуры, а также снижение стоимости заимствований, не приводящих к увеличению дефицита местного бюджета, верхнего предела муниципального внутреннего долга и расходов на обслуживание долговых обязательст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ерераспределение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перераспределение бюджетных ассигнований между целевыми статьями, группами и подгруппами видов расходов классификации расходов бюджетов в пределах ассигнований, предусмотренных главному распорядителю средств бюджета на финансовое обеспечение соответствующего расходного обязательства, в целях софинансирования которого предоставляется субсидия из федерального или област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 перераспределение бюджетных ассигнований между целевыми статьями, группами и подгруппами видов расходов классификации расходов бюджетов в пределах ассигнований, предусмотренных главному распорядителю средств бюджета на финансовое обеспечение соответствующего расходного обязательства в рамках муниципальной целево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при поступлении в доход бюджета 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, субвенций, иных межбюджетных трансфертов и безвозмездных поступлений от физических и юридических лиц, имеющих целевое назначение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доход бюджета Вилегодского муниципального округа Архангельской области на 2022 год подлежат перечислению суммы выплат, произведенных в предыдущие годы с нарушением бюджетного законодательства и выявления в ходе муниципального финансового и внутреннего финансового контроля, в соответствии с действующим бюджетны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становить, что средства в объеме остатков субсидий, предоставленных в 2021 году муниципальным бюджетным учреждениям Вилегодского муниципального округа Архангельской области на финансовое обеспечение выполнения муниципальных заданий на оказание муниципальных услуг (выполнение работ), образовавшихся на 1 января 2022 года в связи с недостижением муниципаль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Вилегод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рядке возврату в бюджет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резервного фонда администрации муниципального округа для финансового обеспечения непредвиденных расходов и иных мероприятий </w:t>
      </w:r>
      <w:r>
        <w:rPr>
          <w:rFonts w:cs="Times New Roman" w:ascii="Times New Roman" w:hAnsi="Times New Roman"/>
          <w:sz w:val="28"/>
          <w:szCs w:val="28"/>
          <w:lang w:eastAsia="ar-SA"/>
        </w:rPr>
        <w:t>на 2022 год в сумме 500 000,00 рублей, на 2023 год в сумме 500 000,00 рублей и на 2024 год в сумме 500 00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  <w:tab/>
      </w:r>
      <w:r>
        <w:rPr>
          <w:rFonts w:cs="Times New Roman" w:ascii="Times New Roman" w:hAnsi="Times New Roman"/>
          <w:color w:val="FFFFFF"/>
          <w:sz w:val="28"/>
          <w:szCs w:val="28"/>
        </w:rPr>
        <w:t>А.П. Макарьина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right" w:pos="9356" w:leader="none"/>
        </w:tabs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Глава муниципального образования                                                 А.Ю. Аксенов</w:t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 CYR" w:hAnsi="Times New Roman CYR" w:cs="Times New Roman CYR"/>
      <w:sz w:val="28"/>
    </w:rPr>
  </w:style>
  <w:style w:type="character" w:styleId="WW8NumSt5z0">
    <w:name w:val="WW8NumSt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6:34:00Z</dcterms:created>
  <dc:creator>Alexandre Katalov</dc:creator>
  <dc:description/>
  <cp:keywords/>
  <dc:language>en-US</dc:language>
  <cp:lastModifiedBy>USER</cp:lastModifiedBy>
  <cp:lastPrinted>2021-12-27T13:10:00Z</cp:lastPrinted>
  <dcterms:modified xsi:type="dcterms:W3CDTF">2022-01-31T05:47:00Z</dcterms:modified>
  <cp:revision>23</cp:revision>
  <dc:subject/>
  <dc:title>МУНИЦИПАЛЬНОЕ ОБРАЗОВАНИЕ «ВИЛЕГОДСКИЙ РАЙОН»</dc:title>
</cp:coreProperties>
</file>