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4.12.2021  №19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2 году и в плановом периоде 2023 и 2024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орядок регламентирует предоставление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субъектам малого предпринимательств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получателям субсидий, оказывающих услуги торговли в труднодоступных населенных пунктах в рамках</w:t>
        <w:br/>
        <w:t>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поддержки сельскохозяйственным товаропроизводителям 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енсацию части затрат по обеспечению питьевой водой населения в рамках подпрограммы № 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субъектам малого предпринимательств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Субсидии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 (далее - субсидии) предоставляются </w:t>
      </w:r>
      <w:r>
        <w:rPr>
          <w:rFonts w:eastAsia="Calibri"/>
          <w:sz w:val="28"/>
          <w:szCs w:val="28"/>
          <w:lang w:eastAsia="en-US"/>
        </w:rPr>
        <w:t xml:space="preserve">хозяйствующим субъектам (юридическим лицам и индивидуальным предпринимателям, </w:t>
      </w:r>
      <w:r>
        <w:rPr>
          <w:sz w:val="28"/>
          <w:szCs w:val="28"/>
        </w:rPr>
        <w:t xml:space="preserve">включая крестьянские (фермерские) хозяйства </w:t>
      </w:r>
      <w:r>
        <w:rPr>
          <w:spacing w:val="-8"/>
          <w:sz w:val="28"/>
          <w:szCs w:val="28"/>
        </w:rPr>
        <w:t>и потребительские кооперативы</w:t>
      </w:r>
      <w:r>
        <w:rPr>
          <w:rFonts w:eastAsia="Calibri"/>
          <w:sz w:val="28"/>
          <w:szCs w:val="28"/>
          <w:lang w:eastAsia="en-US"/>
        </w:rPr>
        <w:t xml:space="preserve">), отнесенные в соответствии с условиями, установленными Федеральным законом </w:t>
      </w:r>
      <w:r>
        <w:rPr>
          <w:sz w:val="28"/>
          <w:szCs w:val="28"/>
        </w:rPr>
        <w:t>от 24.07.2007 № 209-ФЗ 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  <w:lang w:eastAsia="en-US"/>
        </w:rPr>
        <w:t>, к малым предприятиям, в том числе к микропредприятиям, сведения о которых внесены в единый реестр субъектов малого и среднего предпринимательства, а также ф</w:t>
      </w:r>
      <w:r>
        <w:rPr>
          <w:sz w:val="28"/>
          <w:szCs w:val="28"/>
        </w:rPr>
        <w:t>изическим лицам, не являющиеся индивидуальными предпринимателями – физические лица, не являющиеся индивидуальными предпринимателями и применяющие специальный налоговый режим «Налог на профессиональный доход» по напра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затрат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недополученных доходов и (или)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 Управление финансово-экономической деятельности и имущественных отношений Вилегодского муниципального округа (далее – Управление)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ConsPlusTitle1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сидии на возмещение недополученных доходов и (или) возмещения затрат в связи с производством (реализацией) товаров, выполнением работ, оказанием услуг предоставляются субъектам малого предпринимательства и физическим лицам, не являющимся индивидуальными предпринимателями, на основании отбора в форме запроса предложений (заявок), направленных участниками отбора для участия в отборе, исходя 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</w:t>
      </w:r>
      <w:r>
        <w:rPr>
          <w:rFonts w:cs="Times New Roman" w:ascii="Times New Roman" w:hAnsi="Times New Roman"/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 и предусматриваю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ечисляет субсидию не позднее 10-го рабочего дня, следующего за днем принятия решения о предоставлении субсидии на расчетный счет, открытий получателем субсидии в кредитных организация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субсидии, значения которых устанавливаются в соглашении о предоставлении субсидии, являют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ых (реализованных) товаров, выполненных работ, оказанных услу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храненных рабочих мест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не позднее 10 дней по истечении 12 месяцев со дня получения субсидии, обязан предоставить в Управление отчет о достижении результата предоставления субсидии (далее – Отчет)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затрат в связи с производством (реализацией) товаров, выполнением работ, оказанием услуг предоставляются субъектам малого предпринимательства, на основании конкурса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о предоставлении субсидий победителям конкурса с каждым из победителей конкурса Управление заключает соглашение о предоставлении субсидии (далее - соглашение) </w:t>
      </w:r>
      <w:r>
        <w:rPr>
          <w:rFonts w:cs="Times New Roman" w:ascii="Times New Roman" w:hAnsi="Times New Roman"/>
          <w:bCs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 и предусматриваю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ставление субсидии на финансовое обеспечение затрат в связи </w:t>
        <w:br/>
        <w:t>с производством (реализацией) товаров, выполнением работ, оказанием услуг подлежит в соответствии с бюджетным законодательством Российской Федерации казначейскому сопровожд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Операции с целевыми средствами осуществляются на счетах,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, не являющихся участникам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ткрытии получателю субсидии лицевого счета для учета операций со средствами субсидии, не являющихся участниками бюджетного процесса, средства субсидии перечисляются по каждому направлению расходования средств, указанному в плане, не позднее второго рабочего дня после представления получателем субсидии 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не позднее 10 дней по истечении 12 месяцев со дня получения субсидии, обязан предоставить в Управление отчетность о реализации бизнес-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Управлением нарушения условий, целей и порядка предоставления субсидий их получателями, а также условий соглашения субсидии подлежат возврату в местный бюджет в течение 15 календарных дней со дня предъявления Управления соответствующего треб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и органы муниципального финансового контроля Вилегодского муниципального округа проводятся обязательные проверки соблюдения субъектами малого или среднего предпринимательства условий, целей и порядка предоставления субсидий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  <w:sz w:val="28"/>
          <w:szCs w:val="28"/>
        </w:rPr>
        <w:t>возмещения расходов получателям субсидий, оказывающих услуги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, обеспечивающим доставку товаров в труднодоступные населенные пункты и реализацию их жителям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едоставления субсидии являются создание условий для обеспечения услугами торговли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редств местного бюджета, предусмотренных на предоставление субсидии, является Управление финансово-экономической деятельности и имущественных отношений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оставщикам в качестве возмещения транспортных расходов от фактических транспортных расходов получателя субсидии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</w:t>
      </w:r>
      <w:r>
        <w:rPr>
          <w:rFonts w:cs="Times New Roman" w:ascii="Times New Roman" w:hAnsi="Times New Roman"/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 п</w:t>
      </w:r>
      <w:r>
        <w:rPr>
          <w:rFonts w:cs="Times New Roman" w:ascii="Times New Roman" w:hAnsi="Times New Roman"/>
          <w:sz w:val="28"/>
          <w:szCs w:val="28"/>
        </w:rPr>
        <w:t xml:space="preserve">о форме, утверждаемой распоряжением Управления  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иповой формой соглашения о предоставлении субсидии, утверждаемой распоряжением Управления.и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я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учатель субсидии обеспечивает, с определенной решением Собрания депутатов Вилегодского муниципального округа Архангельской области периодичностью, ассортиментный перечень и количество товаров для населения в труднодоступных населенных пункта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перечисляет субсидию ежеквартально до 20-го числа месяца, следующего за отчетным, в соответствии со справкой-расчетом, представленной получателем субсидии. Перечисление средств субсидии осуществляется 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селенных пунктов, в которые поставляются товар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авленного товар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а предоставления субсидии 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финансовым отделом Управления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ельскохозяйственным товаропроизводителям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оказание муниципальной поддержки сельскохозяйственных товаропроизводителей </w:t>
      </w:r>
      <w:r>
        <w:rPr>
          <w:rFonts w:cs="Times New Roman" w:ascii="Times New Roman" w:hAnsi="Times New Roman"/>
          <w:sz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убсидии) предоставляются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 на цели, указанные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-142"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ым распорядителем средств местного бюджета, предусмотренных на предоставление субсидий, является </w:t>
      </w:r>
      <w:r>
        <w:rPr>
          <w:sz w:val="28"/>
          <w:szCs w:val="28"/>
        </w:rPr>
        <w:t>Управление финансово-экономической деятельности и имущественных отношений (далее – Управл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оставление субсидии осуществляется Управлением </w:t>
      </w:r>
      <w:r>
        <w:rPr>
          <w:rFonts w:eastAsia="Calibri"/>
          <w:sz w:val="28"/>
          <w:szCs w:val="28"/>
          <w:lang w:eastAsia="en-US"/>
        </w:rPr>
        <w:t>в пределах бюджетных ассигнований, предусмотренных в местном бюджете,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я предоставляется на безвозмездной и безвозвратной основе </w:t>
      </w:r>
      <w:r>
        <w:rPr>
          <w:rFonts w:eastAsia="Calibri"/>
          <w:sz w:val="28"/>
          <w:szCs w:val="28"/>
          <w:lang w:eastAsia="en-US"/>
        </w:rPr>
        <w:t>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</w:t>
      </w:r>
      <w:r>
        <w:rPr>
          <w:sz w:val="28"/>
          <w:szCs w:val="28"/>
        </w:rPr>
        <w:t xml:space="preserve"> на поддержку завоза семян для выращивания кормовых культур, на животноводческую продукцию, на закупку сельскохозяйственной техники, на содержание товарных пчелосем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олучателей субсидии проводится на основании запроса предложений (заявок), направленных участниками отбора для участия в отборе, исходя 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bCs/>
          <w:sz w:val="28"/>
          <w:szCs w:val="28"/>
        </w:rPr>
        <w:t xml:space="preserve">о предоставлении из </w:t>
      </w:r>
      <w:r>
        <w:rPr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bCs/>
          <w:sz w:val="28"/>
          <w:szCs w:val="28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 и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ечисляет субсидии не позднее 10-го рабочего дня, следующего за днем принятия решения о перечислении субсидии, в соответствии со справкой-расчетом, представленной получателем субсидии. Перечисление средств субсидии осуществляется на расчетный счет получателя субсидии, открытый в кредит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результата предоставления субсидии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 получатель субсидии уплачивает пени в размере 1/30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казе получателя субсидии от добровольного возврата субсидии </w:t>
        <w:br/>
        <w:t>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подпрограммы № 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компенсацию части затрат по обеспечению питьевой водой населения 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покрытие расходов, связанных с обеспечением питьевой водой населения понесенными получателем при оказании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язан вести раздельный учет доходов и экономически обоснованных затрат по услугам, предоставляемым населению, и иным осуществляем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ель субсидий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на основании договора о предоставлении субсидий на компенсацию части затрат по обеспечению питьевой водой населения, заключаемого между получателем и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 пределах бюджетных ассигнований и доведенных лимитов на текущи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договора на предоставление субсидий разрабатыва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и производится Администрацией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й путевых 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убы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5 числа месяца, следующего за отчетным, получатель представляет в Администрацию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отчет об убытках, связанных с оказанием услуг населению, не обеспечивающим возмещение издержек. Администрация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декабрь текущего года представляется получателем не позднее 20 января след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предоставления, порядок согласования документов устанавливаются договором о вы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и целевое использование субсид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нарушения данного Порядка и условий договора соответствующий объем субсидий подлежит возврату в местный бюджет в течение 15 дней со дня предъ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невозврата бюджетных средств получателем субсидий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й осуществля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4:00Z</dcterms:created>
  <dc:creator>Лушникова Валентина Васильевна</dc:creator>
  <dc:description/>
  <cp:keywords/>
  <dc:language>en-US</dc:language>
  <cp:lastModifiedBy>USER</cp:lastModifiedBy>
  <cp:lastPrinted>2021-11-14T11:21:00Z</cp:lastPrinted>
  <dcterms:modified xsi:type="dcterms:W3CDTF">2021-12-27T10:54:00Z</dcterms:modified>
  <cp:revision>15</cp:revision>
  <dc:subject/>
  <dc:title/>
</cp:coreProperties>
</file>