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декабря 2021 года № 1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№ 62, от 8.04.2021 № 81, от 27.04.2021 № 95, от 25.05.2021 № 98, от 29.06.2021 № 117, от 24.08.2021 № 132, от 15.09.2021 №144, от 20.10.2021            № 145, от 25.11.2021 № 169, от 14.12.2021 № 18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984 680,4» заменить цифрами «1 000 958,1», в дефисе втором цифры «1 002 416,5» заменить цифрами «1 013 241,1» в дефисе третьем цифры «17 736,1» заменить цифрами «12 283,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418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№ 12 «Распределение отдельных видов расходов Вилегодского муниципального округа Архангельской области в разрезе ведомственной структуры расходов на 2021 год за счет средств местного бюджета» изложить в редакции согласно приложению №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абзаце третьем пункта 14 </w:t>
      </w:r>
      <w:r>
        <w:rPr>
          <w:rFonts w:cs="Times New Roman" w:ascii="Times New Roman" w:hAnsi="Times New Roman"/>
          <w:sz w:val="28"/>
          <w:szCs w:val="28"/>
        </w:rPr>
        <w:t>слова «на 2021 год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102 558,0 тыс. рублей,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на 2021 год в сумме 95 048,9 тыс. рубле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7 слова «на 2021 год в сумме 1 000,0 тыс. рублей» заменить словами «на 2021 год в сумме 646,0 тыс.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sz w:val="23"/>
      <w:szCs w:val="23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6:00Z</dcterms:created>
  <dc:creator>Alexandre Katalov</dc:creator>
  <dc:description/>
  <cp:keywords/>
  <dc:language>en-US</dc:language>
  <cp:lastModifiedBy>USER</cp:lastModifiedBy>
  <cp:lastPrinted>2021-12-27T11:29:00Z</cp:lastPrinted>
  <dcterms:modified xsi:type="dcterms:W3CDTF">2022-01-31T05:47:00Z</dcterms:modified>
  <cp:revision>149</cp:revision>
  <dc:subject/>
  <dc:title>МУНИЦИПАЛЬНОЕ ОБРАЗОВАНИЕ «ВИЛЕГОДСКИЙ РАЙОН»</dc:title>
</cp:coreProperties>
</file>