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 проекту решения Собрания депутатов «</w:t>
      </w:r>
      <w:r>
        <w:rPr>
          <w:b/>
          <w:sz w:val="28"/>
        </w:rPr>
        <w:t>О бюджете Вилегодского муниципального округа Архангельской области на 2022 год и на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части бюджета Вилегодского муниципального округа Архангельской области (далее – местный бюджет) на 2022 год и на плановый период 2023 и 2024 годов осуществлялось в соответствии с требованиями Бюджетного кодекса Российской Федерации на основе прогноза социально-экономического развития Вилегодского муниципального округа Архангельской области, утвержденного постановлением администрации Вилегодского района от 11</w:t>
      </w:r>
      <w:r>
        <w:rPr>
          <w:color w:val="FF6600"/>
          <w:sz w:val="24"/>
          <w:szCs w:val="24"/>
        </w:rPr>
        <w:t>.</w:t>
      </w:r>
      <w:r>
        <w:rPr>
          <w:sz w:val="24"/>
          <w:szCs w:val="24"/>
        </w:rPr>
        <w:t>11.2021 № 560-р с учетом положений налогового и бюджетного законодательств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Бюджетного кодекса Российской Федерации налоговый потенциал местного бюджета на 2022 год и на плановый период 2023 и 2024 годов рассчитан с применением для всех муниципальных образований единой методологии, основанной на использовании укрупненных средне областных индекс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отдельным источникам доходов в расчетах использованы дополнительные показатели и экспертные оценки, прогнозируемые отраслевыми министерствами, инспекциями и агентствами Архангельской области и территориальными подразделениями федеральных органов исполнительной власти, а также данные налоговой и бюджетной отчетности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Формирование доходной части бюджета округа </w:t>
      </w:r>
      <w:r>
        <w:rPr>
          <w:b/>
          <w:bCs/>
          <w:sz w:val="24"/>
          <w:szCs w:val="24"/>
        </w:rPr>
        <w:t xml:space="preserve">на 2022 год </w:t>
        <w:br/>
        <w:t>и на плановый период 2023 и 2024 год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Общий объем налоговых и неналоговых доходов местного бюджета в целом</w:t>
        <w:br/>
        <w:t>на 2022 год прогнозируется в сумме 98 859 000,00 рублей, на 2023 год в сумме 101 460 400,00 рублей, на 2024 год в сумме 106 797 700,00 руб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счетов поступлений платежей в бюджет по основным доходным источникам на 2022 год и на плановый период 2023 и 2024 годов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ПЛАТЕЖ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 на доходы физических лиц 2022 году и плановом периоде 2023 и 2024 годов является основным бюджетообразующим источником бюджета округа. Его поступления в 2022 году составят 60,3 процента всех налоговых и неналоговых доходов, в 2023 году – 60,1%, в 2024 году – 61,2%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 на доходы физических лиц на 2022 год и на плановый период 2023 и 2024 годов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на основе предусмотренных министерством экономического развития и конкурентной политики Архангельской области в прогнозе социально-экономического развития Архангельской области и отдельных показателях развития Ненецкого автономного округа объемов фонда оплаты труда в 2022 году и плановом периоде 2023 и 2024 годах и средневзвешенных показателей удельного веса налога в фонде заработной платы за 2019–2020 годы по каждому муниципальному образован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ов фонда оплаты труда работников организаций (без субъектов малого предпринимательства) на 2022 год, расположенных на территории муниципального образовани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2 931 574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ельный вес налога на доходы физических лиц в фонде оплаты труда за 2019-2020 годы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6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отражающий влияние изменений налогового законодательства в 2022 году по сравнению с условиями баз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й объем НДФЛ в соответствии с порядком зачисления налога по пилотному проекту ГУ-Архангельское региональное отделение ФСС РФ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3 13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рогноз платежей налога на доходы физических лиц в бюджетную систему в 2022 году в контингенте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288 7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тчисления в бюджет округа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00 400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в бюджет Вилегодского муниципального округа будет зачисляться 36,5 процентов налога </w:t>
      </w:r>
      <w:r>
        <w:rPr>
          <w:bCs/>
          <w:sz w:val="24"/>
          <w:szCs w:val="24"/>
        </w:rPr>
        <w:t>на доходы физических лиц</w:t>
      </w:r>
      <w:r>
        <w:rPr>
          <w:sz w:val="24"/>
          <w:szCs w:val="24"/>
        </w:rPr>
        <w:t>, исчисляемого и уплачиваемого на территории Вилегодского района в 2022 году 59 600 400,00 рублей, в 2023 году 61 159 200,00 рублей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в 2024 году  </w:t>
        <w:br/>
        <w:t>6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76 900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уплаты акцизов на нефтепродукты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цизы в местном бюджете в 2022 году и плановом периоде 2023 и 2024 годов будут представлены отчислениями из централизованного фонда акцизов на нефтепродукты (дизельное топливо, моторные масла, автомобильный и прямогонный бензин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акцизов 2022 год и на плановый период 2023 и 2024 годов основан на оценочных показателях производства и реализации подакцизных товаров и установленных налоговым законодательством ставок акцизов с учетом нормативов распределения доходов между бюджетам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ействующим налоговым законодательством с учетом Федерального закона от 02.07.2021 № 305-ФЗ на 2022-2024 годы ставки акцизов на нефтепродукты будут установлены в следующих размерах: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тавка акциза на автомобильный бензин, не соответствующий классу 5, в 2022 году составит 14 169 рублей за тонну, в 2023 году – 14 736 рублей за тонну, в 2024 году – 15 325 рублей за тонну;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тавка акциза на автомобильный бензин класса 5 увеличится с 01 января 2022 года на 4,0 процента и составит в 2022 году 13 793 рубля за тонну, в 2023 году – 14 345 рублей за тонну, в 2024 году – 14 919 рублей за тонну;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изельное топливо ставка акциза будет увеличена с 01 января 2022 года </w:t>
        <w:br/>
        <w:t>до 9 556 рублей за тонну или на 4,0 процента, на 2023 год – до 9 938 рублей за тонну,</w:t>
        <w:br/>
        <w:t xml:space="preserve"> на 2024 год – до 10 336 рублей за тонну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торные масла для дизельных и (или) карбюраторных (инжекторных) двигателей ставка акциза увеличится на 4 процента и составит 6 075 рублей за тонну </w:t>
        <w:br/>
        <w:t xml:space="preserve">в 2022 году, 6 318 рублей за тонну – в 2023 году, 6 571 рубля за тонну – в 2024 году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этих изменений и сложившейся за ряд лет динамики доходы от уплаты акцизов на нефтепродукты в консолидированном бюджете Архангельской области</w:t>
        <w:br/>
        <w:t>в 2022 году планируются в общем объеме 4 310 413 000,0 рублей, в 2023 году – 4 521 923 000,0 рублей, в 2024 – 4 723 470 000,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 процентов поступающих в консолидированный бюджет Архангельской области доходов от уплаты акцизов на дизельное топливо, моторные масла, автомобильный и прямогонный бензин будут отчисляться в бюджеты городских и муниципальных округов, муниципальных районов и городских поселений по дифференцированным нормативам в зависимости от протяженности автодорог общего пользования, находящихся в собственности муниципальных образований, для целей строительства, ремонта и содержания дорог местного знач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ференцированный норматив отчислений доходов от уплаты акцизов в бюджет Вилегодского муниципального округа Архангельской области на 2022 год и на плановый период 2023 и 2024 годов исходя из протяженности автомобильных дорог местного значения составил 0,29079 %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итоге доходы от уплаты акцизов на нефтепродукты в местном бюджете составят в 2022 году 12 534 200,00 рублей, в 2023 году 13 149 300,00. рублей, в 2024 году  </w:t>
        <w:br/>
        <w:t>13 73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400,00 рублей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и на совокупный доход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Налоги на совокупный доход в местном бюджете в 2022 году и плановом периоде 2023 и 2024 годов будут представлены налогом, взимаемым в связи с применением упрощенной системы налогообложения, налогом, взимаемым в связи с применением патентной системы налогообложения и единым сельскохозяйственным налого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Налог, взимаемым в связи с применением упрощенной системы налогооблож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, взимаемому в связи с применением упрощенной системы налогообложения на 2022 год и на плановый период 2023 и 2024 годах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и рассчитан исходя из оценки поступлений в 2021 году и прогноза роста базы в 2022 году в связи с переходом налогоплательщиков на упрощенную систему налогооблож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соответствии с законом Архангельской области от 29.09.2020 N 306-19-ОЗ </w:t>
        <w:br/>
        <w:t xml:space="preserve">"О внесении изменений в областной закон «О реализации полномочий Архангельской области в сфере регулирования межбюджетных отношений» </w:t>
      </w:r>
      <w:r>
        <w:rPr>
          <w:bCs/>
          <w:sz w:val="24"/>
          <w:szCs w:val="24"/>
        </w:rPr>
        <w:t>в 2022 году и плановом периоде 2023 и 2024 годах норматив отчисления доходов составляет 15 процентов от поступлений</w:t>
      </w:r>
      <w:r>
        <w:rPr>
          <w:sz w:val="24"/>
          <w:szCs w:val="24"/>
        </w:rPr>
        <w:t xml:space="preserve"> налога, взимаемому в связи с применением упрощенной системы налогооблож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Исходя из этих нормативов доходы от налога, взимаемого в связи с применением упрощенной системы налогообложения, планируются на 2022 год в объеме </w:t>
      </w:r>
      <w:r>
        <w:rPr>
          <w:bCs/>
          <w:sz w:val="24"/>
          <w:szCs w:val="24"/>
        </w:rPr>
        <w:t>5 683 000,00</w:t>
      </w:r>
      <w:r>
        <w:rPr/>
        <w:t xml:space="preserve">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актических поступлений налога за 7 мес. 2021 года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9 275 000,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чета фактических поступлений налог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315</w:t>
            </w:r>
          </w:p>
        </w:tc>
      </w:tr>
      <w:tr>
        <w:trPr>
          <w:trHeight w:val="297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70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, отражающий прогнозный уровень инфляции в Архангельской области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, процент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ноз УСН на 2022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683 000,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налога, взимаемого в связи с применением упрощенной системы налогообложения, в 2023 году 5 903 500,00 рублей, в 2024 году - 6 137 900,00. рублей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Налог, взимаемым в связи с применением патентной системы налогообложения</w:t>
      </w:r>
    </w:p>
    <w:p>
      <w:pPr>
        <w:pStyle w:val="Normal"/>
        <w:suppressAutoHyphens w:val="true"/>
        <w:ind w:firstLine="567"/>
        <w:jc w:val="both"/>
        <w:rPr/>
      </w:pPr>
      <w:r>
        <w:rPr/>
        <w:t>Доходный потенциал по налогу, взимаемому в связи с применением патентной системы налогообложения на 2022 год и на плановый период 2023 и 2024 годах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и рассчитан исходя из оценки поступлений в 2021 год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актических поступлений налога за 7 мес. 2021 года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 600 000,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чета фактических поступлений налог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9</w:t>
            </w:r>
          </w:p>
        </w:tc>
      </w:tr>
      <w:tr>
        <w:trPr>
          <w:trHeight w:val="297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ая оценка поступлений в 2021 году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 195 000,0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СН на 2022 год,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 349 000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Таким образом, доходы от уплаты налога, взимаемого в связи с применением патентной системы налогообложения, планируются в 2022 году </w:t>
      </w:r>
      <w:r>
        <w:rPr>
          <w:bCs/>
          <w:sz w:val="24"/>
          <w:szCs w:val="24"/>
        </w:rPr>
        <w:t>2 349 000,00</w:t>
      </w:r>
      <w:r>
        <w:rPr>
          <w:sz w:val="24"/>
          <w:szCs w:val="24"/>
        </w:rPr>
        <w:t xml:space="preserve"> рублей,</w:t>
        <w:br/>
        <w:t>в 2023 году - 2 440 100,00 рублей, в 2023 году - 2 537 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Единый сельскохозяйственный налог  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ый потенциал местного бюджета по единому сельскохозяйственному налогу на 2022 год рассчитан исходя из сложившейся за 2020 год налогооблагаемой базы данного источника (доходы минус расходы) по отчетности налоговых органов с индексацией на уровень ожидаемой и прогнозируемой в Архангельской области инфляции 2022 году. 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2 году и плановом периоде 2023-2024 годов 100 процентов единого сельскохозяйственного налога буду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сходя из этих нормативов, единый сельскохозяйственный налог планируется на 2022 год в объеме 564 000,0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по единому сельскохозяйственному налогу (доходы минус расходы) по данным налоговой отчетности ф. 5-ЕСХН за 2020 год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3 000,0</w:t>
            </w:r>
          </w:p>
        </w:tc>
      </w:tr>
      <w:tr>
        <w:trPr>
          <w:trHeight w:val="1104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, отражающий увеличение доходов субъектов предпринимательства, применяющих систему ЕСХН в 2021 году по сравнению с 2020 годом по Архангельской области, соответствующий ожидаемому индексу инфляции в 2021 году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14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, отражающий увеличение доходов субъектов предпринимательства, применяющих систему ЕСХН в 2022 году по сравнению с 2021 годом по Архангельской области, соответствующий прогнозному индексу инфляции в 2022году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единого сельскохозяйственного налога, проц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гноз единого сельскохозяйственного налога на 2022 год, 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64 000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единого сельскохозяйственного налога в 2023 году планируются 585 900,00 рублей, в 2024 году 609 100,0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и на имущество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в местном бюджете в 2022 году и плановом периоде 2023 и 2024 годов будут представлены налогом на имущество физических лиц и земельным налогом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Налог на имущество физических лиц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 на имущество физических лиц рассчитан исходя из кадастровой стоимости объектов недвижимости, принадлежащих гражданам в 2020 году, в том числе по объектам, перечисленным в статье 378.2 Налогового кодекса РФ с учетом среднеобластного удельного веса налога на имущество физических лиц в налогооблагаемой базе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2 году и плановом периоде 2023 и 2024 годах 100 процентов налога на имущество физических лиц буде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ходя из этих нормативов, доходы от налога на имущество физических лиц планируются на 2022 год в объеме </w:t>
      </w:r>
      <w:r>
        <w:rPr>
          <w:sz w:val="24"/>
          <w:szCs w:val="24"/>
        </w:rPr>
        <w:t>1218 000,00</w:t>
      </w:r>
      <w:r>
        <w:rPr>
          <w:bCs/>
          <w:sz w:val="24"/>
          <w:szCs w:val="24"/>
        </w:rPr>
        <w:t xml:space="preserve"> 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строений и помещений, принадлежащих гражданам, в 2020 году с учетом вычетов по объектам, за исключением перечисленных в статье 378.2 Налогового кодекса РФ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 133 000,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дастровая стоимость строений и помещений, принадлежащих гражданам, в 2020 году с учетом вычетов по объектам, перечисленным в статье 378.2 Налогового кодекса РФ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57 000,0</w:t>
            </w:r>
          </w:p>
        </w:tc>
      </w:tr>
      <w:tr>
        <w:trPr>
          <w:trHeight w:val="840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областной удельный вес налога на имущество физических лиц в налогооблагаемой базе за 2020 год по объектам, не перечисленных в статье 378.8 Налогового кодекса РФ, процен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8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областной удельный вес налога на имущество физических лиц в налогооблагаемой базе за 2020 год по объектам, перечисленным в статье 378.8 Налогового кодекса РФ, процен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94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ИФЛ на 2021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 218 000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налога на имущество физических лиц в 2023 и 2024 годах планируются по 1 518 000,00 рублей ежегодно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Земельный налог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земельному налогу рассчитан исходя из начисленной к уплате суммы налога в 2020 году по данным Управления Федеральной налоговой службы по Архангельской области и Ненецкому автономному округу (отчет по ф. 5-МН)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2 году и плановом периоде 2023 и 2024 годах 100 процентов земельного налога буде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Исходя из этих нормативов, доходы от земельного налога планируются на 2022 год в объеме </w:t>
      </w:r>
      <w:r>
        <w:rPr>
          <w:sz w:val="24"/>
          <w:szCs w:val="24"/>
        </w:rPr>
        <w:t>3 118 00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>00</w:t>
      </w:r>
      <w:r>
        <w:rPr>
          <w:bCs/>
          <w:sz w:val="24"/>
          <w:szCs w:val="24"/>
        </w:rPr>
        <w:t xml:space="preserve"> 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земельного налога, подлежащий уплате в местный бюджет за 2020 год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 116 000,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логовых льгот в 2020 году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гноз земельного налога на 2022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 118 000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земельного налога в 2023 и 2024 годах по 3 318 000,00 рублей ежегодно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пошлин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Государственная пошлина, связанная с регистрацией и государственным техническим осмотром тракторов и самоходных машин, государственная пошлина </w:t>
        <w:br/>
        <w:t xml:space="preserve">по делам, рассматриваемым судами общей юрисдикции, и ряд иных пошлин </w:t>
        <w:br/>
        <w:t>в соответствии с бюджетным законодательством является доходным источником бюджета муниципального обра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отенциал бюджета округа по данному источнику на 2022 год и на плановый период 2023 и 2024 годов сформирован на основе экспертных оценок уполномоченных органов, осуществляющих юридически значимые действия, а также сложившейся динамики поступления госпошлины, и прогнозируется на 2022 год в сумме </w:t>
        <w:br/>
        <w:t>1 446 000,00  рублей, на 2023 год  1 494 000,00 рублей, на 2024 год  1 543 000,0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НАЛОГОВЫЕ ПЛАТЕЖИ И СБОРЫ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платежи в 2022 году и плановом периоде 2023 и 2024 годов будут складываться из следующих основных статей: доходы от использования имущества и прочие неналоговые доходы, платежи при пользовании природными ресурсами, доходы от реализации имущества, и штрафы, санкции, возмещение ущерб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использования имущества и прочие неналоговые доходы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оходы от использования имущества и прочие неналоговые доходы в местном бюджете в 2022 году и плановом периоде 2022 и 2024 годов будут представлены арендной платой за земельные участки, платежами за аренду муниципального имущества, прочими поступлениями от использования имущества, находящегося в государственной </w:t>
        <w:br/>
        <w:t>и муниципальной собствен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отенциал бюджета округа по данным источникам рассчитан исходя из динамики поступлений за 2018-2020 годы и составляет на 2022 год </w:t>
      </w:r>
      <w:r>
        <w:rPr>
          <w:bCs/>
          <w:sz w:val="24"/>
          <w:szCs w:val="24"/>
        </w:rPr>
        <w:t>11 179 000,00</w:t>
      </w:r>
      <w:r>
        <w:rPr>
          <w:sz w:val="24"/>
          <w:szCs w:val="24"/>
        </w:rPr>
        <w:t xml:space="preserve"> рублей, на 2023 год 10 904 000,00 рублей, на 2024 год 10 904 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Арендная плата за земельные участк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от аренды земли составлен на основе динамики поступлений за предшествующие годы с учетом информационных данных отдела земельных отношений Управления финансово-экономической деятельности и имущественных отнош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ся арендная плата за земли, находящиеся в собственности муниципального образования, и арендная плата за земельные участки, государственная собственность на которые не разграничена, будет поступать в доход местного бюджета, и составит </w:t>
        <w:br/>
        <w:t>в 2022 году 6 075 000,00 рублей, в 2023 году - 5 800 000,00 рублей, в 2024 году</w:t>
        <w:br/>
        <w:t>5 800 000,00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Б) Платежи за аренду муниципального имущества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сходя из перечня действующих договоров о сдаче в аренду объектов собственности округа, находящихся в оперативном управлении органов местного самоуправления, доходы местного бюджета от аренды имущества составят в 2022 году и плановом периоде 2023 и 2024 годов по 350 000,00 рублей ежегодно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, составят в 2022 году и плановом периоде 2023 и 2024 годов по 2 150 000,00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) сформированы на основе поступлений за найм жилья от населения и составят в 2022 году и плановом периоде 2023 и 2024 годов </w:t>
        <w:br/>
        <w:t>по 2 600 000,00 рублей ежегодно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тежи при пользовании природными ресурсами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сновании выполненных региональным управлением Росприроднадзора прогнозных оценок объемов загрязнения окружающей среды и действующих нормативов платежей за выбросы, сбросы вредных веществ и размещение отходов общий объем </w:t>
      </w:r>
      <w:r>
        <w:rPr>
          <w:b/>
          <w:bCs/>
          <w:sz w:val="24"/>
          <w:szCs w:val="24"/>
        </w:rPr>
        <w:t>платежей за негативное воздействие на окружающую среду</w:t>
      </w:r>
      <w:r>
        <w:rPr>
          <w:bCs/>
          <w:sz w:val="24"/>
          <w:szCs w:val="24"/>
        </w:rPr>
        <w:t xml:space="preserve"> в бюджетную систему оценивается в 2022 году в 114 000,00 рублей (контингент)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60 процентов уплачиваемых платежей за негативное воздействие на окружающую среду зачисляются в бюджеты муниципальных образований по месту выброса (сброса) загрязняющих веществ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>Исходя из этих нормативов всего в местный бюджет в виде платы за негативное воздействие на окружающую среду в 2022 году будет отчислено 68 400,00 рублей, в 2023 и 2024 годах по 68 4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реализации имущества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Доходы местных бюджетов от продажи земельных участков, от реализации имущества, находящегося в собственности муниципальных округов, в части реализации основных средств по указанному имуществу и доходы от оказания платных услуг и компенсации затрат государства в 2022 году запланированы в сумме </w:t>
      </w:r>
      <w:r>
        <w:rPr>
          <w:sz w:val="24"/>
          <w:szCs w:val="24"/>
        </w:rPr>
        <w:t>740 000,00</w:t>
      </w:r>
      <w:r>
        <w:rPr>
          <w:bCs/>
          <w:sz w:val="24"/>
          <w:szCs w:val="24"/>
        </w:rPr>
        <w:t xml:space="preserve">  рублей, </w:t>
        <w:br/>
        <w:t xml:space="preserve">в 2023 году  570 000,00 рублей, в 2024 году  </w:t>
      </w:r>
      <w:r>
        <w:rPr>
          <w:sz w:val="24"/>
          <w:szCs w:val="24"/>
        </w:rPr>
        <w:t>500 000,00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трафы, санкции, возмещение ущерба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>Доходы местного бюджета от штрафов и санкций на 2022 год спрогнозированы в общем объеме 359 000,00 рублей, на 2023 и 2024 годы по 350 000,00 рублей ежегодно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Таким образом, по прогнозам собственные налоговые и неналоговые доходы местного бюджета в 2022 году в целом составят </w:t>
      </w:r>
      <w:r>
        <w:rPr>
          <w:b/>
          <w:sz w:val="24"/>
          <w:szCs w:val="24"/>
        </w:rPr>
        <w:t>98 859 000,00</w:t>
      </w:r>
      <w:r>
        <w:rPr>
          <w:sz w:val="24"/>
          <w:szCs w:val="24"/>
        </w:rPr>
        <w:t xml:space="preserve"> рублей, в 2023 году 101 460 400,00 рублей, в 2024 году 106 797 7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205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жбюджетные трансферты из областного бюджета</w:t>
      </w:r>
    </w:p>
    <w:p>
      <w:pPr>
        <w:pStyle w:val="Normal"/>
        <w:shd w:fill="FFFFFF" w:val="clear"/>
        <w:ind w:left="2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роекте бюджета Вилегодского муниципального округа Архангельской области на 2022 год и на плановый период 2023 и 2024 годов предусмотрены безвозмездные поступ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– 727 083 818,56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– 388 251 418,7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4 год – 765 502 906,43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и бюджетам муниципальных округов на выравнивание бюджетной обеспеченности из бюджета субъекта Российской Федерации на 2022 год определены в сумме 33 380 985,73 рублей.</w:t>
      </w:r>
      <w:r>
        <w:rPr/>
        <w:t xml:space="preserve"> </w:t>
      </w:r>
      <w:r>
        <w:rPr>
          <w:sz w:val="24"/>
          <w:szCs w:val="24"/>
        </w:rPr>
        <w:t>На 2023 – 2024 годы дотации учтены в объеме 30 217 624,00 рублей и 28 309 045,71 рублей соответствен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сидий из областного бюджета на 2022 год составляет 417 078 921,62 рублей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- 5 754 80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5 627 183,5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сидии бюджетам муниципальных округов на поддержку отрасли культуры – 13 403 508,5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сидии бюджетам муниципальных округов на софинансирование капитальных вложений в объекты муниципальной собственности - 175 496 500,00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– 20 000 0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субсидии - 196 796 929,54 рублей из них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создание условий для обеспечения поселений и жителей городских округов услугами торговли – 508 026,00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на комплектование книжных фондов библиотек муниципальных образований Архангельской области и подписка на периодическую печать - 220 699,04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бсидии на реализацию мероприятий по капитальному ремонту муниципальных дошкольных образовательных организаций - 10 800 000,00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 - 292 632,00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на укрепление материально-технической базы муниципальных дошкольных образовательных организаций - 187 113,00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на обеспечение условий для развития кадрового потенциала муниципальных образовательных организаций - 123 2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софинансирование вопросов местного значения - 184 665 259,50 рублей. На 2023 – 2024 годы в объеме 68 121 588,39 рублей и 439 473 085,25 рублей соответствен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субвенций из областного бюджета на 2022 год определен в сумме 257 042 780,08 рублей в том числе: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выполнение передаваемых полномочий субъектов Российской Федерации - </w:t>
      </w:r>
      <w:r>
        <w:rPr>
          <w:sz w:val="24"/>
          <w:szCs w:val="24"/>
        </w:rPr>
        <w:t>19 085 017,37 рублей в том чис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я на осуществление государственных полномочий в сфере охраны труда – </w:t>
      </w:r>
      <w:r>
        <w:rPr>
          <w:sz w:val="24"/>
          <w:szCs w:val="24"/>
        </w:rPr>
        <w:t>369 351,5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существление государственных полномочий по формированию торгового реестра – 35 0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я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-7 0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-</w:t>
      </w:r>
      <w:r>
        <w:rPr/>
        <w:t xml:space="preserve"> </w:t>
      </w:r>
      <w:r>
        <w:rPr>
          <w:sz w:val="24"/>
          <w:szCs w:val="24"/>
        </w:rPr>
        <w:t>17 401 564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1 272 101,87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  <w:r>
        <w:rPr/>
        <w:t xml:space="preserve"> - </w:t>
      </w:r>
      <w:r>
        <w:rPr>
          <w:sz w:val="24"/>
          <w:szCs w:val="24"/>
        </w:rPr>
        <w:t>3 514 778,28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муниципальных округов на ежемесячное денежное вознаграждение за классное руководство педагогических работников государственных и муниципальных общеобразовательных организаций -</w:t>
      </w:r>
      <w:r>
        <w:rPr/>
        <w:t xml:space="preserve"> </w:t>
      </w:r>
      <w:r>
        <w:rPr>
          <w:sz w:val="24"/>
          <w:szCs w:val="24"/>
        </w:rPr>
        <w:t>12 364 06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 </w:t>
      </w:r>
      <w:r>
        <w:rPr>
          <w:sz w:val="24"/>
          <w:szCs w:val="24"/>
        </w:rPr>
        <w:t>1 620 034,17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осуществление первичного воинского учета на территориях, где отсутствуют военные комиссариаты - </w:t>
      </w:r>
      <w:r>
        <w:rPr>
          <w:sz w:val="24"/>
          <w:szCs w:val="24"/>
        </w:rPr>
        <w:t>431 237,84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- </w:t>
      </w:r>
      <w:r>
        <w:rPr>
          <w:sz w:val="24"/>
          <w:szCs w:val="24"/>
        </w:rPr>
        <w:t>192 586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диная субвенция бюджетам муниципальных округов </w:t>
      </w:r>
      <w:r>
        <w:rPr>
          <w:sz w:val="24"/>
          <w:szCs w:val="24"/>
        </w:rPr>
        <w:t>в сумме 4 906 569,56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венция на осуществление </w:t>
      </w:r>
      <w:r>
        <w:rPr>
          <w:spacing w:val="-1"/>
          <w:sz w:val="24"/>
          <w:szCs w:val="24"/>
        </w:rPr>
        <w:t xml:space="preserve">государственных полномочий по созданию и функционированию комиссий по делам </w:t>
      </w:r>
      <w:r>
        <w:rPr>
          <w:sz w:val="24"/>
          <w:szCs w:val="24"/>
        </w:rPr>
        <w:t>несовершеннолетних и защите прав – 1 477 406,0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венции на осуществление государственных </w:t>
      </w:r>
      <w:r>
        <w:rPr>
          <w:spacing w:val="-1"/>
          <w:sz w:val="24"/>
          <w:szCs w:val="24"/>
        </w:rPr>
        <w:t>полномочий по организации и осуществлению деятельности по опеке и попечительству –2 585 460,53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венция на осуществление государственных полномочий в сфере административных правонарушений – 843 703,01 рубле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чие субвенции бюджетам муниципальных округов – 214 928 496,86 рублей, </w:t>
      </w:r>
      <w:r>
        <w:rPr>
          <w:spacing w:val="-4"/>
          <w:sz w:val="24"/>
          <w:szCs w:val="24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венция на реализацию образовательных программ - 213 475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1 453 496,86 руб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3 – 2024 годы субвенции учтены в объеме 270 994 697,99 рублей и 277 908 833,10 рублей соответстве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Иные межбюджетные трансферты из областного бюджета учтены на 2022 в сумме </w:t>
        <w:br/>
        <w:t>19 581 131,13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очие межбюджетные трансферты на реализацию мероприятий по социально-экономическому развитию муниципальных округов - 18 000 0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Развитие территориального общественного самоуправления в Архангельской области - 1 542 076,98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межбюджетные трансферты на обеспечение равной доступности услуг общественного транспорта для категорий граждан, установленные ст. 2 и 4 ФЗ «О ветеранах» - 9 983,24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 финансируемых из местных бюджетов, проживающих и работающих в сельских населенных пунктах, рабочих поселках (поселках городского типа) - 29 070,91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иных межбюджетных трансфертов на 2023 – 2024 годы в объеме 18 917 508,32 рублей и 19 811 942,37 рублей соответственно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Кроме того, в доходной части бюджета предусмотре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оступления от денежных пожертвований, предоставляемых физическими лицами получателям средств бюджетов муниципальных округов в сумме 12 000,00 рублей</w:t>
      </w:r>
    </w:p>
    <w:p>
      <w:pPr>
        <w:pStyle w:val="2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ая сумма безвозмездных поступлений </w:t>
      </w:r>
      <w:r>
        <w:rPr>
          <w:sz w:val="24"/>
          <w:szCs w:val="24"/>
        </w:rPr>
        <w:t xml:space="preserve">на 2022 год </w:t>
      </w:r>
      <w:r>
        <w:rPr>
          <w:bCs/>
          <w:sz w:val="24"/>
          <w:szCs w:val="24"/>
        </w:rPr>
        <w:t>составила 727 177 271,56 рублей, на 2023-2024 год в сумме 388 263 418,70 рублей и 765 514 906,43 рублей соответсве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bCs/>
          <w:sz w:val="24"/>
          <w:szCs w:val="24"/>
        </w:rPr>
        <w:t>общий объем доходов местного бюджета</w:t>
      </w:r>
      <w:r>
        <w:rPr>
          <w:sz w:val="24"/>
          <w:szCs w:val="24"/>
        </w:rPr>
        <w:t xml:space="preserve"> за счет всех источников (налоговых и неналоговых доходов и безвозмездных поступлений) спрогнозиров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–  826 036 271,56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–  489 723 818,7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4 год –  872 312 606,43 рублей</w:t>
      </w:r>
      <w:r>
        <w:rPr>
          <w:sz w:val="28"/>
          <w:szCs w:val="28"/>
        </w:rPr>
        <w:t>.</w:t>
      </w:r>
    </w:p>
    <w:p>
      <w:pPr>
        <w:pStyle w:val="2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ного бюджета на 2022 год и на плановый период 2023 и 2024 годов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бъем и структура расходов местного бюджета характеризуются следующими данным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531"/>
        <w:gridCol w:w="1420"/>
        <w:gridCol w:w="517"/>
        <w:gridCol w:w="10"/>
        <w:gridCol w:w="1176"/>
        <w:gridCol w:w="1510"/>
        <w:gridCol w:w="8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. (уточненный. план на 01.10.21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. (проект)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зм-я к уточ.плану 2021 г. 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24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всего, в том числе по разделам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1 937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 921 068,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 723 818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 312 606,43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 750 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016 343,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9,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787 182,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 286 787,9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 237,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 633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250,87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4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19 500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083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108 823,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856 479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70 651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 442 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841 355,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 596 380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 652 646,79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7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 375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 517 303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 057 434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 141 549,57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209 1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412 915,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359 723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112 314,77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46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04 088,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880 986,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847 405,47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18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 000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9 500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00 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00 000,00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местного бюджета на 2022 год и на плановый период 2023 и 2024 годов запланирован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сумме 835 921 068,43 рублей, на 2023 и 2024 год в сумме 489 723 818,70 рублей и 872 312 606,43 рубля соответств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бъема и структуры расходов местного бюджета на </w:t>
      </w:r>
      <w:r>
        <w:rPr>
          <w:bCs/>
          <w:sz w:val="24"/>
          <w:szCs w:val="24"/>
        </w:rPr>
        <w:t>2022 год и на плановый период 2023 и 2024</w:t>
      </w:r>
      <w:r>
        <w:rPr>
          <w:sz w:val="24"/>
          <w:szCs w:val="24"/>
        </w:rPr>
        <w:t xml:space="preserve"> год осуществлялось исходя из следующих общих подход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Объемы бюджетных ассигнований на 2022-2024 годы принимаются на основе утвержденных ассигнований на 2021 год, с учетом индексации расходов на оплату труда </w:t>
        <w:br/>
        <w:t>и коммуналь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 Объемы бюджетных ассигнований на 2022-2024 годы рассчитываются с учет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очнения потребности средств на оплату труда отдельных категорий работников муниципальных учреждений, работников образовательных учреждений, финансовое обеспечение которых осуществляется за счет субвенций на реализацию общеобразовательных программ, исходя из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я в 2022-2024 годах установленных показателей оплаты труда отдельных категорий работников согласно указам Президента Российской Федерации </w:t>
        <w:br/>
        <w:t>от 7 мая 2012 года № 597, от 1 июня 2012 года № 761 и от 28 декабря 2012 года № 1688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2-2024 года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я потребности средств на оплату труда работников муниципальных учреждений, не относящихся к категориям работников показатели оплаты труда которых установлены согласно указам Президента Российской Федерации от 7 мая 2012 года </w:t>
        <w:br/>
        <w:t>№ 597, от 1 июня 2012 года № 761 и от 28 декабря 2012 года № 1688, с учетом индексации фонда оплаты труда с 1 октября 2022 года на 4,0 процента, с 1 октября 2023 года</w:t>
        <w:br/>
        <w:t>на 4,0 процента, с 1 октября 2024 года на 4,0 процента;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я потребности средств на оплату тру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, занимающих должности, не являющихся должностями муниципальной службы, с учетом индексации размеров окладов денежного содержания, денежного вознаграждения </w:t>
        <w:br/>
        <w:t xml:space="preserve">и должностных окладов указанных лиц (работников) с 1 октября 2022 года </w:t>
        <w:br/>
        <w:t xml:space="preserve">на 4,0 процента, с 1 октября 2023 года на 4,0 процента, с 1 октября 2024 года </w:t>
        <w:br/>
        <w:t xml:space="preserve">на 4,0 процента; 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ов бюджетных ассигнований на заработную плату определены с учетом повышения минимального размера оплаты труда с 1 января 2022 года до 13 617 рублей </w:t>
        <w:br/>
        <w:t>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я потребности средств на оплату на оплату коммунальных услуг </w:t>
        <w:br/>
        <w:t xml:space="preserve">и предоставление мер социальной поддержки, связанных с предоставлением льгот </w:t>
        <w:br/>
        <w:t>по оплате жилищно-коммунальных услуг на 2022 год на 4,0 процента, на 2023 год</w:t>
        <w:br/>
        <w:t>на 4,0 процента и на 2024 год на 4,0 процента. Другие расходы предусмотрены с режимом экономии.</w:t>
      </w:r>
    </w:p>
    <w:p>
      <w:pPr>
        <w:pStyle w:val="Normal"/>
        <w:ind w:firstLine="8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88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ANX"/>
        <w:spacing w:lineRule="auto" w:line="240" w:before="0" w:after="0"/>
        <w:ind w:firstLine="889"/>
        <w:jc w:val="center"/>
        <w:rPr/>
      </w:pPr>
      <w:r>
        <w:rPr>
          <w:b/>
          <w:sz w:val="24"/>
          <w:szCs w:val="24"/>
        </w:rPr>
        <w:t xml:space="preserve">Программная структура расходов местного бюджета. </w:t>
      </w:r>
    </w:p>
    <w:p>
      <w:pPr>
        <w:pStyle w:val="NormalANX"/>
        <w:spacing w:lineRule="auto" w:line="240" w:before="0" w:after="0"/>
        <w:ind w:firstLine="88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с 2016 года местный бюджет формируется по программному принципу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зработки, реализации и оценки эффективности муниципальных программ Вилегодского муниципального округа установлен распоряжением администрации Вилегодского муниципального округа от 11 января 2021 года № 1-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2 год запланированы к реализации 20 муниципальных программ. 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бщий объем р</w:t>
      </w:r>
      <w:r>
        <w:rPr>
          <w:bCs/>
          <w:color w:val="000000"/>
          <w:sz w:val="24"/>
          <w:szCs w:val="24"/>
        </w:rPr>
        <w:t>асходов на реализацию программ представлен в таблиц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96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76"/>
        <w:gridCol w:w="1512"/>
        <w:gridCol w:w="851"/>
        <w:gridCol w:w="1276"/>
        <w:gridCol w:w="1417"/>
        <w:gridCol w:w="26"/>
      </w:tblGrid>
      <w:tr>
        <w:trPr>
          <w:tblHeader w:val="true"/>
          <w:trHeight w:val="300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1 год </w:t>
            </w:r>
            <w:r>
              <w:rPr>
                <w:color w:val="000000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(уточн. план на 01.10.21г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</w:tr>
      <w:tr>
        <w:trPr>
          <w:tblHeader w:val="true"/>
          <w:trHeight w:val="1760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=3/2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 по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 799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 465 82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 719 64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1 112 606,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131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637 87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7 79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191 367,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254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62 9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59 72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12 314,7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28 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37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9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98 0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 317 779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4 651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8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9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98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8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3,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3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37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51 53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3 29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361 651,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76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62 19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6 64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02 318,8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0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00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5 6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94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73 3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144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0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 «Формирование современной городской среды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4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68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8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3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51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Развитие имущественно-земельных отношений в Вилегод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0 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4"/>
          <w:szCs w:val="24"/>
        </w:rPr>
        <w:t>Объем программных расходов от общих расходов бюджета на 2021 год составляет 99,1%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ind w:left="36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Цель муниципальной программы: </w:t>
      </w:r>
      <w:r>
        <w:rPr>
          <w:sz w:val="24"/>
          <w:szCs w:val="24"/>
        </w:rPr>
        <w:t>повышение доступности, качества и эффективности образования с учетом запросов личности, общества и государств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61 637 878,29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982 108,75</w:t>
            </w:r>
          </w:p>
        </w:tc>
      </w:tr>
      <w:tr>
        <w:trPr>
          <w:trHeight w:val="3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системы отдыха и оздоровления дет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632 </w:t>
            </w:r>
            <w:r>
              <w:rPr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46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троительство, реконструкция и капитальный ремонт объектов системы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 778 </w:t>
            </w:r>
            <w:r>
              <w:rPr>
                <w:color w:val="000000"/>
                <w:sz w:val="24"/>
                <w:szCs w:val="24"/>
              </w:rPr>
              <w:t>801,12</w:t>
            </w:r>
          </w:p>
        </w:tc>
      </w:tr>
      <w:tr>
        <w:trPr>
          <w:trHeight w:val="407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44 866,5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8 361 9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 364 060,00</w:t>
            </w:r>
          </w:p>
        </w:tc>
      </w:tr>
      <w:tr>
        <w:trPr>
          <w:trHeight w:val="28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 и нау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родителям на питание обучающихся в школах, проживающих в интернат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01 564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 и ремонт объектов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778 801,12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4 778,28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 632 101,87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рамках софинансирования на содержание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 010,09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816,38</w:t>
            </w:r>
          </w:p>
        </w:tc>
      </w:tr>
      <w:tr>
        <w:trPr>
          <w:trHeight w:val="279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  и обеспечение их функ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44 866,5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содержание подведомственных учреждений</w:t>
      </w:r>
      <w:r>
        <w:rPr>
          <w:sz w:val="24"/>
          <w:szCs w:val="24"/>
        </w:rPr>
        <w:t xml:space="preserve"> определены в размере 308 361 900,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етские дошкольные учреждения 86 656 7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>-Школы - детские сады, школы начальные, неполные средние и средние 188 321 3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чреждения дополнительного образования 33 383 9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 счет указанных ассигнований будет обеспечено предоставление дошкольного образования 430 детей, общего образования 1 055 детей в школах-детских садах, начальных, начальных средних и средних школах, 930 детей в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мероприятия в сфере образования</w:t>
      </w:r>
      <w:r>
        <w:rPr>
          <w:sz w:val="24"/>
          <w:szCs w:val="24"/>
        </w:rPr>
        <w:t xml:space="preserve"> учтены в размере 2 870 000,00 рублей, из них на подвоз учащихся из населенных пунктов, расположенных на расстоянии свыше 3 км от школы – 2 478 000,00 рублей, на ремонт автобусов 250 000,00 рублей, на выплату ежемесячной именной стипендии главы муниципального образования «Вилегодский муниципальный район» троим обучающимся 9-11 классов за счет целевых пожертвований в сумме 12 000,00 рублей, прочие мероприятия – 13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юджетные ассигнования </w:t>
      </w:r>
      <w:r>
        <w:rPr>
          <w:i/>
          <w:sz w:val="24"/>
          <w:szCs w:val="24"/>
        </w:rPr>
        <w:t>из областного бюджета</w:t>
      </w:r>
      <w:r>
        <w:rPr>
          <w:sz w:val="24"/>
          <w:szCs w:val="24"/>
        </w:rPr>
        <w:t xml:space="preserve"> в сумме 444 624 197,26 рублей предусмотр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образовательных программ в сумме 213 475 000,00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 на ежемесячное денежное вознаграждение за классное руководство педагогических работников государственных и муниципальных общеобразовательных организаций в сумме 12 364 06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 на мероприятия по проведению оздоровительной кампании детей в сумме 1 272 101,87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 осуществление государственных полномочий по организации и осуществлению деятельности по опеке и попечительству в сумме 2 585 460,53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ям в сумме 7 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а осуществление государственных полномочий по созданию комиссий по делам несовершеннолетних и защите их прав в сумме 1 477 406,02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5 627 183,56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умме 17 401 564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 софинансирование капитальных вложений в объекты муниципальной собственности в сумме 175 496 500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 на реализацию мероприятий по капитальному ремонту муниципальных дошкольных образовательных организаций в сумме 10 800 000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 в сумме 292 632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на укрепление материально-технической базы муниципальных дошкольных образовательных организаций в сумме 187 311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на обеспечение условий для развития кадрового потенциала муниципальных образовательных организаций в сумме 123 2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 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сумме 3 514 778,28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.</w:t>
      </w:r>
      <w:r>
        <w:rPr/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iCs/>
          <w:sz w:val="24"/>
          <w:szCs w:val="24"/>
        </w:rPr>
        <w:t xml:space="preserve">Цель муниципальной программы: </w:t>
      </w:r>
      <w:r>
        <w:rPr>
          <w:sz w:val="24"/>
          <w:szCs w:val="24"/>
        </w:rPr>
        <w:t>обеспечение потребностей населения Вилегодского муниципального округа в услугах, предоставляемых учреждениями культуры и образовательными учреждениями в сфере культуры и искус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ab/>
        <w:t>Расходы на реализацию муниципальной программы в очередном финансовом году планируются в сумме 100 562 915,85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3 103 8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 534 970,91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государственных пр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5 699,04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объектов собственност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 250 045,9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искус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 4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содержание подведомственных учреждений</w:t>
      </w:r>
      <w:r>
        <w:rPr>
          <w:sz w:val="24"/>
          <w:szCs w:val="24"/>
        </w:rPr>
        <w:t xml:space="preserve"> определены в размере      83 103 800,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но - досуговый центр 46 803 8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                               24 4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ей                                         11 900 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Расходы на мероприятия в сфере культуры и искусства запланированы в сумме 100 000,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плектование книжных фондов и оснащение интернет-трафиком модельных муниципальных библиотек в сумме 558 4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финансирование мероприятий в рамках государственных программ в сумме 815 699,04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детских школ искусств по видам искусств Архангельской области музыкальными инструментами, оборудованием и учебными материалами в сумме 1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реализации приоритетных проектов в сфере туризма в сумме 100 000,00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расходов на фестиваль народного творчества «Вилегодская калачная рассыпуха» в сумме 16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держка отрасли культуры в сумме 12 000,00 рублей (лучшее учреждение, лучший работник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азвития и укрепление материально-технической базы домов культуры в населенных пунктах с числом жителей до 50 тысяч человек в сумме 2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е книжных фондов библиотек муниципальных образований Архангельской области и подписка на периодическую печать 11 384,27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отрасли культуры (реализация мероприятий по модернизации библиотек в части комплектования книжных фондов муниципальных библиотек) в сумме 232 314,77 рублей, в том числе за счет средств из областного бюджета 220 699,04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и ремонт объектов собственности муниципального образования в сумме 14 250 045,90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конструкция и капитальный ремонт муниципальных музеев в сумме 3 665 529,37 рублей, в том числе за счет средств из областного бюджета 3 447 775,15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ети учреждений культурно-досугового типа (ремонт НикольскогоДК) в сумме 10 584 516,53 рублей, в том числе за счет средств из областного бюджета 9 955 733,37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 муниципальной программы: обеспечение долгосрочной сбалансированности и устойчивости бюджетной системы Вилегод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4 937 7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8 2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Управление муниципальным долго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9 50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  и обеспечение их функ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8 2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9 5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на обслуживание муниципального долга на 2022 год учтены в объеме 2 269 500,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Расходные обязательства Вилегодского района по обслуживанию муниципального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нутреннего долга определяются на основании заключенных контрактов с кредитными организациями, запланированного объема привлечения кредитных заимств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Цель муниципальной программы: минимизация социального, экономического                            и экологического ущерба, наносимого населению, экономике и природной среде Вилегодского района от пожаров, чрезвычайных ситуаций и происшествий на водных объектах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 719 5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5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на территории Вилегодского района  от чрезвычайных ситуац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97 5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беспечения пожарной безопас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наружного противопожарного водоснаб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беспечения  безопасности людей на водных объектах, охране их жизни и здоровь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 00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и ликвидации на территории Вилегодского района  от чрезвычайных ситуаций предусмотрены в сумме 497 500,00 рублей из них: на территориальные отделы администрации сумме 37 500,00 рублей, приобретение аварийно-спасательного инструмента (универсальный лом) для проведения АСР при ДТП и для вскрытия аварийных и заблокированных дверей домов и квартир в сумме 40 000,00 рублей, оборудование помещения согласно требований предъявляемых к секретно-режимному подразделению в сумме 250 000,00 рублей, усовершенствование материально-технической базы ЕДДС и системы 112 в сумме 50 000,00 рублей, мероприятия по предупреждению и ликвидации чрезвычайных ситуаций 120 000,00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в сфере обеспечения пожарной безопасности предусмотрены в сумме 792 000,00 рублей из них: на выполнение расходов </w:t>
      </w:r>
      <w:r>
        <w:rPr/>
        <w:t xml:space="preserve">в </w:t>
      </w:r>
      <w:r>
        <w:rPr>
          <w:sz w:val="24"/>
          <w:szCs w:val="24"/>
        </w:rPr>
        <w:t>сфере обеспечения пожарной безопасности территориальные отделы администрации в сумме 397 000,00 рублей и администрации Вилегодского муниципального округа в сумме 395 000,00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в сфере обеспечения безопасности людей на водных объектах, охране их жизни и здоровья предусмотрены в сумме 90 000,00 рублей на выполнение расходов территориальных отделов администрации сумме 35 000,00 рублей, проведение мероприятий сумме 35 000,00 рублей оборудование места в с. И-Подомское к празднованию «Крещения господня» (оборудование купели) сумме 20 000,00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Снижение уровня преступности повышения уровня безопасности граждан на территории Вилегодского района, совершенствование системы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65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филактика правонарушени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безнадзорности и правонарушений среди несовершеннолетн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Профилактика наркомании и других видов зависим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ые в данной программе ассигнования запланированы на реализацию 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профилактике безнадзорности несовершеннолетних, правонарушений и наркомании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муниципальной программы: создание условий для устойчивого роста экономики, развития малого предпринимательства Вилегодского муниципального округа Архангельской обла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6 098 026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"Развитие малого предпринимательств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торговл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3 026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Развитие агропромышленного комплекс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Организация регулярных автобусных перевозок по муниципальным  маршрута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держка малого и среднего предпринимательства в сумме 2 00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существление государственных полномочий по формированию торгового реестра в сумме 35 000,00 рублей (за счет областного бюджет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создание условий по обеспечению товарами первой необходимости жителей, проживающих в труднодоступных и малонаселенных пунктах Вилегодского района в сумме 998 026,00 рублей, из них за счет средств областного бюджета 508 026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субсидирование на поддержку завоза семян для выращивания кормовых культур – 500 000,00 рублей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научно-практической конференции, организация и проведение областного конкурса пчеловодов – 60 000,00 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лата муниципальных контрактов на выполнение работ связанных с осуществлением регулярных перевозок в сумме 2 005 000,00 рублей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ab/>
        <w:t>Цель муниципальной программы: обеспечение возможности жителям Вилегодского района систематически заниматься физической культурой и спортом, развитие сети спортивных сооружений и повышение их доступности для всех категорий населения, повышение конкурентоспособности спортсменов Вилегодского района на областных и всероссийских соревнова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нные в данной программе ассигнования в сумме 2 000 000,00 рубл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жрайонных, межрегиональных и областных соревнований по видам спорта, оплата работы инструкторов в поселениях, приобретения оборудования и спортинвентаря денежные средства в сумме 800 000,00 рублей, приобретение оборудования и спортивного инвентаря в сумме 20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расходов за счет средств местного бюджета для участия в государственных программах на развитие сети плоскостных сооружений в сельской местности в сумме 1 000 000,00 рублей.</w:t>
      </w:r>
    </w:p>
    <w:p>
      <w:pPr>
        <w:pStyle w:val="Normal"/>
        <w:ind w:firstLine="709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вовлечение молодежи в социально-экономическую, политическую и общественную жизнь Вилегодского района, создание условий для самореализации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 на данную программу ассигнования в сумме 750 000,00 рублей, в том числе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зонального центра по патриотическому воспитанию и допризывной подготовки молодежи на базе МБОУ «Ильинская средняя общеобразовательная школа» в сумме 1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ипендии для целевого приема в сумме 4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мероприятий программы в сумме 250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малообеспеченных граждан, семей с детьми, инвалидов и других категорий населения района, особо нуждающихся в заботе государ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 314 983,24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 983,24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Доступная сре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доплаты к пенсии муниципальным служащим за счет средств местного бюджета         58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казание материальной помощи малоимущим и больным гражданам 243 5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мероприятий социальной и семейной политики   347 5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еры социальной поддержки «Почетный вилежанин» 7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</w:t>
        <w:br/>
        <w:t>№ 5-ФЗ "О ветеранах" 9 983,24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ероприятия для категорий людей с ограниченными возможностями 64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0"/>
        <w:gridCol w:w="1679"/>
      </w:tblGrid>
      <w:tr>
        <w:trPr>
          <w:tblHeader w:val="true"/>
          <w:trHeight w:val="23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385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 916 200,00</w:t>
            </w:r>
          </w:p>
        </w:tc>
      </w:tr>
      <w:tr>
        <w:trPr>
          <w:trHeight w:val="2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 200,00</w:t>
            </w:r>
          </w:p>
        </w:tc>
      </w:tr>
      <w:tr>
        <w:trPr>
          <w:trHeight w:val="369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й, засоренных борщевиком Сосновск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11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>
          <w:trHeight w:val="311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обо охраняемых территор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вышение доступности жилья и качества жилищного обеспечения населения Вилегодского района. Оказание финансовой поддержки в решении жилищной проблемы молодым семьям в Вилегодском районе, признанным в установленном порядке нуждающимися в улучшении жилищных услови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 451 531,03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Создание условий для развития жилищного строительст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 00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жильем молодых сем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8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беспечение жильем детей-сирот, детей, оставшихся без попечения родителей и лиц из их чис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3 531,0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(софинансирование государственной программы по переселению из аварийного жилья) в сумме 5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сносу домов, расселенных в рамках программы по переселению граждан из аварийного жилищного фонда в сумме 2 000 000,00 рублей.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жилых помещений в целях переселения из аварийного жилищного фонда в сумме 500 000,00 рублей.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жильем молодых семей (предоставление субсидии обеспечение жильем молодых семей - 2 семьи) в сумме 378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умме 3 073 531,03 рублей, в том числе за счет средств федерального бюджета 1 458 030,75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2. 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 муниципальной программы: повышение эффективности функционирования системы муниципального управления на территории Вилегодского муниципального округа. Обеспечение эффективности использования потенциала института старост, территориального общественного самоуправления, социально-некоммерческих организаций, общественных объединений в решении актуальных проблем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5 862 195,02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63 092,35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институтов гражданского общест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6 102,67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Профилактика и противодействие коррупции в Вилегодском муниципальном округ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кадрового потенциала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Запланированные на данную программу ассигнования направлены на содержание органов местного самоуправления и обеспечение их функций в сумме 52 263 092,35 рублей, в том числе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Администрация</w:t>
      </w:r>
      <w:r>
        <w:rPr>
          <w:bCs/>
          <w:sz w:val="24"/>
          <w:szCs w:val="24"/>
        </w:rPr>
        <w:t xml:space="preserve"> муниципального образования «Вилегодский муниципальный район» 35 984 254,51</w:t>
      </w:r>
      <w:r>
        <w:rPr>
          <w:sz w:val="24"/>
          <w:szCs w:val="24"/>
        </w:rPr>
        <w:t xml:space="preserve"> рубль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bCs/>
          <w:sz w:val="24"/>
          <w:szCs w:val="24"/>
        </w:rPr>
        <w:t>- содержание территориальных отделов администрации в сумме 16 278 837,84 руб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них бюджетные ассигнования из областного бюджета в сумме 1 624 292,35 рублей предусмотр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осуществление государственных полномочий в сфере охраны труда в сумме 369 351,5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государственных полномочий в сфере административных правонарушений в сумме 843 703,01 руб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в сумме 411 237,84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деятельности общественного Совета в сумме 25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компенсации за осуществление полномочий старосты сельского населенного пункта в сумме 32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системы инициативного бюджетирования в муниципальных округах Архангельской области в сумме 300 000,00 рублей; 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2"/>
          <w:szCs w:val="22"/>
        </w:rPr>
        <w:t>- </w:t>
      </w:r>
      <w:r>
        <w:rPr>
          <w:sz w:val="24"/>
          <w:szCs w:val="24"/>
        </w:rPr>
        <w:t>предоставление финансирования победителям ежегодного районного конкурса проектов развития территориального общественного самоуправления всего в сумме 2 056 102,67 рублей, в том числе за счет областного бюджета 1 542 076,98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предоставление субсидий на реализацию социально ориентированных проектов      395 000,00 рублей на мероприятия по поддержке социально-ориентированных некоммерческих организаци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противодействие коррупции в Вилегодском муниципальном округе в сумме 8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 развитие кадрового потенциала (профессиональная подготовка, постоянное и гарантированное обеспечение уровня профессионального образования у муниципальных служащих, обучение студентов, оплата найма жилых помещений для молодых работников) в сумме 423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Организация ритуальных услуг и содержание мест захоронения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Запланированы на данную программу ассигнования в сумме 849 100,00 рублей из них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и Вилегодского муниципального округа и </w:t>
      </w:r>
      <w:r>
        <w:rPr>
          <w:bCs/>
          <w:sz w:val="24"/>
          <w:szCs w:val="24"/>
        </w:rPr>
        <w:t xml:space="preserve">территориальным отделам администрации </w:t>
      </w:r>
      <w:r>
        <w:rPr>
          <w:sz w:val="24"/>
          <w:szCs w:val="24"/>
        </w:rPr>
        <w:t>на расходы по содержанию кладбищ в сумме 349 1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на ограждение кладбища в сумме 5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овершенствование системы комплексного благоустройства населенных пунктов Вилегод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овышение уровня внешнего благоустройства и санитарного содержания населённых пунктов сельского поселения Луговско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эстетического вида населенных пунктов, создание гармоничной архитектурно-ландшафтно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ивизация работ по благоустройству территории Вилегодского муниципального округа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поддержка инициатив жителей населённых пунктов по благоустройству, санитарной очистке придомовых территорий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овышение общего уровня благоустройства поселения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 200 4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4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4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ие работ по возведению ВЛ-0,4 с установкой фонарей уличного освещения в сумме 600 000,00 рублей; 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тротуара речка Мухонка-Советская 92 и участок Советская 54-68 в сумме 756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в сфере благоустройства в сумме 2 548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еспечение социально-экономического развития сельских территорий Вилегодского муниципальн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ланированные на данную программу ассигнования направлены на Обеспечение комплексного развития сельских территорий в сумме 21 650 000,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нженерной инфраструктуры в сумме 21 000 000,00 рублей, в том числе за счет областного бюджета в сумме.20 000 000,00 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обеспечение комплексного развития сельских территорий в сумме 500 000,00 рублей (благоустройство центральной площади с.Вилегодск, участие в конкурс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 улучшению жилищных условий граждан, проживающих на сельских территориях в сумме 150 000,00 рублей (софинансирование за счет средств местного бюдж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здание условий для приведения систем коммунальной инфраструктуры в соответствие со стандартами качества, обеспечивающими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азвития Вилегодского муниципального округа, в том числе потребностей жилищного строительства, коммунальной инфраструктуро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нижение потребления энергоресурсов и повышение энергетической эффективности при производстве, передаче и потреблении, путем реализации энергосберегающих мероприятий, внедрения новых технологий, материалов и оборудования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2 705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1 «Муниципальный жилищный фонд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8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7 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50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жилищно - 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0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роприятия в сфере общегосударственных вопросов, осуществляемые органами местного самоуправления запланированы на вознаграждение организаций за сбор расходов по найму жилья (капитальный ремонт) сумме 150 000,00 рублей;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мероприятия по капитальному ремонту муниципального жилищного фонда запланированы в сумме 2 928 000,00 рублей (оплата взносов по капитальному ремонту</w:t>
        <w:br/>
        <w:t>и проведение капитального ремонта  жилищного фонд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роприятия в сфере коммунального хозяйства (содержание общественных колодцев) сумме 10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ремонт сетей водопровода с. Павловск, д. Быково, п. Кивер, с. Вилегодск</w:t>
        <w:br/>
        <w:t xml:space="preserve"> в сумме 1 50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питальный ремонт канализационных очистных сооружений с. Вилегодск, п. Слобода в сумме 5 00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мероприятия по повышению энергетической эффективности жилищно - коммунального хозяйства сумме 3 027 000,00 рублей из них, капитальный ремонт объектов коммунального хозяйства для подготовки к отопительному периоду в сумме 2 928 000,00 рублей (территориальные отделы администрации 928 000,00 рублей, Администрации Вилегодского муниципального округа 1 750 000,00 рублей), ремонт котельных общеобразовательных учреждений в сумме 99 000,00 рублей, содержание общественного туалета в сумме 250 000,00 рублей).</w:t>
      </w:r>
    </w:p>
    <w:p>
      <w:pPr>
        <w:pStyle w:val="Normal"/>
        <w:ind w:firstLine="709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b/>
        </w:rPr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Формирование современной городской среды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здание максимально благоприятных, комфортных и безопасных условий проживания населения Вилегодского муниципальн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запланированы в сумме 281 453,00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>улучшение транспортно-эксплуатационных качеств автомобильных дорог общего пользования местного значения на территории Вилегодского муниципального округа, совершенствование и развитие сети автомобильных дорог общего пользования местного значения на территории Вилегодского муниципального округ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запланированы в сумме 22 589 000,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 697 5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 933 815,79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7 684,21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муниципальных районах, муниципальных и городских округах Архангельской области (дорожный фонд Архангельской област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юджетные ассигнования из областного бюджета в сумме 5 754 800,00 рублей предусмотрены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ассигнований муниципальных дорожных фон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Муниципальная программа Вилегодского муниципального округа Архангельской области «Развитие имущественно-земельных отношений в Вилегодском муниципальном округе»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2 775 000,00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го и движим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вентаризации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 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мероприятия в сфере общегосударственных вопросов, осуществляемые органами местного самоуправления запланированы в сумме 1 930 000,00 рублей, в том числе на содержание жилых и нежилых муниципальных помещений в сумме 300 000,00 рублей, на оплату отопления помещений и зданий, находящихся в собственности муниципального образования в сумме 700 000,00 рублей, проведение переписи жителей населенных пунктов Вилегодского района, обновление данных по учету граждан (домовые книги)(заработная плата с начислениями) в сумме 180 000,00 рублей, оплата налогов за муниципальное имущество в сумме 150 000,00 рублей, вознаграждение ФГУП «Почта России» за сбор оплаты за аренду земельных участков в сумме 100 000,00  рублей, приобретение газа для Селянского территориального отдела администрации в сумме 500 000,00 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оценка недвижимого и движимого имущества, признание прав и регулирование отношений по муниципальной собственности в сумме 1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мероприятия по землеустройству и землепользованию в сумме 1 045 000,00 рублей, из них 45 000,00 рублей для Вилегодского территориального отдела администрации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мероприятия по инвентаризации объектов недвижимости в сумме 2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мероприятия в сфере коммунального хозяйства в сумме 2 300 000,00 рублей, в том числе на оплату по обслуживанию системы водоотведения в сумме 1 300 000,00 рублей, оплата электроэнергии на КНС в сумме 500 000,00 рублей, на оплату услуг спецтехники по очистке системы водоотведения в с.Ильинско-Подомское в сумме 5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административного здания по адресу: с. Ильинско-Подомское, ул. Советская д.34 в сумме 7 200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епрограммные расходы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Расходы на обеспечение функционирования Главы Вилегодского муниципального округа запланированы в сумме 1 861 700,00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сходы на обеспечение деятельности Собрания депутатов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2 306 7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1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5 6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Расходы на обеспечение деятельности контрольно-счетной комиссии запланированы в сумме 1 594 2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зервный фонд администрации муниципальн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зервного фонда администрации муниципального округ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2 год запланирован в сумме 500 000,00 рублей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 в сумме 192 586,00 рублей.</w:t>
      </w:r>
    </w:p>
    <w:p>
      <w:pPr>
        <w:pStyle w:val="Normal"/>
        <w:tabs>
          <w:tab w:val="clear" w:pos="708"/>
          <w:tab w:val="left" w:pos="7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фицит местного бюджета и источники его финансирования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2 году прогнозируется дефицит местного бюджета в размере 9 884 796,87 рублей (9,9 процентов от общего объема доходов бюджета без учёта безвозмездных поступ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покрытия дефицита местного бюджета будут являться заемные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рограммой муниципальных внутренних заимствований Вилегодского муниципального округа на 2022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привлечения кредитов кредитных организаций составит 43 284 796,87 рублей, объем средств, направляемых на погашение кредитов кредитных организаций –  33 400 000,00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Вилегод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объем муниципального внутреннего долга по состоянию на 01 января 2023 года составит 26 500 000,00 рублей, на 1 января 2024 года 36 500 000,00 рублей, на 1 января 2025 года 36 500 000,00 рублей.</w:t>
      </w:r>
    </w:p>
    <w:p>
      <w:pPr>
        <w:pStyle w:val="21"/>
        <w:tabs>
          <w:tab w:val="clear" w:pos="708"/>
          <w:tab w:val="left" w:pos="36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едельный объем долговых обязательств по предоставленным муниципальным гарантиям на 01 января 2021 года составит 0 рублей. В течение 2022 года предоставление муниципальных гарантий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4"/>
          <w:szCs w:val="24"/>
        </w:rPr>
        <w:t>начальник финансового отдела</w:t>
        <w:tab/>
        <w:t>Л.В. Елезова</w:t>
      </w:r>
    </w:p>
    <w:sectPr>
      <w:type w:val="nextPage"/>
      <w:pgSz w:w="11906" w:h="16838"/>
      <w:pgMar w:left="1418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Zero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16">
    <w:name w:val=" Знак Знак16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7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2">
    <w:name w:val="Обычный + 12 пт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4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38:00Z</dcterms:created>
  <dc:creator>Kru1</dc:creator>
  <dc:description/>
  <cp:keywords/>
  <dc:language>en-US</dc:language>
  <cp:lastModifiedBy>RePack by Diakov</cp:lastModifiedBy>
  <cp:lastPrinted>2021-11-13T14:57:00Z</cp:lastPrinted>
  <dcterms:modified xsi:type="dcterms:W3CDTF">2021-12-17T08:55:00Z</dcterms:modified>
  <cp:revision>30</cp:revision>
  <dc:subject/>
  <dc:title>ПОЯСНИТЕЛЬНАЯ  ЗАПИСКА</dc:title>
</cp:coreProperties>
</file>